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» июля 2023 г.                                                                            г. Череповец</w:t>
      </w:r>
    </w:p>
    <w:p>
      <w:pPr>
        <w:pStyle w:val="Style17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Экспертно-аналитическое мероприя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тчет об исполнении    бюджета </w:t>
      </w:r>
      <w:r>
        <w:rPr>
          <w:sz w:val="28"/>
          <w:szCs w:val="28"/>
        </w:rPr>
        <w:t>Яргомжского</w:t>
      </w:r>
      <w:r>
        <w:rPr>
          <w:bCs/>
          <w:sz w:val="28"/>
          <w:szCs w:val="28"/>
        </w:rPr>
        <w:t xml:space="preserve"> сельского поселения  за 1 полугодие 2023 года  </w:t>
      </w:r>
      <w:r>
        <w:rPr>
          <w:sz w:val="28"/>
          <w:szCs w:val="28"/>
        </w:rPr>
        <w:t xml:space="preserve">проведено на основании  п. 1.4 плана работы контрольно-счетного комитета  Череповецкого муниципального района (далее - КСК) на 2023 год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</w:t>
      </w:r>
      <w:r>
        <w:rPr>
          <w:sz w:val="28"/>
          <w:szCs w:val="28"/>
        </w:rPr>
        <w:t xml:space="preserve"> Положения  о бюджетном процессе в Яргомжском  сельском поселении, утвержденном Решением Совета Яргомжского сельского поселения от 29.06.2020 № 129 (далее – Положение о бюджетном процесс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Муниципального Собрания Череповецкого муниципального района от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е параметры бюджета Яргомжского сельского поселения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Яргомжского  сельского поселения </w:t>
      </w:r>
      <w:r>
        <w:rPr>
          <w:sz w:val="28"/>
          <w:szCs w:val="28"/>
        </w:rPr>
        <w:t xml:space="preserve">от 15.12.2022 № 17 «О бюджете </w:t>
      </w:r>
      <w:r>
        <w:rPr>
          <w:sz w:val="28"/>
        </w:rPr>
        <w:t>Яргомжского</w:t>
      </w:r>
      <w:r>
        <w:rPr>
          <w:sz w:val="28"/>
          <w:szCs w:val="28"/>
        </w:rPr>
        <w:t xml:space="preserve"> сельского поселения   на 2023 год и плановый период 2024 и 2025 годов» </w:t>
      </w:r>
      <w:r>
        <w:rPr>
          <w:rStyle w:val="Sobi2listingfieldvstupl"/>
          <w:sz w:val="28"/>
          <w:szCs w:val="28"/>
        </w:rPr>
        <w:t>(с изменениями) и составили по доходам</w:t>
      </w:r>
      <w:r>
        <w:rPr>
          <w:rStyle w:val="Sobi2listingfieldvstupl"/>
          <w:color w:val="FF0000"/>
          <w:sz w:val="28"/>
          <w:szCs w:val="28"/>
        </w:rPr>
        <w:t xml:space="preserve">  </w:t>
      </w:r>
      <w:r>
        <w:rPr>
          <w:rStyle w:val="Sobi2listingfieldvstupl"/>
          <w:sz w:val="28"/>
          <w:szCs w:val="28"/>
        </w:rPr>
        <w:t>16 107,1 тыс. руб., по расходам  16 559,4 тыс. руб., дефицит бюджета 452,3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составлял 711,0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Яргомжского сельского поселения за 1 полугодие 2023 года исполнен: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/>
      </w:pPr>
      <w:r>
        <w:rPr>
          <w:sz w:val="28"/>
          <w:szCs w:val="28"/>
        </w:rPr>
        <w:t>По доходам – в сумме 9 509,7 тыс. руб. (59 % от годового плана).        Исполнение налоговых и неналоговых доходов бюджета за 1 полугодие текущего года составило 1 793,4 тыс. руб. или 29,6 % от плановых назначений. Доля налоговых и неналоговых доходов составила 18,86 % от общих поступлений.  В структуре доходов составляют: НДФЛ – 10,91 %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и на имущество – 7,71 %, государственная пошлина -0,02%, доходы от использования имущества, находящегося в государственной и муниципальной собственности  – 0,21 %, доходы от оказания платных услуг и компенсации затрат государства – 0,01%, безвозмездные поступления – 81,14 %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ДФЛ – 1 037,3 тыс. руб. или 49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732,9 тыс. руб. или 18,7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1,7 тыс. руб. или 42,5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 – 20,0 тыс. руб. или 62,5 %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Доходы от оказания платных услуг и компенсации затрат государства – 1,5 тыс. руб. Плановые показатели не утверждены. </w:t>
      </w:r>
    </w:p>
    <w:p>
      <w:pPr>
        <w:pStyle w:val="Normal"/>
        <w:ind w:lef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1 полугодие 2023 года исполнение по безвозмездным поступлениям составило 7 716,3 тыс. руб. или 76,8 % от годовых плановых назначений. 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звозмездных поступлениях дотации  составили 2 941,3 тыс. руб.(38,1 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 расходам – в сумме 8 420,9  тыс. руб., что составляет 50,9 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«Общегосударственные вопросы» - 2 392,5 тыс. руб. или 28,4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плановых показателей составило 44,9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«Национальная оборона» - 130,6  тыс. руб. или 1,6 % в структуре расходов бюджета. Исполнение за 1 полугодие  2023 года относительно годовых плановых показателей составило 39,3 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«Национальная  экономика» - 1 499,9 тыс. руб. или 17,8 % в структуре расходов бюджета. Исполнение за 1 полугодие  2023 года относительно годовых плановых показателей составило 71,8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«Жилищно - коммунальное хозяйство» - 1 981,1 тыс. руб. или 23,5 % в структуре расходов бюджета. Исполнение за 1 полугодие 2023 года относительно плановых показателей составило 45,4 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«Культура, кинематография» – 2 024,2 тыс. руб. или 24 % в структуре расходов бюджета, исполнение за 1 полугодие 2023 года относительно плановых показателей составило 57,7 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«Социальная политика» -  392,6 тыс. руб. или 4,7 % в структуре расходов бюджета. Исполнение за 1 полугодие 2023 года относительно плановых показателей составило 41,7 %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11 696,9 тыс. руб.  В отчетном периоде в рамках реализации мероприятий муниципальных программ  осуществлялись расходы в объеме 5 676,8 тыс. руб. или 48,5 %. 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852"/>
        <w:gridCol w:w="1103"/>
        <w:gridCol w:w="1141"/>
        <w:gridCol w:w="917"/>
        <w:gridCol w:w="1103"/>
        <w:gridCol w:w="1101"/>
        <w:gridCol w:w="756"/>
      </w:tblGrid>
      <w:tr>
        <w:trPr>
          <w:trHeight w:val="10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 руб.)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1 полугодие 2023 года, тыс. руб.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4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Благоустройство территории Яргомжского сельского поселения на 2014-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8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0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хранение и развитие культурного потенциала Яргомжского сельского поселения на 2016-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4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84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Развитие материально-технической базы и информационно-коммуникационных технологий в Яргомжском  сельском поселении на 2014-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76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Социальная поддержка граждан Яргомжского  сельского поселения на 2016-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76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Формирование современной городской среды на территории Яргомжского сельского поселения на 2018 – 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 муниципального управления в Яргомжском сельском поселении на 2023-2025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sz w:val="20"/>
                <w:szCs w:val="20"/>
              </w:rPr>
              <w:t>- 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3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9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9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7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</w:tbl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 xml:space="preserve">В нарушении требований статьи 179 Бюджетного кодекса РФ,  ответственным исполнителем не внесены изменения в муниципальную  программу </w:t>
      </w:r>
      <w:r>
        <w:rPr>
          <w:sz w:val="28"/>
          <w:szCs w:val="28"/>
        </w:rPr>
        <w:t xml:space="preserve">«Развитие материально-технической базы и информационно-коммуникационных технологий в Яргомжском  сельском поселении на 2014-2025 годы», </w:t>
      </w:r>
      <w:r>
        <w:rPr>
          <w:bCs/>
          <w:sz w:val="28"/>
          <w:szCs w:val="28"/>
        </w:rPr>
        <w:t xml:space="preserve">в связи с внесением изменений в  </w:t>
      </w:r>
      <w:r>
        <w:rPr>
          <w:sz w:val="28"/>
          <w:szCs w:val="28"/>
        </w:rPr>
        <w:t xml:space="preserve"> решение Совета Яргомжского сельского поселения</w:t>
      </w:r>
      <w:r>
        <w:rPr/>
        <w:t xml:space="preserve"> </w:t>
      </w:r>
      <w:r>
        <w:rPr>
          <w:bCs/>
          <w:sz w:val="28"/>
          <w:szCs w:val="28"/>
        </w:rPr>
        <w:t>от 15.12.2022  № 17 «О бюджете  Яргомжского сельского поселения</w:t>
      </w:r>
      <w:r>
        <w:rPr>
          <w:bCs/>
        </w:rPr>
        <w:t xml:space="preserve"> </w:t>
      </w:r>
      <w:r>
        <w:rPr>
          <w:rStyle w:val="Sobi2listingfieldvstupl"/>
          <w:sz w:val="28"/>
          <w:szCs w:val="28"/>
        </w:rPr>
        <w:t>на 2023 год и плановый период 2024 и 2025 годов» (в редакции от 09.06.2023 № 51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Яргомжского сельского поселения за 1 полугодие 2023 года, утвержденного постановлением администрации от 20.07.2023 № 86 </w:t>
      </w:r>
      <w:r>
        <w:rPr>
          <w:sz w:val="28"/>
          <w:szCs w:val="28"/>
        </w:rPr>
        <w:t xml:space="preserve">бюджет исполнен с профицитом в сумме 1 088,8 тыс. 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оверке  показателей, отражённых в постановлении администрации от 20.07.2023 года № 86 установлено, что отдельные плановые показатели в приложении 1 не соответствуют, утвержденным решением о бюджете и  подлежат приведению в соответств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 классификации «20000000000000000» цифры «10 042,2» заменить цифрами «10 042,1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 классификации «20200000000000000» цифры «9 730,7» заменить цифрами «9 730,6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по классификации «20220000000000150», «20229999000000150» и «20229999100000150» цифры «2 592,6» заменить цифрами «2 592,7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 строке «ИТОГО» цифры «16 10,2» заменить  цифрами «16 107,1».    </w:t>
      </w:r>
    </w:p>
    <w:p>
      <w:pPr>
        <w:pStyle w:val="Heading2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Heading2"/>
        <w:rPr/>
      </w:pPr>
      <w:r>
        <w:rPr/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86" w:hanging="360"/>
        <w:jc w:val="both"/>
        <w:rPr/>
      </w:pPr>
      <w:r>
        <w:rPr>
          <w:sz w:val="28"/>
          <w:szCs w:val="28"/>
        </w:rPr>
        <w:t>Постановление администрации Яргомжского  сельского поселения  от 20</w:t>
      </w:r>
      <w:r>
        <w:rPr>
          <w:bCs/>
          <w:sz w:val="28"/>
          <w:szCs w:val="28"/>
        </w:rPr>
        <w:t xml:space="preserve">.07.2023 № 86 </w:t>
      </w:r>
      <w:r>
        <w:rPr>
          <w:sz w:val="28"/>
          <w:szCs w:val="28"/>
        </w:rPr>
        <w:t xml:space="preserve">привести в соответствие с </w:t>
      </w:r>
      <w:r>
        <w:rPr>
          <w:rStyle w:val="Sobi2listingfieldvstupl"/>
          <w:sz w:val="28"/>
          <w:szCs w:val="28"/>
        </w:rPr>
        <w:t xml:space="preserve">решением Совета Яргомжского  сельского поселения </w:t>
      </w:r>
      <w:r>
        <w:rPr>
          <w:sz w:val="28"/>
          <w:szCs w:val="28"/>
        </w:rPr>
        <w:t>от 15.12.2022 № 17 (с изменениями) и отчетом об исполнении бюджета (ф.0503117), устранив нарушения, указанные в данном заклю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       Е.Л. Степан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8:00Z</dcterms:created>
  <dc:creator>West</dc:creator>
  <dc:description/>
  <cp:keywords/>
  <dc:language>en-US</dc:language>
  <cp:lastModifiedBy>Степанова</cp:lastModifiedBy>
  <cp:lastPrinted>2023-07-27T10:20:00Z</cp:lastPrinted>
  <dcterms:modified xsi:type="dcterms:W3CDTF">2023-07-27T07:30:00Z</dcterms:modified>
  <cp:revision>56</cp:revision>
  <dc:subject/>
  <dc:title>Муниципальное Собрание Череповецкого муниципального района</dc:title>
</cp:coreProperties>
</file>