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28» июля 2023 г.                                                       г. Череповец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84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-567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8"/>
          <w:szCs w:val="28"/>
        </w:rPr>
        <w:t>Экспертно-аналитическое мероприятие на отчет об исполнении бюджета   Ягановского сельского поселения за 1 полугодие 2023 года проведено на основании  п. 1.4 плана работы контрольно-счетного комитета Череповецкого муниципального района (далее - КСК) на 2023 год, статьи 157, 268.1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Череповецкого муниципального района от 09.12.2021 № 252, Положения  о бюджетном процессе в Ягановском сельском поселении, утвержденном Решением Совета Ягановского сельского поселения от 17.08.2020 № 121 (далее – Положение о бюджетном процессе), Решения Муниципального Собрания Череповецкого муниципального района от 26.10.2022 № 352 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Style17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е параметры бюджета Ягановского сельского поселения на 2023 год утверждены </w:t>
      </w:r>
      <w:r>
        <w:rPr>
          <w:rStyle w:val="Sobi2listingfieldvstupl"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Ягановского</w:t>
      </w:r>
      <w:r>
        <w:rPr>
          <w:rStyle w:val="Sobi2listingfieldvstupl"/>
          <w:sz w:val="28"/>
          <w:szCs w:val="28"/>
        </w:rPr>
        <w:t xml:space="preserve">  сельского поселения от 21.12.2022 № 14 «О бюджете </w:t>
      </w:r>
      <w:r>
        <w:rPr>
          <w:sz w:val="28"/>
          <w:szCs w:val="28"/>
        </w:rPr>
        <w:t xml:space="preserve">Ягановского </w:t>
      </w:r>
      <w:r>
        <w:rPr>
          <w:rStyle w:val="Sobi2listingfieldvstupl"/>
          <w:sz w:val="28"/>
          <w:szCs w:val="28"/>
        </w:rPr>
        <w:t xml:space="preserve"> сельского поселения на 2022 год и плановый период 2023 и 2024 годов» и составили по доходам 13 441,3 тыс. руб., по расходам  13 834,3 тыс. руб., </w:t>
      </w:r>
      <w:r>
        <w:rPr>
          <w:sz w:val="28"/>
          <w:szCs w:val="28"/>
        </w:rPr>
        <w:t xml:space="preserve"> </w:t>
      </w:r>
      <w:r>
        <w:rPr>
          <w:rStyle w:val="Sobi2listingfieldvstupl"/>
          <w:sz w:val="28"/>
          <w:szCs w:val="28"/>
        </w:rPr>
        <w:t xml:space="preserve">дефицит бюджета 393,0 тыс. руб. </w:t>
      </w:r>
      <w:r>
        <w:rPr>
          <w:sz w:val="28"/>
          <w:szCs w:val="28"/>
        </w:rPr>
        <w:t xml:space="preserve">Следует отметить, что по состоянию на 1 января 2023 года  остаток средств на счете бюджета сложился в сумме 396,6 тыс. рублей.     </w:t>
      </w:r>
    </w:p>
    <w:p>
      <w:pPr>
        <w:pStyle w:val="Style17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сводной бюджетной росписи № 128 от 26.12.2022 (с изменениями) расходы бюджета утверждены в сумме 14 034,3 тыс. рублей, дефицит бюджета       593,0 тыс. рублей.</w:t>
      </w:r>
    </w:p>
    <w:p>
      <w:pPr>
        <w:pStyle w:val="Style17"/>
        <w:ind w:left="-5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 Ягановского сельского поселения за 1 полугодие 2023 года исполнен по доходам  в сумме 7 108,4 тыс. руб. (52,9 % от годового плана). Исполнение налоговых и неналоговых доходов бюджета за 1 полугодие текущего года составило 196,0 тыс. руб. или 9,5 % от плановых назначений. Доля налоговых и неналоговых доходов составила 2,8 % от общих поступлений. В структуре доходов составляют: НДФЛ – 0,6 %, налоги на имущество – 1,9 %, доходы от использования имущества, находящегося в государственной и муниципальной собственности – 0,3 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– 97,2 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40,6 тыс. руб. или 44,6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134,8 тыс. руб. или 8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Государственная пошлина – 1,2 тыс. руб. или 60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19,4 тыс. руб., или 129,3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1 полугодие 2023 года исполнение по безвозмездным поступлениям составило 6 912,4 тыс. руб. или 60,7 % от годовых плановых назначений.   Доля безвозмездных поступлений  в бюджете поселения значительна и свидетельствует о зависимости бюджета поселения от дотаций, субсидий и субвенций бюджетов вышестоящего уровня.</w:t>
      </w:r>
    </w:p>
    <w:p>
      <w:pPr>
        <w:pStyle w:val="Normal"/>
        <w:ind w:left="142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 Ягановского сельского поселения за 1 полугодие 2023 года исполнен по расходам   в сумме 4 636,0 тыс. руб., что составляет 33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 1 502,3  тыс. руб. или 32,4 % в структуре расходов бюджета. </w:t>
      </w:r>
      <w:r>
        <w:rPr>
          <w:bCs/>
          <w:sz w:val="28"/>
          <w:szCs w:val="28"/>
        </w:rPr>
        <w:t>Исполнение за 1 полугодие 2023 года относительно годовых плановых показателей составило 41,4 %.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» -  50,7 тыс. руб. или 1,1 % в структуре расходов бюджета. </w:t>
      </w:r>
      <w:r>
        <w:rPr>
          <w:bCs/>
          <w:sz w:val="28"/>
          <w:szCs w:val="28"/>
        </w:rPr>
        <w:t>Исполнение за 1 полугодие 2023 года относительно годовых плановых показателей составило 38,1 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Национальная безопасность и правоохранительная деятельность» - 10,0  тыс. руб. или 0,2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100 %.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Национальная экономика</w:t>
      </w:r>
      <w:r>
        <w:rPr>
          <w:sz w:val="28"/>
          <w:szCs w:val="28"/>
        </w:rPr>
        <w:t xml:space="preserve">» - 1 233,3  тыс. руб. или 26,6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35,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Жилищно-коммунальное хозяйство</w:t>
      </w:r>
      <w:r>
        <w:rPr>
          <w:sz w:val="28"/>
          <w:szCs w:val="28"/>
        </w:rPr>
        <w:t xml:space="preserve">» -  830,7 тыс. руб. или 17,9 % в структуре расходов бюджета. </w:t>
      </w:r>
      <w:r>
        <w:rPr>
          <w:bCs/>
          <w:sz w:val="28"/>
          <w:szCs w:val="28"/>
        </w:rPr>
        <w:t xml:space="preserve">Исполнение за 1 полугодие 2023 года относительно годовых плановых показателей составило 17,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793,7 тыс. руб. или 17,1 % в структуре расходов бюджета, исполнение за </w:t>
      </w:r>
      <w:r>
        <w:rPr>
          <w:bCs/>
          <w:sz w:val="28"/>
          <w:szCs w:val="28"/>
        </w:rPr>
        <w:t xml:space="preserve">1 полугодие  </w:t>
      </w:r>
      <w:r>
        <w:rPr>
          <w:sz w:val="28"/>
          <w:szCs w:val="28"/>
        </w:rPr>
        <w:t xml:space="preserve">2023 года составило 48,3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- «Социальная политика» – 215,3 тыс. руб. или 4,6 % в структуре расходов бюджета, исполнение за </w:t>
      </w:r>
      <w:r>
        <w:rPr>
          <w:bCs/>
          <w:sz w:val="28"/>
          <w:szCs w:val="28"/>
        </w:rPr>
        <w:t xml:space="preserve">1 полугодие  </w:t>
      </w:r>
      <w:r>
        <w:rPr>
          <w:sz w:val="28"/>
          <w:szCs w:val="28"/>
        </w:rPr>
        <w:t xml:space="preserve">2023 года составило 50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На 2023 год  решением о бюджете утверждено бюджетных ассигнований на реализацию муниципальных программ  в сумме 8 457,7 тыс. руб.  В отчетном периоде в рамках реализации мероприятий муниципальных программ  осуществлялись расходы в объеме 2 469,8 тыс. руб. или 29,2 %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нформация о реализации муниципальных программ представлена в следующей таблице: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087"/>
        <w:gridCol w:w="1436"/>
        <w:gridCol w:w="1051"/>
        <w:gridCol w:w="968"/>
        <w:gridCol w:w="1245"/>
        <w:gridCol w:w="1104"/>
        <w:gridCol w:w="657"/>
      </w:tblGrid>
      <w:tr>
        <w:trPr>
          <w:trHeight w:val="108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по бюджету (тыс. руб.)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бюджету (тыс. руб.) уточненны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о за 1 полугодие 2023 год, тыс. руб.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8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Ягановского сельского поселения на 2014-2025 год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5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99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8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69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хранение и развитие культурного потенциала Ягановского сельского поселения на 2014-2025 год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7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7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64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70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ожарной безопасности Ягановского сельского поселения на 2014-2025 год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муниципального управления в Ягановском  сельском поселении на 2016-2025 год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8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39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>
          <w:trHeight w:val="84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 и информационно-коммуникационных технологий в Ягановском  сельском поселении на 2014-2025 год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66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 Ягановского  сельского поселения на 2016-2025 год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9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45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64,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257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69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2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представленного отчета об исполнении бюджета </w:t>
      </w:r>
      <w:r>
        <w:rPr>
          <w:sz w:val="28"/>
          <w:szCs w:val="28"/>
        </w:rPr>
        <w:t>Ягановского</w:t>
      </w:r>
      <w:r>
        <w:rPr>
          <w:bCs/>
          <w:sz w:val="28"/>
          <w:szCs w:val="28"/>
        </w:rPr>
        <w:t xml:space="preserve"> сельского поселения за 1 полугодие  2023 года, утвержденного постановлением администрации от 25.07.2023  № 94 </w:t>
      </w:r>
      <w:r>
        <w:rPr>
          <w:sz w:val="28"/>
          <w:szCs w:val="28"/>
        </w:rPr>
        <w:t xml:space="preserve">бюджет, исполнен с профицитом в сумме 2 472,4 тыс. руб. </w:t>
      </w:r>
    </w:p>
    <w:p>
      <w:pPr>
        <w:pStyle w:val="Normal"/>
        <w:ind w:left="5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спектор          </w: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Е.Л. Степанова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бычный (веб)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23:00Z</dcterms:created>
  <dc:creator>West</dc:creator>
  <dc:description/>
  <cp:keywords/>
  <dc:language>en-US</dc:language>
  <cp:lastModifiedBy>Степанова</cp:lastModifiedBy>
  <cp:lastPrinted>2023-08-01T12:24:00Z</cp:lastPrinted>
  <dcterms:modified xsi:type="dcterms:W3CDTF">2023-08-01T09:25:00Z</dcterms:modified>
  <cp:revision>34</cp:revision>
  <dc:subject/>
  <dc:title>Муниципальное Собрание Череповецкого муниципального района</dc:title>
</cp:coreProperties>
</file>