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31» июля 2023 г.                                                        г. Череповец</w:t>
      </w:r>
    </w:p>
    <w:p>
      <w:pPr>
        <w:pStyle w:val="Style19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ключение № 85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но-аналитическое мероприятие на отчет об исполнении бюджета   муниципального образования Воскресенское за 1 полугодие 2023 года проведено на основани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1.4 плана работы контрольно-счетного комитета Череповецкого муниципального района (далее - КСК) 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 района от 09.12.2021 № 252, Положения  о бюджетном процессе в муниципальном образовании Воскресенское, утвержденного Решением Совета муниципального образования Воскресенское от  03.07.2020 № 109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ные параметры бюджета муниципального образования Воскресенское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 xml:space="preserve">от 19.12.2022 № 20 «О бюджете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>на 2023 год и плановый период 2024 и 2025 годов» и составили по доходам 22 802,7  тыс. руб.,  по расходам 22 817,7 тыс. руб., дефицит бюджета 15,0 тыс. руб.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76,3 тыс. рублей).</w:t>
      </w:r>
    </w:p>
    <w:p>
      <w:pPr>
        <w:pStyle w:val="Style18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Бюджет муниципального образования Воскресенское за 1 полугодие 2023 года исполнен:</w:t>
      </w:r>
    </w:p>
    <w:p>
      <w:pPr>
        <w:pStyle w:val="Style18"/>
        <w:jc w:val="both"/>
        <w:rPr/>
      </w:pPr>
      <w:r>
        <w:rPr>
          <w:sz w:val="28"/>
          <w:szCs w:val="28"/>
        </w:rPr>
        <w:t>По доходам – в сумме 13 325,5 тыс. руб. (58,4% от годового плана).        Исполнение налоговых и неналоговых доходов бюджета за 1 полугодие  текущего года составило 329,2 тыс. руб. или 12,3 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очень низкое исполнение по налоговым и неналоговым доходам бюджета. Доля налоговых и неналоговых доходов составила 2,5 % от общих поступлений.  В структуре доходов составляют: НДФЛ – 0,9 %, налоги на совокупный доход – 0,1 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и на имущество – 1,5 %,  безвозмездные поступления – 97,5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15,2 тыс. руб. или 42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совокупный доход – 13,0 тыс. руб.  или 650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201,9 тыс. руб. или 8,5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1,1 тыс. руб. или 55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«-2,9» тыс. руб. или «-17,1»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трафы, санкции, возмещение ущерба - 0,9 тыс. руб. Плановые показатели не утверждены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 12 996,3 тыс. руб. или 64,6 % от годовых плановых назначений. Доля безвозмездных поступлений  в бюджете муниципального образования значительна, что свидетельствует о полной зависимости бюджета муниципального образования от дотаций, субсидий и субвенций бюджетов вышестоящего уровня.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о расходам – в сумме 10 740,2 тыс. руб., что составляет 47,1 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2 464,2 тыс. руб. или 22,9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8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135,0 тыс. руб. или 1,3 % в структуре расходов бюджета. Исполнение за 1 полугодие  2023 года относительно годовых плановых показателей составило 40,6 %. 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- 45,7 тыс. руб. или 0,4 % в структуре расходов бюджета. Исполнение за 1 полугодие  2023 года относительно годовых плановых показателей составило 61,3 %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 экономика» - 4 360,6 тыс. руб. или 40,6 % в структуре расходов бюджета. Исполнение за 1 полугодие  2023 года относительно годовых плановых показателей составило 58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Жилищно - коммунальное хозяйство» - 1 978,4 тыс. руб. или  18,4 % в структуре расходов бюджета. Исполнение за 1 полугодие 2023 года относительно плановых показателей составило 39,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534,0  тыс. руб. или 14,3 % в структуре расходов бюджета, исполнение за 1 полугодие 2023 года относительно плановых показателей составило 44,2 %. 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- 222,3 тыс. руб. или 2,1 % в структуре расходов бюджета. Исполнение за 1 полугодие 2023 года относительно плановых показателей составило 50 %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11 959,9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тыс. руб.  В отчетном периоде в рамках реализации мероприятий муниципальных программ  осуществлялись расходы в сумме </w:t>
      </w:r>
      <w:r>
        <w:rPr>
          <w:sz w:val="28"/>
          <w:szCs w:val="28"/>
        </w:rPr>
        <w:t>5 221,7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>тыс. руб. или 43,7 %. Информация о реализации муниципальных программ представлена в следующей таблиц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29"/>
        <w:gridCol w:w="1103"/>
        <w:gridCol w:w="1101"/>
        <w:gridCol w:w="827"/>
        <w:gridCol w:w="966"/>
        <w:gridCol w:w="994"/>
        <w:gridCol w:w="756"/>
      </w:tblGrid>
      <w:tr>
        <w:trPr>
          <w:trHeight w:val="1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полугодие 2023 год, тыс. руб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 технологий в Администрации  муниципального образования Воскресенское на  2018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9,7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7,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муниципального образования  на  2022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5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,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84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униципального образования Воскресенское на  2014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36,6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7,8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81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муниципального образования Воскресенское на  2016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 472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 472,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84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в муниципальном образовании Воскресенское на  2016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4,7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4,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муниципальном образовании Воскресенское на 2020-2025 г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483,5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483,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44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 299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11 959,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6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5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муниципального образования Воскресенско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1 полугодие 2023 года, утвержденного постановлением администрации от 24.07.2023 года № 109, </w:t>
      </w:r>
      <w:r>
        <w:rPr>
          <w:sz w:val="28"/>
          <w:szCs w:val="28"/>
        </w:rPr>
        <w:t xml:space="preserve">бюджет исполнен с профицитом в сумме 2 585,3 тыс. руб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West</dc:creator>
  <dc:description/>
  <cp:keywords/>
  <dc:language>en-US</dc:language>
  <cp:lastModifiedBy>Степанова</cp:lastModifiedBy>
  <cp:lastPrinted>2023-08-01T15:29:00Z</cp:lastPrinted>
  <dcterms:modified xsi:type="dcterms:W3CDTF">2023-08-01T12:32:00Z</dcterms:modified>
  <cp:revision>58</cp:revision>
  <dc:subject/>
  <dc:title>Муниципальное Собрание Череповецкого муниципального района</dc:title>
</cp:coreProperties>
</file>