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6» июля  2023 г.                                                                            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</w:t>
      </w:r>
      <w:r>
        <w:rPr>
          <w:b w:val="false"/>
          <w:bCs w:val="false"/>
          <w:sz w:val="28"/>
          <w:szCs w:val="28"/>
          <w:lang w:val="ru-RU"/>
        </w:rPr>
        <w:t>Абакановского</w:t>
      </w:r>
      <w:r>
        <w:rPr>
          <w:b w:val="false"/>
          <w:bCs w:val="false"/>
          <w:sz w:val="28"/>
          <w:szCs w:val="28"/>
        </w:rPr>
        <w:t xml:space="preserve"> сельского поселения  за 1 </w:t>
      </w:r>
      <w:r>
        <w:rPr>
          <w:b w:val="false"/>
          <w:bCs w:val="false"/>
          <w:sz w:val="28"/>
          <w:szCs w:val="28"/>
          <w:lang w:val="ru-RU"/>
        </w:rPr>
        <w:t>полугодие</w:t>
      </w:r>
      <w:r>
        <w:rPr>
          <w:b w:val="false"/>
          <w:bCs w:val="false"/>
          <w:sz w:val="28"/>
          <w:szCs w:val="28"/>
        </w:rPr>
        <w:t xml:space="preserve"> 202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а </w:t>
      </w:r>
      <w:r>
        <w:rPr>
          <w:b w:val="false"/>
          <w:sz w:val="28"/>
          <w:szCs w:val="28"/>
        </w:rPr>
        <w:t xml:space="preserve">проведено на основании  п. 1.4 плана работы </w:t>
      </w:r>
      <w:r>
        <w:rPr>
          <w:b w:val="false"/>
          <w:bCs w:val="false"/>
          <w:sz w:val="28"/>
          <w:szCs w:val="28"/>
        </w:rPr>
        <w:t>контрольно-счетного комитета Череповецкого муниципального района (далее - КСК) на 202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</w:rPr>
        <w:t xml:space="preserve">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</w:t>
      </w:r>
      <w:r>
        <w:rPr>
          <w:b w:val="false"/>
          <w:sz w:val="28"/>
          <w:szCs w:val="28"/>
        </w:rPr>
        <w:t xml:space="preserve">, Положения  о бюджетном процессе в Абакановском сельском поселении, утвержденном Решением Совета Абакановского сельского поселения от </w:t>
      </w:r>
      <w:r>
        <w:rPr>
          <w:b w:val="false"/>
          <w:sz w:val="28"/>
          <w:szCs w:val="28"/>
          <w:lang w:val="ru-RU"/>
        </w:rPr>
        <w:t>25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.2020 № </w:t>
      </w:r>
      <w:r>
        <w:rPr>
          <w:b w:val="false"/>
          <w:sz w:val="28"/>
          <w:szCs w:val="28"/>
          <w:lang w:val="ru-RU"/>
        </w:rPr>
        <w:t>130</w:t>
      </w:r>
      <w:r>
        <w:rPr>
          <w:b w:val="false"/>
          <w:sz w:val="28"/>
          <w:szCs w:val="28"/>
        </w:rPr>
        <w:t xml:space="preserve"> (далее – Положение о бюджетном процессе), Решения Муниципального Собрания Череповецкого муниципального района 26.10.2022 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  <w:lang w:val="en-US"/>
        </w:rPr>
        <w:t xml:space="preserve">Основные параметры бюджета Абакановского сельского поселения на 2023 год утверждены решением Совета Абакановского сельского поселения от 15.12.2022 № 13 «О бюджете Абакановского  сельского поселения   на 2023 год и плановый период 2024 - 2025годов» (с изменениями) и составили по доходам </w:t>
      </w:r>
      <w:r>
        <w:rPr>
          <w:bCs/>
          <w:sz w:val="28"/>
          <w:szCs w:val="28"/>
        </w:rPr>
        <w:t>14 482,6</w:t>
      </w:r>
      <w:r>
        <w:rPr>
          <w:bCs/>
          <w:sz w:val="28"/>
          <w:szCs w:val="28"/>
          <w:lang w:val="en-US"/>
        </w:rPr>
        <w:t xml:space="preserve"> тыс. руб., по расходам </w:t>
      </w:r>
      <w:r>
        <w:rPr>
          <w:bCs/>
          <w:sz w:val="28"/>
          <w:szCs w:val="28"/>
        </w:rPr>
        <w:t>14 525,6</w:t>
      </w:r>
      <w:r>
        <w:rPr>
          <w:bCs/>
          <w:sz w:val="28"/>
          <w:szCs w:val="28"/>
          <w:lang w:val="en-US"/>
        </w:rPr>
        <w:t xml:space="preserve"> тыс. руб., дефицит бюджета 43,0 тыс. руб. Источником финансирования дефицита бюджета утвержден показатель</w:t>
      </w:r>
      <w:r>
        <w:rPr>
          <w:sz w:val="28"/>
          <w:szCs w:val="28"/>
        </w:rPr>
        <w:t xml:space="preserve"> уменьшения остатков на счете бюджета по сравнению с данными на начало финансового года (остаток средств на счете бюджета на 01.01.2023 составлял 45,1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Абакановского сельского поселения за 1 полугодие 2023 года исполнен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о доходам – в сумме 9 018,4 тыс. руб. (62,3 % от годового плана).        Исполнение налоговых и неналоговых  доходов бюджета за 1 половину  текущего года состав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33,9  тыс. руб. или 28,3 % от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>Доля налоговых и неналоговых доходов составила 8,1 % от общих поступлений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труктуре доходов составляют: НДФЛ – 1,3 %,   налог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мущество – 1,1 %, доходы от использования имущества, находящегося в государственной и муниципальной собственности – 1,1 %, доходы от продажи материальных и нематериальных активов – 4,5 %,  штрафы, санкции, возмещение ущерба – 0,1 %,   безвозмездные поступления – 91,9 %. Доля безвозмездных поступлений очень значительна, что может свидетельствовать о полной зависимости бюджета поселения от вышестоящи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>- НДФЛ – 115,3 тыс. руб. или 27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0,1 тыс. руб., плановые показатели не утверждены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имущество – 100,2 тыс. руб. или 4,9 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1,2 тыс. руб. или 6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03,2 тыс. руб. или 72,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408,0 тыс. руб., плановые показатели не утвержд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6,7 тыс. руб., плановые показатели не утвержде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ие неналоговые доходы – «- 0,8» тыс. руб., плановые показатели не утверждены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1 полугодие 2023 года исполнение по безвозмездным поступлениям составило 8 284,5 тыс. руб. или 69,7 % от годовых плановых назначений. В структуре  безвозмездных поступлений дотации  составили 4 375,1 тыс. руб.(52,8%).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По расходам – в сумме 7 230,4 тыс. руб., что составляет 49,8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- «Общегосударственные вопросы» - 2 215,0 тыс. руб. или 30,6 % в структуре расходов бюджета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нение за 1 половину  2023 года относительно годовых плановых показателей составило 4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133,9 тыс. руб. или 1,9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40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безопасность и правоохранительная деятельность» -  7,3 тыс. руб. или 0,1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24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экономика» -  1 521,7 тыс. руб. или 21 % в структуре расходов бюджета. </w:t>
      </w:r>
      <w:r>
        <w:rPr>
          <w:bCs/>
          <w:sz w:val="28"/>
          <w:szCs w:val="28"/>
        </w:rPr>
        <w:t>Исполнение за 1 полугодие  2023 года относительно годовых плановых показателей составило 64,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Жилищно-коммунальное хозяйство» – 1 315,2 тыс. руб. или 18,2 % в структуре расходов бюджета, исполнение за 1 полугодие  2023 года составило 37,8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 кинематография» – 1 850,0 тыс. руб. или 25,6 % в структуре расходов бюджета, исполнение за 1 полугодие 2023 года составило 57,4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оциальная политика» – 187,3 тыс. руб. или 2,6 % в структуре расходов бюджета, исполнение за 1 полугодие 2023 года составило  52,1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</w:t>
      </w:r>
      <w:r>
        <w:rPr>
          <w:sz w:val="28"/>
          <w:szCs w:val="28"/>
        </w:rPr>
        <w:t xml:space="preserve">«Образование» в 1 полугодии 2023 года </w:t>
      </w:r>
      <w:r>
        <w:rPr>
          <w:bCs/>
          <w:sz w:val="28"/>
          <w:szCs w:val="28"/>
        </w:rPr>
        <w:t>расходы не осуществлялис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а 2023 год  решением о бюджете утверждено бюджетных ассигнований на реализацию муниципальных программ  в сумме 9 430,8 тыс. руб.  В отчетном периоде в рамках реализации мероприятий муниципальных программ  осуществлялись расходы в объеме 4 260,4 тыс. руб. или 45,2 %.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276"/>
        <w:gridCol w:w="1276"/>
        <w:gridCol w:w="992"/>
        <w:gridCol w:w="992"/>
        <w:gridCol w:w="1134"/>
        <w:gridCol w:w="709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первонач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2023 год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ожарная  безопасность на  территории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действие занятости населения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Благоустройство территории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Развитие физической культуры и спорта на территории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циальная поддержка граждан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Развитие молодежной политики на территории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хранение и развитие культурного потенциала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вершенствование муниципального управления в Абакановском сельском поселении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>8 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 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+ 1 3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но представленного отчета об исполнении бюджета Абакановского  сельского поселения за 1 полугодие 2023 года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постановлением администрации от 24.07.2023 № 83, </w:t>
      </w:r>
      <w:r>
        <w:rPr>
          <w:sz w:val="28"/>
          <w:szCs w:val="28"/>
        </w:rPr>
        <w:t xml:space="preserve">бюджет исполнен с профицитом  в сумме 1 788,0 тыс. руб. 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Инспектор</w:t>
      </w: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Е.Л. Степанова</w:t>
      </w:r>
    </w:p>
    <w:sectPr>
      <w:footerReference w:type="default" r:id="rId3"/>
      <w:type w:val="nextPage"/>
      <w:pgSz w:w="11906" w:h="16838"/>
      <w:pgMar w:left="1701" w:right="851" w:gutter="0" w:header="0" w:top="130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25:00Z</dcterms:created>
  <dc:creator>West</dc:creator>
  <dc:description/>
  <cp:keywords/>
  <dc:language>en-US</dc:language>
  <cp:lastModifiedBy>Степанова</cp:lastModifiedBy>
  <cp:lastPrinted>2023-07-27T16:08:00Z</cp:lastPrinted>
  <dcterms:modified xsi:type="dcterms:W3CDTF">2023-07-27T13:25:00Z</dcterms:modified>
  <cp:revision>37</cp:revision>
  <dc:subject/>
  <dc:title>Муниципальное Собрание Череповецкого муниципального района</dc:title>
</cp:coreProperties>
</file>