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июля 2023 г. 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Тоншаловского сельского поселения  за 1 </w:t>
      </w:r>
      <w:r>
        <w:rPr>
          <w:b w:val="false"/>
          <w:bCs w:val="false"/>
          <w:sz w:val="28"/>
          <w:szCs w:val="28"/>
          <w:lang w:val="ru-RU"/>
        </w:rPr>
        <w:t>полугодие</w:t>
      </w:r>
      <w:r>
        <w:rPr>
          <w:b w:val="false"/>
          <w:bCs w:val="false"/>
          <w:sz w:val="28"/>
          <w:szCs w:val="28"/>
        </w:rPr>
        <w:t xml:space="preserve">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проведено на основании  п. 1.4 плана работы контрольно-счетного комитета Череповецкого муниципального района (далее - КСК) на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</w:rPr>
        <w:t xml:space="preserve">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 xml:space="preserve"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</w:t>
      </w:r>
      <w:r>
        <w:rPr>
          <w:b w:val="false"/>
          <w:sz w:val="28"/>
          <w:szCs w:val="28"/>
        </w:rPr>
        <w:t xml:space="preserve"> Положения «О бюджетном процессе в Тоншаловском сельском поселении», утвержденном Решением Совета Тоншаловского сельского поселения от 23.06.2020 № 129 (далее – Положение о бюджетном процессе), 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jc w:val="both"/>
        <w:rPr>
          <w:rStyle w:val="Sobi2listingfieldvstupl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параметры бюджета Тоншаловского сельского поселения  на 2023 год  утверждены </w:t>
      </w:r>
      <w:r>
        <w:rPr>
          <w:rStyle w:val="Sobi2listingfieldvstupl"/>
          <w:sz w:val="28"/>
          <w:szCs w:val="28"/>
        </w:rPr>
        <w:t>решением Совета</w:t>
      </w:r>
      <w:r>
        <w:rPr>
          <w:sz w:val="28"/>
          <w:szCs w:val="28"/>
        </w:rPr>
        <w:t xml:space="preserve"> Тоншаловского сельского поселения  от 22.12.2022 № 22 </w:t>
      </w:r>
      <w:r>
        <w:rPr>
          <w:rStyle w:val="Sobi2listingfieldvstupl"/>
          <w:sz w:val="28"/>
          <w:szCs w:val="28"/>
        </w:rPr>
        <w:t xml:space="preserve">«О бюджете поселения на 2023 год и плановый период 2024 и 2025 годов» (с изменениями)  и составили по доходам 23 068,0 тыс. руб., по расходам 28 298,2 тыс. руб.,  дефицит бюджета 5230,2 тыс. рублей. </w:t>
      </w:r>
    </w:p>
    <w:p>
      <w:pPr>
        <w:pStyle w:val="Normal"/>
        <w:jc w:val="both"/>
        <w:rPr/>
      </w:pPr>
      <w:r>
        <w:rPr>
          <w:rStyle w:val="Sobi2listingfieldvstup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Тоншаловского сельского поселения  за 1 полугодие 2023 года исполнен по доходам в сумме 10 030,2 тыс. руб. (43,5% от годового плана).  Исполнение налоговых и неналоговых доходов бюджета за 1 полугодие текущего года составило 2259,9 тыс. руб. или 20,9% от плановых назначений. Доля налоговых и неналоговых доходов составила 22,5% от общих поступлений.  В структуре доходов составляют: НДФЛ – 20,9%, налоги на совокупный доход – 0,5%, налоги на имущество – 1,0%,  государственная пошлина– 0,1%, безвозмездные поступления – 77,5%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2099,4 тыс. руб. или 63,3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57,4 тыс. руб. или 99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96,8 тыс. руб. или 1,3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Задолженность и перерасчеты по отмененным налогам, сборам и иным обязательным платежам – 0,5 тыс. руб., плановые показатели не утверждены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5,9 тыс. руб. или 65,5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«-0,4» тыс. руб.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Прочие неналоговые доходы –  0,3тыс. руб., плановые показатели не утвержде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 полугодие 2023 года исполнение по безвозмездным поступлениям составило 7770,3  тыс. руб. или 63,4% от годовых плановых назначений.  В структуре  безвозмездных поступлений дотации  составили 3865,4 тыс. руб.(49,7%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по расходам в сумме 11 025,8 тыс. руб., что составляет 40,0% от утвержденных  год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– 2218,8 тыс. руб. или 20,1% в структуре расходов бюджета. Исполнение за 1 полугодие 2023 года относительно годовых плановых показателей составило 35,7%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– 159,8 тыс. руб. или 1,5% в структуре расходов бюджета, исполнение за 1 полугодие 2023 года составило 48,1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– 70,0 тыс. руб. или 0,6% в структуре расходов бюджета, исполнение за 1 полугодие 2023 года составило 14,8%  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 – 1486,0 тыс. руб. или 13,5% в структуре расходов бюджета, исполнение за 1 полугодие 2023 года составило 58,8%   относительно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– 1586,0 тыс. руб. или 14,4% в структуре расходов бюджета, исполнение за 1 полугодие 2023 года составило 33,8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– 3625,0 тыс. руб. или 32,9% в структуре расходов бюджета, исполнение за 1 полугодие 2023 года составило 45,3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– 498,2 тыс. руб. или 4,5% в структуре расходов бюджета, исполнение за 1 полугодие 2023 года составило 38,9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– 1382,0 тыс. руб. или 12,5% в структуре расходов бюджета, исполнение за 1 полугодие 2023 года составило 29,0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Образование» не осуществлялись, полномочия не исполн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На 2023 год решением о бюджете утверждено бюджетных ассигнований на реализацию муниципальных программ  в сумме 18 556,9 тыс. руб.  В отчетном периоде в рамках реализации мероприятий муниципальных программ  осуществлялись расходы в объеме 6 635,0 тыс. руб. или 35,7%. </w:t>
      </w:r>
    </w:p>
    <w:p>
      <w:pPr>
        <w:pStyle w:val="Normal"/>
        <w:ind w:right="-5"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996"/>
        <w:gridCol w:w="1101"/>
        <w:gridCol w:w="1101"/>
        <w:gridCol w:w="827"/>
        <w:gridCol w:w="1101"/>
        <w:gridCol w:w="994"/>
        <w:gridCol w:w="751"/>
      </w:tblGrid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полугодие 2023 год,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93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на территории Тоншалов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и совершенствование сети автомобильных дорог и искусственных сооружений общего пользования муниципального значения Тоншаловского сельского поселения на 2023-2025 годы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8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на территории  Тоншалов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/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8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Администрации Тоншалов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8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Тоншалов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4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Тоншалов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современной городской среды в Тоншалов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</w:t>
              <w:br/>
              <w:t>граждан Тоншаловского</w:t>
              <w:br/>
              <w:t>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44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0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 55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59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3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нарушении требований статьи 179 Бюджетного кодекса Российской Федерации не внесены изменения в муниципальную  программу </w:t>
      </w:r>
      <w:r>
        <w:rPr>
          <w:sz w:val="28"/>
          <w:szCs w:val="28"/>
        </w:rPr>
        <w:t xml:space="preserve">«Совершенствование муниципального управления в Тоншаловском сельском поселении на 2023-2025 годы» </w:t>
      </w:r>
      <w:r>
        <w:rPr>
          <w:bCs/>
          <w:sz w:val="28"/>
          <w:szCs w:val="28"/>
        </w:rPr>
        <w:t xml:space="preserve">в связи с внесением изменений в  </w:t>
      </w:r>
      <w:r>
        <w:rPr>
          <w:sz w:val="28"/>
          <w:szCs w:val="28"/>
        </w:rPr>
        <w:t xml:space="preserve">решение  </w:t>
      </w:r>
      <w:r>
        <w:rPr>
          <w:rStyle w:val="Sobi2listingfieldvstupl"/>
          <w:sz w:val="28"/>
          <w:szCs w:val="28"/>
        </w:rPr>
        <w:t>Совета</w:t>
      </w:r>
      <w:r>
        <w:rPr>
          <w:sz w:val="28"/>
          <w:szCs w:val="28"/>
        </w:rPr>
        <w:t xml:space="preserve"> Тоншаловского сельского поселения  от 22.12.2022 № 22 </w:t>
      </w:r>
      <w:r>
        <w:rPr>
          <w:rStyle w:val="Sobi2listingfieldvstupl"/>
          <w:sz w:val="28"/>
          <w:szCs w:val="28"/>
        </w:rPr>
        <w:t xml:space="preserve">«О бюджете поселения на 2023 год и плановый период 2024 и 2025 годов» </w:t>
      </w:r>
      <w:r>
        <w:rPr>
          <w:bCs/>
          <w:sz w:val="28"/>
          <w:szCs w:val="28"/>
        </w:rPr>
        <w:t xml:space="preserve"> (в редакции от 31.05.2023)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Тоншаловского  сельского поселения за 1 полугодие 2023 года, утвержденного постановлением администрации от 20.07.2023 № 195 </w:t>
      </w:r>
      <w:r>
        <w:rPr>
          <w:sz w:val="28"/>
          <w:szCs w:val="28"/>
        </w:rPr>
        <w:t xml:space="preserve">бюджет исполнен с дефицитом  в сумме 995,6 тыс. 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рке  показателей, отражённых в </w:t>
      </w:r>
      <w:r>
        <w:rPr>
          <w:bCs/>
          <w:sz w:val="28"/>
          <w:szCs w:val="28"/>
        </w:rPr>
        <w:t xml:space="preserve">постановлении администрации от 20.07.2023 № 195 </w:t>
      </w:r>
      <w:r>
        <w:rPr>
          <w:sz w:val="28"/>
          <w:szCs w:val="28"/>
        </w:rPr>
        <w:t>«Об утверждении отчета об исполнении бюджета поселения за 1 квартал 2023 года» и в Отчёте об исполнении бюджета (ф.0503117) установлены несоответствия, которые необходимо устран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риложени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4 0700000000» наименование муниципальной программы привести в соответств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4 0700100190» наименование основного мероприятия  муниципальной программы привести в соответств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001 целевую статью расходов «9500081050» заменить на «0900181050».</w:t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86" w:hanging="360"/>
        <w:jc w:val="both"/>
        <w:rPr/>
      </w:pPr>
      <w:r>
        <w:rPr>
          <w:sz w:val="28"/>
          <w:szCs w:val="28"/>
        </w:rPr>
        <w:t>Постановление администрации Тоншаловского сельского поселения   от 20</w:t>
      </w:r>
      <w:r>
        <w:rPr>
          <w:bCs/>
          <w:sz w:val="28"/>
          <w:szCs w:val="28"/>
        </w:rPr>
        <w:t xml:space="preserve">.07.2023 № 195 </w:t>
      </w:r>
      <w:r>
        <w:rPr>
          <w:sz w:val="28"/>
          <w:szCs w:val="28"/>
        </w:rPr>
        <w:t>привести в соответствие с отчетом об исполнении бюджета (ф.0503117), устранив недостатки, указанные в данном заключени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Н.Г.Васильева</w:t>
      </w:r>
    </w:p>
    <w:sectPr>
      <w:footerReference w:type="default" r:id="rId3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character" w:styleId="Createdate">
    <w:name w:val="createdat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7:00Z</dcterms:created>
  <dc:creator>West</dc:creator>
  <dc:description/>
  <dc:language>en-US</dc:language>
  <cp:lastModifiedBy>Васильева Нина Григорьевна</cp:lastModifiedBy>
  <cp:lastPrinted>2023-07-21T14:56:00Z</cp:lastPrinted>
  <dcterms:modified xsi:type="dcterms:W3CDTF">2023-07-21T11:57:00Z</dcterms:modified>
  <cp:revision>2</cp:revision>
  <dc:subject/>
  <dc:title>Муниципальное Собрание Череповецкого муниципального района</dc:title>
</cp:coreProperties>
</file>