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02» августа 2023 г.                                                       г. Череповец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88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спертно-аналитическое мероприятие на отчет об исполнении бюджета Судского сельского поселения  за 1 полугодие 2023 года проведено на основании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Положения  о бюджетном процессе в Судском сельском поселении, утвержденном Решением Совета Судского сельского поселения от 13.07.2020  № 145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Судского сельского поселения на 2023 год утверждены решением Совета Судского  сельского поселения от 15.12.2022 № 13 «О бюджете </w:t>
      </w:r>
      <w:r>
        <w:rPr>
          <w:sz w:val="28"/>
        </w:rPr>
        <w:t>Судского</w:t>
      </w:r>
      <w:r>
        <w:rPr>
          <w:sz w:val="28"/>
          <w:szCs w:val="28"/>
        </w:rPr>
        <w:t xml:space="preserve"> сельского поселения   на 2023 год и плановый период 2024 - 2025 годов»  (с изменениями) и составили по доходам  34 867,3 тыс. руб., по расходам  36 346,5 тыс. руб., дефицит бюджета 1 479,2 тыс.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Судского сельского поселения за 1 полугодие 2023 года  исполнен: по доходам – в сумме 16 443,7 тыс. руб. (47,2 % от годового плана). Исполнение налоговых и неналоговых доходов бюджета за 1 полугодие  текущего года составило 1 798,5  тыс. руб. или 28,2 % от плановых назначений. Доля налоговых и неналоговых доходов составила 10,9 % от общих поступлений.  В структуре доходов составляют: НДФЛ – 1,9 %,  налоги на имущество – 4,7%, государственная пошлина – 0,1 %, доходы от использования имущества, находящегося в государственной и муниципальной собственности – 0,6 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ходы от оказания платных услуг (работ) и компенсации затрат государства – 3 %, штрафы, санкции, возмещение ущерба – 0,6 %. безвозмездные поступления – 89,1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 годовым плановым назначениям поступление доходов составило:</w:t>
      </w:r>
    </w:p>
    <w:p>
      <w:pPr>
        <w:pStyle w:val="Normal"/>
        <w:jc w:val="both"/>
        <w:rPr/>
      </w:pPr>
      <w:r>
        <w:rPr>
          <w:sz w:val="28"/>
          <w:szCs w:val="28"/>
        </w:rPr>
        <w:t>- НДФЛ – 325,8 тыс. руб. или 49,2 %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имущество – 767,8 тыс. руб. или 14,7 %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18,6 тыс. руб. или 12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94,9 тыс. руб. или 87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– 488,6 тыс. руб. или 135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102,8 тыс. руб., плановые показатели не утвержд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1 полугодие 2023 года исполнение по безвозмездным поступлениям составило 14 645,2 тыс. руб. или 51,4 % от годовых плановых назначений. В безвозмездных поступлениях дотации  составили 9 637,2 тыс. руб.(65,8%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– в сумме 15 703,2 тыс. руб., что составляет  43,2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3 752,2 тыс. руб. или 23,7 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42,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114,2 тыс. руб. или 0,7% в структуре расходов бюджета. </w:t>
      </w:r>
      <w:r>
        <w:rPr>
          <w:bCs/>
          <w:sz w:val="28"/>
          <w:szCs w:val="28"/>
        </w:rPr>
        <w:t xml:space="preserve">Исполнение за 1 полугодие  2023 года относительно годовых плановых показателей составило 34,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 экономика» - 2 364,6 тыс. руб. или 15,1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31,7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«Жилищно - коммунальное хозяйство» - 4 366,2 тыс. руб. или  27,8 % </w:t>
      </w:r>
      <w:r>
        <w:rPr>
          <w:sz w:val="28"/>
          <w:szCs w:val="28"/>
        </w:rPr>
        <w:t>в структуре расходов бюджета.</w:t>
      </w:r>
      <w:r>
        <w:rPr>
          <w:bCs/>
          <w:sz w:val="28"/>
          <w:szCs w:val="28"/>
        </w:rPr>
        <w:t xml:space="preserve"> Исполнение за 1 полугодие 2023 года относительно плановых показателей составило 49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3 909,7 тыс. руб. или 24,9 % в структуре расходов бюджета, исполнение за 1 полугодие 2023 года составило 48,3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Социальная политика» - 100,6 тыс. руб. или 0,6 % в структуре расходов бюджета.</w:t>
      </w:r>
      <w:r>
        <w:rPr>
          <w:bCs/>
          <w:sz w:val="28"/>
          <w:szCs w:val="28"/>
        </w:rPr>
        <w:t xml:space="preserve"> Исполнение за 1 полугодие 2023 года относительно плановых показателей составило 41,2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«Физическая культура и спорт» - 1 122,7 тыс. руб. или 7,2 % в структуре расходов бюджета, исполнение за 1 полугодие 2023 года составило 43,3 %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 разделам  «Национальная безопасность и правоохранительная деятельность» и  </w:t>
      </w:r>
      <w:r>
        <w:rPr>
          <w:sz w:val="28"/>
          <w:szCs w:val="28"/>
        </w:rPr>
        <w:t xml:space="preserve">«Образование» </w:t>
      </w:r>
      <w:r>
        <w:rPr>
          <w:bCs/>
          <w:sz w:val="28"/>
          <w:szCs w:val="28"/>
        </w:rPr>
        <w:t xml:space="preserve"> расходы не осуществлялис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а 2023 год  решением о бюджете утверждено бюджетных ассигнований на реализацию муниципальных программ  в сумме 34 426,6 тыс. руб.  В отчетном периоде в рамках реализации мероприятий муниципальных программ  осуществлялись расходы в объеме 14 670,6 тыс. руб. или 42,6 %. 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713"/>
        <w:gridCol w:w="1101"/>
        <w:gridCol w:w="1141"/>
        <w:gridCol w:w="1057"/>
        <w:gridCol w:w="966"/>
        <w:gridCol w:w="1101"/>
        <w:gridCol w:w="756"/>
      </w:tblGrid>
      <w:tr>
        <w:trPr>
          <w:trHeight w:val="10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6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Обеспечение пожарной безопасности в Судском сельском поселении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териально-технической базы и информационно-коммуникационных технологий в Судском сельском поселении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 87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одействие занятости населения в Судском сельском поселении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Благоустройство территории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 92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2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9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20,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6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8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Развитие физической культуры и спорта на территории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 544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8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оциальная поддержка граждан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7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Развитие молодежной политики на территории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охранение и развитие культурного потенциала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 03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9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9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9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9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Развитие и совершенствование сети автомобильных дорог и искусственных сооружений общего пользования муниципального значения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 28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4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овершенствование муниципального управления в Судском сельском поселении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 25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8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>
          <w:trHeight w:val="4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"Формирование современной городской среды в Судском сельском поселении на 2023- 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6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426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 759,0</w:t>
            </w:r>
          </w:p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42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7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6</w:t>
            </w:r>
          </w:p>
        </w:tc>
      </w:tr>
    </w:tbl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абзаца 4 пункта 2 статьи 179 Бюджетного кодекса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Судского сельского поселения за 1 полугодие 2023 года, утвержденного постановлением администрации от 18.07.2023 № 103, </w:t>
      </w:r>
      <w:r>
        <w:rPr>
          <w:sz w:val="28"/>
          <w:szCs w:val="28"/>
        </w:rPr>
        <w:t xml:space="preserve">бюджет поселения исполнен с профицитом в сумме 740,5 тыс. руб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спектор                                                                                  Н.Г. Василье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6"/>
          <w:szCs w:val="26"/>
          <w:u w:val="single"/>
        </w:rPr>
        <w:t xml:space="preserve">          </w:t>
      </w:r>
    </w:p>
    <w:p>
      <w:pPr>
        <w:pStyle w:val="Normal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1:00Z</dcterms:created>
  <dc:creator>West</dc:creator>
  <dc:description/>
  <cp:keywords/>
  <dc:language>en-US</dc:language>
  <cp:lastModifiedBy>Степанова</cp:lastModifiedBy>
  <cp:lastPrinted>2023-08-02T16:22:00Z</cp:lastPrinted>
  <dcterms:modified xsi:type="dcterms:W3CDTF">2023-08-02T13:44:00Z</dcterms:modified>
  <cp:revision>112</cp:revision>
  <dc:subject/>
  <dc:title>Муниципальное Собрание Череповецкого муниципального района</dc:title>
</cp:coreProperties>
</file>