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7» июля 2023 г.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2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 сельского поселения Уломское за 1 полугодие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ельском поселении Уломское, утвержденном Решением Совета сельского поселения Уломское от 23.06.2020 № 291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араметры бюджета  сельского поселения Уломское 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 сельского поселения Уломское от 16.12.2022 № 95 «О бюджете  сельского поселения Уломское на 2023 год и плановый период 2024 и 2025 годов» (с изменениями) и составили по доходам 29 737,7 тыс. руб., по расходам 30 735,9 тыс. руб., дефицит бюджета 998,2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2 254,10 тыс. рублей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 сельского поселения Уломское за 1 половина 2023 года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– в сумме 18 820,2 тыс. руб. (63,3 % от годового плана).        Исполнение налоговых и неналоговых доходов бюджета за 1 половина  текущего года составило 424,2  тыс. руб. или 11,5  % от плановых назначений. Доля налоговых и неналоговых доходов составила 2,3 % от общих поступл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составляют: НДФЛ – 0,8 %, налоги на имущество – 0,6 %, доходы от использования имущества, находящегося в государственной и муниципальной собственности – 0,1 %,  доходы от оказания платных услуг и компенсации затрат государства - 0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рафы, санкции, возмещение ущерба – 0,7 %, безвозмездные поступления – 97,7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44,3 тыс. руб. или 38,3 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115,4 тыс. руб. или 3,6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3,8 тыс. руб. или 21,1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иеся в государственной и муниципальной собственности – 15,4 тыс. руб. или 61,6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21,7 тыс. руб. или 86,8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123,6 тыс. руб.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18 396,0 тыс. руб. или 70,6 % от годовых плановых назначений. Доля безвозмездных поступлений  в бюджете  сельского поселения значительна и свидетельствует о зависимости бюджета поселения от дотаций, субсидий и субвенций бюджетов вышестоящего уровня.                         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– в сумме 18 214,7 тыс. руб., что составляет  59,3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2 468,2 тыс. руб. или 13,5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2,3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 «Национальная оборона» - 128,2 тыс. руб. или 0,7 % в структуре расходов бюджета, исполнение за 1 половину 2023 года составило 38,6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Национальная экономика» - 53,3  тыс. руб. или 0,3 % в структуре расходов бюджета, исполнение за 1 половину 2023 года составило 38,2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Жилищно-коммунальное хозяйство» - 2 526,4 тыс. руб. или 13,9 % в структуре расходов бюджета, исполнение за 1 полугодие 2023 года составило 47,8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ультура, кинематография» – 12 274,7 тыс. руб. или 67,4 % в струк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ов бюджета, исполнение за 1 половина 2023 года составило 70,8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- 763,9 тыс. руб. или 4,2 % в структуре расходов бюджета, исполнение за 1 половина 2023 года составило 50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асходы по разделам «Национальная безопасность и правоохранительная деятельность», «Физическая культура и спорт»  в 1 полугодие  2023 года не осуществлялись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29 562,7 тыс. руб.  В отчетном периоде расходы в рамках реализации мероприяти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х программ  осуществлялись в объеме 17 700,6 тыс. руб. или 59,9 %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нализ исполнения муниципальных программ  представлен в таблице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1134"/>
        <w:gridCol w:w="1275"/>
        <w:gridCol w:w="1134"/>
        <w:gridCol w:w="993"/>
        <w:gridCol w:w="1275"/>
        <w:gridCol w:w="567"/>
      </w:tblGrid>
      <w:tr>
        <w:trPr>
          <w:trHeight w:val="1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 год,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3 год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 технической базы и информационно - коммуникационных технологий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культурного потенциала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0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3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муниципального управления в сельском поселении Уломское на 2019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витие физической культуры и спорта на территории </w:t>
            </w:r>
            <w:r>
              <w:rPr>
                <w:sz w:val="20"/>
                <w:szCs w:val="20"/>
              </w:rPr>
              <w:t>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осбережение  и повышение энергетической эффективности на территории сельского поселения Уломское на 2021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  0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9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0 5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0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ельского поселения Уломское  за 1 половину 2023 года, утвержденного постановлением администрации от 19.07.2023  № 162,  </w:t>
      </w:r>
      <w:r>
        <w:rPr>
          <w:sz w:val="28"/>
          <w:szCs w:val="28"/>
        </w:rPr>
        <w:t xml:space="preserve">бюджет исполнен с профицитом в сумме 605,5 тыс. 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2 сумма итого графы 6 «Утверждено на 2023 год, тыс. руб.»  не соответствует сумме разделов 0100, 0200, 0300, 0400, 0500, 0800, 1000 и 11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 Уломское от 19</w:t>
      </w:r>
      <w:r>
        <w:rPr>
          <w:bCs/>
          <w:sz w:val="28"/>
          <w:szCs w:val="28"/>
        </w:rPr>
        <w:t xml:space="preserve">.07.2023 №  162 </w:t>
      </w:r>
      <w:r>
        <w:rPr>
          <w:sz w:val="28"/>
          <w:szCs w:val="28"/>
        </w:rPr>
        <w:t>привести в соответствие с отчетом об исполнении бюджета (ф.0503117), устранив нарушения, указанные в данном заклю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Е.Л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2:00Z</dcterms:created>
  <dc:creator>West</dc:creator>
  <dc:description/>
  <cp:keywords/>
  <dc:language>en-US</dc:language>
  <cp:lastModifiedBy>Степанова</cp:lastModifiedBy>
  <cp:lastPrinted>2023-07-31T12:15:00Z</cp:lastPrinted>
  <dcterms:modified xsi:type="dcterms:W3CDTF">2023-08-17T07:06:00Z</dcterms:modified>
  <cp:revision>119</cp:revision>
  <dc:subject/>
  <dc:title>Муниципальное Собрание Череповецкого муниципального района</dc:title>
</cp:coreProperties>
</file>