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1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0» июля 2023 г.                                                        г. Череповец</w:t>
      </w:r>
    </w:p>
    <w:p>
      <w:pPr>
        <w:pStyle w:val="Style18"/>
        <w:widowControl w:val="false"/>
        <w:ind w:left="0"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76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>
          <w:bCs/>
          <w:sz w:val="28"/>
          <w:szCs w:val="28"/>
        </w:rPr>
        <w:tab/>
        <w:t>Экспертно-аналитическое мероприяти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а отчет об исполнении    бюджета Ирдоматского сельского поселения  за 1 полугодие 2023 года проведено на основании  п. 1.4 плана работы контрольно-счетного комитета Череповецкого муниципального района (далее - КСК) на 2023 год, статьи 157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 8.1 статьи 8 Положения о контрольно-счетном комитете Череповецкого муниципального района, утвержденного решением Муниципального  Собрания Череповецкого муниципального района от 09.12.2021 № 252, Положения  о бюджетном процессе в Ирдоматском сельском поселении, утвержденном Решением Совета Ирдоматского сельского поселения от 09.10.2020 № 130 (далее – Положение о бюджетном процессе), Решения Муниципального Собрания Череповецкого муниципального района от 26.10.2022 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Основные параметры бюджета Ирдоматского сельского поселения на 2023 год утверждены </w:t>
      </w:r>
      <w:r>
        <w:rPr>
          <w:rStyle w:val="Sobi2listingfieldvstupl"/>
          <w:sz w:val="28"/>
          <w:szCs w:val="28"/>
        </w:rPr>
        <w:t>решением Совета Ирдоматского сельского поселения от 19.12.2022 № 14 «О бюджете Ирдоматского сельского поселения на 2023 год и плановый период 2024 и 2025 годов» (с изменениями)  и составили по доходам 13 841,8 тыс. руб., по расходам  16 580,1 тыс. руб., дефицит бюджета 2 738,3 тыс. руб.</w:t>
      </w:r>
      <w:r>
        <w:rPr>
          <w:sz w:val="28"/>
          <w:szCs w:val="28"/>
        </w:rPr>
        <w:t xml:space="preserve"> 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 (остаток средств на счете бюджета на 01.01.2023 года составлял 3 593,5 тыс. рублей).</w:t>
      </w:r>
    </w:p>
    <w:p>
      <w:pPr>
        <w:pStyle w:val="Style17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Согласно сводной бюджетной росписи № 401 от 23.12.2022 (с изменениями) расходы бюджета утверждены в сумме 19 842,1 тыс. рублей, дефицит бюджета</w:t>
      </w:r>
    </w:p>
    <w:p>
      <w:pPr>
        <w:pStyle w:val="Style17"/>
        <w:ind w:left="-567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 000,3 тыс. рублей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 </w:t>
      </w:r>
      <w:r>
        <w:rPr>
          <w:rStyle w:val="Sobi2listingfieldvstupl"/>
          <w:sz w:val="28"/>
          <w:szCs w:val="28"/>
        </w:rPr>
        <w:t>Ирдоматского</w:t>
      </w:r>
      <w:r>
        <w:rPr>
          <w:sz w:val="28"/>
          <w:szCs w:val="28"/>
        </w:rPr>
        <w:t xml:space="preserve"> сельского поселения за 1 полугодие 2023 года  ис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>По доходам – в сумме 7 510,6 тыс. руб. (54,3 % от годового плана).        Исполнение налоговых и неналоговых доходов за 1 полугодие текущего года составило 698,7 тыс. руб. или 9,5 % от плановых назначений. Доля налоговых и неналоговых</w:t>
      </w:r>
      <w:r>
        <w:rPr/>
        <w:t xml:space="preserve"> </w:t>
      </w:r>
      <w:r>
        <w:rPr>
          <w:sz w:val="28"/>
          <w:szCs w:val="28"/>
        </w:rPr>
        <w:t xml:space="preserve">доходов составила 9,3 % от общих поступлений.  В структуре доходов составляют: НДФЛ – 2,1 %,  налоги на имущество – 7,2 %,  безвозмездные поступления – 90,7 %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ДФЛ – 155,0 тыс. руб. или 38,8 %;</w:t>
      </w:r>
    </w:p>
    <w:p>
      <w:pPr>
        <w:pStyle w:val="Normal"/>
        <w:tabs>
          <w:tab w:val="clear" w:pos="708"/>
          <w:tab w:val="left" w:pos="6885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имущество – 540,0 тыс. руб. или 7,8 %;</w:t>
      </w:r>
    </w:p>
    <w:p>
      <w:pPr>
        <w:pStyle w:val="Normal"/>
        <w:tabs>
          <w:tab w:val="clear" w:pos="708"/>
          <w:tab w:val="left" w:pos="6885" w:leader="none"/>
        </w:tabs>
        <w:ind w:left="142" w:hanging="0"/>
        <w:jc w:val="both"/>
        <w:rPr/>
      </w:pPr>
      <w:r>
        <w:rPr>
          <w:sz w:val="28"/>
          <w:szCs w:val="28"/>
        </w:rPr>
        <w:t>- государственная пошлина – 0,6 тыс. руб. или 2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ходы от оказания платных услуг и компенсации  затрат государства - 3,1 тыс. руб. плановые показатели не утверждены.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1 полугодие 2023 года исполнение по безвозмездным поступлениям составило 6 811,9 тыс. руб. или 104,6 % от годовых плановых назначений.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По расходам – в сумме  7 256,3 тыс. руб., что составляет 36,6 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3 410,4 тыс. руб. или 47  % в структуре расходов бюджета. </w:t>
      </w:r>
      <w:r>
        <w:rPr>
          <w:bCs/>
          <w:sz w:val="28"/>
          <w:szCs w:val="28"/>
        </w:rPr>
        <w:t>Исполнение за 1 полугодие  2023 года относительно годовых плановых показателей составило 45,8 %.</w:t>
      </w:r>
    </w:p>
    <w:p>
      <w:pPr>
        <w:pStyle w:val="Normal"/>
        <w:jc w:val="both"/>
        <w:rPr/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Национальная оборона</w:t>
      </w:r>
      <w:r>
        <w:rPr>
          <w:sz w:val="28"/>
          <w:szCs w:val="28"/>
        </w:rPr>
        <w:t xml:space="preserve">» – 119,0 тыс. руб. или 1,6 % в структуре расходов бюджета, исполнение за 1 полугодие 2023 года составило 35,8 % </w:t>
      </w:r>
      <w:r>
        <w:rPr>
          <w:bCs/>
          <w:sz w:val="28"/>
          <w:szCs w:val="28"/>
        </w:rPr>
        <w:t>относительно плановых показател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«Жилищно-коммунальное хозяйство» - 2 428,1 тыс. руб. или 33,5 % </w:t>
      </w:r>
      <w:r>
        <w:rPr>
          <w:sz w:val="28"/>
          <w:szCs w:val="28"/>
        </w:rPr>
        <w:t xml:space="preserve">в структуре расходов бюджета, исполнение за 1 полугодие 2023 года составило 32,3 % </w:t>
      </w:r>
      <w:r>
        <w:rPr>
          <w:bCs/>
          <w:sz w:val="28"/>
          <w:szCs w:val="28"/>
        </w:rPr>
        <w:t>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Культура, кинематография</w:t>
      </w:r>
      <w:r>
        <w:rPr>
          <w:sz w:val="28"/>
          <w:szCs w:val="28"/>
        </w:rPr>
        <w:t xml:space="preserve">» – 1 150,7 тыс. руб. или 15,9 % в структуре расходов бюджета, исполнение за 1 половина 2023 года составило 28,3 % </w:t>
      </w:r>
      <w:r>
        <w:rPr>
          <w:bCs/>
          <w:sz w:val="28"/>
          <w:szCs w:val="28"/>
        </w:rPr>
        <w:t>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Социальная политика</w:t>
      </w:r>
      <w:r>
        <w:rPr>
          <w:sz w:val="28"/>
          <w:szCs w:val="28"/>
        </w:rPr>
        <w:t xml:space="preserve">» – 148,1 тыс. руб. или 2  % в структуре расходов бюджета, исполнение за 1 полугодие 2023 года составило 41,6 % </w:t>
      </w:r>
      <w:r>
        <w:rPr>
          <w:bCs/>
          <w:sz w:val="28"/>
          <w:szCs w:val="28"/>
        </w:rPr>
        <w:t>относительно плановых показателей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о разделам</w:t>
      </w:r>
      <w:r>
        <w:rPr>
          <w:bCs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«Национальная экономика», </w:t>
      </w:r>
      <w:r>
        <w:rPr>
          <w:bCs/>
          <w:sz w:val="28"/>
          <w:szCs w:val="28"/>
        </w:rPr>
        <w:t xml:space="preserve"> «Образование» и  «Физическая культура и спорт» </w:t>
      </w:r>
      <w:r>
        <w:rPr>
          <w:sz w:val="28"/>
          <w:szCs w:val="28"/>
        </w:rPr>
        <w:t xml:space="preserve"> расходы н</w:t>
      </w:r>
      <w:r>
        <w:rPr>
          <w:bCs/>
          <w:sz w:val="28"/>
          <w:szCs w:val="28"/>
        </w:rPr>
        <w:t>е осуществлялись, полномочия не исполнялис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На 2023 год  решением о бюджете утверждено бюджетных ассигнований на реализацию муниципальных программ  в сумме 16 950,9 тыс. руб.  В отчетном периоде в рамках реализации мероприятий муниципальных программ  осуществлялись расходы в объеме 5 681,1 тыс. руб. или 33,5 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Информация о реализации муниципальных программ представлена в следующей таблице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11"/>
        <w:gridCol w:w="963"/>
        <w:gridCol w:w="1277"/>
        <w:gridCol w:w="947"/>
        <w:gridCol w:w="1075"/>
        <w:gridCol w:w="1101"/>
        <w:gridCol w:w="758"/>
      </w:tblGrid>
      <w:tr>
        <w:trPr>
          <w:trHeight w:val="31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бюджету (тыс. руб.) уточненны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 тыс. руб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программе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о за 1 полугодие 2023 год, тыс. руб.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8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Ирдоматского сельского поселения на  2014-2025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8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276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86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276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2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8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 на территории Ирдоматского сельского поселения на 2014-2025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лодёжной политики на территории Ирдоматского сельского поселения на 2014-2025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развитие культурного потенциала Ирдоматского сельского поселения на  2014-2025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056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5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0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8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 Ирдоматского сельского поселения  на  2014-2025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униципального управления в Ирдоматском сельском поселении на 2014-2025 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8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87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8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6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4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 технической базы и информационно - коммуникационных  технологий в Ирдоматском сельском поселении  на  2014-2025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80" w:leader="none"/>
              </w:tabs>
              <w:rPr/>
            </w:pPr>
            <w:r>
              <w:rPr>
                <w:bCs/>
                <w:sz w:val="22"/>
                <w:szCs w:val="22"/>
              </w:rPr>
              <w:t>933,8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80" w:leader="none"/>
              </w:tabs>
              <w:rPr/>
            </w:pPr>
            <w:r>
              <w:rPr>
                <w:bCs/>
                <w:sz w:val="22"/>
                <w:szCs w:val="22"/>
              </w:rPr>
              <w:t>933,8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9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  Ирдоматского сельского поселения на  2016-2025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44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современной городской среды на территории Ирдоматского сельского поселения на 2023-2025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4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91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950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3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95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681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5</w:t>
            </w:r>
          </w:p>
        </w:tc>
      </w:tr>
    </w:tbl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требованиями абзаца 4 пункта 2 статьи 179 Бюджетного кодекса все муниципальные программы приведены в соответствие с решением о бюджете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гласно представленного отчета об исполнении бюджета Ирдоматского  сельского поселения за 1 полугодие 2023 года, утвержденного постановлением администрации от 19.07.2023 №  294, </w:t>
      </w:r>
      <w:r>
        <w:rPr>
          <w:sz w:val="28"/>
          <w:szCs w:val="28"/>
        </w:rPr>
        <w:t xml:space="preserve">бюджет исполнен с профицитом  в сумме 254,3 тыс. 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                                                                                 Е.Л. Степанова</w:t>
      </w:r>
      <w:r>
        <w:rPr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32:00Z</dcterms:created>
  <dc:creator>West</dc:creator>
  <dc:description/>
  <cp:keywords/>
  <dc:language>en-US</dc:language>
  <cp:lastModifiedBy>Степанова</cp:lastModifiedBy>
  <cp:lastPrinted>2023-07-21T10:14:00Z</cp:lastPrinted>
  <dcterms:modified xsi:type="dcterms:W3CDTF">2023-07-21T07:15:00Z</dcterms:modified>
  <cp:revision>89</cp:revision>
  <dc:subject/>
  <dc:title>Муниципальное Собрание Череповецкого муниципального района</dc:title>
</cp:coreProperties>
</file>