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4» июля  2023 г.                                                        г. Череповец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79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 xml:space="preserve">Экспертно-аналитическое мероприятие на отчет об исполнении бюджета Малечкинского сельского поселения  за 1 </w:t>
      </w:r>
      <w:r>
        <w:rPr>
          <w:b w:val="false"/>
          <w:sz w:val="28"/>
          <w:szCs w:val="28"/>
          <w:lang w:val="ru-RU"/>
        </w:rPr>
        <w:t>полугодие</w:t>
      </w:r>
      <w:r>
        <w:rPr>
          <w:b w:val="false"/>
          <w:sz w:val="28"/>
          <w:szCs w:val="28"/>
        </w:rPr>
        <w:t xml:space="preserve">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а проведено на основании  п. 1.4 плана работы контрольно-счетного комитета Череповецкого муниципального района (далее - КСК) н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Малечкинском  сельском поселении, утвержденном Решением Совета Малечкинского сельского поселения от 14.07.2020 № 133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Малечкинского сельского поселения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Малечкинского</w:t>
      </w:r>
      <w:r>
        <w:rPr>
          <w:rStyle w:val="Sobi2listingfieldvstupl"/>
          <w:sz w:val="28"/>
          <w:szCs w:val="28"/>
        </w:rPr>
        <w:t xml:space="preserve"> сельского поселения от  </w:t>
      </w:r>
      <w:r>
        <w:rPr>
          <w:sz w:val="28"/>
          <w:szCs w:val="28"/>
        </w:rPr>
        <w:t xml:space="preserve">20.12.2022 № 15 </w:t>
      </w:r>
      <w:r>
        <w:rPr>
          <w:rStyle w:val="Sobi2listingfieldvstupl"/>
          <w:sz w:val="28"/>
          <w:szCs w:val="28"/>
        </w:rPr>
        <w:t xml:space="preserve">«О бюджете </w:t>
      </w:r>
      <w:r>
        <w:rPr>
          <w:sz w:val="28"/>
          <w:szCs w:val="28"/>
        </w:rPr>
        <w:t>Малечкинского</w:t>
      </w:r>
      <w:r>
        <w:rPr>
          <w:rStyle w:val="Sobi2listingfieldvstupl"/>
          <w:sz w:val="28"/>
          <w:szCs w:val="28"/>
        </w:rPr>
        <w:t xml:space="preserve"> сельского поселения на 2023 год и плановый период 2024 и 2025 годов» (с изменениями) и составили по доходам  11 740,8 тыс. руб., по расходам 12 283,2 тыс. руб., дефицит бюджета 542,4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.  Следует отметить, что по состоянию на 1 января 2023 года показатель остатка средств на счете бюджета сложился в сумме 542,4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Малечкинского сельского поселения за 1 полугодие 2023 года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 доходам – в сумме 6 777,8 тыс. руб. (57,7 % от годового плана).        Исполнение налоговых и неналоговых доходов бюджета за 1 полугодие  текущего года составило 682,4 тыс. руб. или  29,2 % от плановых назначений. Доля налоговых и неналоговых доходов составила 10,1 % от общих поступлений.  В структуре доходов составляют: НДФЛ – 3,4 %,  налоги на имущество – 5,4 %, доходы от использования имущества, находящегос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и муниципальной собственности – 1 %, штрафы, санкции, возмещение ущерба – 0,3 %, безвозмездные поступления – 89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годовым плановым назначениям поступление доходов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229,3 тыс. руб. или 53,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364,3 тыс. руб. или 20,5 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1,2 тыс. руб. или 17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69,0 тыс. руб. или 55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– 0,2 тыс. руб. плановые показатели не утвержд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 18,4 тыс. руб., плановые показатели не утверждены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 полугодие 2023 года исполнение по безвозмездным поступлениям составило 6 095,4 тыс. руб. или 64,8 % от годовых плановых назначений. В безвозмездных поступлениях дотации  составили 3 277,8 тыс. руб.(53,8%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расходам – в сумме 4 957,7 тыс. руб., что составляет  40,4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1 248,1  тыс. руб. или 25,2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1,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50,8 тыс. руб. или 1 % в структуре расходов бюджета. </w:t>
      </w:r>
      <w:r>
        <w:rPr>
          <w:bCs/>
          <w:sz w:val="28"/>
          <w:szCs w:val="28"/>
        </w:rPr>
        <w:t xml:space="preserve">Исполнение за 1 полугодие  2023 года относительно годовых плановых показателей составило 38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безопасность и правоохранительная деятельность» - 7,0 тыс. руб. или 0,1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1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 экономика» - 680,7 тыс. руб. или 13,7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51,5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1 254,7 тыс. руб. или  25,3 % </w:t>
      </w:r>
      <w:r>
        <w:rPr>
          <w:sz w:val="28"/>
          <w:szCs w:val="28"/>
        </w:rPr>
        <w:t>в структуре расходов бюджета.</w:t>
      </w:r>
      <w:r>
        <w:rPr>
          <w:bCs/>
          <w:sz w:val="28"/>
          <w:szCs w:val="28"/>
        </w:rPr>
        <w:t xml:space="preserve"> Исполнение за 1 полугодие 2023 года относительно плановых показателей составило 34,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1 580,0 тыс. руб. или 31,9 % в структуре расходов бюджета, исполнение за 1 полугодие 2023 года составило 41,1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Социальная политика» - 136,4 тыс. руб. или 2,8 % в структуре расходов бюджета.</w:t>
      </w:r>
      <w:r>
        <w:rPr>
          <w:bCs/>
          <w:sz w:val="28"/>
          <w:szCs w:val="28"/>
        </w:rPr>
        <w:t xml:space="preserve"> Исполнение за 1 полугодие 2023 года относительно плановых показателей составило 41,7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а 2023 год  утверждено бюджетных ассигнований на реализацию муниципальных программ  в сумме 8 832,9 тыс. руб.  В отчетном периоде в рамках реализации мероприятий муниципальных программ  осуществлялись расходы в объеме 3 378,6 тыс. руб. или 38,3 %.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4006"/>
        <w:gridCol w:w="1383"/>
        <w:gridCol w:w="1378"/>
        <w:gridCol w:w="969"/>
        <w:gridCol w:w="968"/>
        <w:gridCol w:w="837"/>
        <w:gridCol w:w="753"/>
      </w:tblGrid>
      <w:tr>
        <w:trPr>
          <w:trHeight w:val="108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1 полугодие 2023 года, тыс. руб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Малечкинского  сельского поселения на 2014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3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1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83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хранение и развитие культурного потенциала Малечкинского сельского поселения на 2016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6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84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ожарной безопасности Малечкинского сельского поселения на 2014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832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муниципального управления в Малечкинского сельском поселении на 2016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7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84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атериально-технической базы и информационно-коммуникационных технологий в Малечкинского сельском поселении на 2014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83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 Малечкинского  сельского поселения на 2016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83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современной городской среды на территории Малечкинского сельского поселения на 2018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54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3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 27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3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78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Малечкинского сельского поселения за 1 полугодие 2023 года, утвержденного постановлением администрации от 21.07.2023 года № 75, </w:t>
      </w:r>
      <w:r>
        <w:rPr>
          <w:sz w:val="28"/>
          <w:szCs w:val="28"/>
        </w:rPr>
        <w:t xml:space="preserve">бюджет поселения исполнен с профицитом в сумме 1 820,1 тыс. 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                                                                               Е. Л. Степанова</w:t>
      </w:r>
      <w:r>
        <w:rPr>
          <w:sz w:val="28"/>
          <w:szCs w:val="28"/>
          <w:u w:val="single"/>
        </w:rPr>
        <w:t xml:space="preserve"> </w:t>
      </w:r>
    </w:p>
    <w:sectPr>
      <w:footerReference w:type="default" r:id="rId3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6:00Z</dcterms:created>
  <dc:creator>West</dc:creator>
  <dc:description/>
  <cp:keywords/>
  <dc:language>en-US</dc:language>
  <cp:lastModifiedBy>Степанова</cp:lastModifiedBy>
  <cp:lastPrinted>2023-07-25T16:07:00Z</cp:lastPrinted>
  <dcterms:modified xsi:type="dcterms:W3CDTF">2023-07-25T13:10:00Z</dcterms:modified>
  <cp:revision>80</cp:revision>
  <dc:subject/>
  <dc:title>Муниципальное Собрание Череповецкого муниципального района</dc:title>
</cp:coreProperties>
</file>