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5" w:leader="none"/>
        </w:tabs>
        <w:rPr>
          <w:lang w:val="en-US" w:eastAsia="en-US"/>
        </w:rPr>
      </w:pPr>
      <w:r>
        <w:rPr/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5» июля 2023 г.                                                                                г. Череповец</w:t>
      </w:r>
    </w:p>
    <w:p>
      <w:pPr>
        <w:pStyle w:val="Style18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Экспертно-аналитическое мероприят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 отчет об исполнении    бюджета сельского поселения Мяксинское за 1 полугодие 2023 года </w:t>
      </w:r>
      <w:r>
        <w:rPr>
          <w:b w:val="false"/>
          <w:sz w:val="28"/>
          <w:szCs w:val="28"/>
        </w:rPr>
        <w:t xml:space="preserve">проведено на основании  п. 1.4 плана работы контрольно-счетного комитета Череповецкого муниципального района (далее - КСК) на 2023 год, статьи 157, 268.1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 w:val="false"/>
          <w:bCs w:val="false"/>
          <w:sz w:val="28"/>
          <w:szCs w:val="28"/>
        </w:rPr>
        <w:t>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</w:t>
      </w:r>
      <w:r>
        <w:rPr>
          <w:b w:val="false"/>
          <w:sz w:val="28"/>
          <w:szCs w:val="28"/>
        </w:rPr>
        <w:t>, Положения о бюджетном процессе в муниципальном образовании Мяксинское, утвержденном Решением Совета муниципального образования Мяксинское от 04.09.2020 № 127(далее - Положение о бюджетном процессе), Решения Муниципального Собрания Череповецкого муниципального района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Основные параметры бюджета </w:t>
      </w:r>
      <w:r>
        <w:rPr>
          <w:bCs/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яксинское на 2023 год утверждены </w:t>
      </w:r>
      <w:r>
        <w:rPr>
          <w:rStyle w:val="Sobi2listingfieldvstupl"/>
          <w:sz w:val="28"/>
          <w:szCs w:val="28"/>
        </w:rPr>
        <w:t xml:space="preserve">решением Совета </w:t>
      </w:r>
      <w:r>
        <w:rPr>
          <w:bCs/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rStyle w:val="Sobi2listingfieldvstupl"/>
          <w:sz w:val="28"/>
          <w:szCs w:val="28"/>
        </w:rPr>
        <w:t xml:space="preserve">Мяксинское </w:t>
      </w:r>
      <w:r>
        <w:rPr>
          <w:sz w:val="28"/>
          <w:szCs w:val="28"/>
        </w:rPr>
        <w:t xml:space="preserve">от 20.12.2022 № 15 «О бюджете </w:t>
      </w:r>
      <w:r>
        <w:rPr>
          <w:bCs/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яксинское на 2023 год и плановый период 2024 и 2025 годов» </w:t>
      </w:r>
      <w:r>
        <w:rPr>
          <w:rStyle w:val="Sobi2listingfieldvstupl"/>
          <w:sz w:val="28"/>
          <w:szCs w:val="28"/>
        </w:rPr>
        <w:t>(с изменениями)   и составили по доходам 38 255,7 тыс. руб., по расходам  40 021,7 тыс. руб., дефицит бюджета 1 766,0  тыс. руб</w:t>
      </w:r>
      <w:r>
        <w:rPr>
          <w:sz w:val="28"/>
          <w:szCs w:val="28"/>
        </w:rPr>
        <w:t>. 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 (остаток средств на счете бюджета на 01.01.2023 составлял 1766,8 тыс.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сельского поселения Мяксинское за 1 полугодие 2023 года (согласно Отчета об исполнении бюджета (ф.0503117)) исполнен: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1. По доходам  в сумме 19 814,9 тыс. руб. (51,8% от годового плана).        Исполнение налоговых и неналоговых доходов бюджета за 1 полугодие текущего года составило 318,2 тыс. руб. или 12,4% от плановых назначений. Доля налоговых и неналоговых доходов составила 1,6 % от общих поступлений.  В структуре доходов составляют: НДФЛ – 0,9 %,   налоги на имущество – 0,3 %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штрафы, санкции, возмещение ущерба – 0,2 %, прочие неналоговые доходы -0,2%, безвозмездные поступления – 98,4 %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ДФЛ – 171,9 тыс. руб. или 51,5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алоги на имущество –  61,1 тыс. руб. или 2,9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Государственная пошлина – 1,7 тыс. руб. или 24,3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Доходы от оказания платных услуг и компенсации затрат государств– 3,1 тыс. руб. или 5,2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Штрафы, санкции, возмещение ущерба – 37,8 тыс. руб. Плановые показатели не утвержден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рочие неналоговые доходы – 42,6 тыс. руб., плановые показатели не утверждены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1 половину 2023 года исполнение по безвозмездным поступлениям составило  19 496,7 тыс. руб. или  54,6 % от годовых плановых назначений. В структуре  безвозмездных поступлениях прочие субсидии  составили 8 863,7 тыс. руб.(45,5 %).  Доля безвозмездных поступлений  в бюджете сельского поселения значительна и свидетельствует о зависимости бюджета сельского поселения от дотаций, субсидий и субвенций бюджетов вышестоящего уровня. </w:t>
      </w:r>
    </w:p>
    <w:p>
      <w:pPr>
        <w:pStyle w:val="Normal"/>
        <w:ind w:left="14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асходам – в сумме 15 856,8 тыс. руб., что составляет 39,6 % от утвержденных  годовы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2 286,4 тыс. руб. или 14,4 % в структуре расходов бюджета. </w:t>
      </w:r>
      <w:r>
        <w:rPr>
          <w:bCs/>
          <w:sz w:val="28"/>
          <w:szCs w:val="28"/>
        </w:rPr>
        <w:t>Исполнение за 1 полугодие  2023 года относительно годовых плановых показателей составило 41,1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оборона» - 142,6 тыс. руб. или 0,9 % в структуре расходов бюджета. </w:t>
      </w:r>
      <w:r>
        <w:rPr>
          <w:bCs/>
          <w:sz w:val="28"/>
          <w:szCs w:val="28"/>
        </w:rPr>
        <w:t xml:space="preserve">Исполнение за 1 полугодие  2023 года относительно годовых плановых показателей составило 42,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Национальная безопасность и правоохранительная деятельность» - 7,5 тыс. руб. или 0,04 % в структуре расходов бюджета. </w:t>
      </w:r>
      <w:r>
        <w:rPr>
          <w:bCs/>
          <w:sz w:val="28"/>
          <w:szCs w:val="28"/>
        </w:rPr>
        <w:t>Исполнение за 1 полугодие 2023 года относительно годовых плановых показателей составило  1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 экономика»- 5 064,2 тыс. руб. или 31,9 % в структуре расходов бюджета. </w:t>
      </w:r>
      <w:r>
        <w:rPr>
          <w:bCs/>
          <w:sz w:val="28"/>
          <w:szCs w:val="28"/>
        </w:rPr>
        <w:t>Исполнение за 1 полугодие  2023 года относительно годовых плановых показателей составило 73,7 %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«Жилищно - коммунальное хозяйство» - 2 847,9 тыс. руб. или  17,96 % </w:t>
      </w:r>
      <w:r>
        <w:rPr>
          <w:sz w:val="28"/>
          <w:szCs w:val="28"/>
        </w:rPr>
        <w:t>в структуре расходов бюджета.</w:t>
      </w:r>
      <w:r>
        <w:rPr>
          <w:bCs/>
          <w:sz w:val="28"/>
          <w:szCs w:val="28"/>
        </w:rPr>
        <w:t xml:space="preserve"> Исполнение за 1 полугодие 2023 года относительно плановых показателей составило 35,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Культура, кинематография» – 1 253,7 тыс. руб. или 7,9 % в структуре расходов бюджета, исполнение за 1 полугодие 2023 года составило 34,9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«Социальная политика» - 230,7 тыс. руб. или 1,5 % в структуре расходов бюджета.</w:t>
      </w:r>
      <w:r>
        <w:rPr>
          <w:bCs/>
          <w:sz w:val="28"/>
          <w:szCs w:val="28"/>
        </w:rPr>
        <w:t xml:space="preserve"> Исполнение за 1 полугодие 2023 года относительно плановых показателей составило 41,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 xml:space="preserve">  4 023,8 тыс. руб. или 25,4 % в структуре расходов бюджета.</w:t>
      </w:r>
      <w:r>
        <w:rPr>
          <w:bCs/>
          <w:sz w:val="28"/>
          <w:szCs w:val="28"/>
        </w:rPr>
        <w:t xml:space="preserve"> Исполнение за 1 полугодие 2023 года относительно плановых показателей составило 26,9 %.</w:t>
      </w:r>
    </w:p>
    <w:p>
      <w:pPr>
        <w:pStyle w:val="Style1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 2023 год  решением о бюджете утверждено бюджетных ассигнований на реализацию муниципальных программ  в сумме 30 593,5 тыс. руб.  В отчетном периоде в рамках реализации мероприятий муниципальных программ  осуществлялись расходы в сумме 10 150,0 тыс. руб. или 33,2 %. И</w:t>
      </w:r>
      <w:r>
        <w:rPr>
          <w:sz w:val="28"/>
          <w:szCs w:val="28"/>
        </w:rPr>
        <w:t>нформация о реализации муниципальных программ представлена в следующей таблице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970"/>
        <w:gridCol w:w="992"/>
        <w:gridCol w:w="1134"/>
        <w:gridCol w:w="1134"/>
        <w:gridCol w:w="992"/>
        <w:gridCol w:w="993"/>
        <w:gridCol w:w="708"/>
      </w:tblGrid>
      <w:tr>
        <w:trPr>
          <w:trHeight w:val="17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рвоначальный план на 2023год, тыс. руб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23  год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программе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 2023 года, 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76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ршенствование муниципального управления в сельском поселении Мяксинское на 2023-202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 01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54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территории сельского поселения Мяксинское на 2023-202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6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69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ожарной  безопасности сельского поселения Мяксинское на 2023- 202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9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хранение и развитие культурного потенциала, физической культуры и спорта на территории сельского поселения Мяксинское на 2023-202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5 5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7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723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Формирование современной городской среды на территории  сельского поселения Мяксинское на 2023–202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6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+ 18 9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5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3,2</w:t>
            </w:r>
          </w:p>
        </w:tc>
      </w:tr>
    </w:tbl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требованиями пункта 2 статьи 179 Бюджетного кодекса Российской Федерации все муниципальные программы приведены в соответствие с решением о бюджете</w:t>
      </w:r>
      <w:r>
        <w:rPr>
          <w:bCs/>
          <w:sz w:val="28"/>
          <w:szCs w:val="28"/>
        </w:rPr>
        <w:t>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но представленного отчета об исполнении бюджета сельского поселения Мяксинское за 1 полугодие 2023 года, утвержденного постановлением администрации от 21.07.2023 № 115 </w:t>
      </w:r>
      <w:r>
        <w:rPr>
          <w:sz w:val="28"/>
          <w:szCs w:val="28"/>
        </w:rPr>
        <w:t xml:space="preserve">бюджет исполнен с профицитом в сумме 3 958,1 тыс. руб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пектор                                                                                  Е.Л. Степанова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 xml:space="preserve">                                         </w:t>
      </w:r>
    </w:p>
    <w:sectPr>
      <w:footerReference w:type="default" r:id="rId3"/>
      <w:type w:val="nextPage"/>
      <w:pgSz w:w="11906" w:h="16838"/>
      <w:pgMar w:left="170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21">
    <w:name w:val="Основной текст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1"/>
    <w:qFormat/>
    <w:rPr>
      <w:b/>
      <w:bCs/>
      <w:sz w:val="24"/>
      <w:szCs w:val="24"/>
    </w:rPr>
  </w:style>
  <w:style w:type="character" w:styleId="Sobi2listingfieldvstupl">
    <w:name w:val="sobi2listing_field_vstupl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57:00Z</dcterms:created>
  <dc:creator>West</dc:creator>
  <dc:description/>
  <cp:keywords/>
  <dc:language>en-US</dc:language>
  <cp:lastModifiedBy>Степанова</cp:lastModifiedBy>
  <cp:lastPrinted>2023-07-27T09:55:00Z</cp:lastPrinted>
  <dcterms:modified xsi:type="dcterms:W3CDTF">2023-07-27T06:58:00Z</dcterms:modified>
  <cp:revision>51</cp:revision>
  <dc:subject/>
  <dc:title>Муниципальное Собрание Череповецкого муниципального района</dc:title>
</cp:coreProperties>
</file>