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9» ноября 2023 г.                                                        г. Череповец</w:t>
      </w:r>
    </w:p>
    <w:p>
      <w:pPr>
        <w:pStyle w:val="Normal"/>
        <w:spacing w:lineRule="auto" w:line="230"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1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 результатам  экспертно-аналитического мероприятия   на проект          решения Совета Ягановского сельского поселения «О бюджете Ягановского сельского поселения на 2024год и плановый период 2025 и 2026 годов» 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лючение контрольно-счетного комитета Череповецкого муниципального района на проект решения «О бюджете Ягановского сельского поселения на 2024 год и плановый период 2025 и 2026 годов» подготовлено на основании п. 1.7 плана работы контрольно-счетного комитета Череповецкого муниципального района на 2023 год, в соответствии с Бюджетным кодексом Российской Федерации (далее – Бюджетный кодекс РФ), решением Совета Ягановского сельского поселения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17.08.2020№ 121 «Об утверждении Положения о бюджетном процессе в Ягановском сельском поселении»  (далее - Положение о бюджетном процессе) и решением Муниципального Собрания Череповецкого муниципального района 26.10.2022 года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кспертиза проекта решения проведена контрольно-счетным комитетом Череповецкого муниципального района (далее – контрольно-счетный комитет) с учетом: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й бюджетной и налоговой политики Ягановского сельского  поселения  на  2024 год и плановый период 2025  и 2026 годов, утвержденных  постановлением администрации Ягановского сельского поселения от 07.11.2023 № 132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огноза социально-экономического развития Ягановского сельского поселения на 2024-2026 годы, утвержденного постановлением Администрации Ягановского  сельского поселения от 09.11.2023 № 133.           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оект решения  Совета  Яган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Яган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внесен администрацией поселения на рассмотрение Совета  в срок, установленный  статьей 185 Бюджетного кодекса РФ и  п.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Положения о бюджетном процессе. 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аметры прогнозных показателей социально – экономическ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вития Ягановского сельского поселения на 2024-2026 годы</w:t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проверки соответствия показателей бюджета прогнозу  социально-экономического развития, контрольно-счетным комитетом   проведен анализ итогов социально-экономического развития Ягановского сельского поселения за 9 месяцев 2023 года, ожидаемого исполнения бюджета за 2023 год и  экономических показателей развития на 2024-2026  го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ставленные Администрацией поселения предварительные итоги социально-экономического развития за  9 месяцев 2023 года ожидаемые итоги социально-экономического развития за 2023 год   свидетельствуют  о стабильном состоянии бюджетной обеспеченности Ягановского сельского поселения, и включают следующие показат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01.01.2023 г. численность постоянного населения  1023 человека. За 9 месяцев 2023 года  количество новорожденных 1ребенок, что на 1 человека меньше уровня прошлого года, количество смертей 9 случаев, что на 1 случай  меньше уровня прошлого года, миграционная убыль за 9 месяцев 2023 года составила 10 человек. Численность трудоспособного населения на 01.10.2023 года 540 человек, что выше аналогичного периода прошлого года, и по предварительной оценке этот показатель уменьшится. Численность официально зарегистрированных безработных на 01.10.2023 года 3 человек, что ниже  уровня прошлого года, количество пенсионеров 380 человек, что выше аналогичного  уровня прошл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гласно пояснительной записке к Прогнозу социально-экономического развития поселения на 2024-2026 годы в состав Ягановского сельского поселения входит 35 населённых пунктов. Численность постоянного населения  1023 человека и к концу 2026 года сократится до 987 человек.  Общая площадь занимаемой территории поселения  по состоянию на 01.01.2022 года составляет 28 457,24 га. На территории поселения имеются МУК «Ягановское СКО», фельдшерско- акушерский пункт, МОУ «Ягановская школа», МОУ Ягановская школа структурное подразделение «Ягановский детский сад», Ягановская сельская библиотека, отделение ФГУ «Почта России», отделение Череповецкой районной школы искусств.  На территории поселения 4 предприятия розничной торговли, 1 предприятие общественного питания.  Общая площадь жилищного фонда по оценке за 2023 год составит 38500 кв.м., домов индивидуального типа 1457 ед. и на период 2024-2026 годов увеличится до 1500. Показатели коммунального хозяйства и благоустройства: количество контейнеров для сбора ТБО  сократится с 66 ед. в 2022 году до 59 к 2026 году, общественных колодцев увеличится с 5 в 2022 году до 6 на период 2024-2026 годов, протяженность электрических уличных сетей 82 км и на период 2024-2026  годов не изменится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 Продолжится работа по благоустройству территории поселения, включая в себя мероприятия по улучшению санитарного и эстетического вида территории поселения, системы уличного освещения, укреплению материально-технической базы поселения в сфере благоустройства и привлечению к участию в решении проблем благоустройства жителей поселения, предприятий, организаций и учреждений, зарегистрированных на территори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беспечения условий, способствующих развитию физической  культуры и спорта, на территории поселения будет активизирована работа по пропаганде  здорового образа жизни, по привлечению населения поселения к регулярным занятиям физической культурой и спортом путем проведения на  территории поселения мероприятий спортивно – оздоровительной направленности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огнозом финансовые показатели (характеристики бюджета поселения) прогнозируются  в объем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914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9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270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914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77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9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270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новные характеристики проекта  решения «</w:t>
      </w:r>
      <w:r>
        <w:rPr>
          <w:b/>
          <w:sz w:val="28"/>
          <w:szCs w:val="28"/>
        </w:rPr>
        <w:t>О бюджете Ягановского сельского поселения  на 2024 год и плановый период 2025 и 2026 годов»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8"/>
        <w:jc w:val="both"/>
        <w:rPr/>
      </w:pPr>
      <w:r>
        <w:rPr>
          <w:b w:val="false"/>
          <w:szCs w:val="28"/>
        </w:rPr>
        <w:t>Анализ соответствия проекта  решения  «О бюджете Ягановского сельского поселения  на 2024 год и плановый период 2025 и 2026 годов», документов и материалов, представленных одновременно с ним, Бюджетному кодексу РФ, Положению о бюджетном процессе   и иным  нормативным правовым актам показал, чт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кументы и материалы, предоставленные одновременно с проектом бюджета,  соответствуют требованиям статьи 184.2 Бюджетного кодекса РФ  и  п.1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оложения о бюджетном процесс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оложениями п.1 раздела V Положения о бюджетном процессе проект  бюджета сформирован сроком на три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 решения о бюджете  содержит основные характеристики и показатели бюджета муниципального образования, которые определены статьей 184.1 Бюджетного кодекса РФ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еречень утверждаемых в проекте доходов соответствует  статьям 41, 42, 61.5, 62 Бюджетного кодекса РФ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Расходы бюджета поселения, предусмотренные проектом,  сформированы в соответствии с требованиями статьи 65 Бюджетного кодекса РФ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При формировании бюджета соблюдены принципы сбалансированности бюджета и общего (совокупного) покрытия расходов бюджета (статьи 33 и 35 Бюджетного кодекса РФ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татьей 1 проекта решения в соответствии с пунктом 1 статьи 184.1  Бюджетного кодекса РФ  предлагается утвердить основные характеристики  бюджета на 2024 год и плановый период 2025 и 2026 год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 2024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доходов в сумме 12 914,9 тыс.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расходов в сумме 12 914,9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фицит (профицит) бюджета в сумме 0,0 тыс.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 2025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доходов в сумме 7 195,6 тыс.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расходов в сумме 7 195,6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фицит (профицит) бюджета в сумме 0,0 тыс. рублей.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jc w:val="both"/>
        <w:rPr/>
      </w:pPr>
      <w:r>
        <w:rPr>
          <w:sz w:val="28"/>
          <w:szCs w:val="28"/>
        </w:rPr>
        <w:t>- на 2026 год: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доходов в сумме 7 270,9  тыс.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расходов в сумме 7 270,9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фицит  (профицит) бюджета в сумме 0,0 тыс. рублей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Частью 1 статьи 2 проекта решения и приложением  1 к  проекту предлагается утвердить объем доходов бюджета на 2024 год плановый период 2025 и 2026 годов, что соответствует п.1 статьи 184.1 и статьям 41,42 Бюджетного кодекса РФ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ю 2 статьи 2 проекта решения и приложением 2 к проекту предлагается утвердить объем иных межбюджетных трансфертов, получаемых в бюджет сельского поселения из бюджета Череповецкого муниципального района, что  соответствует требованиям пункта 3 статьи 184.1 Бюджетного кодекса РФ. Однако, в части 2 статьи 2 цифры «7454,1» необходимо заменить на цифры «4754,1»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ей 3 проекта решения и приложением  3  к  проекту предлагается  утвердить распределение доходов от федеральных и региональных налогов и сборов (в части погашения задолженности  прошлых лет по отдельным  видам налогов, а также в части погашения задолженности по отмененным налогам и сборам)  в  бюджет сельского поселения на 2024 год и плановый период 2025 и 2026 годов, что не противоречит бюджетному законодательству.</w:t>
      </w:r>
    </w:p>
    <w:p>
      <w:pPr>
        <w:pStyle w:val="Style19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NewRomanPSMT;MS Mincho"/>
          <w:sz w:val="28"/>
          <w:szCs w:val="28"/>
        </w:rPr>
        <w:t>Пунктами «а», «б», «в» ч</w:t>
      </w:r>
      <w:r>
        <w:rPr>
          <w:sz w:val="28"/>
          <w:szCs w:val="28"/>
        </w:rPr>
        <w:t>асти</w:t>
      </w:r>
      <w:r>
        <w:rPr>
          <w:rFonts w:eastAsia="TimesNewRomanPSMT;MS Mincho"/>
          <w:sz w:val="28"/>
          <w:szCs w:val="28"/>
        </w:rPr>
        <w:t xml:space="preserve"> 1 статьи 4 проекта решения и приложениями 4,5,6 к проекту   предлагается утвердить  распределение бюджетных ассигнований по разделам, подразделам классификации расходов,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, а также  ведомственную структуру</w:t>
      </w:r>
      <w:r>
        <w:rPr>
          <w:rFonts w:eastAsia="TimesNewRomanPSMT;MS Mincho"/>
          <w:color w:val="FF0000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сходов  бюджета на 2024 год и плановый период</w:t>
      </w:r>
      <w:r>
        <w:rPr>
          <w:sz w:val="28"/>
          <w:szCs w:val="28"/>
        </w:rPr>
        <w:t xml:space="preserve">  2025 и 2026 годов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sz w:val="28"/>
          <w:szCs w:val="28"/>
        </w:rPr>
        <w:t>что соответствует  пункту 3  статьи 184.1 Бюджетного кодекса РФ.</w:t>
      </w:r>
    </w:p>
    <w:p>
      <w:pPr>
        <w:pStyle w:val="Style1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>П</w:t>
      </w:r>
      <w:r>
        <w:rPr>
          <w:rFonts w:eastAsia="TimesNewRomanPSMT;MS Mincho"/>
          <w:sz w:val="28"/>
          <w:szCs w:val="28"/>
        </w:rPr>
        <w:t xml:space="preserve">унктом «г» части 1 статьи 4 </w:t>
      </w:r>
      <w:r>
        <w:rPr>
          <w:sz w:val="28"/>
          <w:szCs w:val="28"/>
        </w:rPr>
        <w:t xml:space="preserve">и приложением 7   к  проекту решения предлагается утвердить  </w:t>
      </w:r>
      <w:r>
        <w:rPr>
          <w:rFonts w:eastAsia="TimesNewRomanPSMT;MS Mincho"/>
          <w:sz w:val="28"/>
          <w:szCs w:val="28"/>
        </w:rPr>
        <w:t>распределение бюджетных ассигнований на реализацию муниципальных программ   на 2024 год и плановый период</w:t>
      </w:r>
      <w:r>
        <w:rPr>
          <w:sz w:val="28"/>
          <w:szCs w:val="28"/>
        </w:rPr>
        <w:t xml:space="preserve">  2025 и 2026 годов</w:t>
      </w:r>
      <w:r>
        <w:rPr>
          <w:rFonts w:eastAsia="TimesNewRomanPSMT;MS Mincho"/>
          <w:sz w:val="28"/>
          <w:szCs w:val="28"/>
        </w:rPr>
        <w:t>,</w:t>
      </w:r>
      <w:r>
        <w:rPr>
          <w:sz w:val="28"/>
          <w:szCs w:val="28"/>
        </w:rPr>
        <w:t xml:space="preserve"> что соответствует  пункту 2 статьи 179 Бюджетного кодекса.</w:t>
      </w:r>
    </w:p>
    <w:p>
      <w:pPr>
        <w:pStyle w:val="Style19"/>
        <w:ind w:firstLine="540"/>
        <w:jc w:val="both"/>
        <w:rPr/>
      </w:pPr>
      <w:r>
        <w:rPr>
          <w:sz w:val="28"/>
          <w:szCs w:val="28"/>
        </w:rPr>
        <w:t>Частью 2 статьи 4 проекта решения предлагается утвердить общий объем бюджетных ассигнований, направляемых на исполнение публичных нормативных обязательств в сумме 430,7  тыс. руб. ежегодно  в соответствии с  пунктом 3  статьи 184.1 Бюджетного кодекса РФ.</w:t>
      </w:r>
    </w:p>
    <w:p>
      <w:pPr>
        <w:pStyle w:val="Style19"/>
        <w:ind w:firstLine="540"/>
        <w:jc w:val="both"/>
        <w:rPr/>
      </w:pPr>
      <w:r>
        <w:rPr>
          <w:sz w:val="28"/>
          <w:szCs w:val="28"/>
        </w:rPr>
        <w:t>Частью 3 статьи 4  проекта решения предлагается утвердить  общий объем условно утверждаемых расходов на 2025 и 2026 годы, что соответствует  п.3 статьи   184.1 Бюджетного кодекса РФ.</w:t>
      </w:r>
    </w:p>
    <w:p>
      <w:pPr>
        <w:pStyle w:val="Style19"/>
        <w:ind w:firstLine="540"/>
        <w:jc w:val="both"/>
        <w:rPr/>
      </w:pPr>
      <w:r>
        <w:rPr>
          <w:sz w:val="28"/>
          <w:szCs w:val="28"/>
        </w:rPr>
        <w:t>Частью 4 статьи 4 проекта решения  предлагается утвердить объем иных межбюджетных трансфертов,  предоставляемые из  бюджета поселения бюджету  Череповецкого муниципального района</w:t>
      </w:r>
      <w:r>
        <w:rPr>
          <w:rFonts w:eastAsia="TimesNewRomanPSMT;MS Mincho"/>
          <w:sz w:val="28"/>
          <w:szCs w:val="28"/>
        </w:rPr>
        <w:t xml:space="preserve"> на 2024 год и плановый период</w:t>
      </w:r>
      <w:r>
        <w:rPr>
          <w:sz w:val="28"/>
          <w:szCs w:val="28"/>
        </w:rPr>
        <w:t xml:space="preserve">  2025 и 2026 годов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sz w:val="28"/>
          <w:szCs w:val="28"/>
        </w:rPr>
        <w:t>что  соответствует требованиям пункта 3 статьи 184.1 Бюджетного кодекса РФ.</w:t>
      </w:r>
    </w:p>
    <w:p>
      <w:pPr>
        <w:pStyle w:val="Style19"/>
        <w:ind w:firstLine="540"/>
        <w:jc w:val="both"/>
        <w:rPr/>
      </w:pPr>
      <w:r>
        <w:rPr>
          <w:sz w:val="28"/>
          <w:szCs w:val="28"/>
        </w:rPr>
        <w:t>Статьей 5 проекта решения предлагается установить дополнительные основания для внесения изменений в сводную бюджетную роспись бюджета поселения без внесений в решение о бюджете поселения в соответствии с постановлением Администрации сельского поселения, что  соответствует требованиям пункта 8 статьи 217 Бюджетного кодекса РФ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ей 6 утверждается  верхний предел муниципального внутреннего долга. При установлении верхнего предела муниципального внутреннего долга  нарушений статьи 107 Бюджетного кодекса   РФ не  установлено. </w:t>
      </w:r>
    </w:p>
    <w:p>
      <w:pPr>
        <w:pStyle w:val="Style19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Статьями 7 и 8 проекта решения устанавливается, что в 2024 году и плановом периоде 2025 и 2026 годов муниципальные гарантии не предоставляются, муниципальные внутренние заимствования не осуществляются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ей 9 проекта решения  и приложением 9 к  проекту  предлагается утвердить источники внутреннего финансирования дефицита  бюджета  поселения на 2024 год, что соответствует пункту 3 статьи 184.1 Бюджетного кодекса РФ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 решения о бюджете, в целом  сформирован с учетом требований приказа Министерства финансов РФ от 24.05.2022 N 82н "О Порядке формирования и применения кодов бюджетной классификации Российской Федерации, их структуре и принципах назначения" (далее- Приказ Минфина от 24.05.2022 N 82н), приказа Минфина России от 01.06.2023 N 80н "Об утверждении кодов (перечней кодов) бюджетной классификации Российской Федерации на 2024 год (на 2024 год и на плановый период 2025 и 2026 годов)", а также Порядка применения бюджетной классификации Российской Федерации, относящейся к бюджету Ягановского сельского поселения, Порядка применения дополнительных кодов расходов классификации расходов Ягановского сельского поселения, утвержденных постановлением Администрации Яга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 бюджета поселения по данным  решения о  бюджете   на 2023год и плановый период 2024 и 2025 годов, данным прогнозной оценки за 2023 год и прогнозных показателей на  2024-2026 годы, приведены в таблице №1.</w:t>
      </w:r>
    </w:p>
    <w:p>
      <w:pPr>
        <w:pStyle w:val="Normal"/>
        <w:autoSpaceDE w:val="false"/>
        <w:jc w:val="both"/>
        <w:rPr/>
      </w:pPr>
      <w:r>
        <w:rPr/>
        <w:t>Таблица 1.                                                                                                  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71"/>
        <w:gridCol w:w="1603"/>
        <w:gridCol w:w="1369"/>
        <w:gridCol w:w="1488"/>
        <w:gridCol w:w="148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3 год            – решение о бюджет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2023 го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5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5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бюджет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 771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 94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2 914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 195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 270,9</w:t>
            </w:r>
          </w:p>
        </w:tc>
      </w:tr>
      <w:tr>
        <w:trPr>
          <w:trHeight w:val="5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бюджет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 164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 1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914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5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 270,9</w:t>
            </w:r>
          </w:p>
        </w:tc>
      </w:tr>
      <w:tr>
        <w:trPr>
          <w:trHeight w:val="2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фици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3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намика основных показателей бюджета Ягановского сельского поселения по данным решения Совета Ягановского сельского поселения  об утверждении отчёта об исполнении бюджета за 2022 год, решения о бюджете  на 2023 год и плановый период 2024 и 2025 годов (с изменениями) и прогнозных показателей на 2024 год и плановый период 2025 и 2026 годов  представлены на следующей диаграмме: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bookmarkStart w:id="0" w:name="_1636376688"/>
      <w:bookmarkEnd w:id="0"/>
      <w:r>
        <w:rPr>
          <w:color w:val="FF0000"/>
          <w:sz w:val="28"/>
          <w:szCs w:val="28"/>
          <w:lang w:val="en-US" w:eastAsia="en-US"/>
        </w:rPr>
        <w:object w:dxaOrig="8960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4.4pt;height:241.15pt" filled="f" o:ole="">
            <v:imagedata r:id="rId4" o:title=""/>
          </v:shape>
          <o:OLEObject Type="Embed" ProgID="Excel.Sheet.12" ShapeID="ole_rId3" DrawAspect="Content" ObjectID="_1284216504" r:id="rId3"/>
        </w:objec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части 2 статьи 172 Бюджетного кодекса РФ составление проекта бюджета основывается, в том числе на муниципальных программа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ля программного финансирования в общем объеме расходов  бюджета поселения   составит в 2024 году – 47,5% , в 2025 году – 69,7%, в 2026 году – 79,6%.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2"/>
        <w:rPr/>
      </w:pPr>
      <w:r>
        <w:rPr/>
        <w:t>Основные задачи бюджетной и налоговой политики Ягановского сельского поселения на 2024-2026 годы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гласно статье 172 БК РФ проекты бюджетов всех уровней составляются на основе  прогноза социально-экономического развития, а также основных направлений бюджетной и налоговой политики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е задачи бюджетной политики в области расходов, обозначены в основных направлениях бюджетной и налоговой политики Ягановского сельского поселения на 2024 год и плановый период 2025 и 2026 годов,  утвержденные постановлением  администрации Ягановского сельского поселения  от 07.11.2023 № 132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Исходя из поставленной цели, национальных целей и стратегических задач развития Российской Федерации, определенных в Указе Президента Российской Федерации от 07 мая 2018 года № 204 « О национальных целях и стратегических задачах развития Российской Федерации на период до 2024 года», Указе президента Российской Федерации от 21 июля 2020 года № 474 «О национальных целях развития Российской Федерации на период до 2030 года»,  бюджетная и налоговая политика в поселении на 2024 -2026 годы ориентирована на решение следующих задач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ойчивого социально-экономического развития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обеспечения долгосрочной сбалансированности бюджета поселения как базового принципа ответственной бюджетной политики;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оритизация и повышение эффективности бюджетных расходов;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- укрепление доходной базы бюджета поселения</w:t>
      </w:r>
      <w:r>
        <w:rPr>
          <w:sz w:val="28"/>
          <w:szCs w:val="28"/>
        </w:rPr>
        <w:t xml:space="preserve"> и сокращение задолженности в бюджет поселения;</w:t>
      </w:r>
    </w:p>
    <w:p>
      <w:pPr>
        <w:pStyle w:val="Msonormalcxspmiddle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ение реализации мероприятий, направленных на улучшение качества жизни и благосостояния жителей поселения.</w:t>
      </w:r>
    </w:p>
    <w:p>
      <w:pPr>
        <w:pStyle w:val="TextBodyIndent"/>
        <w:ind w:firstLine="709"/>
        <w:jc w:val="both"/>
        <w:rPr/>
      </w:pPr>
      <w:r>
        <w:rPr>
          <w:b w:val="false"/>
          <w:sz w:val="28"/>
          <w:szCs w:val="28"/>
        </w:rPr>
        <w:t>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муниципальной политики, по-прежнему будут являться муниципальные программы поселения. В этой связи необходимо продолжить реализацию мероприятий, направленных на повышение качества планирования и эффективности реализации муниципальных программ поселения исходя из ожидаемых результатов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и целями налоговой политики на 2024 год и плановый период 2025 - 2026 годов остаются обеспечение полного и стабильного поступления налоговых платежей в бюджет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налоговой политики в ближайшей трехлетней перспективе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, направленных на обеспечение в полном объеме запланированных налоговых поступл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учет изменений в федеральном и областном налоговом законодатель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т изменения кадастровой стоимости земельных участков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 повышение качества администрирования налоговых и неналоговых доходов бюджета путем активации работ по взысканию в бюджет задолженности по местным налогам и другим доходным источникам, а также продолжение межведомственного взаимодействия органов местного самоуправления с территориальными органами федеральных органов исполнитель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и направлениями бюджетной политик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бюджетных расходов с учетом возможностей доходной базы бюджета и источников финансирования дефицита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хранение достигнутых соотношений к среднемесячному доходу от трудовой деятельности  средней заработной платы отдельных категорий работников бюджетной сферы, поименованных в указах Президент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воевременное принятие решений по приоритизации расходов в целях обеспечения сбалансированного исполнения бюджета в условиях введения ограничительных мер в отношен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эффективности бюджетных рас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роста кредиторской и дебиторской задолж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дополнительных средств из вышестоящих бюджетов на территорию поселе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Характеристика прогнозируемых доходов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бюджета на 2024 год и плановый период 2025 и 2026 годов сформированы в соответствии с бюджетным законодательством Российской Федерации, законодательством Российский Федерации и Вологодской области о налогах и сборах, законодательством об иных обязательных платежах, иными муниципальными правовыми актами поселения в эт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поселения на 2024 год прогнозируется в объеме 12 914,9  тыс. рублей, что меньше  уровня  2023  года на 856,4 тыс. рублей или на 6,2%,  в 2025 году 7195,6 тыс. руб., сокращение составит 44,3%  в сравнении с 2024 годом, в 2026 году  7 270,9 тыс. руб., увеличение составит 1% в сравнении с 2025 г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доходов за 2022 год, утвержденные назначения на 2023 год и прогнозные  показатели на 2024  год  и плановый период 2025 и 2026 годов представлены на следующей диаграмме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bookmarkStart w:id="1" w:name="_1636378891"/>
      <w:bookmarkEnd w:id="1"/>
      <w:r>
        <w:rPr>
          <w:color w:val="FF0000"/>
          <w:sz w:val="28"/>
          <w:szCs w:val="28"/>
          <w:lang w:val="en-US" w:eastAsia="en-US"/>
        </w:rPr>
        <w:object w:dxaOrig="7681" w:dyaOrig="4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4.45pt;height:226.15pt" filled="f" o:ole="">
            <v:imagedata r:id="rId6" o:title=""/>
          </v:shape>
          <o:OLEObject Type="Embed" ProgID="Excel.Sheet.12" ShapeID="ole_rId5" DrawAspect="Content" ObjectID="_1476303772" r:id="rId5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зменений доходов  бюджета сельского поселения представлен в приложении №1 к Заключ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налоговых и неналоговых  доходов бюджета на 2024 год прогнозируется в объеме 1890,0 тыс. руб., с сокращением  к показателям 2023 года на 171,0 тыс. руб. или на 8,3%, в том числе:</w:t>
      </w:r>
    </w:p>
    <w:p>
      <w:pPr>
        <w:pStyle w:val="Style19"/>
        <w:jc w:val="both"/>
        <w:rPr/>
      </w:pPr>
      <w:r>
        <w:rPr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налог на доходы физических лиц 102,0 тыс. руб., с увеличением к показателям 2023 года на 11,0 тыс. руб. или на 12,1%;</w:t>
      </w:r>
    </w:p>
    <w:p>
      <w:pPr>
        <w:pStyle w:val="Style19"/>
        <w:jc w:val="both"/>
        <w:rPr/>
      </w:pPr>
      <w:r>
        <w:rPr>
          <w:sz w:val="28"/>
          <w:szCs w:val="28"/>
        </w:rPr>
        <w:t>- налоги на имущество 1 770,0 тыс. руб., с увеличением к показателям 2023 года на 77,0 тыс. руб. или на 4,5%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3,0 тыс. руб.,  с увеличением к показателям 2023 года на 1 тыс. руб. или на 50,0%.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неналоговых доходов бюджета на 2024 год прогнозируется в размере 15,0 тыс. руб., в том числе  доходы от использования имущества, находящегося в государственной и муниципальной собственности 15,0 тыс. руб., что соответствует показателям  2023 года.</w:t>
      </w:r>
    </w:p>
    <w:p>
      <w:pPr>
        <w:pStyle w:val="Style19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ля налоговых и неналоговых доходов поселения в 2024 году прогнозируется в объеме 14,6% от общей суммы доходов, что свидетельствует о зависимости поселения от внешних источников финансирования.  В 2025 году их доля составит 26,6%, в 2026 году 26,6%.  </w:t>
        <w:tab/>
        <w:t>В проекте бюджета поселения на 2024 год  и плановый период 2025 и 2026 годов предусмотрены безвозмездные поступления от других бюджетов бюджетной системы Российской Федерации.  В 2024 году безвозмездные поступления составят 11 024,9 тыс. руб., прогнозируется их сокращение к утвержденным показателям 2023 года на 685,4 тыс. руб. или на 5,9%. На 2024год безвозмездные поступления в  бюджет предусматриваются за счет дотаций, субсидий, субвенций и иных межбюджетных трансфертов. В составе безвозмездных поступлений предусматри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в сумме 4588,6 тыс. руб. с увеличением к утвержденным показателям 2023 года на 148,7 тыс. руб. или на 3,3%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в сумме 2,0 тыс. руб. с сокращением к утвержденным показателям 2023 года на 133,0 тыс. руб. или на 98,5%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в сумме 1680,2 тыс. руб., с сокращением к утвержденным показателям 2023 года на 1370,9 тыс. руб. или на 44,9%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в сумме 4754,1 тыс. руб. с увеличением  к утвержденным показателям 2023 года на 1189,8 тыс. руб. или на 33,4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лановом периоде 2025 и 2026 годов  безвозмездные поступления прогнозируются в объеме 5283,6 тыс. руб. и 5334,9 тыс. руб. соответствен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Характеристика прогнозируемых расходов бюджета</w:t>
      </w:r>
    </w:p>
    <w:p>
      <w:pPr>
        <w:pStyle w:val="Normal"/>
        <w:tabs>
          <w:tab w:val="clear" w:pos="708"/>
          <w:tab w:val="left" w:pos="-426" w:leader="none"/>
          <w:tab w:val="right" w:pos="9355" w:leader="none"/>
        </w:tabs>
        <w:ind w:left="-851" w:hanging="0"/>
        <w:jc w:val="both"/>
        <w:rPr/>
      </w:pPr>
      <w:r>
        <w:rPr>
          <w:b/>
          <w:color w:val="FF0000"/>
          <w:sz w:val="28"/>
          <w:szCs w:val="28"/>
        </w:rPr>
        <w:tab/>
        <w:tab/>
        <w:tab/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бюджета  Ягановского сельского поселения на 2024 год и плановый период 2025 и 2026 годов запланированы в объеме прогнозируемых доходов.  Анализ расходов проекта бюджета  представлен в приложении № 2 к Заключени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 на 2024 год прогнозируется в объеме 12 914,9  тыс. рублей, что меньше  уровня  2023  года на 1249,4 тыс. рублей или на 8,8%,  в 2025 году 7195,6 тыс. руб., в 2026 году 7270,9 тыс. рублей.</w:t>
      </w:r>
    </w:p>
    <w:p>
      <w:pPr>
        <w:pStyle w:val="Normal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         </w:t>
      </w:r>
      <w:r>
        <w:rPr>
          <w:bCs/>
          <w:spacing w:val="3"/>
          <w:sz w:val="28"/>
          <w:szCs w:val="28"/>
        </w:rPr>
        <w:t>По разделу 0100 «Общегосударственные вопросы»  расходы бюджета на 2024 год составят 3890,8 тыс. рублей, что составляет 30,1% от общей суммы расходов бюджета. Планируемые проектом бюджета бюджетные</w:t>
      </w:r>
      <w:r>
        <w:rPr>
          <w:bCs/>
          <w:color w:val="FF0000"/>
          <w:spacing w:val="3"/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>ассигнования по указанному разделу увеличатся по отношению к соответствующему показателю бюджета на 2023 год на 257,8 тыс. рублей или на 7,1%. В  данный раздел включены расходы на содержание главы поселения, расходы на обеспечение деятельности органов местного самоуправления.</w:t>
      </w:r>
      <w:r>
        <w:rPr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>На плановый период 2025 и 2026 годов расходы по данному разделу составят 3809,8 тыс. руб. и 2947,1 тыс. руб. соответственно.</w:t>
      </w:r>
    </w:p>
    <w:p>
      <w:pPr>
        <w:pStyle w:val="Normal"/>
        <w:autoSpaceDE w:val="false"/>
        <w:jc w:val="both"/>
        <w:rPr/>
      </w:pPr>
      <w:r>
        <w:rPr>
          <w:bCs/>
          <w:spacing w:val="3"/>
          <w:sz w:val="28"/>
          <w:szCs w:val="28"/>
        </w:rPr>
        <w:t xml:space="preserve">        </w:t>
      </w:r>
      <w:r>
        <w:rPr>
          <w:bCs/>
          <w:spacing w:val="3"/>
          <w:sz w:val="28"/>
          <w:szCs w:val="28"/>
        </w:rPr>
        <w:t>При планировании бюджетных ассигнований данного раздела установлены нарушения пунктов 1 и 2 статьи 174.2 Бюджетного кодекса РФ,</w:t>
      </w:r>
      <w:r>
        <w:rPr>
          <w:sz w:val="28"/>
          <w:szCs w:val="28"/>
        </w:rPr>
        <w:t xml:space="preserve"> пункта 5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ложения о бюджетном процессе</w:t>
      </w:r>
      <w:r>
        <w:rPr>
          <w:bCs/>
          <w:spacing w:val="3"/>
          <w:sz w:val="28"/>
          <w:szCs w:val="28"/>
        </w:rPr>
        <w:t xml:space="preserve"> и пунктов 2 и 7 Порядка и методики планирования бюджетных ассигнований бюджета Ягановского сельского поселения, утвержденного постановлением администрации от 24.08.2020 № 73.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      </w:t>
      </w:r>
      <w:r>
        <w:rPr>
          <w:bCs/>
          <w:spacing w:val="3"/>
          <w:sz w:val="28"/>
          <w:szCs w:val="28"/>
        </w:rPr>
        <w:t xml:space="preserve">В соответствии с  </w:t>
      </w:r>
      <w:r>
        <w:rPr>
          <w:sz w:val="28"/>
          <w:szCs w:val="28"/>
        </w:rPr>
        <w:t>решением Совета Ягановского сельского поселения от 17.12.2019 № 96  «Об оплате труда в органах местного самоуправления Ягановского сельского поселения»</w:t>
      </w:r>
      <w:r>
        <w:rPr>
          <w:bCs/>
          <w:spacing w:val="3"/>
          <w:sz w:val="28"/>
          <w:szCs w:val="28"/>
        </w:rPr>
        <w:t xml:space="preserve"> (с изменениями) действующие расходные обязательства на оплату труда главы сельского поселения составляют 933,4 тыс. рублей на финансовый год. Проектом предусматриваются бюджетные ассигнования на 2024 год на вышеуказанные расходные обязательства в объеме 1078,5 тыс. рублей, на 2025 и 2026 годы 1078,5 тыс. рублей ежегодно, что на 145,1 тыс. рублей больше потребности. Таким образом, предусматриваемые проектом бюджета  бюджетные ассигнования на оплату труда главы сельского поселения </w:t>
      </w:r>
      <w:r>
        <w:rPr>
          <w:sz w:val="28"/>
          <w:szCs w:val="28"/>
        </w:rPr>
        <w:t xml:space="preserve">по классификации «0102 9110000190 120»  в объеме 145,1 тыс. рублей не обоснованы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0300 «Национальная безопасность и правоохранительная деятельность»  предусматриваются бюджетные ассигнования на мероприятия по обеспечению пожарной безопасности, которые по отношению к 2023 году увеличатся на 2,0 тыс. руб. или на 20% и составят 12,0 тыс. руб.</w:t>
      </w:r>
      <w:r>
        <w:rPr>
          <w:bCs/>
          <w:spacing w:val="3"/>
          <w:sz w:val="28"/>
          <w:szCs w:val="28"/>
        </w:rPr>
        <w:t xml:space="preserve"> На плановый период 2025 и 2026 годов расходы по данному разделу составят </w:t>
      </w:r>
      <w:r>
        <w:rPr>
          <w:sz w:val="28"/>
          <w:szCs w:val="28"/>
        </w:rPr>
        <w:t xml:space="preserve">12,0 </w:t>
      </w:r>
      <w:r>
        <w:rPr>
          <w:bCs/>
          <w:spacing w:val="3"/>
          <w:sz w:val="28"/>
          <w:szCs w:val="28"/>
        </w:rPr>
        <w:t xml:space="preserve">тыс. руб. ежегодно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зделу 0400 «Национальная экономика» проектом бюджета предлагается выделение бюджетных ассигнований  в сфере дорожной деятельности, переданных с уровня района на уровень поселения в рамках соглашения о передаче полномочий  в сумме 4653,3 тыс. рублей, </w:t>
      </w:r>
      <w:r>
        <w:rPr>
          <w:bCs/>
          <w:spacing w:val="3"/>
          <w:sz w:val="28"/>
          <w:szCs w:val="28"/>
        </w:rPr>
        <w:t xml:space="preserve">что составляет 36% от общей суммы расходов бюджета. Бюджетные ассигнования по данному разделу увеличатся по отношению к соответствующему показателю бюджета на 2023 год </w:t>
      </w:r>
      <w:r>
        <w:rPr>
          <w:sz w:val="28"/>
          <w:szCs w:val="28"/>
        </w:rPr>
        <w:t xml:space="preserve">на 33,9% или  на 1179,0 тыс. руб. </w:t>
      </w:r>
      <w:r>
        <w:rPr>
          <w:bCs/>
          <w:spacing w:val="3"/>
          <w:sz w:val="28"/>
          <w:szCs w:val="28"/>
        </w:rPr>
        <w:t>На плановый период 2025 и 2026 годов расходы по данному разделу не  планирую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0500 «</w:t>
      </w:r>
      <w:r>
        <w:rPr>
          <w:rStyle w:val="StrongEmphasis"/>
          <w:b w:val="false"/>
          <w:spacing w:val="3"/>
          <w:sz w:val="28"/>
          <w:szCs w:val="28"/>
        </w:rPr>
        <w:t>Жилищно-коммунальное хозяйство» о</w:t>
      </w:r>
      <w:r>
        <w:rPr>
          <w:sz w:val="28"/>
          <w:szCs w:val="28"/>
        </w:rPr>
        <w:t>бщий объем ассигнований на 2024 год на жилищное хозяйство  и благоустройство (</w:t>
      </w:r>
      <w:r>
        <w:rPr>
          <w:rStyle w:val="StrongEmphasis"/>
          <w:b w:val="false"/>
          <w:spacing w:val="3"/>
          <w:sz w:val="28"/>
          <w:szCs w:val="28"/>
        </w:rPr>
        <w:t xml:space="preserve">на организацию уличного освещения, содержание мест захоронения,  организацию мест накопления ТКО, мероприятия по предотвращению распространения сорного растения борщевик  Сосновского) </w:t>
      </w:r>
      <w:r>
        <w:rPr>
          <w:sz w:val="28"/>
          <w:szCs w:val="28"/>
        </w:rPr>
        <w:t xml:space="preserve">предусмотрен в размере 2246,0 тыс. руб., из которых 100,8 тыс. руб. осуществление отдельных полномочий в сфере жилищных правоотношений в рамках соглашения.  Сокращение  относительно бюджетных ассигнований 2023 года составит 52,3% или  2462,6 тыс. руб. </w:t>
      </w:r>
      <w:r>
        <w:rPr>
          <w:bCs/>
          <w:spacing w:val="3"/>
          <w:sz w:val="28"/>
          <w:szCs w:val="28"/>
        </w:rPr>
        <w:t xml:space="preserve">На плановый период 2025 и 2026 годов расходы по данному разделу составят </w:t>
      </w:r>
      <w:r>
        <w:rPr>
          <w:sz w:val="28"/>
          <w:szCs w:val="28"/>
        </w:rPr>
        <w:t xml:space="preserve">1082,9 </w:t>
      </w:r>
      <w:r>
        <w:rPr>
          <w:bCs/>
          <w:spacing w:val="3"/>
          <w:sz w:val="28"/>
          <w:szCs w:val="28"/>
        </w:rPr>
        <w:t>тыс. руб. и 1693,9</w:t>
      </w:r>
      <w:r>
        <w:rPr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 xml:space="preserve">тыс. руб. соответственно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ные ассигнования по разделу 08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Культура, кинематография» в 2024 году предусмотрены  в сумме 1 682,1 тыс. рублей.  По сравнению с  показателями 2023 года бюджетные ассигнования  сократятся  на 92,6 тыс. руб. или на 5,2%. Данные расходы будут включать финансовое обеспечение муниципального задания бюджетного учреждения культуры. </w:t>
      </w:r>
      <w:r>
        <w:rPr>
          <w:bCs/>
          <w:spacing w:val="3"/>
          <w:sz w:val="28"/>
          <w:szCs w:val="28"/>
        </w:rPr>
        <w:t>На плановый период 2025 и 2026 годов расходы по данному разделу составят 1696,3</w:t>
      </w:r>
      <w:r>
        <w:rPr>
          <w:sz w:val="28"/>
          <w:szCs w:val="28"/>
        </w:rPr>
        <w:t xml:space="preserve">  </w:t>
      </w:r>
      <w:r>
        <w:rPr>
          <w:bCs/>
          <w:spacing w:val="3"/>
          <w:sz w:val="28"/>
          <w:szCs w:val="28"/>
        </w:rPr>
        <w:t>тыс. руб. и 1855,6</w:t>
      </w:r>
      <w:r>
        <w:rPr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 xml:space="preserve">тыс. руб. соответственно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зделу 1000 «Социальная политика» бюджетные ассигнования предусматриваются  на обеспечение доплат к пенсии лицам, ранее замещавших муниципальные должности и должности муниципальной службы (публичные нормативные обязательства)  в сумме 430,7 тыс. рублей, что  соответствует показателям 2023 года.</w:t>
      </w:r>
      <w:r>
        <w:rPr>
          <w:bCs/>
          <w:spacing w:val="3"/>
          <w:sz w:val="28"/>
          <w:szCs w:val="28"/>
        </w:rPr>
        <w:t xml:space="preserve"> На плановый период 2025 и 2026 годов расходы по данному разделу составят 430,7</w:t>
      </w:r>
      <w:r>
        <w:rPr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>тыс. руб. ежегод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частью 3 статьи 184.1 Бюджетного кодекса РФ, в проекте бюджета поселения предусмотрены условно утверждаемые расходы  на 2025 и 2026 годы в объеме 163,9 тыс. рублей и 331,6 тыс. рублей соответственно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бюджета в соответствии с ведомственной структурой расходов будет осуществлять 1 главный распорядитель бюджетных средств Администрация Ягановского сельского поселения.</w:t>
      </w:r>
    </w:p>
    <w:p>
      <w:pPr>
        <w:pStyle w:val="Normal"/>
        <w:tabs>
          <w:tab w:val="clear" w:pos="708"/>
          <w:tab w:val="left" w:pos="33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расходов по разделам за 2022 год, утвержденные назначения на 2023 год и прогнозные показатели на 2024 год представлены на следующей диаграмме:</w:t>
      </w:r>
      <w:bookmarkStart w:id="2" w:name="_1636439907"/>
      <w:bookmarkEnd w:id="2"/>
      <w:r>
        <w:rPr>
          <w:sz w:val="28"/>
          <w:szCs w:val="28"/>
          <w:lang w:val="en-US" w:eastAsia="en-US"/>
        </w:rPr>
        <w:object w:dxaOrig="1024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7.7pt;height:226.15pt" filled="f" o:ole="">
            <v:imagedata r:id="rId8" o:title=""/>
          </v:shape>
          <o:OLEObject Type="Embed" ProgID="Excel.Sheet.12" ShapeID="ole_rId7" DrawAspect="Content" ObjectID="_301115149" r:id="rId7"/>
        </w:objec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асходы на реализацию муниципальных  программ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сновными направлениями бюджетной и налоговой политики, главным инструментом, призванным обеспечить повышение результативности и эффективности бюджетных расходов, будут являться муниципальные программы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  Ягановского сельского поселения сформирован так же в программной структуре расходов на основе проектов</w:t>
      </w:r>
      <w:r>
        <w:rPr/>
        <w:t xml:space="preserve"> </w:t>
      </w:r>
      <w:r>
        <w:rPr>
          <w:sz w:val="28"/>
          <w:szCs w:val="28"/>
        </w:rPr>
        <w:t>паспортов муниципальных программ. С проектом бюджета поселения  представлены проекты паспортов 6 муниципальны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ограмм. </w:t>
      </w:r>
      <w:r>
        <w:rPr>
          <w:sz w:val="28"/>
          <w:szCs w:val="28"/>
        </w:rPr>
        <w:t xml:space="preserve">На реализацию муниципальных  программ поселения предлагается направить в 2024 году   6136,0 тыс. руб., что составляет  47,5% от общего объема расходов и  100% от объемов финансирования утвержденных программ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лановом периоде 2025 и 2026 годов ожидаемые расходы на реализацию муниципальных программ составят соответственно 69,7% и 79,6% от  общего объема расходов. На реализацию муниципальных  программ поселения предлагается направить в 2025 году 5017,9 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составляет 100% от объемов финансирования утвержденных программами, в 2026 году 5788,2 тыс. руб., что составляет 100% от объемов финансирования утвержденных программ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ей 7, 8  проекта решения устанавливается, что в 2024 году и плановом периоде 2025 и 2026 годов муниципальные гарантии не предоставляются, муниципальные внутренние заимствования не осуществляются. Статьей 6 верхний предел муниципального внутреннего долга утвержд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состоянию на 1 января 2025 года сумме 0,0 тыс. руб., в том числе по муниципальным гарантиям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состоянию на 1 января 2026 года сумме 0,0 тыс. руб., в том числе по муниципальным гарантиям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состоянию на 1 января 2027 года сумме 0,0 тыс. руб., в том числе по муниципальным гарантиям 0,0 тыс.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  <w:spacing w:val="3"/>
          <w:sz w:val="28"/>
          <w:szCs w:val="28"/>
        </w:rPr>
        <w:t xml:space="preserve">          </w:t>
      </w:r>
      <w:r>
        <w:rPr>
          <w:bCs/>
          <w:spacing w:val="3"/>
          <w:sz w:val="28"/>
          <w:szCs w:val="28"/>
        </w:rPr>
        <w:t xml:space="preserve">Представленный проект решения  «О бюджете Ягановского сельского поселения </w:t>
      </w:r>
      <w:r>
        <w:rPr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>на 2024 год и плановый период 2025 и 2026 годов»  в целом соответствует нормам действующего бюджетного законодательства, однако, содержит отдельные нарушения и недостатки.</w:t>
      </w:r>
      <w:r>
        <w:rPr>
          <w:spacing w:val="3"/>
          <w:sz w:val="28"/>
          <w:szCs w:val="28"/>
        </w:rPr>
        <w:t xml:space="preserve"> Результаты проведенного анализа проекта решения и документов, составляющих основу формирования бюджета, дают основание для рассмотрения  проекта решения только  с учетом  устранения нарушений бюджетного законодательства и  недостатков, </w:t>
      </w:r>
      <w:r>
        <w:rPr>
          <w:sz w:val="28"/>
          <w:szCs w:val="28"/>
        </w:rPr>
        <w:t>указанных в настоящем заключе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Н.Г. Васильева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21">
    <w:name w:val="Основной текст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1"/>
    <w:qFormat/>
    <w:rPr>
      <w:b/>
      <w:bCs/>
      <w:sz w:val="24"/>
      <w:szCs w:val="24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51:00Z</dcterms:created>
  <dc:creator>West</dc:creator>
  <dc:description/>
  <cp:keywords/>
  <dc:language>en-US</dc:language>
  <cp:lastModifiedBy>Васильева Нина Григорьевна</cp:lastModifiedBy>
  <cp:lastPrinted>2023-11-29T14:33:00Z</cp:lastPrinted>
  <dcterms:modified xsi:type="dcterms:W3CDTF">2023-11-29T11:33:00Z</dcterms:modified>
  <cp:revision>214</cp:revision>
  <dc:subject/>
  <dc:title>Муниципальное Собрание Череповецкого муниципального района</dc:title>
</cp:coreProperties>
</file>