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4190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/>
        <w:t>ЧЕРЕПОВЕЦКИЙ МУНИЦИПАЛЬНЫЙ РАЙОН ВОЛОГО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-СЧЕТНЫЙ КОМИТЕТ</w:t>
      </w:r>
    </w:p>
    <w:p>
      <w:pPr>
        <w:pStyle w:val="Normal"/>
        <w:jc w:val="center"/>
        <w:rPr/>
      </w:pPr>
      <w:r>
        <w:rPr/>
        <w:t>Первомайская ул., д.58, г. Череповец, Вологодская область, 162605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ел. (8202)  24-97-46,  факс (8202) 24-97-46,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E-mail: kchk_chmr@cherra.ru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-12065</wp:posOffset>
                </wp:positionH>
                <wp:positionV relativeFrom="paragraph">
                  <wp:posOffset>15240</wp:posOffset>
                </wp:positionV>
                <wp:extent cx="62198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95pt;margin-top:1.2pt;width:0pt;height:0pt;mso-position-horizontal-relative:margin" type="_x0000_t32">
                <v:stroke color="#c0000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 xml:space="preserve">«29» </w:t>
      </w:r>
      <w:r>
        <w:rPr>
          <w:sz w:val="28"/>
          <w:szCs w:val="28"/>
        </w:rPr>
        <w:t>ноября</w:t>
      </w:r>
      <w:r>
        <w:rPr>
          <w:sz w:val="28"/>
          <w:szCs w:val="28"/>
          <w:lang w:val="en-US"/>
        </w:rPr>
        <w:t xml:space="preserve"> 2023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 xml:space="preserve">.                                                        </w:t>
      </w:r>
      <w:r>
        <w:rPr>
          <w:sz w:val="28"/>
          <w:szCs w:val="28"/>
        </w:rPr>
        <w:t>г. Череповец</w:t>
      </w:r>
    </w:p>
    <w:p>
      <w:pPr>
        <w:pStyle w:val="Normal"/>
        <w:spacing w:lineRule="auto" w:line="228" w:before="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№ 13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ind w:left="-851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о результатам  экспертно-аналитического мероприятия   на проект          решения Совета сельского поселения Мяксинское «О бюджете сельского поселения Мяксинское на 2024год и плановый период 2025 и 2026 годов» </w:t>
      </w:r>
    </w:p>
    <w:p>
      <w:pPr>
        <w:pStyle w:val="Normal"/>
        <w:tabs>
          <w:tab w:val="clear" w:pos="708"/>
          <w:tab w:val="left" w:pos="-426" w:leader="none"/>
        </w:tabs>
        <w:ind w:left="-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 xml:space="preserve">Общие положения </w:t>
      </w:r>
    </w:p>
    <w:p>
      <w:pPr>
        <w:pStyle w:val="Normal"/>
        <w:rPr/>
      </w:pPr>
      <w:r>
        <w:rPr/>
      </w:r>
    </w:p>
    <w:p>
      <w:pPr>
        <w:pStyle w:val="TextBodyIndent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ключение контрольно-счетного комитета Череповецкого муниципального района на проект решения «О бюджете сельского поселения Мяксинское на 2024 год и плановый период 2025 и  2026 годов» подготовлено на основании п. 1.7 плана работы контрольно-счетного комитета Череповецкого муниципального района на 2023 год, в соответствии с Бюджетным кодексом Российской Федерации (далее - Бюджетный кодекс),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шением Совета муниципального образования Мяксинское  от 04.09.2020 № 127 «Об утверждении Положения о бюджетном процессе в муниципальном образовании Мяксинское»  (далее - Положение о бюджетном процессе) и Решением Муниципального Собрания Череповецкого муниципального района от 26.10.2022 № 352 «О приеме полномочий по осуществлению внешнего муниципального  финансового контроля в сельских поселениях».</w:t>
      </w:r>
    </w:p>
    <w:p>
      <w:pPr>
        <w:pStyle w:val="TextBodyIndent"/>
        <w:jc w:val="both"/>
        <w:rPr/>
      </w:pPr>
      <w:r>
        <w:rPr>
          <w:b w:val="false"/>
          <w:sz w:val="28"/>
          <w:szCs w:val="28"/>
        </w:rPr>
        <w:t>Экспертиза проекта решения проведена контрольно-счетным комитетом Череповецкого муниципального района (далее – контрольно-счетный комитет) с учетом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сновных направлений бюджетной и  налоговой  политики сельского поселения Мяксинское на 2024 год и плановый период 2025 и 2026 годов, утвержденных  постановлением администрации сельского поселения Мяксинское от 07.11.2023 № 166;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прогноза социально-экономического развития сельского поселения Мяксинское на 2024-2026 годы, утвержденного постановлением администрации сельского поселения Мяксинское от 07.11.2023 № 169.          </w:t>
      </w:r>
    </w:p>
    <w:p>
      <w:pPr>
        <w:pStyle w:val="ConsPlusNormal1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 Совета  сельского поселения Мяксинское «О бюджете сельского поселения на 2024 год и плановый период 2025 и 2026 годов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внесен администрацией сельского поселения на рассмотрение Совета  в срок, установленный  статьей 185 Бюджетного кодекса и п. 3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Положения о бюджетном процессе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раметры прогнозных показателей социально – экономического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звития</w:t>
      </w:r>
      <w:r>
        <w:rPr>
          <w:b/>
          <w:sz w:val="28"/>
          <w:szCs w:val="28"/>
        </w:rPr>
        <w:t xml:space="preserve"> сельского поселения Мяксинское </w:t>
      </w:r>
      <w:r>
        <w:rPr>
          <w:b/>
          <w:bCs/>
          <w:sz w:val="28"/>
          <w:szCs w:val="28"/>
        </w:rPr>
        <w:t>на 2024-2026 годы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Согласно статье 172 БК РФ проекты бюджетов всех уровней составляются на основе  прогноза социально-экономического развития, а также основных направлений бюджетной и налоговой политик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целях проверки соответствия показателей бюджета прогнозу  социально-экономического развития, контрольно-счетным комитетом   проведен анализ итогов социально-экономического развития сельского поселения Мяксинское за 9 месяцев 2023 года, ожидаемых итогов социально-экономического развития за 2023 год и  экономических показателей развития на 2024-2026 годы.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>Представленные итоги социально-экономического развития за  9 месяцев 2023 года и ожидаемые итоги за 2023 год свидетельствуют  о следующе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 9 месяцев 2023 года:</w:t>
      </w:r>
    </w:p>
    <w:p>
      <w:pPr>
        <w:pStyle w:val="Normal"/>
        <w:jc w:val="both"/>
        <w:rPr/>
      </w:pPr>
      <w:r>
        <w:rPr>
          <w:sz w:val="28"/>
          <w:szCs w:val="28"/>
        </w:rPr>
        <w:t>- количество новорожденных 5 детей, и по оценке за 2023 год составит 7 детей, что на 8,8 % ниже уровня прошлого года;</w:t>
      </w:r>
    </w:p>
    <w:p>
      <w:pPr>
        <w:pStyle w:val="Normal"/>
        <w:jc w:val="both"/>
        <w:rPr/>
      </w:pPr>
      <w:r>
        <w:rPr>
          <w:sz w:val="28"/>
          <w:szCs w:val="28"/>
        </w:rPr>
        <w:t>-  количество смертей 28 случаев, и по оценке за 2023 год  прогнозируется на 9,3 % ниже уровня прошлого года;</w:t>
      </w:r>
    </w:p>
    <w:p>
      <w:pPr>
        <w:pStyle w:val="Normal"/>
        <w:jc w:val="both"/>
        <w:rPr/>
      </w:pPr>
      <w:r>
        <w:rPr>
          <w:sz w:val="28"/>
          <w:szCs w:val="28"/>
        </w:rPr>
        <w:t>- естественная убыль 28 человек,  данный показатель не достоверен, так как при приведенных показателях рождаемости и смертности 23 человека составит естественная убыль;</w:t>
      </w:r>
    </w:p>
    <w:p>
      <w:pPr>
        <w:pStyle w:val="Normal"/>
        <w:jc w:val="both"/>
        <w:rPr/>
      </w:pPr>
      <w:r>
        <w:rPr>
          <w:sz w:val="28"/>
          <w:szCs w:val="28"/>
        </w:rPr>
        <w:t>- миграционная убыль населения 49 человек,  что на 7,3  % ниже уровня прошлого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исленность постоянного  населения 2099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>- численность трудоспособного населения 1044  человека, что аналогично уровню прошлого года и по оценке за 2023 год не измени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исленность официально зарегистрированных безработных  30 человек, и по оценке за 2023 год не измени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немесячная заработная плата 25,0 тыс. рубл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ставленный Администрацией поселения прогноз на период 2024-2026 годов свидетельствует о следующе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став сельского поселения Мяксинское входит 69 населенных пунктов. Общая площадь занимаемой территории поселения  составляет 79935,32 г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территории поселения находятся -  центральный Дом культуры, сельский Дом культуры и сельский клуб, фельдшерско-акушерский пункт, аптека, общеобразовательная средняя школа, библиотека, детский сад, опорный пункт. На территории поселения находятся следующие хозяйствующие субъекты: «Колхоз Мяксинский»,  субъекты среднего и малого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предпринимательства, в том числе, 6 индивидуальных предпринимателей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</w:t>
      </w:r>
      <w:r>
        <w:rPr>
          <w:sz w:val="28"/>
          <w:szCs w:val="28"/>
        </w:rPr>
        <w:t>На 01.01.2023 численность постоянного населения составляла 2099 человек. По прогнозам администрации сельского поселения Мяксинское, численность постоянного населения поселения к концу 2026 года увеличится по отношению к уровню 2023 года на 51 человек. Численность  насел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рудоспособного возраста увеличится на 6 человек по отношению к 2023 году. Уровень безработицы прогнозируется на уровне 1 процента,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среднемесячная заработная плата работающего населения в поселении  составит от 25,0 тыс. рублей в 2023 году  до 30,0 тыс. рублей в 2026 год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ая площадь жилищного фонда по оценке за 2023 год составит 119600 кв.м.,  домов индивидуального типа 2180. Показатели коммунального хозяйства и благоустройства на период 2024-2026 годов неизменны:   контейнеров для сбора ТБО 142 ед., урн для мусора 19 ед., общественных колодцев 30 ед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тяженность автомобильных дорог в границах поселения составляет 92,5 км, в т.ч.  с твердым покрытием 5,5 км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/>
        <w:t>В соответствии с прогнозом финансовые показатели (характеристики бюджета поселения) прогнозируются  в объем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оказа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2024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2025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2026 год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о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3 049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1 435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1 563,4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Рас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3 049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77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1 435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1 563,4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ефици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Heading2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r>
        <w:rPr/>
        <w:t xml:space="preserve">Общая характеристика проекта решения  «О бюджете </w:t>
      </w:r>
      <w:r>
        <w:rPr>
          <w:szCs w:val="28"/>
        </w:rPr>
        <w:t xml:space="preserve">сельского поселения </w:t>
      </w:r>
      <w:r>
        <w:rPr/>
        <w:t>Мяксинское на 2024 год и плановый период 2025 и 2026 годов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нализ соответствия проекта  решения  «О бюджете сельского поселения Мяксинское на 2024 год и плановый период 2025 и 2026 годов», документов и материалов, представленных одновременно с ним, Бюджетному кодексу, Положению о бюджетном процессе   и иным  нормативным правовым актам показал, чт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окументы и материалы, предоставленные одновременно с проектом бюджета, соответствуют требованиям статьи 184.2 Бюджетного кодекса РФ  и  п. 1 раздела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Положения о бюджетном процесс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е с положениями п.1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оложения о бюджетном процессе проект  бюджета сформирован сроком на три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 решения о бюджете  содержит основные характеристики и показатели бюджета сельского поселения, которые определены статьей 184.1 Бюджетного кодекса.</w:t>
      </w:r>
    </w:p>
    <w:p>
      <w:pPr>
        <w:pStyle w:val="Normal"/>
        <w:autoSpaceDE w:val="false"/>
        <w:ind w:firstLine="708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Перечень утверждаемых в проекте доходов соответствует  статьям 41, 42, 46, 61.5, 62 Бюджетного кодекс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Расходы бюджета, предусмотренные проектом,  в целом сформированы в соответствии с требованиями статьи 65 Бюджетного кодекса.</w:t>
      </w:r>
    </w:p>
    <w:p>
      <w:pPr>
        <w:pStyle w:val="Normal"/>
        <w:autoSpaceDE w:val="false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Статьей 1 проекта решения  в соответствии с пунктом 1 статьи 184.1  Бюджетного кодекса  предлагается утвердить основные характеристики  бюджета на 2024 год и плановый период 2025 и 2026 годов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24 год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щий объем доходов в сумме 23 049,5 тыс. рублей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щий объем расходов в сумме 23 049,5 тыс. рублей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в сумме 0,0 тыс. руб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на 2025 год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щий объем доходов в сумме 11 435,4 тыс. рублей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щий объем расходов в сумме 11 435,4 тыс. рублей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в сумме 0,0 тыс. руб.</w:t>
      </w:r>
    </w:p>
    <w:p>
      <w:pPr>
        <w:pStyle w:val="Normal"/>
        <w:tabs>
          <w:tab w:val="clear" w:pos="708"/>
          <w:tab w:val="left" w:pos="3495" w:leader="none"/>
        </w:tabs>
        <w:autoSpaceDE w:val="false"/>
        <w:jc w:val="both"/>
        <w:rPr/>
      </w:pPr>
      <w:r>
        <w:rPr>
          <w:sz w:val="28"/>
          <w:szCs w:val="28"/>
        </w:rPr>
        <w:t>- на 2026 год:</w:t>
      </w:r>
      <w:r>
        <w:rPr>
          <w:color w:val="FF0000"/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щий объем доходов в сумме 11 563,4 тыс. рублей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щий объем расходов в сумме 11 563,4тыс. рублей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в сумме 0,0 тыс. руб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астью 1 статьи  2 проекта решения и приложением  1 к  проекту предлагается утвердить объем доходов бюджета на 2024 год плановый период 2025 и 2026 годов, что соответствует п.1 статьи 184.1 и статьям 41, 42, 46 Бюджетного кодекса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ю 2 статьи  2 проекта решения и приложением  2 к  проекту предлагается утвердить объем иных межбюджетных трансфертов, получаемых из бюджета Череповецкого муниципального района на 2024 год плановый период 2025 и 2026 годов, что соответствует п.3 статьи 184.1 Бюджетного кодекса. </w:t>
      </w:r>
      <w:r>
        <w:rPr>
          <w:sz w:val="28"/>
          <w:szCs w:val="28"/>
        </w:rPr>
        <w:t xml:space="preserve"> 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 3 проекта решения и приложением  3  к  проекту предлагается  утвердить нормативы распределения доходов от федеральных и региональных налогов и сборов (в части погашения задолженности  прошлых лет по отдельным  видам налогов, а также в части погашения задолженности по отмененным налогам и сборам)  в  бюджет сельского поселения на 2024 год плановый период 2025 и 2026 годов, что не противоречит бюджетному законодательству.</w:t>
      </w:r>
    </w:p>
    <w:p>
      <w:pPr>
        <w:pStyle w:val="Style19"/>
        <w:ind w:firstLine="540"/>
        <w:jc w:val="both"/>
        <w:rPr/>
      </w:pPr>
      <w:r>
        <w:rPr>
          <w:rFonts w:eastAsia="TimesNewRomanPSMT;MS Mincho"/>
          <w:sz w:val="28"/>
          <w:szCs w:val="28"/>
        </w:rPr>
        <w:t xml:space="preserve">Пунктами 1.1, 1.2 и 1.3  части 1 статьи 4 проекта решения и приложениями 4, 5, 6 к проекту   предлагается утвердить  распределение бюджетных ассигнований по разделам, подразделам классификации расходов, 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, а также  ведомственную структуру расходов  бюджета </w:t>
      </w:r>
      <w:r>
        <w:rPr>
          <w:sz w:val="28"/>
          <w:szCs w:val="28"/>
        </w:rPr>
        <w:t>на 2024 год плановый период 2025 и 2026 годов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sz w:val="28"/>
          <w:szCs w:val="28"/>
        </w:rPr>
        <w:t>что соответствует  пункту 3  статьи 184.1 Бюджетного кодекса.</w:t>
      </w:r>
    </w:p>
    <w:p>
      <w:pPr>
        <w:pStyle w:val="Style19"/>
        <w:jc w:val="both"/>
        <w:rPr>
          <w:sz w:val="28"/>
          <w:szCs w:val="28"/>
          <w:u w:val="single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П</w:t>
      </w:r>
      <w:r>
        <w:rPr>
          <w:rFonts w:eastAsia="TimesNewRomanPSMT;MS Mincho"/>
          <w:sz w:val="28"/>
          <w:szCs w:val="28"/>
        </w:rPr>
        <w:t xml:space="preserve">унктом 1.4 статьи 4 </w:t>
      </w:r>
      <w:r>
        <w:rPr>
          <w:sz w:val="28"/>
          <w:szCs w:val="28"/>
        </w:rPr>
        <w:t xml:space="preserve">и приложением 7   к  проекту решения предлагается утвердить  </w:t>
      </w:r>
      <w:r>
        <w:rPr>
          <w:rFonts w:eastAsia="TimesNewRomanPSMT;MS Mincho"/>
          <w:sz w:val="28"/>
          <w:szCs w:val="28"/>
        </w:rPr>
        <w:t xml:space="preserve">распределение бюджетных ассигнований на реализацию муниципальных программ   </w:t>
      </w:r>
      <w:r>
        <w:rPr>
          <w:sz w:val="28"/>
          <w:szCs w:val="28"/>
        </w:rPr>
        <w:t>на 2024 год плановый период 2025 и 2026 годов</w:t>
      </w:r>
      <w:r>
        <w:rPr>
          <w:rFonts w:eastAsia="TimesNewRomanPSMT;MS Mincho"/>
          <w:sz w:val="28"/>
          <w:szCs w:val="28"/>
        </w:rPr>
        <w:t>,</w:t>
      </w:r>
      <w:r>
        <w:rPr>
          <w:sz w:val="28"/>
          <w:szCs w:val="28"/>
        </w:rPr>
        <w:t xml:space="preserve"> что соответствует  пункту 2 статьи 179 Бюджетного кодекса.</w:t>
      </w:r>
    </w:p>
    <w:p>
      <w:pPr>
        <w:pStyle w:val="Style19"/>
        <w:ind w:firstLine="540"/>
        <w:jc w:val="both"/>
        <w:rPr/>
      </w:pPr>
      <w:r>
        <w:rPr>
          <w:sz w:val="28"/>
          <w:szCs w:val="28"/>
        </w:rPr>
        <w:t>Частью 2 статьи 4 проекта решения предлагается утвердить общий объем бюджетных ассигнований, направляемых на исполнение публичных нормативных обязательств  на 2024 год плановый период 2025 и 2026 годов в  сумме 553,6 тыс. рублей ежегодно,  что   соответствует пункту 3  статьи 184.1 Бюджетного кодекса.</w:t>
      </w:r>
    </w:p>
    <w:p>
      <w:pPr>
        <w:pStyle w:val="Style19"/>
        <w:ind w:firstLine="540"/>
        <w:jc w:val="both"/>
        <w:rPr/>
      </w:pPr>
      <w:r>
        <w:rPr>
          <w:sz w:val="28"/>
          <w:szCs w:val="28"/>
        </w:rPr>
        <w:t>Частью 3 статьи 4  проекта решения предлагается утвердить  общий объем условно утверждаемых расходов на 2025 и  2026 годы, что  соответствует  п. 3 статьи   184.1 Бюджетного кодекса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ью 4 статьи 4 проекта решения и приложением 8 к проекту предлагается утвердить объем иных межбюджетных трансфертов на осуществление части полномочий по решению вопросов местного значения предоставляемых  бюджету района, что  соответствует требованиям пункта 3 статьи 184.1 Бюджетного кодекса. 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 xml:space="preserve">Статьей 5 проекта решения предлагается установить дополнительные основания для внесения изменений в сводную бюджетную роспись бюджета поселения без внесений в решение о бюджете поселения в соответствии с постановлением Администрации сельского поселения, что  соответствует требованиям пункта 8 статьи 217 </w:t>
      </w:r>
      <w:r>
        <w:rPr>
          <w:rFonts w:cs="Times New Roman CYR" w:ascii="Times New Roman CYR" w:hAnsi="Times New Roman CYR"/>
          <w:sz w:val="28"/>
          <w:szCs w:val="28"/>
        </w:rPr>
        <w:t>БК РФ</w:t>
      </w:r>
      <w:r>
        <w:rPr>
          <w:sz w:val="28"/>
          <w:szCs w:val="28"/>
        </w:rPr>
        <w:t>.</w:t>
      </w:r>
    </w:p>
    <w:p>
      <w:pPr>
        <w:pStyle w:val="Style19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ей 6 утверждается  верхний предел муниципального внутреннего долга. При установлении верхнего предела муниципального внутреннего долга  нарушений статьи 107 Бюджетного кодекса не  установлено. </w:t>
      </w:r>
    </w:p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Статьей 7 и 8 </w:t>
      </w:r>
      <w:r>
        <w:rPr>
          <w:rFonts w:eastAsia="TimesNewRomanPSMT;MS Mincho"/>
          <w:sz w:val="28"/>
          <w:szCs w:val="28"/>
        </w:rPr>
        <w:t xml:space="preserve">устанавливается, что в 2024 году и плановом периоде 2025 и 2026 годов муниципальные гарантии не предоставляются, муниципальные внутренние заимствования не осуществляются. 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 решения о бюджете, сформирован с учетом требований приказа Министерства финансов РФ от 24.05.2022 N 82н "О Порядке формирования и применения кодов бюджетной классификации Российской Федерации, их структуре и принципах назначения" (далее - Приказ Минфина от 24.05.2022 N 82н), приказа Минфина России от 01.06.2023 N 80н "Об утверждении кодов (перечней кодов) бюджетной классификации Российской Федерации на 2024 год (на 2024 год и на плановый период 2025 и 2026 годов)", а также  Порядка применения бюджетной классификации Российской федерации, относящейся к бюджету сельского поселения Мяксинское, Порядка применения дополнительных кодов  расходов классификации расходов сельского  поселения Мяксинско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</w:t>
      </w:r>
      <w:r>
        <w:rPr>
          <w:sz w:val="28"/>
          <w:szCs w:val="28"/>
        </w:rPr>
        <w:t>Основные показатели  бюджета сельского поселения  по данным  решения о  бюджете   на 2023 год и плановый период 2024 и 2025 годов, данным прогнозной оценки за 2023 год и прогнозных показателей на  2024-2025 годы, приведены в таблиц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/>
        <w:t xml:space="preserve">                                                                                                  </w:t>
      </w:r>
      <w:r>
        <w:rPr/>
        <w:t>тыс. руб.</w:t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1706"/>
        <w:gridCol w:w="1422"/>
        <w:gridCol w:w="1421"/>
        <w:gridCol w:w="1422"/>
        <w:gridCol w:w="1245"/>
      </w:tblGrid>
      <w:tr>
        <w:trPr>
          <w:trHeight w:val="90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3 год            – решение о бюджет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ценка 2023 год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>
          <w:trHeight w:val="281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202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734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049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435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563,4</w:t>
            </w:r>
          </w:p>
        </w:tc>
      </w:tr>
      <w:tr>
        <w:trPr>
          <w:trHeight w:val="284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968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544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049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435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563,4</w:t>
            </w:r>
          </w:p>
        </w:tc>
      </w:tr>
      <w:tr>
        <w:trPr>
          <w:trHeight w:val="291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66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Динамика основных показателей бюджета сельского поселения  Мяксинское по данным решения Совета сельского поселения  Мяксинское об утверждении отчета об исполнении бюджета поселения за 2022 год, решения о бюджете поселения на 2023 год и плановый период 2024 и  2025 годы (с изменениями) и прогнозных показателей на 2024 год и плановый период 2025 и 2026 годов представлена на следующей диаграмме: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bookmarkStart w:id="0" w:name="_1636030187"/>
      <w:bookmarkEnd w:id="0"/>
      <w:r>
        <w:rPr>
          <w:color w:val="FF0000"/>
          <w:sz w:val="28"/>
          <w:szCs w:val="28"/>
          <w:lang w:val="en-US" w:eastAsia="en-US"/>
        </w:rPr>
        <w:object w:dxaOrig="8960" w:dyaOrig="563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5.6pt;height:285.75pt" filled="f" o:ole="">
            <v:imagedata r:id="rId4" o:title=""/>
          </v:shape>
          <o:OLEObject Type="Embed" ProgID="Excel.Sheet.12" ShapeID="ole_rId3" DrawAspect="Content" ObjectID="_6404515" r:id="rId3"/>
        </w:objec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части 2 статьи 172 Бюджетного кодекса РФ составление проекта бюджета основывается, в том числе на муниципальных программах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программного финансирования в общем объеме расходов  бюджета  составит в 2024 году – 52,7 % , в 2025 году – 97,4 %, в 2026 году – 95,6 %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Основные задачи бюджетной и налоговой политики сельского поселения Мяксинское на 2024-2026 годы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огласно статье 172 БК РФ проекты бюджетов всех уровней составляются на основе  прогноза социально-экономического развития, а также основных направлений бюджетной и налоговой политик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новные задачи бюджетной политики в области расходов, обозначены в основных направлениях бюджетной и налоговой политики сельского поселения Мяксинское  на 2024 год и плановый период 2025 и 2026 годов,  утвержденные постановлением  администрации  от 07.11.2023 № 166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сохраняют преемственность задач, определенных на 2023 год и плановый период 2024 и 2025 годов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Исходя из поставленной цели, национальных целей и стратегических задач развития Российской Федерации, определенных в Указе Президента Российской Федерации от 07 мая 2018 года № 204 « О национальных целях и стратегических задачах развития Российской Федерации на период до 2024 года», Указе президента Российской Федерации от 21 июля 2020 года № 474 «О национальных целях развития Российской Федерации на период до 2030 года», основных положений Концепции  повышения эффективности бюджетных расходов в 2019-2024 годах, утвержденной распоряжением  Правительства Российской Федерации от 31 января 2019 года № 117-р, бюджетная и налоговая политика в поселении на 2024 - 2026 годы ориентирована на решение следующих задач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ойчивого социально-экономического развития поселения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я долгосрочной сбалансированности бюджета поселения как базового принципа ответственной бюджетной политики;</w:t>
      </w:r>
    </w:p>
    <w:p>
      <w:pPr>
        <w:pStyle w:val="ConsPlusNormal1"/>
        <w:ind w:firstLine="709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иоритизация и повышение эффективности бюджетных расходов;</w:t>
      </w:r>
    </w:p>
    <w:p>
      <w:pPr>
        <w:pStyle w:val="TextBody"/>
        <w:ind w:firstLine="709"/>
        <w:jc w:val="both"/>
        <w:rPr/>
      </w:pPr>
      <w:r>
        <w:rPr>
          <w:bCs/>
          <w:sz w:val="28"/>
          <w:szCs w:val="28"/>
        </w:rPr>
        <w:t>- укрепление доходной базы бюджета поселения</w:t>
      </w:r>
      <w:r>
        <w:rPr>
          <w:sz w:val="28"/>
          <w:szCs w:val="28"/>
        </w:rPr>
        <w:t xml:space="preserve"> и сокращение задолженности в бюджет поселения;</w:t>
      </w:r>
    </w:p>
    <w:p>
      <w:pPr>
        <w:pStyle w:val="Msonormalcxspmiddle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еализации мероприятий, направленных на улучшение качества жизни и благосостояния жителей поселения.</w:t>
      </w:r>
    </w:p>
    <w:p>
      <w:pPr>
        <w:pStyle w:val="TextBodyIndent"/>
        <w:ind w:firstLine="709"/>
        <w:jc w:val="both"/>
        <w:rPr/>
      </w:pPr>
      <w:r>
        <w:rPr>
          <w:b w:val="false"/>
          <w:sz w:val="28"/>
          <w:szCs w:val="28"/>
        </w:rPr>
        <w:t>Главным инструментом, который призван обеспечить повышение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зультативности и эффективности бюджетных расходов, ориентированности на достижение целей муниципальной политики, по-прежнему будут являться муниципальные программы поселения.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этой связи необходимо продолжить реализацию мероприятий, направленных на повышение качества планирования и эффективности реализации муниципальных программ поселения исходя из ожидаемых результатов.</w:t>
      </w:r>
    </w:p>
    <w:p>
      <w:pPr>
        <w:pStyle w:val="Normal"/>
        <w:ind w:firstLine="709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сновными целями и задачами налоговой политики в ближайшей трехлетней перспективе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мероприятий, направленных на обеспечение в полном объеме запланированных  налоговых поступ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т изменений в федеральном и областном налоговом законодательств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т изменения кадастровой стоимости земельных участ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администрирования налоговых и неналоговых доходов бюджета путем активации работ по взысканию в бюджет задолженности по местным налогам и другим доходным источникам, а также продолжение межведомственного взаимодействия органов местного самоуправления с территориальными органами федеральных органов исполнительной в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ыми направлениями бюджетной политики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уществление бюджетных расходов с учетом возможностей доходной базы бюджета и источников финансирования дефицита бюдж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охранение достигнутых соотношений к среднемесячному доходу от трудовой деятельности  средней заработной платы отдельных категорий работников бюджетной сферы, поименованных в указах Президент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воевременное принятие решений по приоритизации расходов в целях обеспечения сбалансированного исполнения бюджета в условиях введения ограничительных мер в отношении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бюджетных расход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пущение роста кредиторской и дебиторской задолжен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средств из вышестоящих бюджетов на территорию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Характеристика прогнозируемых доходов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ходы бюджета на 2024 год и плановый период 2025 и 2026 годов сформированы в соответствии с бюджетным законодательством Российской Федерации, законодательством Российский Федерации и Вологодской области о налогах и сборах, законодательством об иных обязательных платежах, иными муниципальными правовыми актами сельского поселения в эт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ы бюджета на 2024 год прогнозируется в объеме 24 049,5 тыс. рублей, что меньше уровня  2023 года на 15 151,2 тыс. рублей или на 39,7 %, в 2025 году общий объем доходов прогнозируется в сумме 11 435,4 тыс. руб. году сокращение составит 50,4  % относительно 2024 года, в 2026 году общий объем доходов прогнозируется в сумме 11 563,4 тыс. руб. увеличение составит 1,1 % относительно 2025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ение доходов за 2022 год, утвержденные назначения на 2023 год и прогнозные  показатели на 2024 год и плановый период 2025 и 2026 годов представлены на следующей диаграмме:</w:t>
      </w:r>
    </w:p>
    <w:p>
      <w:pPr>
        <w:pStyle w:val="Normal"/>
        <w:jc w:val="both"/>
        <w:rPr>
          <w:sz w:val="28"/>
          <w:szCs w:val="28"/>
        </w:rPr>
      </w:pPr>
      <w:bookmarkStart w:id="1" w:name="_1636031134"/>
      <w:bookmarkEnd w:id="1"/>
      <w:r>
        <w:rPr>
          <w:color w:val="FF0000"/>
          <w:sz w:val="28"/>
          <w:szCs w:val="28"/>
          <w:lang w:val="en-US" w:eastAsia="en-US"/>
        </w:rPr>
        <w:object w:dxaOrig="8960" w:dyaOrig="58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4.55pt;height:300.75pt" filled="f" o:ole="">
            <v:imagedata r:id="rId6" o:title=""/>
          </v:shape>
          <o:OLEObject Type="Embed" ProgID="Excel.Sheet.12" ShapeID="ole_rId5" DrawAspect="Content" ObjectID="_1946448089" r:id="rId5"/>
        </w:object>
      </w:r>
      <w:r>
        <w:rPr>
          <w:color w:val="FF0000"/>
        </w:rPr>
        <w:t xml:space="preserve">          </w:t>
      </w:r>
      <w:r>
        <w:rPr>
          <w:sz w:val="28"/>
          <w:szCs w:val="28"/>
        </w:rPr>
        <w:t xml:space="preserve">Анализ изменений доходов  бюджета сельского поселения представлен в приложении №1 к Заключ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ий объем налоговых и неналоговых  доходов бюджета на 2024 год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огнозируется в объеме  2 864,0 тыс. руб., с увеличением к показателям 2023 года на 295,2 тыс. руб. или на 11,5 %, в том числе:</w:t>
      </w:r>
    </w:p>
    <w:p>
      <w:pPr>
        <w:pStyle w:val="Style19"/>
        <w:jc w:val="both"/>
        <w:rPr/>
      </w:pPr>
      <w:r>
        <w:rPr>
          <w:color w:val="FF0000"/>
          <w:sz w:val="28"/>
          <w:szCs w:val="28"/>
        </w:rPr>
        <w:t xml:space="preserve">        </w:t>
      </w:r>
      <w:r>
        <w:rPr>
          <w:sz w:val="28"/>
          <w:szCs w:val="28"/>
        </w:rPr>
        <w:t>- налоговые доходы  2 777,0  тыс. руб., с увеличением к показателям 2023 года на 311,0 тыс. руб. или на 12,6 %;</w:t>
      </w:r>
    </w:p>
    <w:p>
      <w:pPr>
        <w:pStyle w:val="Style19"/>
        <w:jc w:val="both"/>
        <w:rPr/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>- неналоговые доходы 87,0  тыс. руб., с  сокращением к показателям 2023 года на 15,8 тыс. руб. или на 15,4 %.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щий объем налоговых доходов бюджета на 2024 год прогнозируется в размере 2 777,0 тыс. руб., в том числе: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алог на доходы физических лиц 415,0 тыс. руб., с увеличением к показателям 2023 года на 81,0 тыс. руб. или на 24,3 %;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логи на имущество 2 357,0 тыс. руб., с увеличением  к показателям 2023 года на 232,0 тыс. руб. или на 10,9 %;</w:t>
      </w:r>
    </w:p>
    <w:p>
      <w:pPr>
        <w:pStyle w:val="Style19"/>
        <w:jc w:val="both"/>
        <w:rPr/>
      </w:pPr>
      <w:r>
        <w:rPr>
          <w:color w:val="FF0000"/>
          <w:sz w:val="28"/>
          <w:szCs w:val="28"/>
        </w:rPr>
        <w:t xml:space="preserve">        </w:t>
      </w:r>
      <w:r>
        <w:rPr>
          <w:sz w:val="28"/>
          <w:szCs w:val="28"/>
        </w:rPr>
        <w:t>- государственная пошлина  5,0 тыс. руб.,  с сокращением  к показателям 2023 года на 2,0 тыс. руб. или на 28,6 %.</w:t>
      </w:r>
    </w:p>
    <w:p>
      <w:pPr>
        <w:pStyle w:val="Style19"/>
        <w:jc w:val="both"/>
        <w:rPr/>
      </w:pPr>
      <w:r>
        <w:rPr>
          <w:color w:val="FF0000"/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Неналоговые доходы бюджета на 2024 год прогнозируется в размере 87,0 тыс. руб., и включают только  доходы от оказания платных услуг и компенсации затрат государ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ля налоговых и неналоговых доходов сельского поселения в 2024 году составит 12,4 % от общей суммы доходов,  что свидетельствует о зависимости поселения от внешних источников финансирования.  В 2025 году их доля составит 25,4 %, в 2026 году 25,4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роекте бюджета поселения на 2024 год  и плановый период 2025 и 2026 годов предусмотрены безвозмездные поступления от других бюджетов бюджетной системы Российской Федерации.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В 2024 году безвозмездные поступления составят 20 185,5 тыс. руб., прогнозируется их сокращение  к утвержденным показателям 2025  год  на 15 446,4 тыс. руб. или на 43,3 %. На 2024 год безвозмездные поступления в  бюджет предусматриваются за счет дотаций, субсидий, субвенций и иных межбюджетных трансфертов. В составе безвозмездных поступлений предусматриваются:</w:t>
      </w:r>
    </w:p>
    <w:p>
      <w:pPr>
        <w:pStyle w:val="Normal"/>
        <w:jc w:val="both"/>
        <w:rPr/>
      </w:pPr>
      <w:r>
        <w:rPr>
          <w:sz w:val="28"/>
          <w:szCs w:val="28"/>
        </w:rPr>
        <w:t>- дотации в сумме  6 929,3 тыс. руб. с сокращением к утвержденным показателям 2023 года на 124,2 тыс. руб. или на 1,8 %;</w:t>
      </w:r>
    </w:p>
    <w:p>
      <w:pPr>
        <w:pStyle w:val="Normal"/>
        <w:jc w:val="both"/>
        <w:rPr/>
      </w:pPr>
      <w:r>
        <w:rPr>
          <w:sz w:val="28"/>
          <w:szCs w:val="28"/>
        </w:rPr>
        <w:t>- субвенции в сумме 2,0 тыс. руб. с сокращением к утвержденным показателям 2023 года на 330,5 тыс. руб. или на 99,4 %;</w:t>
      </w:r>
    </w:p>
    <w:p>
      <w:pPr>
        <w:pStyle w:val="Normal"/>
        <w:jc w:val="both"/>
        <w:rPr/>
      </w:pPr>
      <w:r>
        <w:rPr>
          <w:sz w:val="28"/>
          <w:szCs w:val="28"/>
        </w:rPr>
        <w:t>- субсидии в сумме 2 411,6 тыс. руб., с сокращением к утвержденным показателям 2023 года на 17 465,1 тыс. руб. или на 87,9 %;</w:t>
      </w:r>
    </w:p>
    <w:p>
      <w:pPr>
        <w:pStyle w:val="Normal"/>
        <w:jc w:val="both"/>
        <w:rPr/>
      </w:pPr>
      <w:r>
        <w:rPr>
          <w:sz w:val="28"/>
          <w:szCs w:val="28"/>
        </w:rPr>
        <w:t>- иные межбюджетные трансферты в сумме 10 842,6 тыс. руб. на осуществление полномочий по дорожной деятельности с увеличением к утвержденным показателям 2023 года на 2 990,3 тыс. руб. или на 38,1 %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плановом периоде 2025 и 2026 годов  безвозмездные поступления прогнозируются в объеме 8 535,4 тыс. руб. и 8 624,4 тыс. руб. соответственно.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Характеристика прогнозируемых расходов бюджета</w:t>
      </w:r>
    </w:p>
    <w:p>
      <w:pPr>
        <w:pStyle w:val="Normal"/>
        <w:tabs>
          <w:tab w:val="clear" w:pos="708"/>
          <w:tab w:val="left" w:pos="-426" w:leader="none"/>
          <w:tab w:val="right" w:pos="9355" w:leader="none"/>
        </w:tabs>
        <w:ind w:left="-851" w:hanging="0"/>
        <w:jc w:val="both"/>
        <w:rPr/>
      </w:pPr>
      <w:r>
        <w:rPr>
          <w:b/>
          <w:color w:val="FF0000"/>
          <w:sz w:val="28"/>
          <w:szCs w:val="28"/>
        </w:rPr>
        <w:tab/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щий объем расходов сельского поселения на 2024 год прогнозируется в сумме 23 049,5 тыс. рублей, что меньше уровня  2023 года на 16 899,2 тыс. рублей или на 42,3 %, в 2025 году 11 435,4 тыс. руб., в 2026 году 11 563,4 тыс. рублей. </w:t>
      </w:r>
    </w:p>
    <w:p>
      <w:pPr>
        <w:pStyle w:val="Normal"/>
        <w:autoSpaceDE w:val="false"/>
        <w:jc w:val="both"/>
        <w:rPr/>
      </w:pPr>
      <w:r>
        <w:rPr>
          <w:bCs/>
          <w:spacing w:val="3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нализ расходов проекта бюджета  представлен в приложении № 2 к Заключению. </w:t>
      </w:r>
    </w:p>
    <w:p>
      <w:pPr>
        <w:pStyle w:val="Style19"/>
        <w:jc w:val="both"/>
        <w:rPr>
          <w:sz w:val="28"/>
          <w:szCs w:val="28"/>
        </w:rPr>
      </w:pPr>
      <w:r>
        <w:rPr>
          <w:bCs/>
          <w:spacing w:val="3"/>
          <w:sz w:val="28"/>
          <w:szCs w:val="28"/>
        </w:rPr>
        <w:t xml:space="preserve">        </w:t>
      </w:r>
      <w:r>
        <w:rPr>
          <w:bCs/>
          <w:spacing w:val="3"/>
          <w:sz w:val="28"/>
          <w:szCs w:val="28"/>
        </w:rPr>
        <w:t xml:space="preserve">По разделу 0100 «Общегосударственные вопросы» согласно представленному проекту бюджета бюджетные ассигнования на 2024 год составят 5 381,7 тыс. рублей, что соответствует 23,3 % от общей суммы расходов бюджета. В  данный раздел включены расходы на содержание главы поселения, расходы на обеспечение деятельности органов местного самоуправления, другие общегосударственные вопросы.  Бюджетные ассигнования по указанному разделу сокращаются по отношению к соответствующему показателю бюджета 2023 года на 34,5 тыс. рублей или на 0,6 %. На плановый период 2025 и 2026 годов </w:t>
      </w:r>
      <w:r>
        <w:rPr>
          <w:sz w:val="28"/>
          <w:szCs w:val="28"/>
        </w:rPr>
        <w:t>бюджетные ассигнования</w:t>
      </w:r>
      <w:r>
        <w:rPr>
          <w:bCs/>
          <w:spacing w:val="3"/>
          <w:sz w:val="28"/>
          <w:szCs w:val="28"/>
        </w:rPr>
        <w:t xml:space="preserve"> по данному разделу составят 5 430,9 тыс. руб. и 4 523,3 тыс. руб. соответственно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pacing w:val="3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азделу 0300 «Национальная безопасность  и правоохранительная деятельность» проектом бюджета предусматриваются бюджетные ассигнования на расходы, связанные с обеспечением пожарной безопасности на территории поселения  в сумме 44,5 тыс. руб., что меньше показателей  2023 года на 20,3 тыс. руб. или на 31,3 %.</w:t>
      </w:r>
      <w:r>
        <w:rPr>
          <w:bCs/>
          <w:spacing w:val="3"/>
          <w:sz w:val="28"/>
          <w:szCs w:val="28"/>
        </w:rPr>
        <w:t xml:space="preserve"> На плановый период 2025 и 2026 годов </w:t>
      </w:r>
      <w:r>
        <w:rPr>
          <w:sz w:val="28"/>
          <w:szCs w:val="28"/>
        </w:rPr>
        <w:t>бюджетные ассигнования</w:t>
      </w:r>
      <w:r>
        <w:rPr>
          <w:bCs/>
          <w:spacing w:val="3"/>
          <w:sz w:val="28"/>
          <w:szCs w:val="28"/>
        </w:rPr>
        <w:t xml:space="preserve"> по данному разделу составят 34,5 тыс. руб. ежегодно.</w:t>
      </w:r>
    </w:p>
    <w:p>
      <w:pPr>
        <w:pStyle w:val="Normal"/>
        <w:autoSpaceDE w:val="false"/>
        <w:jc w:val="both"/>
        <w:rPr>
          <w:bCs/>
          <w:spacing w:val="3"/>
          <w:sz w:val="28"/>
          <w:szCs w:val="28"/>
        </w:rPr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разделу 0400 «Национальная экономика» проектом бюджета предлагается выделение бюджетных ассигнований в сумме 10 848,6 тыс. рублей, что на 58,3%  или  на 3 996,3 тыс. руб. превышает показатели  2023 году, на проведение кадастровых работ, а так же расходы  по осуществлению  отдельных полномочий органов местного самоуправления в сфере  дорожной  деятельности, переданные с уровня  района  на уровень поселения  в рамках  Соглашения  о передаче полномочий.  </w:t>
      </w:r>
      <w:r>
        <w:rPr>
          <w:bCs/>
          <w:spacing w:val="3"/>
          <w:sz w:val="28"/>
          <w:szCs w:val="28"/>
        </w:rPr>
        <w:t xml:space="preserve">На плановый период 2025 и 2026 годов </w:t>
      </w:r>
      <w:r>
        <w:rPr>
          <w:sz w:val="28"/>
          <w:szCs w:val="28"/>
        </w:rPr>
        <w:t>бюджетные ассигнования</w:t>
      </w:r>
      <w:r>
        <w:rPr>
          <w:bCs/>
          <w:spacing w:val="3"/>
          <w:sz w:val="28"/>
          <w:szCs w:val="28"/>
        </w:rPr>
        <w:t xml:space="preserve"> по данному разделу не запланированы.</w:t>
      </w:r>
    </w:p>
    <w:p>
      <w:pPr>
        <w:pStyle w:val="Normal"/>
        <w:autoSpaceDE w:val="false"/>
        <w:jc w:val="both"/>
        <w:rPr>
          <w:bCs/>
          <w:spacing w:val="3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разделу 0500 «</w:t>
      </w:r>
      <w:r>
        <w:rPr>
          <w:rStyle w:val="StrongEmphasis"/>
          <w:b w:val="false"/>
          <w:spacing w:val="3"/>
          <w:sz w:val="28"/>
          <w:szCs w:val="28"/>
        </w:rPr>
        <w:t>Жилищно-коммунальное хозяйство» о</w:t>
      </w:r>
      <w:r>
        <w:rPr>
          <w:sz w:val="28"/>
          <w:szCs w:val="28"/>
        </w:rPr>
        <w:t xml:space="preserve">бщий объем ассигнований на мероприятия по благоустройству (организацию уличного освещения, организацию мест накопления ТКО, содержание мест захоронения, на мероприятия по предотвращению распространения сорного растения борщевик Сосновского  и прочие мероприятия) на 2024 год предусмотрен в размере 3 271,3 тыс. руб., что на 58,2%  или  на 4 562,8 тыс. руб. меньше утвержденных на  2023 год.   </w:t>
      </w:r>
      <w:r>
        <w:rPr>
          <w:bCs/>
          <w:spacing w:val="3"/>
          <w:sz w:val="28"/>
          <w:szCs w:val="28"/>
        </w:rPr>
        <w:t xml:space="preserve">На плановый период 2025 и 2026 годов </w:t>
      </w:r>
      <w:r>
        <w:rPr>
          <w:sz w:val="28"/>
          <w:szCs w:val="28"/>
        </w:rPr>
        <w:t>бюджетные ассигнования</w:t>
      </w:r>
      <w:r>
        <w:rPr>
          <w:bCs/>
          <w:spacing w:val="3"/>
          <w:sz w:val="28"/>
          <w:szCs w:val="28"/>
        </w:rPr>
        <w:t xml:space="preserve"> по данному разделу составят 2 181,4 тыс. руб. и 2 752,3 тыс. руб. соответственно. </w:t>
      </w:r>
    </w:p>
    <w:p>
      <w:pPr>
        <w:pStyle w:val="Normal"/>
        <w:autoSpaceDE w:val="false"/>
        <w:jc w:val="both"/>
        <w:rPr/>
      </w:pPr>
      <w:r>
        <w:rPr>
          <w:color w:val="FF0000"/>
          <w:sz w:val="28"/>
          <w:szCs w:val="28"/>
        </w:rPr>
        <w:t xml:space="preserve">           </w:t>
      </w:r>
      <w:r>
        <w:rPr>
          <w:sz w:val="28"/>
          <w:szCs w:val="28"/>
        </w:rPr>
        <w:t>Бюджетные ассигнования по разделу 080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«Культура, кинематография» в 2024 году  на обеспечение деятельности учреждения культуры в сумме  2929,8 тыс. рублей составят 12,7 % в объеме расходов бюджета. По сравнению с  показателями 2023 года  бюджетные ассигнования сократятся на 985,3 тыс. руб. или на 25,2 %.  Согласно пояснительной записке бюджетные ассигнования предусмотрены  обеспечение учреждений культуры и организацию культурно - досуговой деятельности. </w:t>
      </w:r>
      <w:r>
        <w:rPr>
          <w:bCs/>
          <w:spacing w:val="3"/>
          <w:sz w:val="28"/>
          <w:szCs w:val="28"/>
        </w:rPr>
        <w:t xml:space="preserve">На плановый период 2025 и 2026 годов </w:t>
      </w:r>
      <w:r>
        <w:rPr>
          <w:sz w:val="28"/>
          <w:szCs w:val="28"/>
        </w:rPr>
        <w:t>бюджетные ассигнования</w:t>
      </w:r>
      <w:r>
        <w:rPr>
          <w:bCs/>
          <w:spacing w:val="3"/>
          <w:sz w:val="28"/>
          <w:szCs w:val="28"/>
        </w:rPr>
        <w:t xml:space="preserve"> по данному разделу составят </w:t>
      </w:r>
      <w:r>
        <w:rPr>
          <w:sz w:val="28"/>
          <w:szCs w:val="28"/>
        </w:rPr>
        <w:t xml:space="preserve">2 966,9 </w:t>
      </w:r>
      <w:r>
        <w:rPr>
          <w:bCs/>
          <w:spacing w:val="3"/>
          <w:sz w:val="28"/>
          <w:szCs w:val="28"/>
        </w:rPr>
        <w:t>тыс. руб. и 3 177,0 тыс. руб. соответственно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bCs/>
          <w:spacing w:val="3"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зделу 1000 «Социальная политика» бюджетные ассигнования на доплаты к пенсии лицам, ранее замещавшим муниципальные должности и должности муниципальной службы, предусматриваются в сумме 553,6 тыс. рублей,  что на 0,3 % или  на 1,4 тыс. руб. меньше утвержденных на  2023 год. </w:t>
      </w:r>
      <w:r>
        <w:rPr>
          <w:bCs/>
          <w:spacing w:val="3"/>
          <w:sz w:val="28"/>
          <w:szCs w:val="28"/>
        </w:rPr>
        <w:t xml:space="preserve">На плановый период 2025 и 2026 годов </w:t>
      </w:r>
      <w:r>
        <w:rPr>
          <w:sz w:val="28"/>
          <w:szCs w:val="28"/>
        </w:rPr>
        <w:t>бюджетные ассигнования</w:t>
      </w:r>
      <w:r>
        <w:rPr>
          <w:bCs/>
          <w:spacing w:val="3"/>
          <w:sz w:val="28"/>
          <w:szCs w:val="28"/>
        </w:rPr>
        <w:t xml:space="preserve"> по данному разделу составят 553,6 тыс. руб. ежегодно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разделу 1100 «Физическая культура и спорт» проектом бюджета предусмотрены ассигнования в сумме 20,0 тыс. рублей на мероприятия спортивной направленности, которые по отношению к 2023 году сократятся на 14 958,7 тыс. ру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чиной значительного уменьшения бюджетных ассигнований по данному разделу является поступление субсидий в 2023 году на строительство ФОКОТ в селе Мякса.</w:t>
      </w:r>
      <w:r>
        <w:rPr>
          <w:color w:val="FF0000"/>
          <w:sz w:val="28"/>
          <w:szCs w:val="28"/>
        </w:rPr>
        <w:t xml:space="preserve"> </w:t>
      </w:r>
      <w:r>
        <w:rPr>
          <w:bCs/>
          <w:spacing w:val="3"/>
          <w:sz w:val="28"/>
          <w:szCs w:val="28"/>
        </w:rPr>
        <w:t>На плановый период 2025 и 2026 годов расходы по данному разделу составят 20,0 тыс. руб. ежегодно.</w:t>
      </w:r>
    </w:p>
    <w:p>
      <w:pPr>
        <w:pStyle w:val="Style19"/>
        <w:jc w:val="both"/>
        <w:rPr/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словно утверждаемые расходы  бюджета поселения в проекте решения предусматриваются на 2025 и 2026 годы в объеме 248,1 тыс. рублей и 502,7 тыс. рублей, в соответствии части 3 статьи 184.1 Бюджетного кодекса РФ. </w:t>
      </w:r>
    </w:p>
    <w:p>
      <w:pPr>
        <w:pStyle w:val="Style19"/>
        <w:jc w:val="both"/>
        <w:rPr/>
      </w:pPr>
      <w:r>
        <w:rPr>
          <w:color w:val="FF0000"/>
          <w:sz w:val="28"/>
          <w:szCs w:val="28"/>
        </w:rPr>
        <w:t xml:space="preserve">        </w:t>
      </w:r>
      <w:r>
        <w:rPr>
          <w:sz w:val="28"/>
          <w:szCs w:val="28"/>
        </w:rPr>
        <w:t>Расходы бюджета в соответствии с ведомственной структурой расходов будет осуществлять 1 главный распорядитель бюджетных средств Администрация сельского поселения Мяксинское.</w:t>
      </w:r>
    </w:p>
    <w:p>
      <w:pPr>
        <w:pStyle w:val="Normal"/>
        <w:tabs>
          <w:tab w:val="clear" w:pos="708"/>
          <w:tab w:val="left" w:pos="33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сполнение расходов по разделам за  2022 год, утвержденные назначения на 2023 год и прогнозные показатели на 2024 год представлены на следующей диаграмме:</w:t>
      </w:r>
    </w:p>
    <w:p>
      <w:pPr>
        <w:pStyle w:val="Normal"/>
        <w:jc w:val="both"/>
        <w:rPr>
          <w:color w:val="FF0000"/>
        </w:rPr>
      </w:pPr>
      <w:bookmarkStart w:id="2" w:name="_1636179643"/>
      <w:bookmarkEnd w:id="2"/>
      <w:r>
        <w:rPr>
          <w:color w:val="FF0000"/>
          <w:sz w:val="28"/>
          <w:szCs w:val="28"/>
          <w:lang w:val="en-US" w:eastAsia="en-US"/>
        </w:rPr>
        <w:object w:dxaOrig="8960" w:dyaOrig="53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6.85pt;height:270.75pt" filled="f" o:ole="">
            <v:imagedata r:id="rId8" o:title=""/>
          </v:shape>
          <o:OLEObject Type="Embed" ProgID="Excel.Sheet.12" ShapeID="ole_rId7" DrawAspect="Content" ObjectID="_323497987" r:id="rId7"/>
        </w:object>
      </w:r>
      <w:r>
        <w:rPr>
          <w:color w:val="FF0000"/>
        </w:rPr>
        <w:t xml:space="preserve"> 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</w:rPr>
        <w:t xml:space="preserve">        </w:t>
      </w:r>
      <w:r>
        <w:rPr>
          <w:b/>
          <w:bCs/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Расходы на реализацию муниципальных  программ</w:t>
      </w:r>
    </w:p>
    <w:p>
      <w:pPr>
        <w:pStyle w:val="ConsPlusNormal1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основными направлениями бюджетной и налоговой политики, главным инструментом, призванным обеспечить повышение результативности и эффективности бюджетных расходов, будут являться муниципальные программ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юджет  </w:t>
      </w:r>
      <w:r>
        <w:rPr>
          <w:bCs/>
          <w:spacing w:val="3"/>
          <w:sz w:val="28"/>
          <w:szCs w:val="28"/>
        </w:rPr>
        <w:t>сельского поселения Мяксинское</w:t>
      </w:r>
      <w:r>
        <w:rPr>
          <w:b/>
          <w:bCs/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сформирован так же в программной структуре расходов на основе   проектов</w:t>
      </w:r>
      <w:r>
        <w:rPr/>
        <w:t xml:space="preserve"> </w:t>
      </w:r>
      <w:r>
        <w:rPr>
          <w:sz w:val="28"/>
          <w:szCs w:val="28"/>
        </w:rPr>
        <w:t>паспортов муниципальных программ. С проектом бюджета  представлены проекты паспортов 5 муниципальных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ограмм.</w:t>
      </w:r>
      <w:r>
        <w:rPr>
          <w:sz w:val="28"/>
          <w:szCs w:val="28"/>
        </w:rPr>
        <w:t xml:space="preserve">  Общий объем финансирования,   предусмотренный программами на 2024 год,  составляет 12 158,5 тыс. руб., что составляет 52,7 % от общего объема расходов и 100 % от объемов финансирования, утвержденных программами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плановом периоде 2025 и 2026 годов ожидаемые расходы на реализацию муниципальных программ составят соответственно 11 138,9 тыс. руб. или  97,4  % от  общего объема расходов и  11 058,7 тыс. руб. или 95,6 % от  общего объема расходов и 100% от объемов финансирования, утвержденных программами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долг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атьей 7, 8  проекта решения устанавливается, что в 2024 году и плановом периоде 2025 и 2026 годов муниципальные гарантии не предоставляются, муниципальные внутренние заимствования не осуществляются. Статьей 6 верхний предел муниципального внутреннего долга утверждае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состоянию на 1 января 2025 года сумме 0,0 тыс. руб., в том числе по муниципальным гарантиям 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состоянию на 1 января 2026 года сумме 0,0 тыс. руб., в том числе по муниципальным гарантиям 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состоянию на 1 января 2027 года сумме 0,0 тыс. руб., в том числе по муниципальным гарантиям 0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Style w:val="StrongEmphasis"/>
          <w:b w:val="false"/>
          <w:spacing w:val="3"/>
        </w:rPr>
        <w:t xml:space="preserve">       </w:t>
      </w:r>
      <w:r>
        <w:rPr>
          <w:b/>
          <w:bCs/>
          <w:sz w:val="28"/>
          <w:szCs w:val="28"/>
        </w:rPr>
        <w:t>Вывод</w:t>
      </w:r>
    </w:p>
    <w:p>
      <w:pPr>
        <w:pStyle w:val="Normal"/>
        <w:ind w:firstLine="708"/>
        <w:jc w:val="both"/>
        <w:rPr>
          <w:b/>
          <w:b/>
          <w:bCs/>
          <w:spacing w:val="3"/>
          <w:sz w:val="28"/>
          <w:szCs w:val="28"/>
        </w:rPr>
      </w:pPr>
      <w:r>
        <w:rPr>
          <w:b/>
          <w:bCs/>
          <w:spacing w:val="3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pacing w:val="3"/>
          <w:sz w:val="28"/>
          <w:szCs w:val="28"/>
        </w:rPr>
        <w:t xml:space="preserve">Представленный проект решения  «О бюджете сельского поселения Мяксинское </w:t>
      </w:r>
      <w:r>
        <w:rPr>
          <w:sz w:val="28"/>
          <w:szCs w:val="28"/>
        </w:rPr>
        <w:t xml:space="preserve"> </w:t>
      </w:r>
      <w:r>
        <w:rPr>
          <w:bCs/>
          <w:spacing w:val="3"/>
          <w:sz w:val="28"/>
          <w:szCs w:val="28"/>
        </w:rPr>
        <w:t>на 2024 год и плановый период 2025 и 2026 годов»</w:t>
      </w:r>
      <w:r>
        <w:rPr>
          <w:b/>
          <w:bCs/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 xml:space="preserve">соответствует нормам действующего бюджетного законодательства. </w:t>
      </w:r>
      <w:r>
        <w:rPr>
          <w:sz w:val="28"/>
          <w:szCs w:val="28"/>
        </w:rPr>
        <w:t xml:space="preserve">Результаты проведенного анализа проекта решения и документов, составляющих основу формирования бюджета, дают основание для рассмотрения проекта решения. </w:t>
      </w:r>
    </w:p>
    <w:p>
      <w:pPr>
        <w:pStyle w:val="Normal"/>
        <w:autoSpaceDE w:val="false"/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360" w:firstLine="34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390" w:hanging="0"/>
        <w:jc w:val="both"/>
        <w:rPr>
          <w:rStyle w:val="StrongEmphasis"/>
          <w:color w:val="FF0000"/>
          <w:sz w:val="26"/>
          <w:szCs w:val="26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нспектор                                                                                       Е.Л. Степанова 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erReference w:type="default" r:id="rId9"/>
      <w:type w:val="nextPage"/>
      <w:pgSz w:w="11906" w:h="16838"/>
      <w:pgMar w:left="1701" w:right="851" w:gutter="0" w:header="0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>
      <w:sz w:val="24"/>
      <w:szCs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1"/>
    <w:qFormat/>
    <w:rPr>
      <w:b/>
      <w:bCs/>
      <w:sz w:val="28"/>
      <w:szCs w:val="24"/>
    </w:rPr>
  </w:style>
  <w:style w:type="character" w:styleId="21">
    <w:name w:val="Основной текст 2 Знак"/>
    <w:basedOn w:val="Style11"/>
    <w:qFormat/>
    <w:rPr>
      <w:b/>
      <w:bCs/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4">
    <w:name w:val="Основной текст с отступом Знак"/>
    <w:basedOn w:val="Style11"/>
    <w:qFormat/>
    <w:rPr>
      <w:b/>
      <w:bCs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Без интервала Знак"/>
    <w:qFormat/>
    <w:rPr>
      <w:sz w:val="24"/>
      <w:szCs w:val="24"/>
      <w:lang w:bidi="ar-SA"/>
    </w:rPr>
  </w:style>
  <w:style w:type="character" w:styleId="Style16">
    <w:name w:val="Основной текст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/>
  </w:style>
  <w:style w:type="paragraph" w:styleId="23">
    <w:name w:val="Основной текст 2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Документ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 w:val="28"/>
      <w:szCs w:val="28"/>
      <w:u w:val="single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overflowPunct w:val="false"/>
      <w:autoSpaceDE w:val="false"/>
      <w:ind w:left="-567" w:right="-99" w:firstLine="567"/>
      <w:jc w:val="both"/>
      <w:textAlignment w:val="baseline"/>
    </w:pPr>
    <w:rPr>
      <w:sz w:val="26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23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3:51:00Z</dcterms:created>
  <dc:creator>West</dc:creator>
  <dc:description/>
  <cp:keywords/>
  <dc:language>en-US</dc:language>
  <cp:lastModifiedBy>Степанова</cp:lastModifiedBy>
  <cp:lastPrinted>2022-12-01T11:58:00Z</cp:lastPrinted>
  <dcterms:modified xsi:type="dcterms:W3CDTF">2023-11-30T05:47:00Z</dcterms:modified>
  <cp:revision>215</cp:revision>
  <dc:subject/>
  <dc:title>Муниципальное Собрание Череповецкого муниципального района</dc:title>
</cp:coreProperties>
</file>