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/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20» ноября 2023 г.                                                       г. Череповец</w:t>
      </w:r>
    </w:p>
    <w:p>
      <w:pPr>
        <w:pStyle w:val="Heading2"/>
        <w:rPr/>
      </w:pPr>
      <w:r>
        <w:rPr/>
        <w:t>Заключение  № 125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По результатам экспертно-аналитического мероприятия на проект решения Совета Абакановского сельского поселения «О бюджете  Абакановского сельского поселения на 2024 год и плановый период 2025 и  2026 годов»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 xml:space="preserve">Общие положения 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лючение контрольно-счетного комитета Череповецкого муниципального района на проект решения «О бюджете Абакановского сельского поселения на 2024 год и плановый период 2025 и 2026 годов» подготовлено на основании п. 1.7 плана работы контрольно-счетного комитета Череповецкого муниципального района на 2023 год, в соответствии с Бюджетным кодексом Российской Федерации, решением Совета Абакановского сельского поселения от 25.06.2020 года №130 «Об утверждении Положения о бюджетном процессе в Абакановском сельском поселении»  (далее - Положение о бюджетном процессе) и  решением Муниципального Собрания Череповецкого муниципального района от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Экспертиза проекта решения проведена контрольно-счетным комитетом Череповецкого муниципального района (далее – контрольно-счетный комитет) с учето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 и  налоговой  политики Абакановского сельского поселения  на 2024 год и плановый период 2025 и 2026 годов, утвержденных  постановлением администрации поселения от 20.10.2023 № 121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гноза социально-экономического развития Абакановского сельского поселения на 2024-2026 годы, утвержденного постановлением администрации поселения от 23.10.2023 № 122.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 Совета  Абакановского сельского поселения «О бюджете Абакановского сельского поселения на 2024 год и плановый период 2025 и 2026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несен администрацией поселения на рассмотрение Совета  в срок, установленный  статьей 185 Бюджетного кодекса РФ и п. 3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ложения о бюджетном процессе. 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rPr/>
      </w:pPr>
      <w:r>
        <w:rPr/>
        <w:t>Параметры прогнозных показателей социально – экономического</w:t>
      </w:r>
    </w:p>
    <w:p>
      <w:pPr>
        <w:pStyle w:val="Heading2"/>
        <w:rPr/>
      </w:pPr>
      <w:r>
        <w:rPr/>
        <w:t xml:space="preserve">развития Абакановского сельского поселения  на 2024-2026 годы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оверки соответствия показателей бюджета прогнозу  социально-экономического развития, контрольно-счетным комитетом Череповецкого муниципального района  проведен анализ итогов социально-экономического развития Абакановского  сельского поселения за 9 месяцев 2023 года, ожидаемого исполнения бюджета за 2023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 экономических показателей развития на 2024-2026 го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тавленные Администрацией поселения предварительные итоги социально-экономического развития за  9 месяцев 2023 года, ожидаемые итоги социально-экономического развития за 2023 год   свидетельствуют  о 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ым Администрации поселения на 01.10.2023 года: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енность постоянного населения 253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новорожденных 11 детей, что на  уровне прошл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смертей 22 случая, что на 31,3 % ниже аналогичного уровня прошл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естественная убыль населения 1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грационная убыль населения составила 9  человек, и по оценке за 2023 - 9 человек, что на уровне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Прогнозу социально-экономического развития поселения на 2024-2026 годы в состав Абакановского сельского поселения входит 49 населённых пунктов, численность жителей постоянного населения поселения по состоянию на 01.01.2023 года составляет 2556 человек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прогнозам Администрации поселения, численность постоянного населения к концу 2026 года сократится по отношению к уровню 2023 года на 18 человек, в том числе: за счет миграционного оттока – на 5 человек. За счет естественной убыли – на 13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территории поселения сельскохозяйственным производством занимается ООО «Русь», образованное с 1 января 2015 года с передачей всех активов ран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йствующего ЗАО «Шухободское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е показатели ООО «Русь»: посевные площади  составляют 5709 га; поголовье крупного рогатого скота 2431 голов, в том числе 1150 коров; численность работников составляет 145 человек; среднемесячная заработная плата – 30,2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селении 1107 личных подсобных хозяйств, в которых содержатся 32 голов крупного рогатого скота, 30 свиней, 65 голов овец и коз, 52 кролика, 230 голов пт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прогнозам Администрации поселения, в отрасли сельского хозяйства будет продолжаться тенденция к незначительному снижению объемов производства продукции в ООО «Русь» (за 9 месяцев  2023 года снижение поголовья коров на 150 головы, производство молока – 94,6 % к уровню 2022 года).</w:t>
      </w: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 xml:space="preserve">Численности личных подсобных хозяйств и содержание в них поголовья скота существенно не изменится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орот розничной торговли к 2026 году значительно вырастет с учетом  роста цен на товары. Повышение спроса населения на товары и услуги, в связи  с ростом  реальных доходов, будет способствовать развитию среднего и малого бизнеса на территории поселения, что частично решит проблему занятости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площадь жилищного фонда по оценке за 2023 год составит 111,5 тыс. кв.м.,  домов индивидуального типа 1 804. Показатели коммунального хозяйства и благоустройства на период 2024-2026 годов практически неизменны:   количество контейнеров для сбора ТБО увеличится с 132 ед. до 140 ед. к 2026 году, урн для мусора до 35 ед., общественных колодцев 200 е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ом финансовые показатели (характеристики бюджета поселения) прогнозируются  в объеме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25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67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678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25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67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678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проекта решения  «</w:t>
      </w:r>
      <w:r>
        <w:rPr>
          <w:b/>
          <w:sz w:val="28"/>
          <w:szCs w:val="28"/>
        </w:rPr>
        <w:t>О бюджете Абакановского сельского поселения  на 2024 год и плановый период 2025 - 2026 годов»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jc w:val="both"/>
        <w:rPr/>
      </w:pPr>
      <w:r>
        <w:rPr>
          <w:szCs w:val="28"/>
        </w:rPr>
        <w:t xml:space="preserve">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Анализ соответствия проекта  решения  «О бюджете Абакановского сельского поселения   на 2024 год и плановый период 2025 и 2026 годов», документов и материалов, представленных одновременно с ним, Бюджетному кодексу, Положению о бюджетном процессе и иным  нормативным правовым актам показал, чт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и материалы, предоставленные одновременно с проектом бюджета, соответствуют требованиям статьи 184.2 Бюджетного кодекса РФ  и  п.1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ложения о бюджетном процесс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е с положениями п.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 бюджетном процессе проект  бюджета поселения сформирован сроком на три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 решения о бюджете  содержит основные характеристики и показатели бюджета поселения, которые определены статьей 184.1 Бюджетного кодекса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еречень утверждаемых в проекте доходов соответствует  статьям 41, 42, 46, 61.5, 62 Бюджетного кодекса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сходы бюджета, предусмотренные проектом,  сформированы в соответствии с требованиями статьи 65 Бюджетного код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пунктом 1 статьи 184.1  Бюджетного кодекса  статьей 1 проекта решения  предлагается утвердить основные характеристики  бюджета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24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18 982,9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18 982,9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 бюджета в сумме 0,0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25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10 476,1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10 476,1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 бюджета в сумме 0,0 тыс. руб.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jc w:val="both"/>
        <w:rPr/>
      </w:pPr>
      <w:r>
        <w:rPr>
          <w:sz w:val="28"/>
          <w:szCs w:val="28"/>
        </w:rPr>
        <w:t>- на 2026 год: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доходов в сумме 10 562,1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расходов в сумме 10 562,1 тыс. рублей,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фицит  бюджета  в сумме 0,0 тыс. руб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2 проекта решения  и приложением 1 к  проекту  предлагается утвердить источники внутреннего финансирования дефицита  бюджета  поселения на 2024 год плановый период 2025 и 2026 годов, что соответствует пункту 3 статьи 184.1 Бюджетного кодекс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Частью 1 статьи 3 проекта решения и приложением  2 к  проекту предлагается утвердить объем доходов бюджета на 2024 год плановый период 2025 и 2026 годов, что соответствует п.1 статьи 184.1 и статьям 41,42,46 Бюджетного кодекс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ю 2 статьи 3 проекта решения и приложением 3 к проекту предлагается утвердить объем иных межбюджетных трансфертов, получаемых в бюджет поселения из бюджета Череповецкого муниципального района, что соответствует требованиям пункта 3 статьи 184.1 Бюджетного кодекса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4 проекта решения и приложением  4  к  проекту предлагается  утвердить нормативы распределения доходов от федеральных и региональных налогов и сборов (в части погашения задолженности  прошлых лет по отдельным  видам налогов, а также в части погашения задолженности по отмененным налогам и сборам)  в  бюджет поселения на 2024 год и плановый период 2025 и 2026 годов, что не противоречит бюджетному законодательству.</w:t>
      </w:r>
    </w:p>
    <w:p>
      <w:pPr>
        <w:pStyle w:val="Style18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      </w:t>
      </w:r>
      <w:r>
        <w:rPr>
          <w:rFonts w:eastAsia="TimesNewRomanPSMT;MS Mincho"/>
          <w:sz w:val="28"/>
          <w:szCs w:val="28"/>
        </w:rPr>
        <w:t>Пунктами 1,2,3 ч</w:t>
      </w:r>
      <w:r>
        <w:rPr>
          <w:sz w:val="28"/>
          <w:szCs w:val="28"/>
        </w:rPr>
        <w:t>асти</w:t>
      </w:r>
      <w:r>
        <w:rPr>
          <w:rFonts w:eastAsia="TimesNewRomanPSMT;MS Mincho"/>
          <w:sz w:val="28"/>
          <w:szCs w:val="28"/>
        </w:rPr>
        <w:t xml:space="preserve"> 1 статьи 5 проекта решения и приложениями 5,6,7 к проекту   предлагается утвердить  распределение бюджетных ассигнований по разделам, подразделам классификации расходов,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, а также  ведомственную структуру расходов  бюджета на 2024 год и плановый период</w:t>
      </w:r>
      <w:r>
        <w:rPr>
          <w:sz w:val="28"/>
          <w:szCs w:val="28"/>
        </w:rPr>
        <w:t xml:space="preserve">  2025 и 2026 годов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sz w:val="28"/>
          <w:szCs w:val="28"/>
        </w:rPr>
        <w:t>что соответствует  пункту 3  статьи 184.1 Бюджетного кодекса.</w:t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</w:t>
      </w:r>
      <w:r>
        <w:rPr>
          <w:rFonts w:eastAsia="TimesNewRomanPSMT;MS Mincho"/>
          <w:sz w:val="28"/>
          <w:szCs w:val="28"/>
        </w:rPr>
        <w:t xml:space="preserve">унктом 4 части 1 статьи 5 </w:t>
      </w:r>
      <w:r>
        <w:rPr>
          <w:sz w:val="28"/>
          <w:szCs w:val="28"/>
        </w:rPr>
        <w:t xml:space="preserve">и приложением 8  к  проекту решения предлагается утвердить  </w:t>
      </w:r>
      <w:r>
        <w:rPr>
          <w:rFonts w:eastAsia="TimesNewRomanPSMT;MS Mincho"/>
          <w:sz w:val="28"/>
          <w:szCs w:val="28"/>
        </w:rPr>
        <w:t>распределение бюджетных ассигнований на реализацию муниципальных программ   на 2024 год и плановый период</w:t>
      </w:r>
      <w:r>
        <w:rPr>
          <w:sz w:val="28"/>
          <w:szCs w:val="28"/>
        </w:rPr>
        <w:t xml:space="preserve">  2025 и 2026 годов</w:t>
      </w:r>
      <w:r>
        <w:rPr>
          <w:rFonts w:eastAsia="TimesNewRomanPSMT;MS Mincho"/>
          <w:sz w:val="28"/>
          <w:szCs w:val="28"/>
        </w:rPr>
        <w:t>,</w:t>
      </w:r>
      <w:r>
        <w:rPr>
          <w:sz w:val="28"/>
          <w:szCs w:val="28"/>
        </w:rPr>
        <w:t xml:space="preserve"> что соответствует  пункту 2 статьи 179 Бюджетного кодекса.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Частью 2 статьи 5 проекта решения предлагается утвердить общий объем бюджетных ассигнований, направляемых на исполнение публичных нормативных обязательств в сумме 269,3 тыс. руб. ежегодно  в соответствии с  пунктом 3  статьи 184.1 Бюджетного кодекса.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Частью 3 статьи 5  проекта решения предлагается утвердить  общий объем условно утверждаемых расходов, что соответствует  п.3 статьи   184.1 Бюджетного кодекса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Частью 4 статьи 5 проекта решения и приложением 9 к проекту предлагается утвердить объем иных межбюджетных трансфертов на осуществление отдельных  полномочий органов местного самоуправления, передаваемые из  бюджета поселения бюджету  Череповецкого муниципального района</w:t>
      </w:r>
      <w:r>
        <w:rPr>
          <w:rFonts w:eastAsia="TimesNewRomanPSMT;MS Mincho"/>
          <w:sz w:val="28"/>
          <w:szCs w:val="28"/>
        </w:rPr>
        <w:t xml:space="preserve"> на 2024 год и плановый период</w:t>
      </w:r>
      <w:r>
        <w:rPr>
          <w:sz w:val="28"/>
          <w:szCs w:val="28"/>
        </w:rPr>
        <w:t xml:space="preserve">  2025 и 2026 годов, что  соответствует требованиям пункта 3 статьи 184.1 Бюджетного кодекса. </w:t>
      </w:r>
    </w:p>
    <w:p>
      <w:pPr>
        <w:pStyle w:val="Style18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ей 6  утверждается  верхний предел муниципального внутреннего долга. При установлении верхнего предела муниципального внутреннего долга  нарушений статьи 107 Бюджетного кодекса не  установлено. </w:t>
      </w:r>
    </w:p>
    <w:p>
      <w:pPr>
        <w:pStyle w:val="Style18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Проектом решения устанавливается, что в 2024 году и плановом периоде 2025 и 2026 годов муниципальные гарантии не предоставляются, муниципальные внутренние заимствования не осуществля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 решения о бюджете, в целом  сформирован с учетом требований приказа Министерства финансов РФ от 24.05.2022 N 82н "О Порядке формирования и применения кодов бюджетной классификации Российской Федерации, их структуре и принципах назначения" (далее - Приказ Минфина от 24.05.2022 N 82н), приказа Минфина России от 01.06.2023 N 80н "Об утверждении кодов (перечней кодов) бюджетной классификации Российской Федерации на 2024 год (на 2024 год и на плановый период 2025 и 2026 годов)", а также с учетом требований Указаний о порядке формирования структуры кода целевой статьи расходов бюджета Абакановского сельского поселения, о порядке применения справочной информации, необходимой для детализации показателей сводной бюджетной росписи Абакановского сельского поселения, показателей бюджетных росписей главных распорядителей бюджетных средств Абакановского сельского поселения и лимитов бюджетных обязательств,  утвержденные постановлением Администрации Абакановского сельского поселения от 22.12.2017 г. № 138 (с изменениями) (далее – Указания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овные показатели  бюджета поселения по данным  решения о  бюджете   на 2023 год и плановый период 2024 и 2025 годов, данным прогнозной оценки за 2023 год и прогнозных показателей на  2024-2026 годы, приведены в таблиц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ыс</w:t>
      </w:r>
      <w:r>
        <w:rPr/>
        <w:t>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18"/>
        <w:gridCol w:w="1417"/>
        <w:gridCol w:w="1276"/>
        <w:gridCol w:w="1383"/>
      </w:tblGrid>
      <w:tr>
        <w:trPr>
          <w:trHeight w:val="8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            – решение о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ценка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5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76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52,1</w:t>
            </w:r>
          </w:p>
        </w:tc>
      </w:tr>
      <w:tr>
        <w:trPr>
          <w:trHeight w:val="5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76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52,1</w:t>
            </w:r>
          </w:p>
        </w:tc>
      </w:tr>
      <w:tr>
        <w:trPr>
          <w:trHeight w:val="5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основных показателей бюджета Абакановского сельского поселения по данным решения Совета Абакановского сельского поселения об утверждении отчета об исполнении бюджета поселения за 2022 год, решения о бюджете поселения на 2023 год и плановый период 2024 и  20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ов  (с изменениями и дополнениями) и прогнозных показателей на 2024 год и плановый период 2025 и 2026 годов  представлена на следующей диаграмме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bookmarkStart w:id="0" w:name="_1635852401"/>
      <w:bookmarkEnd w:id="0"/>
      <w:r>
        <w:rPr>
          <w:color w:val="FF0000"/>
          <w:sz w:val="28"/>
          <w:szCs w:val="28"/>
          <w:lang w:val="en-US" w:eastAsia="en-US"/>
        </w:rPr>
        <w:object w:dxaOrig="10240" w:dyaOrig="7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3.85pt;height:352.45pt" filled="f" o:ole="">
            <v:imagedata r:id="rId4" o:title=""/>
          </v:shape>
          <o:OLEObject Type="Embed" ProgID="Excel.Sheet.12" ShapeID="ole_rId3" DrawAspect="Content" ObjectID="_148115850" r:id="rId3"/>
        </w:objec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огласно части 2 статьи 172 Бюджетного кодекса РФ составление проекта бюджета основывается, в том числе на муниципальных программах. Доля программного финансирования в общем объеме расходов  бюджета поселения  составит в 2024 году –  52,8 % , в 2025 году – 75,9 %, в 2026 году – 78,9 %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Heading2"/>
        <w:rPr/>
      </w:pPr>
      <w:r>
        <w:rPr/>
        <w:t>Основные направления бюджетной и налоговой политики Абакановского сельского поселения на 2024-2026 год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гласно статье 172 БК РФ проекты бюджетов всех уровней составляются на основе  прогноза социально-экономического развития, а также основных направлений бюджетной и налоговой поли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задачи бюджетной политики в области расходов, обозначены в основных направлениях бюджетной и налоговой политики Абакановского сельского поселения на 2024 год и плановый период 2025 и  2026 годов,  утвержденные постановлением  администрации Абакановского сельского поселения от 20.10.2023 № 121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Исходя из задач, поставленных Президентом Российской Федерации, Правительством Российской Федерации и Вологодской области, бюджетная и налоговая политика поселения на 2024 - 2026 годы ориентирована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лгосрочной сбалансированности бюджета в условиях ограниченности доходных источ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инвестиций в целях устойчивого развития территории Абакан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доходной базы бюджета Абакановского сельского поселения и сокращение задолженности по налоговым и неналоговым платеж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социальной направленности бюджета за счет концентрации расходов на приоритетных направлениях, связанных, прежде всего, с улучшением качества жизни челове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ь бюджетных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униципального финансового контроля с целью его ориентации на оценку эффективности бюджетных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и прозрачности бюджета и бюджетного процесса для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налоговой политики в ближайшей трехлетней перспективе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доходной базы бюджета, в том числе за счет совершенствования налогового администрирования и стимулирования предпринимательской и инвестиционной а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задолженности по налоговым и неналоговым платежам в бюджет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ервом укрепления доходной базы местных бюджетов является повышение доходного потенциала неналоговых платежей местного бюджета, в том числе за счет пересмотра ставок арендной платы за муниципальное имущество, инвентаризации имущества с целью выявления имущества возможного к сдаче и повышения эффективности работы по сокращению дебиторской задолженности по неналоговым платеж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политики в ближайшей трехлетней перспективе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ых расходов с учетом возможностей доходной базы бюджета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стигнутых показателей средней заработной платы работников бюджетной сферы (по Указам Президента РФ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редств федерального и областного бюджета на территорию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роста расходов и минимизация кредиторской задолженности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ых программ поселения, исходя из четко определенных долгосрочных целей социально-экономического развития поселения и индикаторов их достижения с одновременным обеспечением охвата муниципальными программами максимально возможного числа направлений социально-экономического развития поселения и большей части бюджетных ассигн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инципа нуждаемости и адресности при предоставлении мер социальной поддержки отдельным категориям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реализацию муниципальных программ и непрограммных направлений деятельности органов местного самоуправления будут сформированы с учетом повышения эффективности бюджетных расходов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Характеристика прогнозируемых доходов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Абакановского сельского поселения на 2024 год и плановый период 2025 и 2026 годов сформированы в соответствии с бюджетным законодательством Российской Федерации, законодательством Российский Федерации и Вологодской области о налогах и сборах, законодательством об иных обязательных платежах, иными муниципальными правовыми актами поселения в эт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доходов на 2024 год прогнозируется в объеме 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2,9 тыс. рублей, что  выше  уровня  2023 года на  4 030,5 тыс. рублей или на 27 %, в 2025 году 10 476,1 тыс. руб., уменьшение составит 44,8 %  относительно 2024 года, в 2026 году 10 652,1 тыс. руб., увеличение  на 1,7 % относительно 2025 года.</w:t>
      </w:r>
    </w:p>
    <w:p>
      <w:pPr>
        <w:pStyle w:val="Normal"/>
        <w:tabs>
          <w:tab w:val="clear" w:pos="708"/>
          <w:tab w:val="left" w:pos="3343" w:leader="none"/>
        </w:tabs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Исполнение доходов за  2022  год, утвержденные назначения на 2023 год и прогнозные показатели на 2024 год и плановый период 2025 и 2026 годов представлены на следующей диаграмме:</w:t>
      </w:r>
    </w:p>
    <w:p>
      <w:pPr>
        <w:pStyle w:val="Normal"/>
        <w:ind w:firstLine="708"/>
        <w:jc w:val="both"/>
        <w:rPr/>
      </w:pPr>
      <w:bookmarkStart w:id="1" w:name="_1635853925"/>
      <w:bookmarkEnd w:id="1"/>
      <w:r>
        <w:rPr>
          <w:color w:val="FF0000"/>
          <w:sz w:val="28"/>
          <w:szCs w:val="28"/>
          <w:lang w:val="en-US" w:eastAsia="en-US"/>
        </w:rPr>
        <w:object w:dxaOrig="896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95.75pt" filled="f" o:ole="">
            <v:imagedata r:id="rId6" o:title=""/>
          </v:shape>
          <o:OLEObject Type="Embed" ProgID="Excel.Sheet.12" ShapeID="ole_rId5" DrawAspect="Content" ObjectID="_550282939" r:id="rId5"/>
        </w:object>
      </w:r>
      <w:r>
        <w:rPr>
          <w:color w:val="FF0000"/>
        </w:rPr>
        <w:tab/>
      </w:r>
      <w:r>
        <w:rPr>
          <w:sz w:val="28"/>
          <w:szCs w:val="28"/>
        </w:rPr>
        <w:t>Анализ изменений доходов  бюджета поселения представлен в приложении №1 к Заклю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налоговых и неналоговых доходов бюджета на 2024 год прогнозируется в размерах 2 742,0 тыс. руб.,  со снижением к текущим показателям 2023 года на 68,0 тыс. руб. или на 2,4 %, в том числе:</w:t>
      </w:r>
    </w:p>
    <w:p>
      <w:pPr>
        <w:pStyle w:val="Style18"/>
        <w:jc w:val="both"/>
        <w:rPr/>
      </w:pPr>
      <w:r>
        <w:rPr>
          <w:sz w:val="28"/>
          <w:szCs w:val="28"/>
        </w:rPr>
        <w:t>- налоговые доходы 2 599,0 тыс. руб., с увеличением к текущим показателям 2023 года на  145,0 тыс. руб. или на 5,9 %,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143,0 тыс. руб., со снижением к текущим показателям 2023 года на 213,0 тыс. руб. или  на 59,8 %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налоговых доходов бюджета на 2024 год прогнозируется в размере 2 599,0 тыс. руб., в том чис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351,0 тыс. руб., с  сокращением к текущим показателям 2023 года на 72,0 тыс. руб. или на 17 %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налоги на  имущество 2 246,0 тыс. руб. с увеличением к показателям 2023 года на 217,0 тыс. руб. или на 10,7 %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2,0 тыс. руб., что соответствует показателям 2023 год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неналоговых доходов бюджета на 2024 год прогнозируется в размере 143,0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налоговые  доходы бюджета включают только доходы от использования имущества, находящегося в государственной и муниципальной собственности, со снижением  к текущим показателям  2023 года на 213,0 тыс. руб. или  на 59,8 %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значительное сокращ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 и неналоговых доходов бюджета поселения  противоречит основными направлениями бюджетной и налоговой политики на 2024-2026 годы, т.к. резервом укрепления доходной базы местных бюджетов является повышение доходного потенциала неналоговых платежей местного бюджета, в том числе за счет пересмотра ставок арендной платы за муниципальное имущество, инвентаризации имущества с целью выявления имущества возможного к сдаче и повышения эффективности работы по сокращению</w:t>
      </w:r>
      <w:r>
        <w:rPr>
          <w:rFonts w:cs="Times New Roman CYR" w:ascii="Times New Roman CYR" w:hAnsi="Times New Roman CYR"/>
          <w:sz w:val="28"/>
          <w:szCs w:val="28"/>
        </w:rPr>
        <w:t xml:space="preserve"> дебиторской задолженности по неналоговым платежам,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sz w:val="28"/>
          <w:szCs w:val="28"/>
        </w:rPr>
        <w:t>укрепление доходной базы бюджета и сокращение задолженности по налоговым и неналоговым платежам в бюджет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я налоговых и неналоговых доходов поселения в 2024 году составит 14,4 % от общей суммы доходов,  что свидетельствует о зависимости поселения от внешних источников финансирования. В 2025 году их доля составит 26,5% , в 2026 году  26,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оекте бюджета на 2024год  и плановый период 2025 - 2026 годов предусмотрены безвозмездные поступления из других бюджетов бюджетной системы Российской Федерации. Безвозмездные поступления в  бюджет предусматриваются за счет дотаций, субсидий, субвенций и  иных межбюджетных трансфертов. В 2024 году безвозмездные поступления составят 16 240,9 тыс. руб., прогнозируется их увеличение к утвержденным показателям 2023 года на 4 098,5 тыс. руб. или на 33,8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ставе безвозмездных поступлений предусматри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в сумме  7 914,5 тыс. руб. с ростом к утвержденным показателям 2023 года на 1 018,7 тыс. руб. или на 14,8 %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в сумме 2,0  тыс. руб. с сокращением к утвержденным показателям 2023 года на 332,5 тыс. руб. или на 99,4 %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в сумме 1 647,1 тыс. руб., с сокращением к утвержденным показателям 2023 года на 363,6 тыс. руб. или на 18,1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в сумме 6 677,3 тыс. руб. с увеличением к утвержденным показателям 2023 года на 4 046,1 тыс. руб. или на 153,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2025 и 2026 годов  безвозмездные поступления прогнозируются в объеме 7 699,1 тыс. руб. и 7 837,1  тыс. руб. соответствен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экспертизы установлены  нарушения требований приказа Минфина России от 01.06.2023 N 80н "Об утверждении кодов (перечней кодов) бюджетной классификации Российской Федерации на 2024 год (на 2024 год и на плановый период 2025 и 2026 годов)" в части наименования дохода.  В приложении 1  проекту решения  по классификации «101 02010 01 0000 110» наименование дохода необходимо привести в соответстви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Характеристика прогнозируемых расходов бюджета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 расходов бюджета Абакановского  сельского поселения на 2024 год прогнозируется в объеме 18 982,9 тыс. рублей, что выше уровня  2023 года на 3 987,5 тыс. рублей или на 26,6 %, в 2025 году 10 476,1 тыс. руб., в 2026 году 10 652,1  тыс. рублей.  Анализ расходов проекта бюджета  представлен в приложении № 2 к Заключению.    </w:t>
      </w:r>
    </w:p>
    <w:p>
      <w:pPr>
        <w:pStyle w:val="Normal"/>
        <w:autoSpaceDE w:val="false"/>
        <w:jc w:val="both"/>
        <w:rPr/>
      </w:pPr>
      <w:r>
        <w:rPr>
          <w:bCs/>
          <w:color w:val="FF0000"/>
          <w:spacing w:val="3"/>
          <w:sz w:val="28"/>
          <w:szCs w:val="28"/>
        </w:rPr>
        <w:t xml:space="preserve">      </w:t>
      </w:r>
      <w:r>
        <w:rPr>
          <w:bCs/>
          <w:spacing w:val="3"/>
          <w:sz w:val="28"/>
          <w:szCs w:val="28"/>
        </w:rPr>
        <w:t xml:space="preserve">По разделу 0100 «Общегосударственные вопросы» согласно представленному проекту бюджета расходы на 2024 год составят 4 811,5 тыс. рублей. Планируемые проектом бюджета бюджетные ассигнования по указанному разделу сократятся  относительно  2023 года на 113,7 тыс. рублей или на 2,3 %. В  данный раздел включены расходы на содержание главы поселения, расходы на обеспечение деятельности органов местного самоуправления. На плановый период 2025 и 2026 годов расходы по данному разделу составят 4 811,5 тыс. руб. и 4 278,1 тыс. руб. соответственно. </w:t>
      </w:r>
    </w:p>
    <w:p>
      <w:pPr>
        <w:pStyle w:val="Normal"/>
        <w:autoSpaceDE w:val="false"/>
        <w:jc w:val="both"/>
        <w:rPr>
          <w:bCs/>
          <w:spacing w:val="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азделу 0300 «Национальная безопасность и правоохранительная деятельность»  предусматриваются бюджетные ассигнования на мероприятия по обеспечению пожарной безопасности в размере 1 830,0 тыс. рублей, которые по отношению к 2023 году увеличатся  на 1 800,0 тыс. руб. </w:t>
      </w:r>
      <w:r>
        <w:rPr>
          <w:bCs/>
          <w:spacing w:val="3"/>
          <w:sz w:val="28"/>
          <w:szCs w:val="28"/>
        </w:rPr>
        <w:t>На плановый период 2025 и 2026 годов расходы по данному разделу составят 30,0 тыс. руб. ежегод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0400 «Национальная экономика» проектом бюджета утверждаются  бюджетные ассигнования  в сумме 6 426,5 тыс. рублей, что на 173 % или  4 072,5 тыс. руб. больше  утвержденных на  2023 год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запланированы на организацию проведения оплачиваемых общественных работ, на осуществление полномочий в сфере дорожной деятельности, и проведение кадастровых работ, работ по подготовке картографических и графических материалов местонахождения земельных участков, находящихся в собственности. </w:t>
      </w:r>
      <w:r>
        <w:rPr>
          <w:bCs/>
          <w:spacing w:val="3"/>
          <w:sz w:val="28"/>
          <w:szCs w:val="28"/>
        </w:rPr>
        <w:t xml:space="preserve">На плановый период 2025 и 2026 годов расходы по данному разделу составят 106,4 тыс. руб. ежегодно. </w:t>
      </w:r>
    </w:p>
    <w:p>
      <w:pPr>
        <w:pStyle w:val="Normal"/>
        <w:autoSpaceDE w:val="false"/>
        <w:jc w:val="both"/>
        <w:rPr/>
      </w:pPr>
      <w:r>
        <w:rPr>
          <w:bCs/>
          <w:spacing w:val="3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0500 «</w:t>
      </w:r>
      <w:r>
        <w:rPr>
          <w:rStyle w:val="StrongEmphasis"/>
          <w:b w:val="false"/>
          <w:spacing w:val="3"/>
          <w:sz w:val="28"/>
          <w:szCs w:val="28"/>
        </w:rPr>
        <w:t>Жилищно-коммунальное хозяйство» о</w:t>
      </w:r>
      <w:r>
        <w:rPr>
          <w:sz w:val="28"/>
          <w:szCs w:val="28"/>
        </w:rPr>
        <w:t xml:space="preserve">бщий объем ассигнований на 2024 год на жилищное хозяйство (взносы в фонд капитальных ремонтов в соответствии с объемом поступлений межбюджетных трансфертов, получаемых из Череповецкого  муниципального района, на осуществление отдельных полномочий органов местного самоуправления в сфере жилищных правоотношений согласно заключенного соглашения)  и благоустройство  (организация уличного освещения, организацию мест накопления ТКО, содержание мест захоронения, на мероприятия по предотвращению распространения сорного растения борщевик Сосновского (с учетом софинансирования)  предусмотрен в объеме 2 089,2 тыс. руб., что на 44,5 % или  на 1 671,8 тыс. руб. меньше утвержденных на  2023 год. </w:t>
      </w:r>
      <w:r>
        <w:rPr>
          <w:bCs/>
          <w:spacing w:val="3"/>
          <w:sz w:val="28"/>
          <w:szCs w:val="28"/>
        </w:rPr>
        <w:t xml:space="preserve">На плановый период 2025 и 2026 годов расходы по данному разделу составят 1 275,1 тыс. руб. и 1 553,8 тыс. руб. соответственно. </w:t>
      </w:r>
    </w:p>
    <w:p>
      <w:pPr>
        <w:pStyle w:val="Normal"/>
        <w:autoSpaceDE w:val="false"/>
        <w:jc w:val="both"/>
        <w:rPr/>
      </w:pPr>
      <w:r>
        <w:rPr>
          <w:bCs/>
          <w:spacing w:val="3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0700 «</w:t>
      </w:r>
      <w:r>
        <w:rPr>
          <w:rStyle w:val="StrongEmphasis"/>
          <w:b w:val="false"/>
          <w:spacing w:val="3"/>
          <w:sz w:val="28"/>
          <w:szCs w:val="28"/>
        </w:rPr>
        <w:t>Образование» о</w:t>
      </w:r>
      <w:r>
        <w:rPr>
          <w:sz w:val="28"/>
          <w:szCs w:val="28"/>
        </w:rPr>
        <w:t>бщий объем ассигнований на 2024 год на создание благоприятных условий для успешной социальной и эффективной самореализации молодежи 8,9  тыс. руб., что соответствует показателям  2023 года.</w:t>
      </w:r>
      <w:r>
        <w:rPr>
          <w:bCs/>
          <w:spacing w:val="3"/>
          <w:sz w:val="28"/>
          <w:szCs w:val="28"/>
        </w:rPr>
        <w:t xml:space="preserve"> На плановый период 2025 и 2026 годов расходы по данному разделу составят 8,9 тыс. руб. ежегодно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зделу 08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Культура, кинематография» в 2024 году в сумме 3 427,5 тыс. рублей. Данные расходы будут включать финансовое обеспечение муниципального задания бюджетного учреждения культуры.  По сравнению с  2023 годом ассигнования увеличится на 203,0 тыс. рублей или на 6,3  %.</w:t>
      </w:r>
      <w:r>
        <w:rPr>
          <w:color w:val="FF0000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 xml:space="preserve">На плановый период 2025 и 2026 годов расходы по данному разделу составят 3 606,5 тыс. руб. и 3 780,0 тыс. руб. соответственно. </w:t>
      </w:r>
    </w:p>
    <w:p>
      <w:pPr>
        <w:pStyle w:val="Normal"/>
        <w:autoSpaceDE w:val="false"/>
        <w:jc w:val="both"/>
        <w:rPr/>
      </w:pPr>
      <w:r>
        <w:rPr>
          <w:bCs/>
          <w:spacing w:val="3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1000 «Социальная политика» бюджетные ассигнования на доплаты к пенсии лицам, ранее замещавшим муниципальные должности и должности муниципальной службы, а также  меры социальной поддержки отдельных категорий граждан предусматриваются в сумме 359,3 тыс. рублей,  что соответствует показателям  2023 года.</w:t>
      </w:r>
      <w:r>
        <w:rPr>
          <w:bCs/>
          <w:spacing w:val="3"/>
          <w:sz w:val="28"/>
          <w:szCs w:val="28"/>
        </w:rPr>
        <w:t xml:space="preserve"> На плановый период 2025 и 2026 годов расходы по данному разделу составят 359,3 тыс. руб. ежегод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1100 «Физическая культура и спорт» проектом бюджета предусмотрены ассигнования в сумме 30,0 тыс. рублей.  По сравнению с  2023 годом ассигнования увеличится на 30,0 тыс. рублей или на 100  %.  </w:t>
      </w:r>
      <w:r>
        <w:rPr>
          <w:bCs/>
          <w:spacing w:val="3"/>
          <w:sz w:val="28"/>
          <w:szCs w:val="28"/>
        </w:rPr>
        <w:t>На плановый период 2025 и 2026 годов расходы по данному разделу составят 30,0 тыс. руб. ежегодно.</w:t>
      </w:r>
    </w:p>
    <w:p>
      <w:pPr>
        <w:pStyle w:val="Style18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ловно утверждаемые расходы  бюджета поселения в проекте решения предусматриваются на 2025-2026 годы в сумме 248,4  тыс. рублей и 505,6 тыс. рублей, в соответствии части 3 статьи 184.1 Бюджетного кодекса РФ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в соответствии с ведомственной структурой расходов на 2024 год и плановый период 2025 и 2026 годов будет осуществлять 1 главный распорядитель бюджетных средств Администрация Абакановского сельского поселения.</w:t>
      </w:r>
    </w:p>
    <w:p>
      <w:pPr>
        <w:pStyle w:val="Normal"/>
        <w:tabs>
          <w:tab w:val="clear" w:pos="708"/>
          <w:tab w:val="left" w:pos="3343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Исполнение расходов по разделам за  2022 год, утвержденные назначения на 2023 год и прогнозные показатели на 2024 год представлены на следующей диаграмме:</w:t>
      </w:r>
    </w:p>
    <w:p>
      <w:pPr>
        <w:pStyle w:val="Normal"/>
        <w:autoSpaceDE w:val="false"/>
        <w:jc w:val="both"/>
        <w:rPr>
          <w:color w:val="FF0000"/>
          <w:sz w:val="16"/>
        </w:rPr>
      </w:pPr>
      <w:r>
        <w:rPr>
          <w:color w:val="FF0000"/>
          <w:sz w:val="18"/>
          <w:szCs w:val="28"/>
        </w:rPr>
        <w:t xml:space="preserve">        </w:t>
      </w:r>
      <w:bookmarkStart w:id="2" w:name="_1635860665"/>
      <w:bookmarkEnd w:id="2"/>
      <w:r>
        <w:rPr>
          <w:color w:val="FF0000"/>
          <w:sz w:val="18"/>
          <w:szCs w:val="28"/>
          <w:lang w:val="en-US" w:eastAsia="en-US"/>
        </w:rPr>
        <w:object w:dxaOrig="8960" w:dyaOrig="53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6.9pt;height:270.75pt" filled="f" o:ole="">
            <v:imagedata r:id="rId8" o:title=""/>
          </v:shape>
          <o:OLEObject Type="Embed" ProgID="Excel.Sheet.12" ShapeID="ole_rId7" DrawAspect="Content" ObjectID="_1658131537" r:id="rId7"/>
        </w:object>
      </w:r>
    </w:p>
    <w:p>
      <w:pPr>
        <w:pStyle w:val="Normal"/>
        <w:autoSpaceDE w:val="false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ых  программ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сновными направлениями бюджетной и налоговой политики, главным инструментом, призванным обеспечить повышение результативности и эффективности бюджетных расходов, будут являться муниципальные программы поселени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  Абакановского сельского поселения сформирован так же в программной структуре расходов на основе </w:t>
      </w:r>
      <w:r>
        <w:rPr/>
        <w:t xml:space="preserve"> </w:t>
      </w:r>
      <w:r>
        <w:rPr>
          <w:sz w:val="28"/>
          <w:szCs w:val="28"/>
        </w:rPr>
        <w:t>проектов паспортов муниципальных программ. В соответствии с перечнем муниципальных программ в Абакановском сельском поселении реализуется 9 муниципальных программ. С проектом бюджета  представлены паспорта 9 муниципальн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грамм.</w:t>
      </w:r>
      <w:r>
        <w:rPr>
          <w:sz w:val="28"/>
          <w:szCs w:val="28"/>
        </w:rPr>
        <w:t xml:space="preserve">  На реализацию 9 муниципальных  программ поселения предлагается направить в 2024  году 10 030,2 тыс. руб., что составляет, что составляет  52,8 % от общего объема расходов  и 100% от объемов финансирования утвержденных программами.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лановом периоде 2025 и 2026 годов ожидаемые расходы на реализацию муниципальных программ составят соответственно 75,9 % и 78,9 % от  общего объема расходов. На реализацию муниципальных  программ поселения предлагается направить в 2025 году 7 952,3 тыс. руб., что составляет 100% от объемов финансирования утвержденных программами, в 2026 году 8 404,5 тыс. руб., что составляет 100 % от объемов финансирования утвержденных программа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ей 7, 8  проекта решения устанавливается, что в 2024 году и плановом периоде 2025 и 2026 годов муниципальные гарантии не предоставляются, муниципальные внутренние заимствования не осуществляютс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ей 6 верхний предел муниципального внутреннего долга утвержд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5 года сумме 0,0 тыс. руб., в том числе по муниципальным гарантиям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6 года сумме 0,0 тыс. руб., в том числе по муниципальным гарантиям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1 января 2027 года сумме 0,0 тыс. руб., в том числе по муниципальным гарантиям 0,0 тыс. рублей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Heading3"/>
        <w:spacing w:before="240" w:after="0"/>
        <w:ind w:firstLine="5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3"/>
          <w:sz w:val="28"/>
          <w:szCs w:val="28"/>
        </w:rPr>
        <w:t>Представленный проект Решения  «О бюджете Абакановског</w:t>
      </w:r>
      <w:r>
        <w:rPr>
          <w:rFonts w:cs="Times New Roman" w:ascii="Times New Roman" w:hAnsi="Times New Roman"/>
          <w:b w:val="false"/>
          <w:sz w:val="28"/>
          <w:szCs w:val="28"/>
        </w:rPr>
        <w:t>о сельского поселени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pacing w:val="3"/>
          <w:sz w:val="28"/>
          <w:szCs w:val="28"/>
        </w:rPr>
        <w:t xml:space="preserve">на 2024 год и плановый период 2025 - 2026 годов» в целом соответствует нормам действующего бюджетного законодательства, однако, содержит нарушение. 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ы проведенного анализа проекта решения и документов, составляющих основу формирования бюджета, дают основание для рассмотрения проекта решения  после  устранения нарушения, указанных в настоящем заключении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Инспектор                                                                                  Е.Л. Степанова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9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51:00Z</dcterms:created>
  <dc:creator>West</dc:creator>
  <dc:description/>
  <cp:keywords/>
  <dc:language>en-US</dc:language>
  <cp:lastModifiedBy>Степанова</cp:lastModifiedBy>
  <cp:lastPrinted>2023-11-25T09:36:00Z</cp:lastPrinted>
  <dcterms:modified xsi:type="dcterms:W3CDTF">2023-11-25T06:37:00Z</dcterms:modified>
  <cp:revision>230</cp:revision>
  <dc:subject/>
  <dc:title>Муниципальное Собрание Череповецкого муниципального района</dc:title>
</cp:coreProperties>
</file>