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19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 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E-mail: kchk_chmr@cherra.ru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«21» </w:t>
      </w:r>
      <w:r>
        <w:rPr>
          <w:sz w:val="28"/>
          <w:szCs w:val="28"/>
        </w:rPr>
        <w:t>ноября</w:t>
      </w:r>
      <w:r>
        <w:rPr>
          <w:sz w:val="28"/>
          <w:szCs w:val="28"/>
          <w:lang w:val="en-US"/>
        </w:rPr>
        <w:t xml:space="preserve"> 2023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                                                        </w:t>
      </w:r>
      <w:r>
        <w:rPr>
          <w:sz w:val="28"/>
          <w:szCs w:val="28"/>
        </w:rPr>
        <w:t>г. Череповец</w:t>
      </w:r>
    </w:p>
    <w:p>
      <w:pPr>
        <w:pStyle w:val="Normal"/>
        <w:spacing w:lineRule="auto" w:line="228" w:before="40" w:after="0"/>
        <w:jc w:val="center"/>
        <w:rPr/>
      </w:pPr>
      <w:r>
        <w:rPr>
          <w:b/>
          <w:sz w:val="28"/>
          <w:szCs w:val="28"/>
        </w:rPr>
        <w:t>ЗАКЛЮЧЕНИЕ № 1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 результатам  экспертно-аналитического мероприятия   на проект          решения Совета муниципального образования Воскресенское  «О бюджете муниципального образования Воскресенское  на 2024 год и плановый период 2025 и 2026 годов» </w:t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ключение контрольно-счетного комитета Череповецкого муниципального района на проект решения «О бюджете муниципального образования Воскресенское  на 2024 год и плановый период 2025 и  2026 годов» подготовлено на основании п. 1.7 плана работы контрольно-счетного комитета Череповецкого муниципального района на 2023 год, в соответствии с Бюджетным кодексом РФ, Решением Совета муниципального образования  Воскресенское от 03.07.2020 года № 109 «Об утверждении Положения о бюджетном процессе в муниципальном образовании Воскресенское»  (далее - Положение о бюджетном процессе) и решением Муниципального Собрания Череповецкого муниципального района от 26.10.2022 № 352 «О приеме полномочий по осуществлению внешнего муниципального  финансового контроля в сельских поселениях».</w:t>
      </w:r>
    </w:p>
    <w:p>
      <w:pPr>
        <w:pStyle w:val="TextBodyIndent"/>
        <w:jc w:val="both"/>
        <w:rPr/>
      </w:pPr>
      <w:r>
        <w:rPr>
          <w:b w:val="false"/>
          <w:sz w:val="28"/>
          <w:szCs w:val="28"/>
        </w:rPr>
        <w:t>Экспертиза проекта решения проведена контрольно-счетным комитетом Череповецкого муниципального района (далее – контрольно-счетный комитет) с учето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сновных направлений бюджетной и  налоговой политики муниципального образования  Воскресенское на 2024 год и плановый период 2025 и 2026 годов, утвержденных  постановлением администрации муниципального образования от 30.10.2023 № 150;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прогноза социально-экономического развития муниципального образования Воскресенское на 2024-2026 годы, утвержденного постановлением администрации муниципального образования от 12.09.2023 № 132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решения  Совета  муниципального образования Воскресенское «О бюджете муниципального образования Воскресенское на 2024 год и плановый период 2025 и 2026 годов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внесен администрацией муниципального образования на рассмотрение Совета  в срок, установленный  статьей 185 Бюджетного кодекса РФ и п. 3 раздел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Положения о бюджетном процессе. 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раметры прогнозных показателей социально – экономическ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вития муниципального образования Воскресенское на 2024-2026 годы</w:t>
      </w:r>
    </w:p>
    <w:p>
      <w:pPr>
        <w:pStyle w:val="Heading2"/>
        <w:rPr>
          <w:color w:val="FF0000"/>
          <w:szCs w:val="28"/>
        </w:rPr>
      </w:pPr>
      <w:r>
        <w:rPr>
          <w:color w:val="FF0000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проверки соответствия показателей бюджета прогнозу  социально-экономического развития, контрольно-счетным комитетом   проведен анализ итогов социально-экономического развития муниципального образования Воскресенского за 9 месяцев 2023 года, ожидаемых итогах за 2023 год и  экономических показателей развития на 2024-2026 годы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Представленные Администрацией муниципального образования предварительные итоги социально-экономического развития за  9 месяцев 2023 года, ожидаемые итоги социально-экономического развития за 2023 год   свидетельствуют  о следующем:</w:t>
      </w:r>
    </w:p>
    <w:p>
      <w:pPr>
        <w:pStyle w:val="Normal"/>
        <w:jc w:val="both"/>
        <w:rPr/>
      </w:pPr>
      <w:r>
        <w:rPr>
          <w:sz w:val="28"/>
          <w:szCs w:val="28"/>
        </w:rPr>
        <w:t>за 9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исленность постоянного населения 2444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>- количество новорожденных 3 детей, на уровне прошлого года, по оценке за 2023 год составит 4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>- количество смертей 10 случаев, что на 5 человек ниже уровня прошлого года;</w:t>
      </w:r>
    </w:p>
    <w:p>
      <w:pPr>
        <w:pStyle w:val="Normal"/>
        <w:jc w:val="both"/>
        <w:rPr/>
      </w:pPr>
      <w:r>
        <w:rPr>
          <w:sz w:val="28"/>
          <w:szCs w:val="28"/>
        </w:rPr>
        <w:t>- естественный прирост населения 7 человек, данный показатель не достоверен, так как при приведенных показателях рождаемости и смертности 7 человек составит естественная убы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играционная убыль населения составила 5 человек, и по оценке за 2023 год составит 10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исленность трудоспособного населения 1355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исленность официально зарегистрированных безработных 1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но Прогнозу социально-экономического развития муниципального образования на 2024-2026 годы в состав муниципального образования  Воскресенского входит 119 населённых пунктов, численность жителей постоянного населения составляет 2162 человек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прогнозам Администрации муниципального образования, численность постоянного населения к концу 2026 года останется на прежнем уровн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елении 1112 личных подсобных хозяйств, в которых содержатся 7 голов крупного рогатого скота, 20 свиней, 35 голов овец и коз, 80 кроликов, 560 голов птиц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ая площадь жилищного фонда по оценке за 2023 год составит 95810 кв.м.,  домов индивидуального типа 2051. Показатели благоустройства на период 2024-2026 годов практически неизменны:   количество контейнеров для сбора ТБО увеличится с 160 ед. до 200 ед. к 2026 году, урн для мусора до 10 ед., общественных колодцев 21 ед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гласно пояснительной записке к Прогнозу социально-экономического развития на 2024-2026 на территории муниципального образования имеются МУК ЧМР «Межпоселенческий центр традиционной народной культуры», Муниципальное учреждение культуры «Воскресенское социально – культурное объединение» включающее: 1 Дом культуры, 2 сельских клуба, 3 библиотеки, Петриневская амбулатория, 2 фельдшерско-акушерского пункта, МОУ «Воскресенская школа», СХПК  «Ивановский», КХ Сизяевой Е.В., ИП Магомедов, ИП Руденко, ООО «Ива- трейд», ООО «Экспо Лес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казатели прогноза социально-экономического развития на 2024-2026 годы не содержат показателей торговли и общественного пит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рогнозом финансовые показатели (характеристики бюджета муниципального образования) прогнозируются  в объе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26 год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7 51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1 933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1 933,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7 51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1 933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1 933,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еф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Контрольно - счетный комитет отмечает, прогноз социально-экономического развития муниципального образования Воскресенское на 2024-2026 годы  не позволяет оценить перспективы  социально-экономического развития муниципального образования Воскресенско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нарушение пункта 4 статьи 173 Бюджетного кодекса РФ в пояснительной записке к прогнозу социально-экономического развития муниципального образования Воскресенское не раскрыто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. 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Heading2"/>
        <w:rPr/>
      </w:pPr>
      <w:r>
        <w:rPr/>
        <w:t>Общая характеристика проекта  решения  «О бюджете муниципального образования Воскресенское на 2024 год и плановый период 2025 и 2026 годов»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2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Анализ соответствия проекта  решения  «О бюджете муниципального образования Воскресенское на 2024 год и плановый период 2025 и 2026 годов», документов и материалов, представленных одновременно с ним, Бюджетному кодексу, Положению о бюджетном процессе и иным  нормативным правовым актам показал, чт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Документы и материалы, предоставленные одновременно с проектом бюджета, соответствуют требованиям статьи 184.2 Бюджетного кодекса РФ  и  п. 1 раздел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Положения о бюджетном процесс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е с положениями п.1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ложения о бюджетном процессе проект  бюджета сформирован сроком на три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 решения о бюджете  содержит основные характеристики и показатели бюджета муниципального образования, которые определены статьей 184.1 Бюджетного кодекса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еречень утверждаемых в проекте доходов соответствует  статьям 41, 42, 46, 61.5, 62 Бюджетного кодекса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Расходы бюджета, предусмотренные проектом,  сформированы в соответствии с требованиями статьи 65 Бюджетного кодекса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ри формировании бюджета соблюдены принципы сбалансированности бюджета и общего (совокупного) покрытия расходов бюджета (статьи 33 и 35 Бюджетного кодекса).</w:t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Статьей 1 проекта решения  в соответствии с пунктом 1 статьи 184.1  Бюджетного кодекса  предлагается утвердить основные характеристики  бюджета на 2024 год и плановый период 2025 и 2026 годов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24 год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ий объем доходов в сумме 24 028,0 тыс. рублей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ий объем расходов в сумме 24 028,0 тыс.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0,0 тыс. 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на 2025 год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ий объем доходов в сумме 11 533,7 тыс. рублей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ий объем расходов в сумме 11 533,7 тыс.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0,0 тыс. руб.</w:t>
      </w:r>
    </w:p>
    <w:p>
      <w:pPr>
        <w:pStyle w:val="Normal"/>
        <w:tabs>
          <w:tab w:val="clear" w:pos="708"/>
          <w:tab w:val="left" w:pos="3495" w:leader="none"/>
        </w:tabs>
        <w:autoSpaceDE w:val="false"/>
        <w:jc w:val="both"/>
        <w:rPr/>
      </w:pPr>
      <w:r>
        <w:rPr>
          <w:sz w:val="28"/>
          <w:szCs w:val="28"/>
        </w:rPr>
        <w:t>- на 2026 год:</w:t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ий объем доходов в сумме 11 621,7 тыс. рублей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ий объем расходов в сумме 11 621,7  тыс.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0,0 тыс. 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стью 1 статьи 2 проекта решения и приложением  1 к  проекту предлагается утвердить объем доходов бюджета на 2024 год плановый период 2025 и 2026 годов, что соответствует п.1 статьи 184.1 и статьям 41,42,46 Бюджетного кодекса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ю 2 статьи 2 проекта решения и приложением 2 к проекту предлагается утвердить объем межбюджетных трансфертов, получаемых в бюджет муниципального образования из бюджета Череповецкого муниципального района, что  соответствует требованиям пункта 3 статьи 184.1 Бюджетного кодекса. 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ей 3 проекта решения и приложением  3  к  проекту предлагается  утвердить нормативы распределения доходов от федеральных и региональных налогов и сборов (в части погашения задолженности  прошлых лет по отдельным  видам налогов, а также в части погашения задолженности по отмененным налогам и сборам)  в  бюджет муниципального образования на 2024 год и плановый период 2025 и 2026 годов, что не противоречит бюджетному законодательству.</w:t>
      </w:r>
    </w:p>
    <w:p>
      <w:pPr>
        <w:pStyle w:val="Style18"/>
        <w:jc w:val="both"/>
        <w:rPr/>
      </w:pPr>
      <w:r>
        <w:rPr>
          <w:rFonts w:eastAsia="Times New Roman"/>
          <w:color w:val="FF0000"/>
          <w:sz w:val="28"/>
          <w:szCs w:val="28"/>
        </w:rPr>
        <w:t xml:space="preserve">         </w:t>
      </w:r>
      <w:r>
        <w:rPr>
          <w:rFonts w:eastAsia="TimesNewRomanPSMT;MS Mincho"/>
          <w:sz w:val="28"/>
          <w:szCs w:val="28"/>
        </w:rPr>
        <w:t>Пунктами 1.1, 1.2 и 1.3  части 1 статьи 4 проекта решения и приложениями 4, 5, 6 к проекту   предлагается утвердить  распределение бюджетных ассигнований по разделам, подразделам классификации расходов,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, а также  ведомственную структуру расходов  бюджета на 2024 год и плановый период</w:t>
      </w:r>
      <w:r>
        <w:rPr>
          <w:sz w:val="28"/>
          <w:szCs w:val="28"/>
        </w:rPr>
        <w:t xml:space="preserve">  2025 и 2026 годов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sz w:val="28"/>
          <w:szCs w:val="28"/>
        </w:rPr>
        <w:t>что соответствует  пункту 3  статьи 184.1 Бюджетного кодекса.</w:t>
      </w:r>
    </w:p>
    <w:p>
      <w:pPr>
        <w:pStyle w:val="Style18"/>
        <w:jc w:val="both"/>
        <w:rPr>
          <w:sz w:val="28"/>
          <w:szCs w:val="28"/>
          <w:u w:val="single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</w:t>
      </w:r>
      <w:r>
        <w:rPr>
          <w:rFonts w:eastAsia="TimesNewRomanPSMT;MS Mincho"/>
          <w:sz w:val="28"/>
          <w:szCs w:val="28"/>
        </w:rPr>
        <w:t xml:space="preserve">унктом 1.4 части 1 статьи 4 </w:t>
      </w:r>
      <w:r>
        <w:rPr>
          <w:sz w:val="28"/>
          <w:szCs w:val="28"/>
        </w:rPr>
        <w:t xml:space="preserve">и приложением 7   к  проекту решения предлагается утвердить  </w:t>
      </w:r>
      <w:r>
        <w:rPr>
          <w:rFonts w:eastAsia="TimesNewRomanPSMT;MS Mincho"/>
          <w:sz w:val="28"/>
          <w:szCs w:val="28"/>
        </w:rPr>
        <w:t>распределение бюджетных ассигнований на реализацию муниципальных программ   на 2024 год и плановый период</w:t>
      </w:r>
      <w:r>
        <w:rPr>
          <w:sz w:val="28"/>
          <w:szCs w:val="28"/>
        </w:rPr>
        <w:t xml:space="preserve">  2025 и 2026 годов</w:t>
      </w:r>
      <w:r>
        <w:rPr>
          <w:rFonts w:eastAsia="TimesNewRomanPSMT;MS Mincho"/>
          <w:sz w:val="28"/>
          <w:szCs w:val="28"/>
        </w:rPr>
        <w:t>,</w:t>
      </w:r>
      <w:r>
        <w:rPr>
          <w:sz w:val="28"/>
          <w:szCs w:val="28"/>
        </w:rPr>
        <w:t xml:space="preserve"> что соответствует  пункту 2 статьи 179 Бюджетного кодекса.</w:t>
      </w:r>
    </w:p>
    <w:p>
      <w:pPr>
        <w:pStyle w:val="Style18"/>
        <w:ind w:firstLine="540"/>
        <w:jc w:val="both"/>
        <w:rPr/>
      </w:pPr>
      <w:r>
        <w:rPr>
          <w:sz w:val="28"/>
          <w:szCs w:val="28"/>
        </w:rPr>
        <w:t>Частью 2 статьи 4 проекта решения предлагается утвердить общий объем бюджетных ассигнований, направляемых на исполнение публичных нормативных обязательств  на 2024  год и плановый период 2025 и 2026 годов в  сумме 444,6 тыс. рублей ежегодно,  что   соответствует пункту 3  статьи 184.1 Бюджетного кодекса.</w:t>
      </w:r>
    </w:p>
    <w:p>
      <w:pPr>
        <w:pStyle w:val="Style18"/>
        <w:ind w:firstLine="540"/>
        <w:jc w:val="both"/>
        <w:rPr/>
      </w:pPr>
      <w:r>
        <w:rPr>
          <w:sz w:val="28"/>
          <w:szCs w:val="28"/>
        </w:rPr>
        <w:t>Частью 3 статьи 4  проекта решения предлагается утвердить  общий объем условно утверждаемых расходов, что соответствует  п.3 статьи   184.1 Бюджетного кодекса.</w:t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Частью 4 статьи 4 проекта решения и приложением 8 к проекту предлагается утвердить объем иных межбюджетных трансфертов, предоставляемых бюджету района в 2024 году</w:t>
      </w:r>
      <w:r>
        <w:rPr>
          <w:rFonts w:eastAsia="TimesNewRomanPSMT;MS Mincho"/>
          <w:sz w:val="28"/>
          <w:szCs w:val="28"/>
        </w:rPr>
        <w:t xml:space="preserve"> и плановом периоде</w:t>
      </w:r>
      <w:r>
        <w:rPr>
          <w:sz w:val="28"/>
          <w:szCs w:val="28"/>
        </w:rPr>
        <w:t xml:space="preserve">  2025 и 2026 годов, что  соответствует требованиям пункта 3 статьи 184.1 Бюджетного кодекса. 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 xml:space="preserve">Статьей 5 проекта решения предлагается установить дополнительные основания для внесения изменений в сводную бюджетную роспись бюджета муниципального образования без внесений в решение о бюджете муниципального образования в соответствии с постановлением Администрации муниципального образования, что  соответствует требованиям пункта 8 статьи 217 </w:t>
      </w:r>
      <w:r>
        <w:rPr>
          <w:rFonts w:cs="Times New Roman CYR" w:ascii="Times New Roman CYR" w:hAnsi="Times New Roman CYR"/>
          <w:sz w:val="28"/>
          <w:szCs w:val="28"/>
        </w:rPr>
        <w:t>БК РФ</w:t>
      </w:r>
      <w:r>
        <w:rPr>
          <w:sz w:val="28"/>
          <w:szCs w:val="28"/>
        </w:rPr>
        <w:t>.</w:t>
      </w:r>
    </w:p>
    <w:p>
      <w:pPr>
        <w:pStyle w:val="Style18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ей 6 утверждается  верхний предел муниципального внутреннего долга. При установлении верхнего предела муниципального внутреннего долга  нарушений статьи 107 Бюджетного кодекса не  установлено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татьей 7 и 8 </w:t>
      </w:r>
      <w:r>
        <w:rPr>
          <w:rFonts w:eastAsia="TimesNewRomanPSMT;MS Mincho"/>
          <w:sz w:val="28"/>
          <w:szCs w:val="28"/>
        </w:rPr>
        <w:t xml:space="preserve">устанавливается, что в 2024 году и плановом периоде 2025 и 2026 годов муниципальные гарантии не предоставляются, муниципальные внутренние заимствования не осуществляются.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ей 9 проекта решения  и приложением 9 к  проекту  предлагается утвердить источники внутреннего финансирования дефицита  бюджета  муниципального образования на 2024 год, что соответствует пункту 3 статьи 184.1 Бюджетного кодекс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 решения о бюджете, в целом  сформирован с учетом требований приказа Министерства финансов РФ от 24.05.2022 N 82н "О Порядке формирования и применения кодов бюджетной классификации Российской Федерации, их структуре и принципах назначения" (далее - Приказ Минфина от 24.05.2022 N 82н), приказа Минфина России от 01.06.2023 N 80н "Об утверждении кодов (перечней кодов) бюджетной классификации Российской Федерации на 2024 год (на 2024 год и на плановый период 2025 и 2026 годов)", а также  Порядка применения бюджетной классификации Российской Федерации, относящийся к бюджету муниципального образования Воскресенское, Порядка применения дополнительных кодов расходов классификации расходов  муниципального образования Воскресенское, утвержденного постановлением администрации от 24.01.2023 № 17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 бюджета муниципального образования по данным  решения о  бюджете   на 2023 год и плановый период 2024 и 2025 годов, данным прогнозной оценки за 2023 год и прогнозных показателей на  2024-2026 годы, приведены в таблиц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71"/>
        <w:gridCol w:w="1603"/>
        <w:gridCol w:w="1369"/>
        <w:gridCol w:w="1488"/>
        <w:gridCol w:w="148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од            – решение о бюджет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 2023 го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5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ходы бюдже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 972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 173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28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533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621,7</w:t>
            </w:r>
          </w:p>
        </w:tc>
      </w:tr>
      <w:tr>
        <w:trPr>
          <w:trHeight w:val="54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ходы бюдже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 987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 894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28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533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621,7</w:t>
            </w:r>
          </w:p>
        </w:tc>
      </w:tr>
      <w:tr>
        <w:trPr>
          <w:trHeight w:val="39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ефицит (-), профицит (+)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 15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 278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Динамика основных показателей бюджета муниципального образования Воскресенское по данным решения Совета муниципального образования Воскресенское об утверждении отчёта об исполнении бюджета муниципального образования за 2022 год, решения о бюджете  на 2023 год и плановый период 2024 и 2025 годы и прогнозных показателей на 2024 год и плановый период 2025 и 2026 годов представлены на следующей диаграмме:</w:t>
      </w:r>
    </w:p>
    <w:p>
      <w:pPr>
        <w:pStyle w:val="Heading4"/>
        <w:rPr>
          <w:color w:val="FF0000"/>
        </w:rPr>
      </w:pPr>
      <w:bookmarkStart w:id="0" w:name="_1604833654"/>
      <w:bookmarkEnd w:id="0"/>
      <w:r>
        <w:rPr>
          <w:color w:val="FF0000"/>
          <w:lang w:val="en-US" w:eastAsia="en-US"/>
        </w:rPr>
        <w:object w:dxaOrig="8960" w:dyaOrig="5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8pt;height:279pt" filled="f" o:ole="">
            <v:imagedata r:id="rId4" o:title=""/>
          </v:shape>
          <o:OLEObject Type="Embed" ProgID="Excel.Sheet.12" ShapeID="ole_rId3" DrawAspect="Content" ObjectID="_1009473853" r:id="rId3"/>
        </w:objec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части 2 статьи 172 Бюджетного кодекса РФ составление проекта бюджета основывается, в том числе на муниципальных программах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оля программного финансирования в общем объеме расходов  бюджета муниципального образования  составит в 2024 году – 47,7 % , в 2025 году – 79,3 %, в 2026 году – 85,3 %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rPr/>
      </w:pPr>
      <w:r>
        <w:rPr/>
        <w:t>Основные задачи бюджетной и налоговой политики муниципального образования Воскресенское на 2024-2026 годы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гласно статье 172 БК РФ проекты бюджетов всех уровней составляются на основе  прогноза социально-экономического развития, а также основных направлений бюджетной и налоговой политик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Основные задачи бюджетной политики в области расходов, обозначены в основных направлениях бюджетной и налоговой политики муниципального образования Воскресенское на 2024 год и плановый период 2025 и 2026 годов,  утвержденных постановлением  администрации муниципального образования Воскресенское  от 30.10.2023 № 150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Исходя из поставленной цели, национальных целей и стратегических задач развития Российской Федерации, определенных в Указе Президента Российской Федерации от 07 мая 2018 года № 204 « О национальных целях и стратегических задачах развития Российской Федерации на период до 2024 года», Указе президента Российской Федерации от 21 июля 2020 года № 474 «О национальных целях развития Российской Федерации на период до 2030 года», бюджетная и налоговая политика в муниципальном образовании Воскресенское на 2024-2026 годы  ориентирована на реш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х задач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устойчивого социально-экономического развития муниципального образования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обеспечения долгосрочной сбалансированности бюджета муниципального образования как базового принципа ответственной бюджетной политики;</w:t>
      </w:r>
    </w:p>
    <w:p>
      <w:pPr>
        <w:pStyle w:val="ConsPlusNormal1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оритизация и повышение эффективности бюджетных расходов;</w:t>
      </w:r>
    </w:p>
    <w:p>
      <w:pPr>
        <w:pStyle w:val="TextBody"/>
        <w:ind w:firstLine="709"/>
        <w:jc w:val="both"/>
        <w:rPr/>
      </w:pPr>
      <w:r>
        <w:rPr>
          <w:bCs/>
          <w:sz w:val="28"/>
          <w:szCs w:val="28"/>
        </w:rPr>
        <w:t xml:space="preserve">- укрепление доходной базы бюджета </w:t>
      </w:r>
      <w:r>
        <w:rPr>
          <w:sz w:val="28"/>
          <w:szCs w:val="28"/>
        </w:rPr>
        <w:t>муниципального образования и сокращение задолженности в бюджет муниципального образования;</w:t>
      </w:r>
    </w:p>
    <w:p>
      <w:pPr>
        <w:pStyle w:val="Msonormalcxspmiddle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- обеспечение реализации мероприятий, направленных на улучшение качества жизни и благосостояния жителей муниципального образования.</w:t>
      </w:r>
    </w:p>
    <w:p>
      <w:pPr>
        <w:pStyle w:val="TextBodyIndent"/>
        <w:ind w:firstLine="709"/>
        <w:jc w:val="both"/>
        <w:rPr/>
      </w:pPr>
      <w:r>
        <w:rPr>
          <w:b w:val="false"/>
          <w:sz w:val="28"/>
          <w:szCs w:val="28"/>
        </w:rPr>
        <w:t>Главным инструментом, который призван обеспечить повышение результативности и эффективности бюджетных расходов, ориентированности на достижение целей муниципальной политики, по-прежнему будут являться муниципальные программы муниципального образования. В этой связи необходимо продолжить реализацию мероприятий, направленных на повышение качества планирования и эффективности реализации муниципальных программ муниципального образования исходя из ожидаемых резуль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логовая политика на 2024 год и плановый период 2025 и 2026 годов отражает преемственность ранее поставленных целей и задач в области доходов и направлена на сохранение налоговой базы в сложившихся экономических услов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налоговой политики в ближайшей трехлетней перспективе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ероприятий, направленных на обеспечение в полном объеме запланированных  налоговых поступ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т изменений в федеральном и областном налоговом законодательств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т изменения кадастровой стоимости земельных участ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качества администрирования налоговых и неналоговых доходов бюджета путем активации работ по взысканию в бюджет задолженности по местным налогам и другим доходным источникам, а также продолжение межведомственного взаимодействия органов местного самоуправления с территориальными органами федеральных органов исполнительной в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ми направлениями бюджетной политик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е бюджетных расходов с учетом возможностей доходной базы бюджета и источников финансирования дефицита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хранение достигнутых соотношений к среднемесячному доходу от трудовой деятельности  средней заработной платы отдельных категорий работников бюджетной сферы, поименованных в указах Президент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воевременное принятие решений по приоритизации расходов в целях обеспечения сбалансированного исполнения бюджета в условиях введения ограничительных мер в отношении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роста кредиторской и дебиторской задолже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дополнительных средств из вышестоящих бюджетов на территорию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прогнозируемых доходов бюджета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ы бюджета на 2024 год и плановый период 2025 и 2026 годов сформированы в соответствии с бюджетным законодательством Российской Федерации, законодательством Российский Федерации и Вологодской области о налогах и сборах, законодательством об иных обязательных платежах, иными муниципальными правовыми актами муниципального образования в эт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доходов на 2024 год прогнозируется в сумме 24 028,0 тыс. рублей, что больше  уровня  2023 года на 1 055,3 тыс. рублей или на 4,6 %,  в 2025 году 11 533,7 тыс. руб., сокращение составит 52 %  относительно 2024 года, в 2026 году 11 621,7 тыс. руб., увеличение  на 0,8 % относительно 2025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доходов за 2022 год, утвержденные назначения на 2023 год и прогнозные  показатели на 2024 год и плановый период 2025 и 2026 годов представлены на следующей диаграмме:</w:t>
      </w:r>
    </w:p>
    <w:p>
      <w:pPr>
        <w:pStyle w:val="Normal"/>
        <w:ind w:firstLine="708"/>
        <w:jc w:val="both"/>
        <w:rPr>
          <w:color w:val="FF0000"/>
        </w:rPr>
      </w:pPr>
      <w:bookmarkStart w:id="1" w:name="_1636362024"/>
      <w:bookmarkEnd w:id="1"/>
      <w:r>
        <w:rPr>
          <w:color w:val="FF0000"/>
          <w:lang w:val="en-US" w:eastAsia="en-US"/>
        </w:rPr>
        <w:object w:dxaOrig="7681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1.05pt;height:195.75pt" filled="f" o:ole="">
            <v:imagedata r:id="rId6" o:title=""/>
          </v:shape>
          <o:OLEObject Type="Embed" ProgID="Excel.Sheet.12" ShapeID="ole_rId5" DrawAspect="Content" ObjectID="_1616097003" r:id="rId5"/>
        </w:objec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ализ изменений доходов  бюджета муниципального образования представлен в приложении №1 к Заключению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щий объем налоговых и неналоговых  доходов бюджета на 2024 год прогнозируется в сумме  2 848,0</w:t>
      </w: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тыс. руб., с увеличением к показателям 2023 года на 164,0 тыс. руб. или на 6,1%, в том числе:</w:t>
      </w:r>
    </w:p>
    <w:p>
      <w:pPr>
        <w:pStyle w:val="Style18"/>
        <w:jc w:val="both"/>
        <w:rPr/>
      </w:pPr>
      <w:r>
        <w:rPr>
          <w:sz w:val="28"/>
          <w:szCs w:val="28"/>
        </w:rPr>
        <w:t>- налоговые доходы 2 831,0 тыс. руб., с увеличением  к показателям 2023 года на 164,0 тыс. рублей,</w:t>
      </w:r>
    </w:p>
    <w:p>
      <w:pPr>
        <w:pStyle w:val="Style18"/>
        <w:jc w:val="both"/>
        <w:rPr/>
      </w:pPr>
      <w:r>
        <w:rPr>
          <w:sz w:val="28"/>
          <w:szCs w:val="28"/>
        </w:rPr>
        <w:t>- неналоговые доходы 17,0 тыс. руб., аналогично показателям 2023 года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бюджета включают:</w:t>
      </w:r>
    </w:p>
    <w:p>
      <w:pPr>
        <w:pStyle w:val="Style18"/>
        <w:jc w:val="both"/>
        <w:rPr/>
      </w:pPr>
      <w:r>
        <w:rPr>
          <w:sz w:val="28"/>
          <w:szCs w:val="28"/>
        </w:rPr>
        <w:t>- налог на доходы физических лиц 314,0 тыс. руб., с увеличением к показателям 2023 года на 40,0 тыс. руб. или на 14,6 %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налоги на совокупный доход 19,0 тыс. руб., с увеличением  к показателям 2023 года на 17,0 тыс. руб.;</w:t>
      </w:r>
    </w:p>
    <w:p>
      <w:pPr>
        <w:pStyle w:val="Style18"/>
        <w:jc w:val="both"/>
        <w:rPr/>
      </w:pPr>
      <w:r>
        <w:rPr>
          <w:sz w:val="28"/>
          <w:szCs w:val="28"/>
        </w:rPr>
        <w:t>- налоги на имущество 2 496,0 тыс. руб., с увеличением к показателям 2023года на 107,0 тыс. руб. или на 4,5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государственная пошлина 2,0  тыс. руб.,  что соответствует показателям  2023 года.</w:t>
      </w:r>
      <w:r>
        <w:rPr>
          <w:bCs/>
          <w:spacing w:val="3"/>
          <w:sz w:val="28"/>
          <w:szCs w:val="28"/>
        </w:rPr>
        <w:t xml:space="preserve">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неналоговых доходов бюджета на 2024 год прогнозируется в размере 17,0 тыс. руб.,  и включает только  доходы от использования имущества, находящегося в государственной и муниципальной собственности аналогично показателям 2023 года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ля налоговых и неналоговых доходов муниципального образования в 2024 году прогнозируется  11,9 % от общей суммы доходов,  что свидетельствует о  зависимости муниципального образования от внешних источников финансирования.  В 2025 году  доля налоговых и неналоговых доходов муниципального образования составит 24,9 %, в 2026 году 25 %.</w:t>
      </w:r>
    </w:p>
    <w:p>
      <w:pPr>
        <w:pStyle w:val="Style18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В проекте бюджета на 2024 год  и плановый период 2025 и 2026 годов предусмотрены безвозмездные поступления от других бюджетов бюджетной системы Российской Федерации.  В 2024 году безвозмездные поступления составят 21 180,0 тыс.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гнозируется их увеличение  к утвержденным показателям 2023 года на 891,3 тыс. руб. или на 4,4 %. Безвозмездные поступления в  бюджет предусматриваются за счет дотаций, субсидий, субвенций и иных межбюджетных трансфертов. В составе безвозмездных поступлений предусматри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тации в сумме 7 523,9 тыс. руб. с  сокращением к утвержденным показателям 2023 года на 194,9 тыс. руб. или на 2,5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бвенции в сумме 2,0 тыс. руб. с сокращением к утвержденным показателям 2023 года на 332,5 тыс. руб. или на 99,4 %;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и в сумме 3 230,2 тыс. руб.,  с сокращением к утвержденным показателям 2023 года на 1 142,8 тыс. руб. или на 26,1%;</w:t>
      </w:r>
    </w:p>
    <w:p>
      <w:pPr>
        <w:pStyle w:val="Normal"/>
        <w:jc w:val="both"/>
        <w:rPr/>
      </w:pPr>
      <w:r>
        <w:rPr>
          <w:sz w:val="28"/>
          <w:szCs w:val="28"/>
        </w:rPr>
        <w:t>- иные межбюджетные трансферты в сумме 10 423,9 тыс. руб. с увеличением к утвержденным показателям 2023 года на 2 935,7 тыс. руб. или на 39,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лановом периоде 2025 и 2026 годов  безвозмездные поступления прогнозируются в объеме 8 659,7 тыс. руб. и 8 719,7 тыс. руб. соответственн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экспертизы установлены  нарушения требований приказа Минфина России от 01.06.2023 N 80н "Об утверждении кодов (перечней кодов) бюджетной классификации Российской Федерации на 2024 год (на 2024 год и на плановый период 2025 и 2026 годов)" в части наименования дохода.  В приложении 1  проекту решения  по классификации «101 02010 01 0000 110» наименование дохода необходимо привести в соответ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Характеристика прогнозируемых расходов бюджета</w:t>
      </w:r>
    </w:p>
    <w:p>
      <w:pPr>
        <w:pStyle w:val="Normal"/>
        <w:tabs>
          <w:tab w:val="clear" w:pos="708"/>
          <w:tab w:val="left" w:pos="-426" w:leader="none"/>
          <w:tab w:val="right" w:pos="9355" w:leader="none"/>
        </w:tabs>
        <w:ind w:left="-851" w:hanging="0"/>
        <w:jc w:val="both"/>
        <w:rPr/>
      </w:pPr>
      <w:r>
        <w:rPr>
          <w:b/>
          <w:sz w:val="28"/>
          <w:szCs w:val="28"/>
        </w:rPr>
        <w:tab/>
        <w:tab/>
      </w:r>
      <w:r>
        <w:rPr>
          <w:b/>
          <w:color w:val="FF0000"/>
          <w:sz w:val="28"/>
          <w:szCs w:val="28"/>
        </w:rPr>
        <w:tab/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расходов на 2024 год прогнозируется в сумме 24 028,0 тыс. рублей, что больше  уровня  2023 года на 1 040,3 тыс. рублей или на 4,5 %,  в 2025 году 11 533,7 тыс. руб., сокращение составит 52 %  относительно 2024 года, в 2026 году 11 621,7 тыс. руб., увеличение  на 0,8 % относительно 2025 год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нализ расходов бюджета  представлен в приложении №2 к Заключению.</w:t>
      </w:r>
    </w:p>
    <w:p>
      <w:pPr>
        <w:pStyle w:val="Normal"/>
        <w:autoSpaceDE w:val="false"/>
        <w:jc w:val="both"/>
        <w:rPr/>
      </w:pPr>
      <w:r>
        <w:rPr>
          <w:bCs/>
          <w:spacing w:val="3"/>
          <w:sz w:val="28"/>
          <w:szCs w:val="28"/>
        </w:rPr>
        <w:t xml:space="preserve">        </w:t>
      </w:r>
      <w:r>
        <w:rPr>
          <w:bCs/>
          <w:spacing w:val="3"/>
          <w:sz w:val="28"/>
          <w:szCs w:val="28"/>
        </w:rPr>
        <w:t>По разделу 0100 «Общегосударственные вопросы» согласно представленному проекту бюджета расходы на 2024 год составят 5 276,5 тыс. рублей, что соответствует 22 % от общей суммы расходов бюджета</w:t>
      </w:r>
      <w:r>
        <w:rPr>
          <w:sz w:val="28"/>
          <w:szCs w:val="28"/>
        </w:rPr>
        <w:t xml:space="preserve"> муниципального образования Воскресенское</w:t>
      </w:r>
      <w:r>
        <w:rPr>
          <w:bCs/>
          <w:spacing w:val="3"/>
          <w:sz w:val="28"/>
          <w:szCs w:val="28"/>
        </w:rPr>
        <w:t>.</w:t>
      </w:r>
      <w:r>
        <w:rPr>
          <w:bCs/>
          <w:color w:val="FF0000"/>
          <w:spacing w:val="3"/>
          <w:sz w:val="28"/>
          <w:szCs w:val="28"/>
        </w:rPr>
        <w:t xml:space="preserve"> </w:t>
      </w:r>
      <w:r>
        <w:rPr>
          <w:bCs/>
          <w:spacing w:val="3"/>
          <w:sz w:val="28"/>
          <w:szCs w:val="28"/>
        </w:rPr>
        <w:t xml:space="preserve">Планируемые проектом бюджета бюджетные ассигнования по указанному разделу увеличатся по отношению к соответствующему показателю бюджета 2023 года на 87,5 тыс. рублей или на 1,7 %. В  данный раздел включены расходы на обеспечение деятельности органов местного самоуправления (главы </w:t>
      </w:r>
      <w:r>
        <w:rPr>
          <w:sz w:val="28"/>
          <w:szCs w:val="28"/>
        </w:rPr>
        <w:t xml:space="preserve">муниципального образования </w:t>
      </w:r>
      <w:r>
        <w:rPr>
          <w:bCs/>
          <w:spacing w:val="3"/>
          <w:sz w:val="28"/>
          <w:szCs w:val="28"/>
        </w:rPr>
        <w:t xml:space="preserve">и администрации </w:t>
      </w:r>
      <w:r>
        <w:rPr>
          <w:sz w:val="28"/>
          <w:szCs w:val="28"/>
        </w:rPr>
        <w:t>муниципального образования</w:t>
      </w:r>
      <w:r>
        <w:rPr>
          <w:bCs/>
          <w:spacing w:val="3"/>
          <w:sz w:val="28"/>
          <w:szCs w:val="28"/>
        </w:rPr>
        <w:t xml:space="preserve">). На плановый период 2025 и 2026 годов расходы по данному разделу составят 5 218,6 тыс. руб. и 4 390,5 тыс. руб. соответственно. </w:t>
      </w:r>
    </w:p>
    <w:p>
      <w:pPr>
        <w:pStyle w:val="Normal"/>
        <w:autoSpaceDE w:val="false"/>
        <w:jc w:val="both"/>
        <w:rPr/>
      </w:pPr>
      <w:r>
        <w:rPr>
          <w:bCs/>
          <w:spacing w:val="3"/>
          <w:sz w:val="28"/>
          <w:szCs w:val="28"/>
        </w:rPr>
        <w:t xml:space="preserve">        </w:t>
      </w:r>
      <w:r>
        <w:rPr>
          <w:sz w:val="28"/>
          <w:szCs w:val="28"/>
        </w:rPr>
        <w:t>По разделу 0300 «Национальная безопасность и правоохранительная деятельность» на  обеспечение первичных мер пожарной безопасности на территории муниципального образования предусматриваются бюджетные ассигнования в размере 120,8 тыс. рублей, которые по отношению к 2023 году увеличатся  на 46,3 тыс. руб. или на 62,1 %.</w:t>
      </w:r>
      <w:r>
        <w:rPr>
          <w:bCs/>
          <w:color w:val="FF0000"/>
          <w:spacing w:val="3"/>
          <w:sz w:val="28"/>
          <w:szCs w:val="28"/>
        </w:rPr>
        <w:t xml:space="preserve"> </w:t>
      </w:r>
      <w:r>
        <w:rPr>
          <w:bCs/>
          <w:spacing w:val="3"/>
          <w:sz w:val="28"/>
          <w:szCs w:val="28"/>
        </w:rPr>
        <w:t xml:space="preserve">На плановый период 2025 и 2026 годов расходы по данному разделу составят 120,8 тыс. руб. и 164,8 тыс. руб. соответственно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разделу 0400 «Национальная экономика» проектом бюджета предлагается выделение бюджетных ассигнований  в сфере дорожной деятельности. Финансирование расходов осуществляется  за счет иных межбюджетных трансфертов из бюджета Череповецкого муниципального района  в сумме 10 423,9 тыс. рублей, </w:t>
      </w:r>
      <w:r>
        <w:rPr>
          <w:bCs/>
          <w:spacing w:val="3"/>
          <w:sz w:val="28"/>
          <w:szCs w:val="28"/>
        </w:rPr>
        <w:t xml:space="preserve">что составляет 43,4% от общей суммы расходов бюджета. Бюджетные ассигнования по данному разделу увеличатся по отношению к соответствующему показателю бюджета  2023 года </w:t>
      </w:r>
      <w:r>
        <w:rPr>
          <w:sz w:val="28"/>
          <w:szCs w:val="28"/>
        </w:rPr>
        <w:t>на 39,2 % или  на 2 935,7 тыс. руб.</w:t>
      </w:r>
      <w:r>
        <w:rPr>
          <w:color w:val="FF0000"/>
          <w:sz w:val="28"/>
          <w:szCs w:val="28"/>
        </w:rPr>
        <w:t xml:space="preserve"> </w:t>
      </w:r>
      <w:r>
        <w:rPr>
          <w:bCs/>
          <w:spacing w:val="3"/>
          <w:sz w:val="28"/>
          <w:szCs w:val="28"/>
        </w:rPr>
        <w:t>На плановый период 2025 и 2026 годы бюджетные ассигнования по данному разделу не  планируются.</w:t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 разделу 0500 «</w:t>
      </w:r>
      <w:r>
        <w:rPr>
          <w:rStyle w:val="StrongEmphasis"/>
          <w:b w:val="false"/>
          <w:spacing w:val="3"/>
          <w:sz w:val="28"/>
          <w:szCs w:val="28"/>
        </w:rPr>
        <w:t xml:space="preserve">Жилищно-коммунальное хозяйство»  на организацию уличного освещения и обустройство систем уличного освещения,  </w:t>
      </w:r>
      <w:r>
        <w:rPr>
          <w:sz w:val="28"/>
          <w:szCs w:val="28"/>
        </w:rPr>
        <w:t>содержание мест захоронения, проведение мероприятий по предотвращению распространения сорного растения борщевик Сосновского</w:t>
      </w:r>
      <w:r>
        <w:rPr>
          <w:rStyle w:val="StrongEmphasis"/>
          <w:b w:val="false"/>
          <w:spacing w:val="3"/>
          <w:sz w:val="28"/>
          <w:szCs w:val="28"/>
        </w:rPr>
        <w:t>,  на реализацию мероприятий в рамках проекта «Народный бюджет», а  также иные расходы в рамках благоустройства о</w:t>
      </w:r>
      <w:r>
        <w:rPr>
          <w:sz w:val="28"/>
          <w:szCs w:val="28"/>
        </w:rPr>
        <w:t>бщий объем бюджетных ассигнований на 2024 год предусмотрен в размере 4 820,7 тыс. руб., что на 0,7 % или  на 36,1 тыс. руб. меньше показателей  2023 года.</w:t>
      </w:r>
      <w:r>
        <w:rPr>
          <w:bCs/>
          <w:spacing w:val="3"/>
          <w:sz w:val="28"/>
          <w:szCs w:val="28"/>
        </w:rPr>
        <w:t xml:space="preserve"> На плановый период 2025 и 2026 годов </w:t>
      </w:r>
      <w:r>
        <w:rPr>
          <w:sz w:val="28"/>
          <w:szCs w:val="28"/>
        </w:rPr>
        <w:t xml:space="preserve">бюджетные ассигнования  </w:t>
      </w:r>
      <w:r>
        <w:rPr>
          <w:bCs/>
          <w:spacing w:val="3"/>
          <w:sz w:val="28"/>
          <w:szCs w:val="28"/>
        </w:rPr>
        <w:t xml:space="preserve">по данному разделу составят 2 334,9 тыс. руб. и 2 732,9 тыс. руб. соответственно. </w:t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Бюджетные ассигнования по разделу 08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«Культура, кинематография» в 2024 году в сумме 2 941,5 тыс. рублей составят 12,2% в объеме расходов бюджета. По сравнению с 2023 годом бюджетные  ассигнования сократятся на 660,5 тыс. рублей или на 18,3 %. </w:t>
      </w:r>
      <w:r>
        <w:rPr>
          <w:bCs/>
          <w:spacing w:val="3"/>
          <w:sz w:val="28"/>
          <w:szCs w:val="28"/>
        </w:rPr>
        <w:t xml:space="preserve">На плановый период 2025 и 2026 годов </w:t>
      </w:r>
      <w:r>
        <w:rPr>
          <w:sz w:val="28"/>
          <w:szCs w:val="28"/>
        </w:rPr>
        <w:t xml:space="preserve">бюджетные ассигнования  </w:t>
      </w:r>
      <w:r>
        <w:rPr>
          <w:bCs/>
          <w:spacing w:val="3"/>
          <w:sz w:val="28"/>
          <w:szCs w:val="28"/>
        </w:rPr>
        <w:t xml:space="preserve">по данному разделу составят 3 153,3 тыс. руб. и 3 361,4 тыс. руб. соответственно. </w:t>
      </w:r>
    </w:p>
    <w:p>
      <w:pPr>
        <w:pStyle w:val="Normal"/>
        <w:autoSpaceDE w:val="false"/>
        <w:jc w:val="both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у 1000 «Социальная политика» бюджетные ассигнования на доплаты к пенсии лицам, ранее замещавшим муниципальные должности и должности муниципальной службы (публичные нормативные обязательства), предусматриваются в сумме 444,6 тыс. рублей. По сравнению с 2023 годом бюджетные  ассигнования сократятся на 0,1 тыс. рублей. </w:t>
      </w:r>
      <w:r>
        <w:rPr>
          <w:bCs/>
          <w:spacing w:val="3"/>
          <w:sz w:val="28"/>
          <w:szCs w:val="28"/>
        </w:rPr>
        <w:t xml:space="preserve">На плановый период 2025 и 2026 годов </w:t>
      </w:r>
      <w:r>
        <w:rPr>
          <w:sz w:val="28"/>
          <w:szCs w:val="28"/>
        </w:rPr>
        <w:t xml:space="preserve">бюджетные ассигнования  </w:t>
      </w:r>
      <w:r>
        <w:rPr>
          <w:bCs/>
          <w:spacing w:val="3"/>
          <w:sz w:val="28"/>
          <w:szCs w:val="28"/>
        </w:rPr>
        <w:t>по данному разделу составят 444,6 тыс. рублей ежегодн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 соответствии с частью 3 статьи 184.1 Бюджетного кодекса РФ, в проекте бюджета предусмотрены условно утверждаемые расходы  на 2025 и 2026 годы в объеме 261,5 тыс. рублей и 527,5 тыс. рублей соответственно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бюджета в соответствии с ведомственной структурой расходов будет осуществлять 1 главный распорядитель бюджетных средств Администрация муниципального образования Воскресенско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полнение расходов по разделам за 2022 год, утверждённые назначения на 2023 год и прогнозные показатели на 2024 год представлены на следующей диаграмме: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bookmarkStart w:id="2" w:name="_1636375584"/>
      <w:bookmarkEnd w:id="2"/>
      <w:r>
        <w:rPr>
          <w:color w:val="FF0000"/>
          <w:sz w:val="28"/>
          <w:szCs w:val="28"/>
          <w:lang w:val="en-US" w:eastAsia="en-US"/>
        </w:rPr>
        <w:object w:dxaOrig="8960" w:dyaOrig="588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6.5pt;height:300.75pt" filled="f" o:ole="">
            <v:imagedata r:id="rId8" o:title=""/>
          </v:shape>
          <o:OLEObject Type="Embed" ProgID="Excel.Sheet.12" ShapeID="ole_rId7" DrawAspect="Content" ObjectID="_521363858" r:id="rId7"/>
        </w:object>
      </w:r>
    </w:p>
    <w:p>
      <w:pPr>
        <w:pStyle w:val="Heading2"/>
        <w:rPr/>
      </w:pPr>
      <w:r>
        <w:rPr/>
        <w:t xml:space="preserve">                </w:t>
      </w:r>
      <w:r>
        <w:rPr/>
        <w:t>Расходы на реализацию муниципальных  программ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юджет  муниципального образования Воскресенское  сформирован  в программной структуре расходов на основе муниципальных программ. С проектом бюджета муниципального образования  представлены проекты паспортов 6 муниципальных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рограмм. </w:t>
      </w:r>
      <w:r>
        <w:rPr>
          <w:sz w:val="28"/>
          <w:szCs w:val="28"/>
        </w:rPr>
        <w:t xml:space="preserve"> На реализацию 6 муниципальных  программ муниципального образования предлагается направить в 2024  году 11 471,1 тыс. руб., что составляет  47,7  % от общего объема расходов  и 100% от объемов финансирования утвержденных программами.</w:t>
      </w:r>
      <w:r>
        <w:rPr>
          <w:color w:val="FF0000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лановом периоде 2025 и 2026 годов ожидаемые расходы на реализацию муниципальных программ составят соответственно 79,3 % и 85,3 % от  общего объема расходов. На реализацию муниципальных  программ муниципального образования предлагается направить в 2025 году 9142,2 тыс. руб., что составляет 100% от объемов финансирования утвержденных программами, в 2026 году 9 918,7 тыс. руб., что составляет 100 % от объемов финансирования утвержденных программами. </w:t>
      </w:r>
    </w:p>
    <w:p>
      <w:pPr>
        <w:pStyle w:val="Style1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долг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ей 7, 8  проекта решения устанавливается, что в 2024 году и плановом периоде 2025 и 2026 годов муниципальные гарантии не предоставляются, муниципальные внутренние заимствования не осуществляются. Статьей 6 верхний предел муниципального внутреннего долга утвержда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состоянию на 1 января 2025 года сумме 0,0 тыс. руб., в том числе по муниципальным гарантиям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состоянию на 1 января 2026 года сумме 0,0 тыс. руб., в том числе по муниципальным гарантиям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состоянию на 1 января 2027 года сумме 0,0 тыс. руб., в том числе по муниципальным гарантиям 0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rStyle w:val="StrongEmphasis"/>
          <w:spacing w:val="3"/>
          <w:sz w:val="28"/>
          <w:szCs w:val="28"/>
        </w:rPr>
        <w:t>Выводы</w:t>
      </w:r>
      <w:r>
        <w:rPr>
          <w:rStyle w:val="StrongEmphasis"/>
          <w:b w:val="false"/>
          <w:spacing w:val="3"/>
        </w:rPr>
        <w:t>:</w:t>
      </w:r>
    </w:p>
    <w:p>
      <w:pPr>
        <w:pStyle w:val="Normal"/>
        <w:rPr>
          <w:b/>
          <w:b/>
          <w:bCs/>
          <w:color w:val="FF0000"/>
          <w:spacing w:val="3"/>
          <w:sz w:val="28"/>
          <w:szCs w:val="28"/>
        </w:rPr>
      </w:pPr>
      <w:r>
        <w:rPr>
          <w:rStyle w:val="StrongEmphasis"/>
          <w:color w:val="FF0000"/>
          <w:spacing w:val="3"/>
        </w:rPr>
        <w:t xml:space="preserve">   </w:t>
      </w:r>
    </w:p>
    <w:p>
      <w:pPr>
        <w:pStyle w:val="Heading3"/>
        <w:spacing w:before="240" w:after="0"/>
        <w:ind w:firstLine="5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тавленный проект Решения  «О бюджете муниципального образования Воскресенское  на 2024 год и плановый период 2025 и 2026 годов» в целом соответствует нормам действующего бюджетного законодательства,  однако,  содержит нарушение.  Результаты провед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нализа проекта решения и документов, составляющих основу формирования бюджета, дают основание для рассмотрения проекта решения  после  устранения нарушения, указанных в настоящем заключении.</w:t>
      </w:r>
    </w:p>
    <w:p>
      <w:pPr>
        <w:pStyle w:val="Normal"/>
        <w:autoSpaceDE w:val="false"/>
        <w:ind w:left="360" w:hanging="0"/>
        <w:jc w:val="both"/>
        <w:rPr>
          <w:rStyle w:val="StrongEmphasis"/>
          <w:color w:val="FF0000"/>
          <w:sz w:val="26"/>
          <w:szCs w:val="26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Style w:val="StrongEmphasis"/>
          <w:color w:val="FF0000"/>
          <w:sz w:val="26"/>
          <w:szCs w:val="26"/>
        </w:rPr>
      </w:pPr>
      <w:r>
        <w:rPr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8"/>
          <w:szCs w:val="28"/>
        </w:rPr>
        <w:t>Инспектор                                                                                    Е.Л. Степанова</w:t>
      </w:r>
    </w:p>
    <w:p>
      <w:pPr>
        <w:pStyle w:val="Normal"/>
        <w:autoSpaceDE w:val="false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sectPr>
      <w:footerReference w:type="default" r:id="rId9"/>
      <w:type w:val="nextPage"/>
      <w:pgSz w:w="11906" w:h="16838"/>
      <w:pgMar w:left="1701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Times New Roman"/>
    </w:rPr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0"/>
    <w:qFormat/>
    <w:rPr>
      <w:b/>
      <w:bCs/>
      <w:sz w:val="28"/>
      <w:szCs w:val="24"/>
    </w:rPr>
  </w:style>
  <w:style w:type="character" w:styleId="21">
    <w:name w:val="Основной текст 2 Знак"/>
    <w:basedOn w:val="Style10"/>
    <w:qFormat/>
    <w:rPr>
      <w:b/>
      <w:bCs/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3">
    <w:name w:val="Основной текст с отступом Знак"/>
    <w:basedOn w:val="Style10"/>
    <w:qFormat/>
    <w:rPr>
      <w:b/>
      <w:bCs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Основной текст Знак"/>
    <w:basedOn w:val="Style10"/>
    <w:qFormat/>
    <w:rPr>
      <w:sz w:val="24"/>
      <w:szCs w:val="24"/>
    </w:rPr>
  </w:style>
  <w:style w:type="character" w:styleId="Markedcontent">
    <w:name w:val="markedcontent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8:04:00Z</dcterms:created>
  <dc:creator>West</dc:creator>
  <dc:description/>
  <cp:keywords/>
  <dc:language>en-US</dc:language>
  <cp:lastModifiedBy>Степанова</cp:lastModifiedBy>
  <cp:lastPrinted>2023-11-27T12:14:00Z</cp:lastPrinted>
  <dcterms:modified xsi:type="dcterms:W3CDTF">2023-12-01T08:46:00Z</dcterms:modified>
  <cp:revision>150</cp:revision>
  <dc:subject/>
  <dc:title>Муниципальное Собрание Череповецкого муниципального района</dc:title>
</cp:coreProperties>
</file>