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ноября 2023 г.                                                       г. Череповец</w:t>
      </w:r>
    </w:p>
    <w:p>
      <w:pPr>
        <w:pStyle w:val="Normal"/>
        <w:spacing w:lineRule="auto" w:line="23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38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на проект решения Совета Судского сельского поселения «О бюджете  Судского сельского поселения на 2024 год и плановый период 2025 и 2026 годов»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Судского сельского поселения на 2024 год и плановый период 2025 и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оссийской Федерации, решением Совета Судского сельского поселения от 13.07.2020  № 145 «Об утверждении Положения о бюджетном процессе в Судского сельском поселении»  (далее - Положение о бюджетном процессе) и решением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 налоговой политики поселения  на 2024 год и плановый период 2025 и 2026 годов, утвержденных  постановлением администрации поселения от 17.11.2023 № 150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Судского сельского поселения на 2024-2026 годы, утвержденного постановлением администрации поселения от 17.11.2023 № 154.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</w:t>
      </w:r>
      <w:r>
        <w:rPr>
          <w:rFonts w:cs="Times New Roman" w:ascii="Times New Roman" w:hAnsi="Times New Roman"/>
          <w:sz w:val="28"/>
          <w:szCs w:val="28"/>
        </w:rPr>
        <w:t xml:space="preserve">.  В соответствии с пунктом 2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Положения о бюджетном процессе, проект бюджета поселения составляется в порядке и сроки, установленные постановлением Администрации поселения, в соответствии с Бюджетным кодексом Российской Федерации (далее - Бюджетный кодекс) и Положением о бюджетном процессе. Порядок и сроки разработки проекта решения Совета Судского сельского поселения  «О бюджете Судского сельского поселения на 2024 год и плановый период 2025 и 2026 годов» установлены постановлением администрации Судского сельского поселения от 08.08.2023 №104 «О  разработке проекта решения Совета Судского сельского поселения  «О бюджете Судского сельского поселения на 2024 год и плановый период 2025 и 2026 годов»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поселения не соблюдались требования пункта 2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Положения о бюджетном процессе, пунктов 2 и 4  постановления администрации Судского сельского поселения от 08.08.2023 №104 «О  разработке проекта решения Совета Судского сельского поселения  «О бюджете Судского сельского поселения на 2024 год и плановый период 2025 и 2026 год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 Совета Судского сельского поселения «О бюджете Судского сельского поселения на 2024 год и плановый период 2025 и 2026 годов»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 в контрольно-счетный комитет 23.11.2023 год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рушении статей 169, 184 и 18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 и пунктов 3 и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, установлены нарушения порядка и сроков составления и (или) представления проектов бюджетов бюджетной системы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вития Судского сельского поселения на 2024-2026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ленные предварительные итоги социально-экономического развития за  9 месяцев 2023 год и ожидаемые итоги социально-экономического развития Судского сельского поселения  за 2023 год, утвержденные постановлением администрации от 17.11.2023 № 153,  не содержат показателей социально-экономического развития Судского сельского поселения за 9 месяцев 2023 года, а отражают обобщенную информацию о деятельности Администрации сельского поселения. Данное нарушение отражалось в заключение контрольно-счетного комитета Череповецкого муниципального района на проект решения «О бюджете Судского сельского поселения на 2023 год и плановый период 2024 и 2025 годов». Однако, к сведению не принято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ный Администрацией поселения прогноз на период 2024-2026 годов свидетельствует о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 Судского сельского поселения входит 12 населенных пунктов. Общая площадь занимаемой территории поселения  по состоянию на 01.01.2023 года составляет 24200,0 га. На 01.01.2023 года численность постоянного населения 6596 человек и на период 2024-2026 годов не изменится. Однако, согласно официальных  данных  Вологдастата на 01.01.2023 года  численность постоянного населения составляла 638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ленные в прогнозе демографические  показатели неизменны  и при представленных показателях естественной убыли 62 человека ежегодно и миграционного прироста 346 человек ежегодно, показатель численности постоянного населения на период 2024-2026 годов недостоверен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занятости и рынка труда, уровня жизни, производственной сферы в Прогнозе не представлены. На территории поселения зарегистрировано 33 предприятий розничной торговли, 1 предприятие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площадь жилищного фонда по оценке за 2023 год составит 214800 кв.м., домов индивидуального типа 1822 ед. и  на период 2024-2026 году не изменится, т.е. ввода жилья на территории поселения не ожидается. Показатели коммунального хозяйства и благоустройства на период 2024-2026 годов неизменны:   количество контейнеров для сбора ТБО 200 ед., урн для мусора 10 ед., 1 полигон для ТБО, мест захоронения 2 ед. </w:t>
      </w:r>
    </w:p>
    <w:p>
      <w:pPr>
        <w:pStyle w:val="Normal"/>
        <w:ind w:firstLine="709"/>
        <w:jc w:val="both"/>
        <w:rPr/>
      </w:pPr>
      <w:r>
        <w:rPr/>
        <w:t>В соответствии с прогнозом финансовые показатели (характеристики бюджета поселения) прогнозируются  в объе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9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74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46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9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74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46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прогноз социально-экономического развития Судского  сельского поселения  не позволяет оценить перспективы социально-экономического развития Судского сельского поселения  на 2024-2026 годы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рушение пункта 4 статьи 173 Бюджетного кодекса  в пояснительной записке к прогнозу социально-экономического развития  Судского сельского поселения  не раскрыто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бщая характеристика проекта решения  «</w:t>
      </w:r>
      <w:r>
        <w:rPr>
          <w:b/>
          <w:sz w:val="28"/>
          <w:szCs w:val="28"/>
        </w:rPr>
        <w:t>О бюджете Судского сельского поселения  на 2024 год и плановый период 2025 и 2026 год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Анализ соответствия проекта  решения  «О бюджете Судского сельского поселения  на 2024 год и плановый период 2025 и 2026 годов», документов и материалов, представленных одновременно с ним, Бюджетному кодексу, Положению о бюджетном процессе   и иным  нормативным правовым актам показал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статьи 184.2 Бюджетного кодекса  и  п.1 раздела VIII Положения о бюджетном процессе одновременно с проектом бюджета района  не представлен отчет о выданных муниципальных гарантиях поселения за шесть месяцев текущего финансового года по всем получателям указанных гарантий, а также об исполнении ими обязательств и осуществлении платеж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е с положениями п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сельского поселения, которые определены статьей 184.1 Бюджетного код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NewRomanPSMT"/>
          <w:sz w:val="28"/>
          <w:szCs w:val="28"/>
        </w:rPr>
        <w:t>Перечень утверждаемых в проекте доходов соответствует  статьям 41, 42, 46, 61.5, 62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асходы бюджета, предусмотренные проектом, сформированы в соответствии с требованиями статьи 65 Бюджетного код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татьей 1 проекта решения  предлагается утвердить основные характеристики  бюджета на 2024 год и плановый период 2025 и 2026 годов, что соответствует пункту 1 статьи 184.1  Бюджетного код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Совета поселения предлагается утвердить основные  характеристики  бюджета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39 902,2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39 902,2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7 741,8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7 741,8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8 146,5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8 146,5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(профицит) бюджета в сумме 0,0 тыс. руб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 общий объем расходов на 2025 год в текстовой части  решения и приложениях 4,5,6 к проекту не соответствует и составляет 27 741,7 тыс. рублей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астью 1 статьи 2 проекта решения и приложением  1 к  проекту предлагается утвердить объем доходов бюджета на 2024 год плановый период 2025 и 2026 годов, что соответствует п. 1 статьи 184.1 и статьям 41,42,46 Бюджетного кодек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2 проекта решения и приложением 2 к проекту предлагается утвердить объем иных межбюджетных трансфертов, получаемых из бюджета Череповецкого муниципального района, что соответствует требованиям пункта 3 статьи 184.1 Бюджетного кодекса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нормативы распределения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поселения на 2024 год и плановый период 2025 и 2026 годов, что не противоречит бюджетному законодательству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"/>
          <w:sz w:val="28"/>
          <w:szCs w:val="28"/>
        </w:rPr>
        <w:t>Пунктами 1.1, 1.2 и 1.3 статьи 4 проекта решения и приложениями 4,5,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</w:t>
      </w:r>
      <w:r>
        <w:rPr>
          <w:rFonts w:eastAsia="TimesNewRomanPSMT"/>
          <w:sz w:val="28"/>
          <w:szCs w:val="28"/>
        </w:rPr>
        <w:t xml:space="preserve">унктом 1.4 статьи 4 </w:t>
      </w:r>
      <w:r>
        <w:rPr>
          <w:sz w:val="28"/>
          <w:szCs w:val="28"/>
        </w:rPr>
        <w:t xml:space="preserve">и приложением 7  к  проекту решения предлагается утвердить  </w:t>
      </w:r>
      <w:r>
        <w:rPr>
          <w:rFonts w:eastAsia="TimesNewRomanPSMT"/>
          <w:sz w:val="28"/>
          <w:szCs w:val="28"/>
        </w:rPr>
        <w:t>распределение бюджетных ассигнований на реализацию муниципальных программ   на 2024 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 xml:space="preserve"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в сумме 172,5 тыс. руб. ежегодно. 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 3 статьи 4  проекта решения предлагается утвердить  общий объем условно утверждаемых расходов на 2025 и 2026 годы, что соответствует  требованиям п.3 статьи   184.1 Бюджетного кодекса. Однако, с целью приведения проекта бюджета в соответствие, необходимо  в части  3 статьи 4  проекта решения и приложениях 4,5,6 к проекту цифры «607,7» заменить на цифры «607,8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астью 4 статьи 4 проекта решения и приложением 8 к проекту предлагается утвердить объем иных межбюджетных трансфертов предоставляемых из  бюджета поселения бюджету  Череповецкого муниципального района,</w:t>
      </w:r>
      <w:r>
        <w:rPr>
          <w:rFonts w:eastAsia="TimesNewRomanPSMT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соответствует требованиям пункта 3 статьи 184.1 Бюджетного кодекса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, что  соответствует требованиям пункта 8 статьи 217 </w:t>
      </w:r>
      <w:r>
        <w:rPr>
          <w:rFonts w:cs="Times New Roman CYR" w:ascii="Times New Roman CYR" w:hAnsi="Times New Roman CYR"/>
          <w:sz w:val="28"/>
          <w:szCs w:val="28"/>
        </w:rPr>
        <w:t>БК РФ</w:t>
      </w:r>
      <w:r>
        <w:rPr>
          <w:sz w:val="28"/>
          <w:szCs w:val="28"/>
        </w:rPr>
        <w:t>.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не  установлено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"/>
          <w:sz w:val="28"/>
          <w:szCs w:val="28"/>
        </w:rPr>
        <w:t xml:space="preserve">Проектом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 о бюджете, в целом 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Порядка   применения бюджетной   классификации Российской Федерации, относящейся к бюджету Судского сельского поселения, Порядка применения дополнительных кодов расходов классификации расходов Судского сельского поселения»,  утвержденный постановлением  Администрации Судского  сельского  поселения  от 22.02.2022 № 2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 бюджета поселения по данным  решения о  бюджете   на 2023 год и плановый период 2024 и 2025 годов, данным прогнозной оценки за 2023 год и прогнозных показателей на  2024-2026 годы, приведены в таблице.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1"/>
        <w:gridCol w:w="1603"/>
        <w:gridCol w:w="1369"/>
        <w:gridCol w:w="1488"/>
        <w:gridCol w:w="14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           – решение о бюдже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ценка 2023 г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67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0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0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4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46,5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4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4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0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4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46,5</w:t>
            </w:r>
          </w:p>
        </w:tc>
      </w:tr>
      <w:tr>
        <w:trPr>
          <w:trHeight w:val="5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фицит(+)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(-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9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намика основных показателей бюджета Судского сельского поселения по данным решения Совета Судского сельского поселения об утверждении отчета об исполнении бюджета поселения за 2022 год, решения о бюджете поселения на 2023 год и плановый период 2024 и  2025 годы (с изменениями и дополнениями) и прогнозных показателей на 2024 год и плановый период 2025 и 2026 годов представлена на следующей диаграмм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_1636292743"/>
      <w:bookmarkEnd w:id="0"/>
      <w:r>
        <w:rPr>
          <w:lang w:val="en-US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278.8pt" filled="f" o:ole="">
            <v:imagedata r:id="rId4" o:title=""/>
          </v:shape>
          <o:OLEObject Type="Embed" ProgID="Excel.Sheet.12" ShapeID="ole_rId3" DrawAspect="Content" ObjectID="_205038372" r:id="rId3"/>
        </w:objec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части 2 статьи 172 Бюджетного кодекса РФ составление проекта бюджета основывается, в том числе на муниципальных программах. Доля программного финансирования в общем объеме расходов  бюджета поселения  составит в 2024 году – 96,1% , в 2025 году 93,6%, в 2026 году – 91,7%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Судского сельского поселения на 2024 – 2026 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Судского сельского поселения на 2024 год и плановый период 2025 и 2026 годов,  утвержденные постановлением  администрации Судского сельского поселения от 17.11.2023 № 15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задач, поставленных Президентом Российской Федерации, Правительством Российской Федерации и Вологодской области, бюджетная и налоговая политика поселения на 2024 - 2026 годы ориентирова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бюджета в условиях ограниченности доходны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привлечения инвестиций в целях устойчивого развития территории Суд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е доходной базы бюджета Судского сельского поселения и сокращение задолженности по налоговым и неналоговым платеж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направленности бюджета за счет концентрации расходов на приоритетных направлениях, связанных, прежде всего, с улучшением качества жизни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ь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а и бюджетного процесса дл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 ближайшей трехлетней перспектив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ходной базы бюджета, в том числе за счет совершенствования налогового администрирования и стимулирования предпринимательской и инвестиционн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задолженности по налоговым и неналоговым платежам в бюдж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ом укрепления доходной базы местных бюджетов является повышение доходного потенциала неналоговых платежей местного бюджета, в том числе за счет пересмотра ставок арендной платы за муниципальное имущество, инвентаризации имущества с целью выявления имущества возможного к сдаче и повышения эффективности работы по сокращению дебиторской задолженности по неналоговым платеж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ближайшей трехлетней перспектив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ых показателей средней заработной платы работников бюджетной сферы (по Указам Президента Р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федерального и областного бюджета на территорию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расходов и минимизация кредиторской задолженности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программ поселения, исходя из четко определенных долгосрочных целей социально-экономического развития поселения и индикаторов их достижения с одновременным обеспечением охвата муниципальными программами максимально возможного числа направлений социально-экономического развития поселения и большей части бюджетн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инципа нуждаемости и адресности при предоставлении мер социальной поддержки отдельным категориям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реализацию муниципальных программ и непрограммных направлений деятельности органов местного самоуправления будут сформированы с учетом повышения эффективности бюджетных расход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Характеристика прогнозируемых доходов бюдже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 Судского сельского поселения 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поселения в эт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на 2024 год прогнозируется в объеме 39 902,9 тыс. рублей, что выше  уровня  2023  года на 5035,6  тыс. рублей или на 14,4 %, в 2025 году общий объем доходов прогнозируется в сумме 27 741,8 тыс. руб. году сокращение составит 30,5% относительно 2024 года, в 2026 году общий объем доходов прогнозируется в сумме 28 146,5 тыс. руб. увеличение составит 1,5 % относительно 202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доходов за 2022 год, утвержденные назначения на 2023 год и прогнозные  показатели на 2024 год и плановый период 2025 и 2026 годов представлены на следующей диаграмме:</w:t>
      </w:r>
    </w:p>
    <w:p>
      <w:pPr>
        <w:pStyle w:val="Normal"/>
        <w:jc w:val="both"/>
        <w:rPr/>
      </w:pPr>
      <w:bookmarkStart w:id="1" w:name="_1636013508"/>
      <w:bookmarkEnd w:id="1"/>
      <w:r>
        <w:rPr>
          <w:color w:val="FF0000"/>
          <w:sz w:val="28"/>
          <w:szCs w:val="28"/>
          <w:lang w:val="en-US" w:eastAsia="en-US"/>
        </w:rP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65pt;height:226.15pt" filled="f" o:ole="">
            <v:imagedata r:id="rId6" o:title=""/>
          </v:shape>
          <o:OLEObject Type="Embed" ProgID="Excel.Sheet.12" ShapeID="ole_rId5" DrawAspect="Content" ObjectID="_1399889182" r:id="rId5"/>
        </w:object>
      </w:r>
      <w:r>
        <w:rPr>
          <w:sz w:val="28"/>
          <w:szCs w:val="28"/>
        </w:rPr>
        <w:t xml:space="preserve">Анализ изменений доходов  бюджета поселения представлен в приложении №1 к Заклю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на 2024 год прогнозируется в размерах  6375,0 тыс. руб., что соответствует показателям  2023 года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овые доходы 5703,0 тыс. руб., со снижением  к показателям 2023года на 203,0 тыс. руб. или на 3,4%,</w:t>
      </w:r>
    </w:p>
    <w:p>
      <w:pPr>
        <w:pStyle w:val="Style18"/>
        <w:jc w:val="both"/>
        <w:rPr/>
      </w:pPr>
      <w:r>
        <w:rPr>
          <w:sz w:val="28"/>
          <w:szCs w:val="28"/>
        </w:rPr>
        <w:t>- неналоговые доходы 672,0 тыс. руб., с увеличением к показателям 2023 года на 203,0 тыс. руб. или на 43,3%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налоговых доходов бюджета на 2024 год прогнозируется в размере 5703,0 тыс. руб.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 на доходы физических лиц  810,0  тыс. руб., с  увеличением к  уровню 2023 года на 148,0 тыс. руб. или на 22,4%;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и на имущество 4862,0 тыс. руб., со  снижением к показателям 2023 года на 367,0 тыс. руб. или на 7,0%;</w:t>
      </w:r>
    </w:p>
    <w:p>
      <w:pPr>
        <w:pStyle w:val="Style18"/>
        <w:jc w:val="both"/>
        <w:rPr/>
      </w:pPr>
      <w:r>
        <w:rPr>
          <w:sz w:val="28"/>
          <w:szCs w:val="28"/>
        </w:rPr>
        <w:t>- государственная пошлина  31,0  тыс. руб., с увеличением к показателям 2023 года на 16,0 тыс. руб. или на 106,7%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неналоговых доходов бюджета на 2024 год прогнозируется в размере 672,0 тыс. руб., в том чис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ходы от использования имущества, находящегося в государственной и муниципальной собственности 148,0 тыс. руб., которые относительно 2023 увеличатся на 39,0 тыс. руб. или на 35,8%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доходы  от оказания платных услуг (работ) и компенсации затрат государства 489,0 тыс. руб., которые относительно 2023 увеличатся на 129,0 тыс. руб. или на 35,8%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штрафы, санкции, возмещение ущерба 35,0 тыс. руб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иод 2024-2026 годов    доля налоговых и неналоговых доходов поселения от общей суммы доходов составит  в 2024 году – 16%, в 2025 году– 23,3%, в 2026 году –  23,2%,  что свидетельствует о зависимости поселения от внешних источников финансир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екте бюджета на 2024 год  и плановый период 2025 и 2026 годов предусмотрены безвозмездные поступления от других бюджетов бюджетной системы Российской Федерации на 2024 год в сумме 33 527,9 тыс. руб. В 2024 году прогнозируется их увеличение  к  показателям 2023 года на 5035,6 тыс. руб. или на 17,7%. Безвозмездные поступления в  бюджет предусматриваются за счет дотаций, субсидий, субвенций и иных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18 422,8 тыс. руб. с  увеличением к утвержденным показателям 2023 года на 1768,6 тыс. руб. или на 10,6%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в сумме 2,0 тыс. руб. с сокращением к утвержденным показателям 2023 года на 332,5 тыс. руб. или на 99,4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4782,0 тыс. руб.,  с увеличением к утвержденным показателям 2023 года на 581,7 тыс. руб. или на 13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0 321,1 тыс. руб.,  с увеличением к утвержденным показателям 2023 года на 3040,5 тыс. руб. или на 4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лановом периоде 2025 и 2026 годов  безвозмездные поступления прогнозируются в объеме 21 288,8 тыс. руб. и 21 607,5 тыс. руб. соответственно.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арактеристика прогнозируемых расходов бюджета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нализ планирования расходной части бюджета поселения на 2024 год и плановый период 2025 и 2026 годов показал, что при формировании расходов учитывались   </w:t>
      </w:r>
      <w:r>
        <w:rPr>
          <w:sz w:val="28"/>
          <w:szCs w:val="28"/>
          <w:lang w:eastAsia="ar-SA"/>
        </w:rPr>
        <w:t xml:space="preserve">основные направления  бюджетной политики, в том числе осуществление бюджетных  расходов с учетом  возможностей доходной базы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  Судского сельского поселения на 2024 год прогнозируется в сумме 39 902,9 тыс. рублей, что выше уровня  2023 года на 3556,4 тыс. рублей или на 9,8%, в 2024 году  27 741,8 тыс. руб., в 2026 году 28 146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асходов проекта бюджета  представлен в приложении № 2 к Заклю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 xml:space="preserve">По разделу 0100 «Общегосударственные вопросы» согласно представленному проекту бюджета расходы на 2024 год составят 8751,7 тыс. рублей, что соответствует 21,9% от общей суммы расходов бюджета сельского поселения. Планируемые проектом бюджета бюджетные ассигнования по указанному разделу увеличатся по отношению к соответствующему показателю бюджета 2023 года на 157,8 тыс. рублей или на 1,8%. В  данный раздел включены расходы на содержание главы поселения, расходы на обеспечение деятельности органов местного самоуправления и проведение выборов.  Однако, бюджетные ассигнования на проведение выборов в сумме 400,0 тыс. руб. утверждаются  не обосновано, так как, в 2024 году проведение выборов, финансируемых из бюджета сельского поселения не запланировано. </w:t>
      </w:r>
    </w:p>
    <w:p>
      <w:pPr>
        <w:pStyle w:val="Normal"/>
        <w:jc w:val="both"/>
        <w:rPr/>
      </w:pPr>
      <w:r>
        <w:rPr>
          <w:bCs/>
          <w:spacing w:val="3"/>
          <w:sz w:val="28"/>
          <w:szCs w:val="28"/>
        </w:rPr>
        <w:t xml:space="preserve">        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8501,7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тыс. руб. и 7969,6 тыс. руб. соответственно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разделу 0300 «Национальная безопасность  и правоохранительная деятельность» проектом бюджета предусматриваются бюджетные ассигнования на расходы, связанные с обеспечением пожарной безопасности на территории поселения  в сумме 1868,4  тыс. руб., что на 1800,0 тыс. рублей  больше утвержденных  бюджетных ассигнований 2023 года.</w:t>
      </w:r>
      <w:r>
        <w:rPr>
          <w:bCs/>
          <w:spacing w:val="3"/>
          <w:sz w:val="28"/>
          <w:szCs w:val="28"/>
        </w:rPr>
        <w:t xml:space="preserve"> Значительное увеличение бюджетных ассигнований 2024 года обусловлено выделением субсидии на создание и (или) ремонт источников наружного водоснабжения для забора воды в целях пожаротушения в сумме 900,0 тыс. руб. </w:t>
      </w:r>
      <w:r>
        <w:rPr>
          <w:sz w:val="28"/>
          <w:szCs w:val="28"/>
        </w:rPr>
        <w:t xml:space="preserve"> На плановый период 2025 и 2026 годов расходы по данному разделу составят 119,9 тыс. руб. и 268,4 тыс. руб. соответствен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00 «Национальная экономика» проектом предусматриваются бюджетные ассигнования в сумме 10 499,7 тыс. рублей, в том числе, на реализацию мероприятий по содействию занятости населения в сумме 131,2 тыс. руб., на мероприятия в сфере дорожной деятельности в рамках соглашения о передаче полномочий  в сумме 10 321,01 тыс. рублей, на проведение кадастровых работ (изготовление межевых планов) в сумме 47,4  тыс. руб. </w:t>
      </w:r>
      <w:r>
        <w:rPr>
          <w:bCs/>
          <w:spacing w:val="3"/>
          <w:sz w:val="28"/>
          <w:szCs w:val="28"/>
        </w:rPr>
        <w:t xml:space="preserve">Бюджетные ассигнования по данному разделу увеличатся по отношению к соответствующему показателю бюджета на 2023 год </w:t>
      </w:r>
      <w:r>
        <w:rPr>
          <w:sz w:val="28"/>
          <w:szCs w:val="28"/>
        </w:rPr>
        <w:t>на 43,3% или  на 3171,7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расходы по данному разделу составят 178,6 тыс. руб. ежегодно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>Жилищно-коммунальное хозяйство» о</w:t>
      </w:r>
      <w:r>
        <w:rPr>
          <w:sz w:val="28"/>
          <w:szCs w:val="28"/>
        </w:rPr>
        <w:t>бщий объем ассигнований на мероприятия по благоустройству (организацию уличного освещения, организацию мест накопления ТКО, содержание мест захоронения, на мероприятия по предотвращению распространения сорного растения борщевик Сосновского  и прочие мероприятия) предусмотрен в размере 7436,6  тыс. руб., что на 13,7% или  на 1181,3 тыс. руб. меньше, утвержденных на  2023 год. На плановый период 2025 и 2026 годов расходы по данному разделу составят 6980,1 тыс. руб. и 7140,5 тыс. руб. соответственно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 разделу 0700 «</w:t>
      </w:r>
      <w:r>
        <w:rPr>
          <w:rStyle w:val="StrongEmphasis"/>
          <w:b w:val="false"/>
          <w:spacing w:val="3"/>
          <w:sz w:val="28"/>
          <w:szCs w:val="28"/>
        </w:rPr>
        <w:t>Образование» б</w:t>
      </w:r>
      <w:r>
        <w:rPr>
          <w:sz w:val="28"/>
          <w:szCs w:val="28"/>
        </w:rPr>
        <w:t>юджетные ассигн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усматриваются на мероприятия в области молодежной политики в сумме 30,0 тыс. руб., что соответствует показателям, утвержденным на  2023 год. На плановый период 2025 и 2026 годов расходы по данному разделу составят 30,0 тыс. руб. ежегод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, кинематография» в 2024 году в сумме 8481,4 тыс. рублей составят 21,3% в объеме расходов бюджета, что на 0,1% или на 9,5 тыс. руб. больше утвержденных  бюджетных ассигнований 2023 года. Данные расходы   включают в себя  обеспечение деятельности  учреждения культуры.  На плановый период 2025 и 2026 годов расходы по данному разделу составят 8488,6 тыс. руб. ежегодн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1000 «Социальная политика»  бюджетные ассигнования на доплаты к пенсии лицам, ранее замещавшим муниципальные должности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ости муниципальной службы, а также  меры социальной поддержки отдельных категорий граждан предусматриваются в сумме 244,5 тыс. рублей, что на 21,9% или на 68,4 тыс. руб. меньше утвержденных  бюджетных ассигнований 2023 года.  На плановый период 2025 и 2026 годов расходы по данному разделу составят 244,5 тыс. руб. ежегодно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1100 «Физическая культура и спорт» проектом бюджета предусмотрены ассигнования в сумме 2 590,6 тыс. рублей, что  на 0,4 тыс. руб. меньше утвержденных  бюджетных ассигнований 2023 года. На плановый период 2025 и 2026 годов расходы по данному разделу составят 2 590,6 тыс. руб. ежегод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ловно утверждаемые расходы  бюджета поселения в проекте решения предусматриваются на 2025 и 2026 годы в размере 607,7 тыс. рублей и 1 235,7 тыс. рублей соответствен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в соответствии с ведомственной структурой расходов на 2024 год </w:t>
      </w:r>
      <w:r>
        <w:rPr>
          <w:bCs/>
          <w:spacing w:val="3"/>
          <w:sz w:val="28"/>
          <w:szCs w:val="28"/>
        </w:rPr>
        <w:t>и плановый период 2025 и 2026 годов</w:t>
      </w:r>
      <w:r>
        <w:rPr>
          <w:sz w:val="28"/>
          <w:szCs w:val="28"/>
        </w:rPr>
        <w:t xml:space="preserve"> будет осуществлять 1 главный распорядитель бюджетных средств Администрация  Судского сельского поселения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Исполнение расходов по разделам за  2022 год, утвержденные назначения на 2023 год и прогнозные показатели на 2024 год представлены на следующей диаграмме:</w:t>
      </w:r>
    </w:p>
    <w:p>
      <w:pPr>
        <w:pStyle w:val="Normal"/>
        <w:jc w:val="both"/>
        <w:rPr>
          <w:sz w:val="28"/>
          <w:szCs w:val="28"/>
        </w:rPr>
      </w:pPr>
      <w:bookmarkStart w:id="2" w:name="_1605013932"/>
      <w:bookmarkEnd w:id="2"/>
      <w:r>
        <w:rPr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0.15pt;height:226.15pt" filled="f" o:ole="">
            <v:imagedata r:id="rId8" o:title=""/>
          </v:shape>
          <o:OLEObject Type="Embed" ProgID="Excel.Sheet.12" ShapeID="ole_rId7" DrawAspect="Content" ObjectID="_1771836595" r:id="rId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иложений к проекту в части расходов установлены отдельные нарушения и недостатки:</w:t>
      </w:r>
    </w:p>
    <w:p>
      <w:pPr>
        <w:pStyle w:val="Normal"/>
        <w:numPr>
          <w:ilvl w:val="0"/>
          <w:numId w:val="2"/>
        </w:numPr>
        <w:autoSpaceDE w:val="false"/>
        <w:ind w:left="7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4,5,6 к проекту объем условно утверждаемых расходов на 2025 привести в соответствие, заменив цифры «607,7» на цифры «607,8»;</w:t>
      </w:r>
    </w:p>
    <w:p>
      <w:pPr>
        <w:pStyle w:val="Normal"/>
        <w:numPr>
          <w:ilvl w:val="0"/>
          <w:numId w:val="2"/>
        </w:numPr>
        <w:autoSpaceDE w:val="false"/>
        <w:ind w:left="7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4,5,6 к проекту цифры «27 741,7» заменить на цифры «27 741,8»;</w:t>
      </w:r>
    </w:p>
    <w:p>
      <w:pPr>
        <w:pStyle w:val="Normal"/>
        <w:numPr>
          <w:ilvl w:val="0"/>
          <w:numId w:val="2"/>
        </w:numPr>
        <w:autoSpaceDE w:val="false"/>
        <w:ind w:left="7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проекта бюджета бюджетные ассигнования по подразделу 0107 в сумме 400,0 тыс. руб. на обеспечение проведения выборов и референдум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рядке   применения бюджетной   классификации Российской Федерации, относящейся к бюджету Судского сельского поселения, порядке применения дополнительных кодов расходов классификации расходов Судского сельского поселения»,  утвержденном постановлением  Администрации Судского  сельского  поселения  от 22.02.2022 № 22 наименование муниципальных программ (в части сроков) привести в соответствие.</w:t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бюджетной и налоговой политики, главным инструментом, призванным обеспечить повышение результативности и эффективности бюджетных расходов, будут являться муниципальные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Судского сельского поселения сформирован так же в программной структуре расходов на основе   проектов</w:t>
      </w:r>
      <w:r>
        <w:rPr/>
        <w:t xml:space="preserve"> </w:t>
      </w:r>
      <w:r>
        <w:rPr>
          <w:sz w:val="28"/>
          <w:szCs w:val="28"/>
        </w:rPr>
        <w:t>паспортов муниципальных программ. С проектом бюджета  представлены проекты паспортов 10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.</w:t>
      </w:r>
      <w:r>
        <w:rPr>
          <w:sz w:val="28"/>
          <w:szCs w:val="28"/>
        </w:rPr>
        <w:t xml:space="preserve"> Общий объем финансирования,   предусмотренный программами на 2024 год (согласно паспортов программ) составляет 38 345,2 тыс. руб., что составляет 100% от объемов финансирования утвержденных программ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25 976,3 тыс. руб. или  93,6  % от  общего объема расходов и 25 799,5 тыс. руб. или 91,7% от  общего объема расходов и 100% от объемов финансирования, утвержденных программа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Heading3"/>
        <w:spacing w:before="240" w:after="0"/>
        <w:ind w:firstLine="5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>Представленный проект решения  «О бюджете Су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 xml:space="preserve">на 2024 год и плановый период 2025 и  2026 годов» в целом соответствует требованиям действующего бюджетного законодательства, однако содержит нарушения и недостатки. 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 проведенного анализа проекта решения и документов, составляющих основу формирования бюджета, дают основание для рассмотрения проекта решения только  с учетом  устранения нарушений бюджетного законодательства и  недостат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ь комитета                                                                 Н.Г.Васильева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70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7:00Z</dcterms:created>
  <dc:creator>West</dc:creator>
  <dc:description/>
  <cp:keywords/>
  <dc:language>en-US</dc:language>
  <cp:lastModifiedBy>Васильева Нина Григорьевна</cp:lastModifiedBy>
  <cp:lastPrinted>2023-11-30T17:06:00Z</cp:lastPrinted>
  <dcterms:modified xsi:type="dcterms:W3CDTF">2023-11-30T14:06:00Z</dcterms:modified>
  <cp:revision>149</cp:revision>
  <dc:subject/>
  <dc:title>Муниципальное Собрание Череповецкого муниципального района</dc:title>
</cp:coreProperties>
</file>