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» ноября 2023 г.                                                        г. Череповец</w:t>
      </w:r>
    </w:p>
    <w:p>
      <w:pPr>
        <w:pStyle w:val="Normal"/>
        <w:spacing w:lineRule="auto" w:line="23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езультатам  экспертно-аналитического мероприятия   на проект          решения Совета сельского поселения Югское «О бюджете сельского поселения Югское на 2024год и плановый период 2025 и 2026 годов»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сельского поселения Югское на 2024 год и плановый период 2025 и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оссийской Федерации (далее – Бюджетный кодекс РФ),  решением Совета муниципального образования Югское от 30.06.2020 года №133 «Об утверждении Положения о бюджетном процессе в муниципальном образовании Югское» (далее - Положение о бюджетном процессе)  и решением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  <w:r>
        <w:rPr>
          <w:sz w:val="28"/>
          <w:szCs w:val="28"/>
        </w:rPr>
        <w:t xml:space="preserve">                  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иза проекта решения проведена контрольно-счетным комитетом  Череповецкого муниципального района (далее – Контрольно-счетный комитет) с учет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основных направлений бюджетной  и  налоговой  политики сельского поселения Югское на 2024 год и плановый период 2025 и 2026 годов, утвержденных  постановлением администрации поселения от 07.11.2023 № 426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гноза  социально-экономического развития сельского поселения Югское на 2024-2026 годы, утвержденного постановлением администрации поселения от 07.11.2023 №427.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Совета  сельского поселения Югское «О бюджете сельского поселения Югское на 2024 год и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несен администрацией сельского поселения на рассмотрение Совета  в срок, установленный  статьей 185 Бюджетного кодекса РФ и п.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Положения о бюджетном процесс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огнозных показателей социально – экономиче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bCs/>
          <w:sz w:val="28"/>
          <w:szCs w:val="28"/>
        </w:rPr>
        <w:t>Югское на 2024-2026 годы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оверки соответствия показателей бюджета прогнозу  социально-экономического развития, контрольно-счетным комитетом проведен анализ итогов социально-экономического развития сельского поселения Югское за 9 месяцев 2023 года, ожидаемых итогах за 2023 год и  экономических показателей развития на 2024-2026 г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ленные предварительные итоги социально-экономического развития за  9 месяцев 2023 года свидетельствуют  о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9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оворожденных 55 детей, что на 20% выше аналогичного уровня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оличество смертей 85 случаев, что на 2,5%   ниже аналогичного уровня прошлого года; </w:t>
      </w:r>
    </w:p>
    <w:p>
      <w:pPr>
        <w:pStyle w:val="Normal"/>
        <w:jc w:val="both"/>
        <w:rPr/>
      </w:pPr>
      <w:r>
        <w:rPr>
          <w:sz w:val="28"/>
          <w:szCs w:val="28"/>
        </w:rPr>
        <w:t>- естественный прирост населения 295 человек, что на 5,6% выше аналогичного уровня прошлого года. Данный показатель не достоверен, так как при приведенных показателях рождаемости и смертности естественная убыль составит 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грационная убыль населения 70 человек, что на 58 % ниже аналогичного уровня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льные показатели в предварительных итогах за  9 месяцев 2023 года не представлены. Численность постоянного населения, трудоспособного населения, официально зарегистрированных безработных и иные показатели представлены на 01.01.2023 года, т.е. итоги за 2022 год  и не соответствуют показателям, утвержденным постановлением Администрации  сельского поселения Югское от 20.03.2023 № 108 «Об итогах социально-экономического развития сельского поселения Юг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01.01.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енность постоянного  населения (по данным администрации) 4500 человек. Однако, согласно официальных  данных  Вологдастата на 01.01.2023 года  численность постоянного населения составляла 38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енность трудоспособного населения 1850  человек, что ниже аналогичного периода прошл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енность официально зарегистрированных безработных  20 человек, что выше  уровня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азатели прогноза социально-экономического развития поселения на 2024-2026 годы свидетельствуют  о стабильной социально-экономической ситуации в поселении. Согласно пояснительной записке к Прогнозу в состав сельского поселения Югское входит 124 населённых пункта. На территории поселения имеется 6 Домов культуры, 5 фельдшерско-акушерских пунктов, 1 детский сад, 2 школы, 5 библиотек. На территории поселения находятся хозяйствующие субъекты: ООО «Росы», колхоз «Южок», СХПК колхоз «Батран», колхоз «Ударник», КФХ Демиче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тавленный Администрацией поселения прогноз на период 2024-2026 годов свидетельствуют о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мографические показатели  на период 2024-2026 годов неизменны: естественная убыль 45 человек ежегодно, среднегодовая численность населения 4500 человек. Намечается тенденция к сокращению трудоспособного населения до 1850 человек к 2026 году. Уровень безработицы прогнозируется на уровне 1,02 процента.  Среднемесячная заработная плата  в период 2024-2026 годов составит 19000,0 рублей,  что не соответствует действительности, так как заработная плата не может быть ниже уровня МРОТ, который в 2023 году составляет 16242,0 рублей и  на 2024 год увеличится до 19242,0 рублей.   На территории поселения зарегистрировано 30 предприятий розничной торговли, 5 предприятий общественного питания, 4 сельскохозяйственных предприятия.   Общая площадь жилищного фонда по оценке за 2023 год составит 109300 кв.м.  домов индивидуального типа 1734 и  на период 2024-2026 году не изменится, т.е. ввода жилья на территории поселения не ожидается. Показатели коммунального хозяйства и благоустройства на период 2024-2026 годов неизменны:   контейнеров для сбора ТБО 286 ед., урн для мусора 20 ед., общественных колодцев 42 ед., 1 полигон для ТБО. Протяженность автомобильных дорог в границах поселения составляет 160,2 км, в т.ч.  с твердым покрытием 50 км  и данные показатели не измены на период 2024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огнозом финансовые показатели (характеристики бюджета поселения) прогнозируются  в объ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5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5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но - счетный комитет отмечает, прогноз социально-экономического развития сельского поселения Югское на 2024-2026 годы  не позволяет оценить перспективы  социально-экономического развития сельского поселения Югск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арушение пункта 4 статьи 173 Бюджетного кодекса РФ в пояснительной записке к прогнозу социально-экономического развития сельского поселения Югское не раскрыто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r>
        <w:rPr/>
        <w:t xml:space="preserve">Общая характеристика проекта  решения  «О бюджете </w:t>
      </w:r>
      <w:r>
        <w:rPr>
          <w:szCs w:val="28"/>
        </w:rPr>
        <w:t xml:space="preserve">сельского поселения </w:t>
      </w:r>
      <w:r>
        <w:rPr/>
        <w:t>Югское на 2024 год и плановый период 2025 и 2026 годов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Heading2"/>
        <w:jc w:val="both"/>
        <w:rPr>
          <w:color w:val="FF0000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Анализ соответствия проекта  решения  «О бюджете сельского поселения Югское на 2024 год и плановый период 2025 и 2026 годов», документов и материалов, представленных одновременно с ним, Бюджетному кодексу РФ, Положению о бюджетном процессе   и иным  нормативным правовым актам показал, что:</w:t>
      </w:r>
    </w:p>
    <w:p>
      <w:pPr>
        <w:pStyle w:val="Heading2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Документы и материалы, предоставленные одновременно с проектом бюджета, соответствуют требованиям статьи 184.2 Бюджетного кодекса РФ и  п.1 раздела </w:t>
      </w:r>
      <w:r>
        <w:rPr>
          <w:b w:val="false"/>
          <w:szCs w:val="28"/>
          <w:lang w:val="en-US"/>
        </w:rPr>
        <w:t>VIII</w:t>
      </w:r>
      <w:r>
        <w:rPr>
          <w:b w:val="false"/>
          <w:szCs w:val="28"/>
        </w:rPr>
        <w:t xml:space="preserve"> Положения о бюджетном процес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е с положениями п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проект  бюджета сформирован сроком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муниципального образования, которые определены статьей 184.1 Бюджетного кодекса РФ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Перечень утверждаемых в проекте доходов соответствует  статьям 41, 42, 46, 61.5, 62 Бюджетного кодекса РФ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Расходы бюджета, предусмотренные проектом, в целом сформированы в соответствии с требованиями статьи 65 Бюджетного кодекса Р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татьей 1 проекта решения  в соответствии с пунктом 1 статьи 184.1  Бюджетного кодекса РФ предлагается утвердить основные характеристики  бюджета на 2024 год и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6 201,9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6 201,9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5 514,7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5 514,7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5 878,3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5 878,3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тью 1 статьи 2 проекта решения и приложением  1 к  проекту предлагается утвердить объем доходов бюджета на 2024 год плановый период 2025 и 2026 годов, что соответствует п.1 статьи 184.1 и статьям 41,42,46 Бюджетного кодекса.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2 статьи 2 проекта решения и приложением 2 к проекту предлагается утвердить объем иных межбюджетных трансфертов, получаемых  в бюджет сельского поселения из бюджета Череповецкого муниципального района, что соответствует требованиям пункта 3 статьи 184.1 Бюджетного кодекса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3 проекта решения и приложением  3  к  проекту предлагается  утвердить нормативы распределения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муниципального образования на 2024 год и плановый период 2025 и 2026 годов, что не противоречит бюджетному законодательству.</w:t>
      </w:r>
    </w:p>
    <w:p>
      <w:pPr>
        <w:pStyle w:val="Style19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NewRomanPSMT;MS Mincho"/>
          <w:sz w:val="28"/>
          <w:szCs w:val="28"/>
        </w:rPr>
        <w:t>Пунктами «а», «б», «в» ч</w:t>
      </w:r>
      <w:r>
        <w:rPr>
          <w:sz w:val="28"/>
          <w:szCs w:val="28"/>
        </w:rPr>
        <w:t>асти</w:t>
      </w:r>
      <w:r>
        <w:rPr>
          <w:rFonts w:eastAsia="TimesNewRomanPSMT;MS Mincho"/>
          <w:sz w:val="28"/>
          <w:szCs w:val="28"/>
        </w:rPr>
        <w:t xml:space="preserve"> 1 статьи 4 проекта решения и приложениями 4,5,6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 расходов  бюджета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соответствует  пункту 3  статьи 184.1 Бюджетного кодекса. 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</w:t>
      </w:r>
      <w:r>
        <w:rPr>
          <w:rFonts w:eastAsia="TimesNewRomanPSMT;MS Mincho"/>
          <w:sz w:val="28"/>
          <w:szCs w:val="28"/>
        </w:rPr>
        <w:t xml:space="preserve">унктом «г» части 1 статьи 4 </w:t>
      </w:r>
      <w:r>
        <w:rPr>
          <w:sz w:val="28"/>
          <w:szCs w:val="28"/>
        </w:rPr>
        <w:t xml:space="preserve">и приложением 7   к  проекту решения предлагается утвердить  </w:t>
      </w:r>
      <w:r>
        <w:rPr>
          <w:rFonts w:eastAsia="TimesNewRomanPSMT;MS Mincho"/>
          <w:sz w:val="28"/>
          <w:szCs w:val="28"/>
        </w:rPr>
        <w:t>распределение бюджетных ассигнований на реализацию муниципальных программ  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 РФ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2 статьи 4 проекта решения предлагается утвердить общий объем бюджетных ассигнований, направляемых на исполнение публичных нормативных обязательств в сумме  1819,8 тыс. руб. ежегодно  в соответствии с  пунктом 3  статьи 184.1 Бюджетного кодекса РФ. 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3 статьи 4  проекта решения предлагается утвердить  общий объем условно утверждаемых расходов, что соответствует  п.3 статьи   184.1 Бюджетного кодекса РФ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Частью 4 статьи 4 проекта решения и приложением 8 к проекту предлагается утвердить объем иных межбюджетных трансфертов, предоставляемых бюджету района в 2024 году</w:t>
      </w:r>
      <w:r>
        <w:rPr>
          <w:rFonts w:eastAsia="TimesNewRomanPSMT;MS Mincho"/>
          <w:sz w:val="28"/>
          <w:szCs w:val="28"/>
        </w:rPr>
        <w:t xml:space="preserve"> и плановом периоде</w:t>
      </w:r>
      <w:r>
        <w:rPr>
          <w:sz w:val="28"/>
          <w:szCs w:val="28"/>
        </w:rPr>
        <w:t xml:space="preserve">  2025 и 2026 годов, что  соответствует требованиям пункта 3 статьи 184.1 Бюджетного кодекса РФ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татьей 5 проекта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, что  соответствует требованиям пункта 8 статьи 217 Бюджетного кодекса РФ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ей 6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  РФ не  установлено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тьей 7 и 8 </w:t>
      </w:r>
      <w:r>
        <w:rPr>
          <w:rFonts w:eastAsia="TimesNewRomanPSMT;MS Mincho"/>
          <w:sz w:val="28"/>
          <w:szCs w:val="28"/>
        </w:rPr>
        <w:t xml:space="preserve">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9 проекта решения  и приложением 9 к  проекту  предлагается утвердить источники внутреннего финансирования дефицита  бюджета  на 2024 год, что соответствует пункту 3 статьи 184.1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 решения о бюджете, в целом 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- Приказ Минфина от 24.05.2022 N 82н)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, а также Порядка примен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классификации Российской Федерации, относящийся к бюджету сельского поселения Югское Череповецкого муниципального района Вологодской области, Порядка применения дополнительных кодов расходов классификации расходов  сельского поселения Югско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 бюджета сельского поселения по данным  решения о  бюджете   на 2023 год, данным прогнозной оценки за 2023 год и прогнозных показателей на  2024-2026 годы, приведены в таблице.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ыс</w:t>
      </w:r>
      <w:r>
        <w:rPr/>
        <w:t>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1"/>
        <w:gridCol w:w="1603"/>
        <w:gridCol w:w="1369"/>
        <w:gridCol w:w="1488"/>
        <w:gridCol w:w="14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           – решение о бюдже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ценка 2023 г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84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11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 201,9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 51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 878,3 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62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55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 201,9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 51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 878,3</w:t>
            </w:r>
          </w:p>
        </w:tc>
      </w:tr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 бюджета по данным решения Совета сельского поселения Югское  об утверждении отчёта об исполнении бюджета  за 2022 год, решения о бюджете на 2023 год и плановый период 2024 - 2025 годов  (с изменениями) и прогнозных показателей на 2024 год и плановый период 2025 - 2026 годов  представлена на следующей диаграмме:</w:t>
      </w:r>
    </w:p>
    <w:p>
      <w:pPr>
        <w:pStyle w:val="Normal"/>
        <w:jc w:val="both"/>
        <w:rPr/>
      </w:pPr>
      <w:bookmarkStart w:id="0" w:name="_1604727523"/>
      <w:bookmarkEnd w:id="0"/>
      <w:r>
        <w:rPr>
          <w:sz w:val="28"/>
          <w:szCs w:val="28"/>
          <w:lang w:val="en-US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2pt;height:301.25pt" filled="f" o:ole="">
            <v:imagedata r:id="rId4" o:title=""/>
          </v:shape>
          <o:OLEObject Type="Embed" ProgID="Excel.Sheet.12" ShapeID="ole_rId3" DrawAspect="Content" ObjectID="_1699355591" r:id="rId3"/>
        </w:object>
      </w:r>
      <w:r>
        <w:rPr/>
        <w:t xml:space="preserve">          </w:t>
      </w:r>
      <w:r>
        <w:rPr>
          <w:sz w:val="28"/>
          <w:szCs w:val="28"/>
        </w:rPr>
        <w:t>Согласно части 2 статьи 172 Бюджетного кодекса РФ составление проекта бюджета основывается, в том числе на муниципальных программа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ля программного финансирования в общем объеме расходов  бюджета сельского поселения  составит в 2024 году – 89,6%, в 2025 году – 88,2%, в 2026 году – 86,5%.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>Основные задачи бюджетной и налоговой политики сельского поселения</w:t>
      </w:r>
      <w:r>
        <w:rPr>
          <w:szCs w:val="28"/>
        </w:rPr>
        <w:t xml:space="preserve"> Югское на 2024-2026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муниципального сельского поселения Югское на 2024 год и плановый период 2025 и 2026 годов,  утвержденных постановлением  администрации сельского поселения Югское от 07.11.2023 № 426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сходя из поставленной цели, национальных целей и стратегических задач развития Российской Федерации, определенных в Указе Президента Российской Федерации от 07 мая 2018 года № 204 « 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, бюджетная и налоговая политика в поселении на 2024 -2026 годы ориентирована на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го социально-экономического развити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долгосрочной сбалансированности бюджета поселения как базового принципа ответственной бюджетной политики;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ритизация и повышение эффективности бюджетных расходов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укрепление доходной базы бюджета поселения</w:t>
      </w:r>
      <w:r>
        <w:rPr>
          <w:sz w:val="28"/>
          <w:szCs w:val="28"/>
        </w:rPr>
        <w:t xml:space="preserve"> и сокращение задолженности в бюджет поселения;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ероприятий, направленных на улучшение качества жизни и благосостояния жителей поселения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по-прежнему будут являться муниципальные программы поселения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поселения исходя из ожидаем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целями налоговой политики на 2024 год и плановый период 2025 и 2026 годов остаются обеспечение полного и стабильного поступления налоговых платежей в бюджет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в ближайшей трехлетней перспектив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, направленных на обеспечение в полном объеме запланированных налогов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й в федеральном и областном налоговом законода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я кадастровой стоимост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вышение качества администрирования налоговых и неналоговых доходов бюджета путем активации работ по взысканию в бюджет задолженности,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хранение достигнутых соотношений к среднемесячному доходу от трудовой деятельности 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кредиторской и деб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ополнительных средств из вышестоящих бюджетов на территорию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Характеристика прогнозируемых доходов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на 2024 год и плановый период 2025 и 2026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поселения в эт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доходов на 2024 год прогнозируется в сумме 26 201,9 тыс. рублей, что меньше уровня  2023 года на 6583,0 тыс. рублей или на 20,1%,  в 2025 году 25 514,7 тыс. руб., в 2026 году 25 878,3 тыс. руб. </w:t>
      </w:r>
    </w:p>
    <w:p>
      <w:pPr>
        <w:pStyle w:val="Normal"/>
        <w:tabs>
          <w:tab w:val="clear" w:pos="708"/>
          <w:tab w:val="left" w:pos="33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доходов за  2022  год, утвержденные назначения на 2023 год и прогнозные показатели на 2024 год и плановый период 2025 и 2026 годов представлены на следующей диаграмме:</w:t>
      </w:r>
    </w:p>
    <w:p>
      <w:pPr>
        <w:pStyle w:val="Normal"/>
        <w:ind w:firstLine="708"/>
        <w:jc w:val="both"/>
        <w:rPr/>
      </w:pPr>
      <w:bookmarkStart w:id="1" w:name="_1636281899"/>
      <w:bookmarkEnd w:id="1"/>
      <w:r>
        <w:rPr>
          <w:color w:val="FF0000"/>
          <w:sz w:val="28"/>
          <w:szCs w:val="28"/>
          <w:lang w:val="en-US" w:eastAsia="en-US"/>
        </w:rP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241.15pt" filled="f" o:ole="">
            <v:imagedata r:id="rId6" o:title=""/>
          </v:shape>
          <o:OLEObject Type="Embed" ProgID="Excel.Sheet.12" ShapeID="ole_rId5" DrawAspect="Content" ObjectID="_1853927707" r:id="rId5"/>
        </w:object>
      </w:r>
      <w:r>
        <w:rPr>
          <w:color w:val="FF0000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изменений доходов  бюджета сельского поселения представлен в приложении №1 к Заключению. Общий объем налоговых и неналоговых  доходов бюджета на 2024 год прогнозируется в сумме 12 467,0  тыс. руб., с уменьшением  к показателям 2023 года на 459,4 тыс. руб. или на 3,6%, в том числе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 11 776,0 тыс. руб., с увеличением к показателям 2023 года на 325,9 тыс. рублей или 2,8%;</w:t>
      </w:r>
    </w:p>
    <w:p>
      <w:pPr>
        <w:pStyle w:val="Style19"/>
        <w:jc w:val="both"/>
        <w:rPr/>
      </w:pPr>
      <w:r>
        <w:rPr>
          <w:sz w:val="28"/>
          <w:szCs w:val="28"/>
        </w:rPr>
        <w:t>- неналоговые доходы 691,0 тыс. руб., со снижением к показателям 2023 года на 785,3 тыс. рублей или 53,2%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бюджета включают:</w:t>
      </w:r>
    </w:p>
    <w:p>
      <w:pPr>
        <w:pStyle w:val="Style19"/>
        <w:jc w:val="both"/>
        <w:rPr/>
      </w:pPr>
      <w:r>
        <w:rPr>
          <w:sz w:val="28"/>
          <w:szCs w:val="28"/>
        </w:rPr>
        <w:t>- налог на доходы физических лиц 627,0 тыс. руб., с увеличением к показателям 2023 года на 147,0 тыс. руб. или 30,6%;</w:t>
      </w:r>
    </w:p>
    <w:p>
      <w:pPr>
        <w:pStyle w:val="Style19"/>
        <w:jc w:val="both"/>
        <w:rPr/>
      </w:pPr>
      <w:r>
        <w:rPr>
          <w:sz w:val="28"/>
          <w:szCs w:val="28"/>
        </w:rPr>
        <w:t>- налоги на совокупный доход 207,0 тыс. руб., с увеличением к показателям 2023 года на 29,0 тыс. руб. или на 16,3%;</w:t>
      </w:r>
    </w:p>
    <w:p>
      <w:pPr>
        <w:pStyle w:val="Style19"/>
        <w:jc w:val="both"/>
        <w:rPr/>
      </w:pPr>
      <w:r>
        <w:rPr>
          <w:sz w:val="28"/>
          <w:szCs w:val="28"/>
        </w:rPr>
        <w:t>- налоги на имущество 10 940,0 тыс. руб., с увеличением к показателям 2023 года на 151,0 тыс. руб. или на 1,4%;</w:t>
      </w:r>
    </w:p>
    <w:p>
      <w:pPr>
        <w:pStyle w:val="Style19"/>
        <w:jc w:val="both"/>
        <w:rPr/>
      </w:pPr>
      <w:r>
        <w:rPr>
          <w:sz w:val="28"/>
          <w:szCs w:val="28"/>
        </w:rPr>
        <w:t>- государственная пошлина 2,0  тыс. руб.,   со снижением к показателям 2023 года на 1,1 тыс. рублей или 35,5%.</w:t>
      </w:r>
    </w:p>
    <w:p>
      <w:pPr>
        <w:pStyle w:val="Style19"/>
        <w:jc w:val="both"/>
        <w:rPr/>
      </w:pPr>
      <w:r>
        <w:rPr>
          <w:sz w:val="28"/>
          <w:szCs w:val="28"/>
        </w:rPr>
        <w:t>Общий объем неналоговых доходов бюджета на 2024 год сократится относительно 2023 года  на 785,3  тыс. руб. или на 53,2% и  прогнозируется в сумме  691,0 тыс. руб., в том числе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доходы от использования имущества, находящегося в государственной и муниципальной собственности 120,0 тыс. руб., которые относительно 2023 сократятся на 49,0 тыс. руб. или на 29%;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- доходы  от оказания платных услуг (работ) и компенсация затрат государства 571,0 тыс. руб., которые относительно 2023 сократятся на 182,6 тыс. руб. или на 24,2%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я налоговых и неналоговых доходов поселения в 2024 году прогнозируется  47,6% от общей суммы доходов,  что свидетельствует о зависимости поселения от внешних источников финансирования.  В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 доля налоговых и неналоговых доходов поселения составит 48,8%, в 2026 году 48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на 2024 год  и плановый период 2025 и 2026 годов предусмотрены безвозмездные поступления от других бюджетов бюджетной системы Российской Федерации.  В 2024 году безвозмездные поступления составят 13 734,9 тыс. руб., прогнозируется их сокращение  к утвержденным показателям 2023 года на 6123,6 тыс. руб. или на 30,8%. Безвозмездные поступления в  бюджете предусматриваются за счет дотаций, субсидий, субвенций и иных межбюджетных трансфертов. В составе безвозмездных поступлений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в сумме 9595,2 тыс. руб. с сокращением к утвержденным показателям 2023 года на 2507,5 тыс. руб. или на 20,7%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в сумме 2,0 тыс. руб. с сокращением к утвержденным показателям 2023 года на 332,5 тыс. руб. или на 99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в сумме 3945,5 тыс. руб.,  с сокращением к  показателям 2023 года на 2760,1 тыс. руб. или на 41,2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92,2 тыс. руб. с увеличением  к утвержденным показателям 2023 года на 10,7 тыс. руб. или на 5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лановом периоде 2025 и 2026 годов  безвозмездные поступления прогнозируются в объеме 13 050,7 тыс. руб. и 13 322,3 тыс. руб. соответствен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арактеристика прогнозируемых расходов бюджета</w:t>
      </w:r>
    </w:p>
    <w:p>
      <w:pPr>
        <w:pStyle w:val="Normal"/>
        <w:tabs>
          <w:tab w:val="clear" w:pos="708"/>
          <w:tab w:val="left" w:pos="-426" w:leader="none"/>
          <w:tab w:val="right" w:pos="9355" w:leader="none"/>
        </w:tabs>
        <w:ind w:left="-851" w:hanging="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расходов на 2024 год прогнозируется в сумме 26 201,9 тыс. рублей, что меньше уровня  2023  года на 7460,9 тыс. рублей или на 22,2%, в 2025 году 25 514,7 тыс. руб., в 2026 году 25 878,3 тыс.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расходов бюджета  представлен в приложении №2 к Заключению.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>По разделу 0100 «Общегосударственные вопросы» согласно представленному проекту бюджета расходы на 2024 год составят 9625,1 тыс. рублей, что соответствует 36,7% от общей суммы расходов бюджета</w:t>
      </w:r>
      <w:r>
        <w:rPr>
          <w:sz w:val="28"/>
          <w:szCs w:val="28"/>
        </w:rPr>
        <w:t xml:space="preserve"> сельского поселения Югское</w:t>
      </w:r>
      <w:r>
        <w:rPr>
          <w:bCs/>
          <w:spacing w:val="3"/>
          <w:sz w:val="28"/>
          <w:szCs w:val="28"/>
        </w:rPr>
        <w:t xml:space="preserve">. Планируемые проектом бюджета бюджетные ассигнования по указанному разделу сократятся относительно  показателей 2023 года на 1887,3 тыс. рублей или на 16,4%. В  данный раздел включены расходы на обеспечение деятельности органов местного самоуправления (главы поселения и администрации поселения). На плановый период 2025 и 2026 годов бюджетные ассигнования по данному разделу составят 9398,2  тыс. руб. и 9180,9 тыс. руб. соответственн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FF0000"/>
          <w:spacing w:val="3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о разделу 0300 «Национальная безопасность и правоохранительная деятельность»  предусматриваются </w:t>
      </w:r>
      <w:r>
        <w:rPr>
          <w:bCs/>
          <w:spacing w:val="3"/>
          <w:sz w:val="28"/>
          <w:szCs w:val="28"/>
        </w:rPr>
        <w:t xml:space="preserve">бюджетные ассигнования  на расходы, связанные с обеспечением пожарной безопасности </w:t>
      </w:r>
      <w:r>
        <w:rPr>
          <w:sz w:val="28"/>
          <w:szCs w:val="28"/>
        </w:rPr>
        <w:t xml:space="preserve">в размере 616,1 тыс. рублей, которые по отношению к 2023 году увеличатся на 600,0 тыс. руб.  </w:t>
      </w:r>
      <w:r>
        <w:rPr>
          <w:bCs/>
          <w:spacing w:val="3"/>
          <w:sz w:val="28"/>
          <w:szCs w:val="28"/>
        </w:rPr>
        <w:t xml:space="preserve"> На плановый период 2025 и 2026 годов расходы по данному разделу составят 16,1 тыс. руб. ежегодно. Значительное увеличение бюджетных ассигнований 2024 года обусловлено выделением субсидии на создание и (или) ремонт источников наружного водоснабжения для забора воды в целях пожаротушения в сумме 300,0 тыс. руб.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400 «Национальная экономика» проектом бюджета предусматриваются бюджетные ассигнования  в сумме 30,0 тыс. рублей, что соответствует показателям 2023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запланированы на проведение кадастровых работ, работ по подготовке картографических и графических материалов местонахождения земельных участков, находящихся в собственности.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30,0 тыс. руб. ежегодно. </w:t>
      </w:r>
    </w:p>
    <w:p>
      <w:pPr>
        <w:pStyle w:val="Style19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>Жилищно-коммунальное хозяйство» о</w:t>
      </w:r>
      <w:r>
        <w:rPr>
          <w:sz w:val="28"/>
          <w:szCs w:val="28"/>
        </w:rPr>
        <w:t xml:space="preserve">бщий объем ассигнований на 2024 год на жилищное хозяйство и благоустройство (на организацию уличного освещения, организацию мест накопления ТКО, содержание мест захоронения, проведение мероприятий по предотвращению распространения сорного растения борщевик Сосновского)  предусмотрен в размере 6330,4 тыс. руб., из которых 192,2 тыс. руб. осуществление отдельных полномочий в сфере жилищных правоотношений в рамках соглашения. Сокращение  относительно бюджетных ассигнований 2023 года составит 30,2% или  2740,0 тыс. руб.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5589,6 тыс. руб. и 5428,1 тыс. руб. соответственно.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ассигнования на обеспечение деятельности  учреждения культуры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, кинематография» в 2024 году в сумме 7780,5 тыс. рублей составят 29,7% в объеме расходов бюджета. По сравнению с 2023 годом ассигнования сократятся на 2423,6 тыс. рублей или на 23,8%. Сокращение обусловлено расходами на  проведения капитальных ремонтов домов культуры в 2023 году. 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8107,7 тыс. руб. и 8278,6 тыс. руб. соответственно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1000 «Социальная политика» бюджетные ассигнования на 2024 год на доплаты к пенсии лицам, ранее замещавшим муниципальные должности и должности муниципальной службы, предусматриваются в объеме 1819,8 тыс. рублей, что соответствует показателям 2023 года. 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1819,8 тыс. руб. ежегодно. 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3 статьи 184.1 Бюджетного кодекса РФ, в проекте бюджета поселения предусмотрены условно утверждаемые расходы  на 2025 и 2026 годы в объеме 553,3 тыс. рублей и 1124,8 тыс. рублей соответствен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в соответствии с ведомственной структурой расходов будет осуществлять 1 главный распорядитель бюджетных средств Администрация сельского поселения Югское.</w:t>
      </w:r>
    </w:p>
    <w:p>
      <w:pPr>
        <w:pStyle w:val="Normal"/>
        <w:tabs>
          <w:tab w:val="clear" w:pos="708"/>
          <w:tab w:val="left" w:pos="33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расходов по разделам за  2022 год, утвержденные назначения на 2023 год и прогнозные показатели на 2024 год представлены на следующей диаграмме:</w:t>
      </w:r>
    </w:p>
    <w:p>
      <w:pPr>
        <w:pStyle w:val="Normal"/>
        <w:jc w:val="both"/>
        <w:rPr>
          <w:sz w:val="28"/>
          <w:szCs w:val="28"/>
        </w:rPr>
      </w:pPr>
      <w:bookmarkStart w:id="2" w:name="_1636292455"/>
      <w:bookmarkEnd w:id="2"/>
      <w:r>
        <w:rPr>
          <w:sz w:val="28"/>
          <w:szCs w:val="28"/>
          <w:lang w:val="en-US" w:eastAsia="en-US"/>
        </w:rPr>
        <w:object w:dxaOrig="1024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7pt;height:271.2pt" filled="f" o:ole="">
            <v:imagedata r:id="rId8" o:title=""/>
          </v:shape>
          <o:OLEObject Type="Embed" ProgID="Excel.Sheet.12" ShapeID="ole_rId7" DrawAspect="Content" ObjectID="_2070266023" r:id="rId7"/>
        </w:objec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езультате экспертизы установлен недостаток, который необходимо устра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4 к проекту по разделу 0800 и  подразделу 0801 цифры «8043,6» заменить на цифры «8278,6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асходы на реализацию муниципальных  програм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 сельского поселения  Югское  сформирован  в программной структуре расходов на основе проектов паспортов муниципальных программ. С проектом бюджета сельского поселения  представлены проекты паспортов 6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. </w:t>
      </w:r>
      <w:r>
        <w:rPr>
          <w:sz w:val="28"/>
          <w:szCs w:val="28"/>
        </w:rPr>
        <w:t xml:space="preserve"> Общий объем финансирования,   предусмотренный программами на 2024 год (согласно проектов паспортов), составляет 23 487,5 тыс. руб. На реализацию муниципальных  программ сельского поселения предлагается направить в 2024 году 23 487,5 тыс. руб., что составляет 89,6% от общего объема расходов  и 100% от объемов финансирования, утвержденных программами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лановом периоде 2025 и 2026 годов ожидаемые расходы на реализацию муниципальных программ составят соответственно 88,2% и 86,5% от  общего объема расходов. На реализацию муниципальных  программ предлагается направить в 2025  году 22 517,6 тыс. руб., что составляет  100% от объемов финансирования утвержденных программами, в 2026 году 22 387,2 тыс. руб., что составляет 100% от объемов финансирования утвержденных программами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pacing w:val="3"/>
        </w:rPr>
      </w:pPr>
      <w:r>
        <w:rPr/>
        <w:t xml:space="preserve">   </w:t>
      </w:r>
      <w:r>
        <w:rPr>
          <w:rStyle w:val="StrongEmphasis"/>
          <w:spacing w:val="3"/>
          <w:sz w:val="28"/>
          <w:szCs w:val="28"/>
        </w:rPr>
        <w:t>Выводы</w:t>
      </w:r>
      <w:r>
        <w:rPr>
          <w:rStyle w:val="StrongEmphasis"/>
          <w:b w:val="false"/>
          <w:spacing w:val="3"/>
        </w:rPr>
        <w:t>:</w:t>
      </w:r>
    </w:p>
    <w:p>
      <w:pPr>
        <w:pStyle w:val="Normal"/>
        <w:rPr>
          <w:b/>
          <w:b/>
          <w:bCs/>
          <w:spacing w:val="3"/>
          <w:sz w:val="28"/>
          <w:szCs w:val="28"/>
        </w:rPr>
      </w:pPr>
      <w:r>
        <w:rPr>
          <w:rStyle w:val="StrongEmphasis"/>
          <w:spacing w:val="3"/>
        </w:rPr>
        <w:t xml:space="preserve">  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pacing w:val="3"/>
          <w:sz w:val="28"/>
          <w:szCs w:val="28"/>
        </w:rPr>
        <w:t xml:space="preserve">Представленный проект решения  «О бюджете сельского поселения Югское 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на 2024 год и плановый период 2025 и 2026 годов»  соответствует нормам действующего бюджетного законодательства.</w:t>
      </w:r>
      <w:r>
        <w:rPr>
          <w:spacing w:val="3"/>
          <w:sz w:val="28"/>
          <w:szCs w:val="28"/>
        </w:rPr>
        <w:t xml:space="preserve"> Результаты проведенного анализа проекта решения и документов, составляющих основу формирования бюджета, дают основание для рассмотрения  проекта решения с учетом  устранения  недостатка, </w:t>
      </w:r>
      <w:r>
        <w:rPr>
          <w:sz w:val="28"/>
          <w:szCs w:val="28"/>
        </w:rPr>
        <w:t>указанного в настоящем заключении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8"/>
          <w:szCs w:val="28"/>
        </w:rPr>
        <w:t>Председатель комитета                                                             Н.Г.Васильева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                                               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Васильева Нина Григорьевна</cp:lastModifiedBy>
  <cp:lastPrinted>2023-11-28T10:01:00Z</cp:lastPrinted>
  <dcterms:modified xsi:type="dcterms:W3CDTF">2023-11-28T07:01:00Z</dcterms:modified>
  <cp:revision>105</cp:revision>
  <dc:subject/>
  <dc:title>Муниципальное Собрание Череповецкого муниципального района</dc:title>
</cp:coreProperties>
</file>