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kchk_chmr@cherra.ru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«24» </w:t>
      </w:r>
      <w:r>
        <w:rPr>
          <w:sz w:val="28"/>
          <w:szCs w:val="28"/>
        </w:rPr>
        <w:t>ноября</w:t>
      </w:r>
      <w:r>
        <w:rPr>
          <w:sz w:val="28"/>
          <w:szCs w:val="28"/>
          <w:lang w:val="en-US"/>
        </w:rPr>
        <w:t xml:space="preserve"> 2023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                                                       </w:t>
      </w:r>
      <w:r>
        <w:rPr>
          <w:sz w:val="28"/>
          <w:szCs w:val="28"/>
        </w:rPr>
        <w:t>г. Череповец</w:t>
      </w:r>
    </w:p>
    <w:p>
      <w:pPr>
        <w:pStyle w:val="Normal"/>
        <w:spacing w:lineRule="auto" w:line="228"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1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 результатам  экспертно-аналитического мероприятия   на проект          решения Совета Климовского сельского поселения «О бюджете Климовского сельского поселения на 2024 год и плановый период 2025 и 2026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Заключение контрольно-счетного комитета Череповецкого муниципального района на проект решения «О бюджете Климовского сельского поселения на 2024 год и плановый период 2025 и  2026 годов» подготовлено на основании п. 1.7 плана работы контрольно-счетного комитета Череповецкого муниципального района на 2023 год, в соответствии с Бюджетным кодексом РФ, решением Совета Климовского сельского поселения от 10.09.2020 № 121 «Об утверждении Положения о бюджетном процессе в Климовском сельском поселении»  (далее - Положение о бюджетном процессе) и Решением Муниципального Собрания Череповецкого муниципального района от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Экспертиза проекта решения проведена контрольно-счетным комитетом Череповецкого муниципального района (далее – контрольно-счетный комитет) с учето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й бюджетной и  налоговой  политики Климовского сельского поселения  на 2024 год и плановый период 2025 и 2026 годов, утвержденных  постановлением администрацией Климовского сельского поселения от 07.11.2023 № 99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огноза социально-экономического развития Климовского сельского поселения на 2024-2026 годы, утвержденного постановлением администрации поселения от 02.11.2023 № 98.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ab/>
      </w:r>
      <w:r>
        <w:rPr>
          <w:sz w:val="28"/>
          <w:szCs w:val="28"/>
        </w:rPr>
        <w:t>Проект решения  Совета  Климовского сельского поселения «О бюджете Климовского сельского поселения на 2024 год и плановый период 2025 и 2026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внесен администрацией сельского поселения на рассмотрение Совета  в срок, установленный  статьей 185 Бюджетного кодекса РФ и п. 4 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оложения о бюджетном процессе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метры прогнозных показателей социально – экономического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развития Климовского сельского поселения на 2024-2026 годы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В целях проверки соответствия показателей бюджета прогнозу  социально-экономического развития, контрольно-счетным комитетом проведен анализ итогов социально-экономического развития Климовского сельского поселения за 9 месяцев 2023 года, ожидаемого исполнения бюджета за 2023 год и  экономических показателей развития на 2024-2026 годы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Представленные Администрацией поселения предварительные итоги социально-экономического развития за  9 месяцев 2023 года, ожидаемые итоги социально-экономического развития за 2023 год, утвержденные постановлением администрации от 02.11.2023 № 97, свидетельствуют  о 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анным Администрации поселения на 01.10.2023 года: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новорожденных 10 детей,  что на 41 % ниже  уровня прошлого года, по оценке за 2023 год составит 12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мертей 20 случаев, что на 0,7% ниже  уровня прошлого года, по оценке за 2023 год составит 2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- естественный прирост населения 10 человек, что на 10 % ниже  уровня прошлого года, по оценке за 2023 год составит 12 человек. Данный показатель не достоверен, так как при приведенных показателях рождаемости и смертности естественная убыль составит 1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играционная убыль населения составила 3 человека, и по оценке за 2023 год составит 4 человек;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ленность постоянного населения 2450 человек, что на 0,3 % выше аналогичного периода прошлого го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ленность трудоспособного населения 1368 человек и по оценке за 2023 год составит 1370 человек;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исленность официально зарегистрированных безработных 9 человек и по оценке за 2023 год составит 9 человек.      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огласно пояснительной записке к Прогнозу социально-экономического развития поселения на 2024-2026 годы в состав Климовского сельского поселения входит 7 населённых пунктов. Численность постоянного населения  2 500 человек.  Общая площадь занимаемой территории поселения  по состоянию на 01.01.2023 составляет 28875,5 га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 территории поселения имеются центральный Дом культуры, фельдшерско-акушерский пункт, две аптеки, общеобразовательная начальная школа, центральная детская библиотека, детский сад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ходятся следующие хозяйствующие субъекты: ООО «Энергия-1», МУП «Водоканал», ООО «Городок», ООО «ПродТорг», субъекты среднего и малого предпринимательства, в том числе, 10 индивидуальных предпринимателей,  среди которых можно выделить: ИП «Высоцкая», ИП «Зиняев», ИП «Свинцова О.С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ая площадь жилищного фонда по оценке за 2023 год составит 65,8  кв.м.,  домов индивидуального типа 375 и  к  2026 году составит 400 единиц. Показатели коммунального хозяйства и благоустройства на период 2024-2026 годов неизменны:   количество контейнеров для сбора ТБО  100 ед., урн для мусора 12 ед., общественных колодцев 2 е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ом финансовые показатели (характеристики бюджета поселения) прогнозируются  в объеме: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0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94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114,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0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94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114,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ставленный прогноз социально-экономического развития Климовского сельского поселения не позволяет оценить перспективы социально-экономического развития Климовского  сельского поселения на 2024-2026 год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ункта 4 статьи 173 Бюджетного кодекса РФ в пояснительной записке к прогнозу социально-экономического развития Климовского сельского поселения не раскрыто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Основные характеристики проекта  решения «</w:t>
      </w:r>
      <w:r>
        <w:rPr>
          <w:b/>
          <w:sz w:val="28"/>
          <w:szCs w:val="28"/>
        </w:rPr>
        <w:t>О бюджете Климовского сельского поселения  на 2024 год и плановый период 2025 и 2026 годов»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ind w:firstLine="708"/>
        <w:jc w:val="both"/>
        <w:rPr/>
      </w:pPr>
      <w:r>
        <w:rPr>
          <w:b w:val="false"/>
          <w:szCs w:val="28"/>
        </w:rPr>
        <w:t>Анализ соответствия проекта  решения  «О бюджете Климовского сельского поселения  на 2024 год и плановый период 2025 и 2026 годов», документов и материалов, представленных одновременно с ним, Бюджетному кодексу РФ, Положению о бюджетном процессе   и иным  нормативным правовым актам показал, чт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Документы и материалы, предоставленные одновременно с проектом бюджета, соответствуют требованиям статьи 184.2 Бюджетного кодекса РФ  и  п. 1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оложения о бюджетном процесс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п.1 раздела V Положения о бюджетном процессе проект  бюджета сформирован сроком на три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 решения о бюджете  содержит основные характеристики и показатели бюджета муниципального образования, которые определены статьей 184.1 Бюджетного кодекса РФ.</w:t>
      </w:r>
    </w:p>
    <w:p>
      <w:pPr>
        <w:pStyle w:val="Normal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Перечень утверждаемых в проекте доходов соответствует  статьям 41, 42, 46, 61.5, 62 Бюджетного кодекса</w:t>
      </w:r>
      <w:r>
        <w:rPr>
          <w:sz w:val="28"/>
          <w:szCs w:val="28"/>
        </w:rPr>
        <w:t xml:space="preserve"> РФ.</w:t>
      </w:r>
    </w:p>
    <w:p>
      <w:pPr>
        <w:pStyle w:val="Normal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 xml:space="preserve">Расходы бюджета, предусмотренные проектом,  сформированы в соответствии с требованиями статьи 65 Бюджетного кодекса </w:t>
      </w:r>
      <w:r>
        <w:rPr>
          <w:sz w:val="28"/>
          <w:szCs w:val="28"/>
        </w:rPr>
        <w:t>РФ.</w:t>
      </w:r>
    </w:p>
    <w:p>
      <w:pPr>
        <w:pStyle w:val="Normal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При формировании бюджета соблюдены принципы сбалансированности бюджета и общего (совокупного) покрытия расходов бюджета (статьи 33 и 35 Бюджетного кодекса</w:t>
      </w:r>
      <w:r>
        <w:rPr>
          <w:sz w:val="28"/>
          <w:szCs w:val="28"/>
        </w:rPr>
        <w:t xml:space="preserve"> РФ</w:t>
      </w:r>
      <w:r>
        <w:rPr>
          <w:rFonts w:eastAsia="TimesNewRomanPSMT;MS Mincho"/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ей 1 проекта решения  в соответствии с пунктом 1 статьи 184.1  Бюджетного кодекса  РФ предлагается утвердить основные характеристики  бюджета на 2024 год и плановый период 2025 и 2026 год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24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16 407,7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16 407,7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бюджета в сумме 0,0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25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10 944,5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10 944,5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бюджета в сумме 0,0 тыс. руб.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jc w:val="both"/>
        <w:rPr/>
      </w:pPr>
      <w:r>
        <w:rPr>
          <w:sz w:val="28"/>
          <w:szCs w:val="28"/>
        </w:rPr>
        <w:t>- на 2026 год: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11 114,6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11 114,6 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(профицит) бюджета в сумме 0,0 тыс. руб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Частью 1 статьи 2 проекта решения и приложением  1 к  проекту предлагается утвердить объем доходов бюджета на 2024 год плановый период 2025 и 2026 годов, что соответствует п.1 статьи 184.1 и статьям 41, 42, 46 Бюджетного кодекса РФ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ю 2 статьи 2 проекта решения и приложением 2 к проекту предлагается утвердить объем межбюджетных трансфертов, получаемых в бюджет сельского поселения из бюджета Череповецкого муниципального района, что  соответствует требованиям пункта 3 статьи 184.1 Бюджетного кодекса РФ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ей 3 проекта решения и приложением  3  к  проекту предлагается  утвердить распределение доходов от федеральных и региональных налогов и сборов (в части погашения задолженности  прошлых лет по отдельным  видам налогов, а также в части погашения задолженности по отмененным налогам и сборам)  в  бюджет  сельского поселения на 2024 год и плановый период 2025 и 2026 годов, что не противоречит бюджетному законодательству.</w:t>
      </w:r>
    </w:p>
    <w:p>
      <w:pPr>
        <w:pStyle w:val="Style19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;MS Mincho"/>
          <w:sz w:val="28"/>
          <w:szCs w:val="28"/>
        </w:rPr>
        <w:t>Пунктами «а», «б», «в»  ч</w:t>
      </w:r>
      <w:r>
        <w:rPr>
          <w:sz w:val="28"/>
          <w:szCs w:val="28"/>
        </w:rPr>
        <w:t>асти</w:t>
      </w:r>
      <w:r>
        <w:rPr>
          <w:rFonts w:eastAsia="TimesNewRomanPSMT;MS Mincho"/>
          <w:sz w:val="28"/>
          <w:szCs w:val="28"/>
        </w:rPr>
        <w:t xml:space="preserve"> 1 статьи 4 проекта решения и приложениями 4, 5, 6 к проекту   предлагается утвердить  распределение бюджетных ассигнований по разделам, подразделам классификации расходов,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, а также  ведомственную структуру расходов  бюджета на 2024 год и плановый период</w:t>
      </w:r>
      <w:r>
        <w:rPr>
          <w:sz w:val="28"/>
          <w:szCs w:val="28"/>
        </w:rPr>
        <w:t xml:space="preserve">  2025 и 2026 годов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sz w:val="28"/>
          <w:szCs w:val="28"/>
        </w:rPr>
        <w:t>что соответствует  пункту 3  статьи 184.1 Бюджетного кодекса РФ.</w:t>
      </w:r>
    </w:p>
    <w:p>
      <w:pPr>
        <w:pStyle w:val="Style19"/>
        <w:jc w:val="both"/>
        <w:rPr>
          <w:sz w:val="28"/>
          <w:szCs w:val="28"/>
          <w:u w:val="single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</w:t>
      </w:r>
      <w:r>
        <w:rPr>
          <w:rFonts w:eastAsia="TimesNewRomanPSMT;MS Mincho"/>
          <w:sz w:val="28"/>
          <w:szCs w:val="28"/>
        </w:rPr>
        <w:t xml:space="preserve">унктом «г» части 1 статьи 4 </w:t>
      </w:r>
      <w:r>
        <w:rPr>
          <w:sz w:val="28"/>
          <w:szCs w:val="28"/>
        </w:rPr>
        <w:t xml:space="preserve">и приложением 7   к  проекту решения предлагается утвердить  </w:t>
      </w:r>
      <w:r>
        <w:rPr>
          <w:rFonts w:eastAsia="TimesNewRomanPSMT;MS Mincho"/>
          <w:sz w:val="28"/>
          <w:szCs w:val="28"/>
        </w:rPr>
        <w:t>распределение бюджетных ассигнований на реализацию муниципальных программ   на  2024 год и плановый период</w:t>
      </w:r>
      <w:r>
        <w:rPr>
          <w:sz w:val="28"/>
          <w:szCs w:val="28"/>
        </w:rPr>
        <w:t xml:space="preserve">  2025 и 2026 годов</w:t>
      </w:r>
      <w:r>
        <w:rPr>
          <w:rFonts w:eastAsia="TimesNewRomanPSMT;MS Mincho"/>
          <w:sz w:val="28"/>
          <w:szCs w:val="28"/>
        </w:rPr>
        <w:t>,</w:t>
      </w:r>
      <w:r>
        <w:rPr>
          <w:sz w:val="28"/>
          <w:szCs w:val="28"/>
        </w:rPr>
        <w:t xml:space="preserve"> что соответствует  пункту 2 статьи 179 Бюджетного кодекса РФ.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 xml:space="preserve">Частью 2 статьи 4 проекта решения предлагается утвердить общий объем бюджетных ассигнований, направляемых на исполнение публичных нормативных обязательств в сумме  0,0 тыс. руб. ежегодно  в соответствии с  пунктом 3  статьи 184.1 Бюджетного кодекса РФ. 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>Частью 3 статьи 4  проекта решения предлагается утвердить  общий объем условно утверждаемых расходов, что соответствует  п. 3 статьи   184.1 Бюджетного кодекса РФ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Частью 4 статьи 4 проекта решения  предлагается утвердить объем иных межбюджетных трансфертов,  предоставляемых  из  бюджета поселения бюджету  Череповецкого муниципального района</w:t>
      </w:r>
      <w:r>
        <w:rPr>
          <w:rFonts w:eastAsia="TimesNewRomanPSMT;MS Mincho"/>
          <w:sz w:val="28"/>
          <w:szCs w:val="28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rFonts w:eastAsia="TimesNewRomanPSMT;MS Mincho"/>
          <w:sz w:val="28"/>
          <w:szCs w:val="28"/>
        </w:rPr>
        <w:t>2024 году и плановом периоде</w:t>
      </w:r>
      <w:r>
        <w:rPr>
          <w:sz w:val="28"/>
          <w:szCs w:val="28"/>
        </w:rPr>
        <w:t xml:space="preserve">  2025  и 2026 годов, что  соответствует требованиям пункта 3 статьи 184.1 Бюджетного кодекса РФ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Статьей 5 проекта решения предлагается установить дополнительные основания для внесения изменений в сводную бюджетную роспись бюджета поселения без внесений в решение о бюджете поселения в соответствии с постановлением Администрации сельского поселения, что  соответствует требованиям пункта 8 статьи 217 Бюджетного кодекса РФ.</w:t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ей 6 утверждается  верхний предел муниципального внутреннего долга. При установлении верхнего предела муниципального внутреннего долга  нарушений статьи 107 Бюджетного кодекса не  установлено. </w:t>
      </w:r>
    </w:p>
    <w:p>
      <w:pPr>
        <w:pStyle w:val="Style19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Статьями 7 и 8 проекта решения устанавливается, что в 2024 году и плановом периоде 2025 и 2026 годов муниципальные гарантии не предоставляются, муниципальные внутренние заимствования не осуществляются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ей 9 проекта решения  и приложением 9 к  проекту  предлагается утвердить источники внутреннего финансирования дефицита  бюджета  поселения на 2024 год, что соответствует пункту 3 статьи 184.1 Бюджетного кодекс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 решения о бюджете, сформирован с учетом требований приказа Министерства финансов РФ от 24.05.2022 N 82н "О Порядке формирования и применения кодов бюджетной классификации Российской Федерации, их структуре и принципах назначения" (далее - Приказ Минфина от 24.05.2022 N 82н), приказа Минфина России от 01.06.2023 N 80н "Об утверждении кодов (перечней кодов) бюджетной классификации Российской Федерации на 2024 год (на 2024 год и на плановый период 2025 и 2026 годов)", а также Порядка применения бюджетной классификации Российской Федерации, относящейся к бюджету Климовского сельского поселения, Порядка применения дополнительных кодов расходов классификации расходов Климовского сельского поселения от 26.12.2022 № 97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 бюджета сельского поселения по данным  решения о  бюджете   на 2023 год и плановый период 2024 и 2025 годов, данным прогнозной оценки за 2023 год и прогнозных показателей на  2024-2026 годы, приведены в таблице №1.</w:t>
      </w:r>
    </w:p>
    <w:p>
      <w:pPr>
        <w:pStyle w:val="Normal"/>
        <w:autoSpaceDE w:val="false"/>
        <w:jc w:val="both"/>
        <w:rPr/>
      </w:pPr>
      <w:r>
        <w:rPr/>
        <w:t>Таблица 1.                                                                                                   тыс. руб.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720"/>
        <w:gridCol w:w="1433"/>
        <w:gridCol w:w="1432"/>
        <w:gridCol w:w="1433"/>
        <w:gridCol w:w="1255"/>
      </w:tblGrid>
      <w:tr>
        <w:trPr>
          <w:trHeight w:val="822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           – решение о бюджет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ценка 2023 го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521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а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17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05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 407,7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 944,5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 114,6 </w:t>
            </w:r>
          </w:p>
        </w:tc>
      </w:tr>
      <w:tr>
        <w:trPr>
          <w:trHeight w:val="42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8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63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 407,7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 944,5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 114,6 </w:t>
            </w:r>
          </w:p>
        </w:tc>
      </w:tr>
      <w:tr>
        <w:trPr>
          <w:trHeight w:val="35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основных показателей бюджета по данным решения Совета Климовского сельского поселения  об утверждении отчёта об исполнении бюджета сельского поселения за 2022 год, решения о бюджете  на 2023 год и прогнозных показателей на 2024 год и плановый период 2025 и 2026 годов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а на следующей диаграмме: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bookmarkStart w:id="0" w:name="_1604727385"/>
      <w:bookmarkEnd w:id="0"/>
      <w:r>
        <w:rPr>
          <w:color w:val="FF0000"/>
          <w:lang w:val="en-US" w:eastAsia="en-US"/>
        </w:rPr>
        <w:object w:dxaOrig="8960" w:dyaOrig="66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1.95pt;height:330.75pt" filled="f" o:ole="">
            <v:imagedata r:id="rId4" o:title=""/>
          </v:shape>
          <o:OLEObject Type="Embed" ProgID="Excel.Sheet.12" ShapeID="ole_rId3" DrawAspect="Content" ObjectID="_46133393" r:id="rId3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2 статьи 172 Бюджетного кодекса РФ составление проекта бюджета основывается, в том числе на муниципальных программа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ля программного финансирования в общем объеме расходов  бюджета  поселения  составит в 2024 году – 68,9 % , в 2025 году – 78,1 %, в 2026 году – 84,3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Основные задачи бюджетной и налоговой политики Климовского сельского поселения на 2024-2026 год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гласно статье 172 БК РФ проекты бюджетов всех уровней составляются на основе  прогноза социально-экономического развития, а также основных направлений бюджетной и налоговой политики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Основные задачи бюджетной политики в области расходов, обозначены в основных направлениях бюджетной и налоговой политики Климовского сельского поселения на 2024 год и плановый период 2025 и 2026 годов,  утвержденные постановлением  администрации Климовского сельского поселения  от 07.11.2023 № 99. Основные направления бюджетной и налоговой политики сохраняют преемственность задач, определенных на 2023 год и плановый период 2024 и 2025 годов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Исходя из поставленной цели, национальных целей и стратегических задач развития Российской Федерации, определенных в Указе Президента Российской Федерации от 07 мая 2018 года № 204 « О национальных целях и стратегических задачах развития Российской Федерации на период до 2024 года», Указе президента Российской Федерации от 21 июля 2020 года № 474 «О национальных целях развития Российской Федерации на период до 2030 года», бюджетная и налоговая политика в Климовском сельском поселении на  2024-2026 годы ориентирована на решение следующих задач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ойчивого социально-экономического развития поселения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долгосрочной сбалансированности бюджета поселения как базового принципа ответственной бюджетной политики;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оритизация и повышение эффективности бюджетных расходов;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- укрепление доходной базы бюджета поселения</w:t>
      </w:r>
      <w:r>
        <w:rPr>
          <w:sz w:val="28"/>
          <w:szCs w:val="28"/>
        </w:rPr>
        <w:t xml:space="preserve"> и сокращение задолженности в бюджет поселения;</w:t>
      </w:r>
    </w:p>
    <w:p>
      <w:pPr>
        <w:pStyle w:val="Msonormalcxspmiddle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мероприятий, направленных на улучшение качества жизни и благосостояния жителей поселения.</w:t>
      </w:r>
    </w:p>
    <w:p>
      <w:pPr>
        <w:pStyle w:val="TextBodyIndent"/>
        <w:ind w:firstLine="709"/>
        <w:jc w:val="both"/>
        <w:rPr/>
      </w:pPr>
      <w:r>
        <w:rPr>
          <w:b w:val="false"/>
          <w:sz w:val="28"/>
          <w:szCs w:val="28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й политики, по-прежнему будут являться муниципальные программы поселения.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этой связи необходимо продолжить реализацию мероприятий, направленных на повышение качества планирования и эффективности реализации муниципальных программ поселения исходя из ожидаемых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налоговой политики в ближайшей трехлетней перспективе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, направленных на обеспечение в полном объеме запланированных  налоговых поступ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изменений в федеральном и областном налоговом законодатель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изменения кадастровой стоимости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администрирования налоговых и неналоговых доходов бюджета путем активации работ по взысканию в бюджет задолженности по местным налогам и другим доходным источникам, а также продолжение межведомственного взаимодействия органов местного самоуправления с территориальными органами федеральных органов исполнитель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Основными направлениями бюджетной политик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бюджетных расходов с учетом возможностей доходной базы бюджета и источников финансирования дефицита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хранение достигнутых соотношений к среднемесячному доходу от трудовой деятельности  средней заработной платы отдельных категорий работников бюджетной сферы, поименованных в указах Президент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воевременное принятие решений по приоритизации расходов в целях обеспечения сбалансированного исполнения бюджета в условиях введения ограничительных мер в отношен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роста кредиторской и дебиторской задолж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средств из вышестоящих бюджетов на территорию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Характеристика прогнозируемых доходов бюджета поселения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на 2024 год и плановый период 2025 и 2026  годов сформированы в соответствии с бюджетным законодательством Российской Федерации, законодательством Российский Федерации и Вологодской области о налогах и сборах, законодательством об иных обязательных платежах, иными муниципальными правовыми актами поселения в эт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ов за 2022 год, утверждённые назначения на 2023 год и прогнозные показатели на 2024 год и плановый период 2025 и 2026 годов представлены на следующей диаграмме:</w:t>
      </w:r>
    </w:p>
    <w:p>
      <w:pPr>
        <w:pStyle w:val="Normal"/>
        <w:jc w:val="both"/>
        <w:rPr>
          <w:sz w:val="28"/>
          <w:szCs w:val="28"/>
        </w:rPr>
      </w:pPr>
      <w:bookmarkStart w:id="1" w:name="_1636027288"/>
      <w:bookmarkEnd w:id="1"/>
      <w:r>
        <w:rPr>
          <w:b/>
          <w:color w:val="FF0000"/>
          <w:sz w:val="28"/>
          <w:szCs w:val="28"/>
          <w:lang w:val="en-US" w:eastAsia="en-US"/>
        </w:rPr>
        <w:object w:dxaOrig="896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45pt;height:210.75pt" filled="f" o:ole="">
            <v:imagedata r:id="rId6" o:title=""/>
          </v:shape>
          <o:OLEObject Type="Embed" ProgID="Excel.Sheet.12" ShapeID="ole_rId5" DrawAspect="Content" ObjectID="_962143281" r:id="rId5"/>
        </w:object>
      </w:r>
      <w:r>
        <w:rPr>
          <w:b/>
          <w:color w:val="FF0000"/>
        </w:rPr>
        <w:tab/>
      </w:r>
      <w:r>
        <w:rPr>
          <w:sz w:val="28"/>
          <w:szCs w:val="28"/>
        </w:rPr>
        <w:t>Анализ изменений доходов  бюджета сельского поселения представлен в приложении №1 к Заклю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доходов на 2024 год прогнозируется в сумме 16 407,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что  больше  уровня  2023  года на 790,5 тыс. рублей или на 5,1 %, в 2025 году 10 944,5 тыс. руб., сокращение составит 33,3 %  относительно 2024 года, в 2026 году 11 114,6 тыс. руб., увеличение  на 1,6 % относительно 2025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налоговых и неналоговых доходов бюджета на 2024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нозируется в размере 1 778,0 тыс. руб., с увеличением к текущим показателям 2023 года на 65,0 тыс. рублей  или на 3,8 %, в том числе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доходы 1 755,0 тыс. руб., с увеличением  к текущим показателям 2023 года на 2,8 % или на 47,0 тыс. рублей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 23,0 тыс. руб., с увеличением к текущим показателям 2023 года на 18,0 тыс. рублей.</w:t>
      </w:r>
    </w:p>
    <w:p>
      <w:pPr>
        <w:pStyle w:val="Style19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Общий объем налоговых доходов бюджета на 2024 год прогнозируется в размере 1 755,0 тыс. руб., в том числе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- налог на доходы физических лиц 295,0 тыс. руб., увеличение к текущим показателям 2023 года на 77,0 тыс. руб. или  на 35,3%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-  налог  на имущество в сумме 1456,0 тыс. рублей, сокращение к текущим показателям 2023 года на 31,0 тыс. руб. или  на 2,1%. 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4,0 тыс. руб., увеличение относительно  2023 года 1,0 тыс. руб. или  33,3 %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неналоговых доходов бюджета на 2024 год прогнозируется в размере 23,0 тыс. руб.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еналоговые доходы бюджета включают только    доходы от оказания платных услуг (работ) и компенсация затрат государства, которые относительно 2023 года увеличатся на 18,0 тыс. руб. или на 360 %.</w:t>
      </w:r>
    </w:p>
    <w:p>
      <w:pPr>
        <w:pStyle w:val="Style1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ля налоговых и неналоговых доходов в 2024 году составит 10,8 % от общей суммы доходов, что свидетельствует о полной зависимости поселения от внешних источников финансирования.  В 2025 году доля составит 16,6 %, в 2026 году  16,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екте бюджета поселения на 2024 год  и плановый период 2025 и 2026 годов предусмотрены безвозмездные поступления от других бюджетов бюджетной системы Российской Федерации.  В 2024 году безвозмездные поступления составят 14 629,7 тыс. руб., прогнозируется их увеличение к утвержденным показателям 2023 года на 725,5 тыс. руб. или на 5,2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4 год безвозмездные поступления в  бюджет предусматриваются за счет дотаций, субсидий, субвенций и иные межбюджетные трансферты.  В составе безвозмездных поступлений предусматри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в сумме 9 392,5 тыс. руб. с увеличением к утвержденным показателям 2023 года на 896,3 тыс. руб. или на 10,5 %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в сумме 2 292,7 тыс. руб., с сокращением к утвержденным показателям 2023 года на 1 485,2 тыс. руб. или на 39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в сумме 2,0 тыс. руб. с сокращением к утвержденным показателям 2023 года на 332,5 тыс. руб. или на 99,4%.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в сумме 2 942,5 тыс. руб.  с увеличением к утвержденным показателям 2023 года на 1 883,9 тыс. руб. или на 178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лановом периоде 2025 и 2026 годов  безвозмездные поступления прогнозируются в объеме 9 132,5 тыс. руб. и 9 266,6 тыс. руб. соответств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Характеристика прогнозируемых расходов бюджета поселения</w:t>
      </w:r>
    </w:p>
    <w:p>
      <w:pPr>
        <w:pStyle w:val="Normal"/>
        <w:tabs>
          <w:tab w:val="clear" w:pos="708"/>
          <w:tab w:val="left" w:pos="-426" w:leader="none"/>
          <w:tab w:val="right" w:pos="9355" w:leader="none"/>
        </w:tabs>
        <w:ind w:left="-851" w:hanging="0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нализ планирования расходной части бюджета поселения на 2024 год и плановый период 2025 и 2026 годов показал, что при формировании расходов учитывались   </w:t>
      </w:r>
      <w:r>
        <w:rPr>
          <w:sz w:val="28"/>
          <w:szCs w:val="28"/>
          <w:lang w:eastAsia="ar-SA"/>
        </w:rPr>
        <w:t xml:space="preserve">основные направления  бюджетной политики, в том числе осуществление бюджетных  расходов с учетом  возможностей доходной базы бюдже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щий объем расходов бюджета Климовского  сельского поселения на 2024 год прогнозируется в объеме 16 407,7 тыс. рублей, что выше уровня  2023 года на 225,7  тыс. рублей или на 1,4 %, в 2025  году 10 944,5 тыс. руб., в 2026 году 11 114,6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расходов проекта бюджета  представлен в приложении № 2 к Заключению.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pacing w:val="3"/>
          <w:sz w:val="28"/>
          <w:szCs w:val="28"/>
        </w:rPr>
        <w:t>По разделу 0100 «Общегосударственные вопросы» согласно представленному проекту бюджета бюджетные ассигнования на 2024 год составят 5 214,3 тыс. рублей, что соответствует 31,8 % от общей суммы расходов бюджета сельского поселения. Планируемые проектом бюджета бюджетные ассигнования по указанному разделу увеличатся по отношению к соответствующему показателю бюджета на 2023 года на 280,0 тыс. рублей или на 5,7 %.</w:t>
      </w:r>
      <w:r>
        <w:rPr>
          <w:bCs/>
          <w:color w:val="FF0000"/>
          <w:spacing w:val="3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 xml:space="preserve">В  данный раздел включены расходы на обеспечение деятельности органов местного самоуправления (главы поселения и администрации поселения). На плановый период 2025 и 2026 годов расходы по данному разделу составят 5 175,4 тыс. руб.  и 4 289,6 соответственно. </w:t>
      </w:r>
    </w:p>
    <w:p>
      <w:pPr>
        <w:pStyle w:val="Normal"/>
        <w:ind w:firstLine="708"/>
        <w:jc w:val="both"/>
        <w:rPr>
          <w:bCs/>
          <w:spacing w:val="3"/>
          <w:sz w:val="28"/>
          <w:szCs w:val="28"/>
        </w:rPr>
      </w:pPr>
      <w:r>
        <w:rPr>
          <w:sz w:val="28"/>
          <w:szCs w:val="28"/>
        </w:rPr>
        <w:t xml:space="preserve">По разделу 0300 «Национальная безопасность и правоохранительная деятельность», отражены </w:t>
      </w:r>
      <w:r>
        <w:rPr>
          <w:bCs/>
          <w:spacing w:val="3"/>
          <w:sz w:val="28"/>
          <w:szCs w:val="28"/>
        </w:rPr>
        <w:t>бюджетные ассигнования</w:t>
      </w:r>
      <w:r>
        <w:rPr>
          <w:sz w:val="28"/>
          <w:szCs w:val="28"/>
        </w:rPr>
        <w:t>, связанные с проведением мероприятий практического характера, направленных на обеспечение первичных мер пожарной безопасности на территории поселения, в объёме  58,0 тыс. рублей, что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аналогично показателям 2023 года</w:t>
      </w:r>
      <w:r>
        <w:rPr>
          <w:bCs/>
          <w:spacing w:val="3"/>
          <w:sz w:val="28"/>
          <w:szCs w:val="28"/>
        </w:rPr>
        <w:t>. На плановый период 2025 и 2026 годов расходы по данному разделу составят 8,0</w:t>
      </w:r>
      <w:r>
        <w:rPr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тыс. руб. ежегодно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разделу 0400 «Национальная экономика», отражены </w:t>
      </w:r>
      <w:r>
        <w:rPr>
          <w:bCs/>
          <w:spacing w:val="3"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селения, связанные с осуществлением Администрацией поселения полномочий в сфере дорожной деятельности. Общий объём  </w:t>
      </w:r>
      <w:r>
        <w:rPr>
          <w:bCs/>
          <w:spacing w:val="3"/>
          <w:sz w:val="28"/>
          <w:szCs w:val="28"/>
        </w:rPr>
        <w:t xml:space="preserve">бюджетных ассигнований, предусмотренный по данному разделу, </w:t>
      </w:r>
      <w:r>
        <w:rPr>
          <w:sz w:val="28"/>
          <w:szCs w:val="28"/>
        </w:rPr>
        <w:t xml:space="preserve"> составляет на 2024 год 2 942,5 тыс. рублей,  что  на 178 % или  на 1 883,9 тыс. руб. больше утвержденных на  2023 год.</w:t>
      </w:r>
      <w:r>
        <w:rPr>
          <w:bCs/>
          <w:color w:val="FF0000"/>
          <w:spacing w:val="3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 xml:space="preserve">На плановый период 2025 и 2026 годов бюджетные ассигнования по данному разделу </w:t>
      </w:r>
      <w:r>
        <w:rPr>
          <w:sz w:val="28"/>
          <w:szCs w:val="28"/>
        </w:rPr>
        <w:t>не предусмотрен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0 «</w:t>
      </w:r>
      <w:r>
        <w:rPr>
          <w:rStyle w:val="StrongEmphasis"/>
          <w:b w:val="false"/>
          <w:spacing w:val="3"/>
          <w:sz w:val="28"/>
          <w:szCs w:val="28"/>
        </w:rPr>
        <w:t xml:space="preserve">Жилищно-коммунальное хозяйство» бюджетные </w:t>
      </w:r>
      <w:r>
        <w:rPr>
          <w:sz w:val="28"/>
          <w:szCs w:val="28"/>
        </w:rPr>
        <w:t>ассигнования на благоустройство (уличное освещение, содержание мест захоронения, на мероприятия по предотвращению распространения сорного растения борщевик Сосновского и прочие мероприятия)  на 2024 год предусмотрены в объеме 3 286,4 тыс. руб., что на 23,4 % или  на 1 002,2 тыс. руб. меньше, утвержденных показателей 2023 года и составят 20 % в объеме расходов бюджета.</w:t>
      </w:r>
      <w:r>
        <w:rPr>
          <w:color w:val="FF0000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 xml:space="preserve">На плановый период 2025 и 2026 годов </w:t>
      </w:r>
      <w:r>
        <w:rPr>
          <w:rStyle w:val="StrongEmphasis"/>
          <w:b w:val="false"/>
          <w:spacing w:val="3"/>
          <w:sz w:val="28"/>
          <w:szCs w:val="28"/>
        </w:rPr>
        <w:t xml:space="preserve">бюджетные </w:t>
      </w:r>
      <w:r>
        <w:rPr>
          <w:sz w:val="28"/>
          <w:szCs w:val="28"/>
        </w:rPr>
        <w:t>ассигнования</w:t>
      </w:r>
      <w:r>
        <w:rPr>
          <w:bCs/>
          <w:spacing w:val="3"/>
          <w:sz w:val="28"/>
          <w:szCs w:val="28"/>
        </w:rPr>
        <w:t xml:space="preserve"> по данному разделу составят 377,3  тыс. руб. и 951,1 тыс. руб. соответствен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ассигнования по разделу 08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Культура, кинематография» в 2024 году в сумме 3 751,7 тыс. рублей составят 7,5 % в объеме расходов бюджета. По сравнению с  показателями 2023 года бюджетные ассигнования увеличатся на 261,7 тыс. руб. или на 7,5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е расходы будут включать финансовое обеспечение муниципального задания бюджетного учреждения культуры  в сумме 3 751,7 тыс. руб. </w:t>
      </w:r>
      <w:r>
        <w:rPr>
          <w:bCs/>
          <w:spacing w:val="3"/>
          <w:sz w:val="28"/>
          <w:szCs w:val="28"/>
        </w:rPr>
        <w:t>На плановый период 2025 и 2026 годов бюджетные ассигнования по данному разделу составят 3 960,6</w:t>
      </w:r>
      <w:r>
        <w:rPr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тыс. руб. и 4 165,8 тыс. руб.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зделу 1100 «Физическая культура и спорт» в 2024 году в сумме 1 154,8 тыс. рублей составят 7 % в объеме расходов бюджета. По сравнению с  показателями 2023 года бюджетные ассигнования сократятся  на 865,2 тыс. руб. или на 42,8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е расходы будут включать финансовое обеспечение муниципального задания (на обеспечение деятельности работников физической культуры). </w:t>
      </w:r>
      <w:r>
        <w:rPr>
          <w:bCs/>
          <w:spacing w:val="3"/>
          <w:sz w:val="28"/>
          <w:szCs w:val="28"/>
        </w:rPr>
        <w:t xml:space="preserve"> На плановый период 2025 и 2026 годов бюджетные ассигнования по данному разделу составят 1 154,8</w:t>
      </w:r>
      <w:r>
        <w:rPr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тыс. руб. ежегод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3 статьи 184.1 Бюджетного кодекса РФ, в проекте бюджета поселения предусмотрены условно утверждаемые расходы  на 2025 и 2026 годы в сумме 268,4 тыс. рублей и 545,3 тыс. рублей соответственно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бюджета в соответствии с ведомственной структурой расходов будет осуществлять 1 главный распорядитель бюджетных средств Администрация Климовского сельского поселения.</w:t>
      </w:r>
    </w:p>
    <w:p>
      <w:pPr>
        <w:pStyle w:val="Normal"/>
        <w:ind w:firstLine="708"/>
        <w:jc w:val="both"/>
        <w:rPr>
          <w:bCs/>
          <w:spacing w:val="3"/>
          <w:sz w:val="28"/>
          <w:szCs w:val="28"/>
        </w:rPr>
      </w:pPr>
      <w:r>
        <w:rPr>
          <w:sz w:val="28"/>
          <w:szCs w:val="28"/>
        </w:rPr>
        <w:t>Исполнение расходов по разделам на 2022 год, утверждённые назначения на 2023 год и прогнозные показатели на 2024 год представлены на следующей диаграмме:</w:t>
      </w:r>
    </w:p>
    <w:p>
      <w:pPr>
        <w:pStyle w:val="Normal"/>
        <w:jc w:val="both"/>
        <w:rPr>
          <w:color w:val="FF0000"/>
        </w:rPr>
      </w:pPr>
      <w:bookmarkStart w:id="2" w:name="_1636032384"/>
      <w:bookmarkEnd w:id="2"/>
      <w:r>
        <w:rPr>
          <w:color w:val="FF0000"/>
          <w:spacing w:val="3"/>
          <w:sz w:val="28"/>
          <w:szCs w:val="28"/>
          <w:lang w:val="en-US" w:eastAsia="en-US"/>
        </w:rPr>
        <w:object w:dxaOrig="10240" w:dyaOrig="563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6pt;height:288.05pt" filled="f" o:ole="">
            <v:imagedata r:id="rId8" o:title=""/>
          </v:shape>
          <o:OLEObject Type="Embed" ProgID="Excel.Sheet.12" ShapeID="ole_rId7" DrawAspect="Content" ObjectID="_686020073" r:id="rId7"/>
        </w:object>
      </w:r>
      <w:r>
        <w:rPr>
          <w:color w:val="FF0000"/>
        </w:rPr>
        <w:t xml:space="preserve">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ых  программ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сновными направлениями бюджетной и налоговой политики, главным инструментом, призванным обеспечить повышение результативности и эффективности бюджетных расходов, будут являться муниципальные программы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 Климовского сельского поселения сформирован так же в программной структуре расходов на основе </w:t>
      </w:r>
      <w:r>
        <w:rPr/>
        <w:t xml:space="preserve"> </w:t>
      </w:r>
      <w:r>
        <w:rPr>
          <w:sz w:val="28"/>
          <w:szCs w:val="28"/>
        </w:rPr>
        <w:t>проектов паспортов муниципальных программ. С проектом бюджета  представлены паспорта 7 муниципальны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грамм.</w:t>
      </w:r>
      <w:r>
        <w:rPr>
          <w:sz w:val="28"/>
          <w:szCs w:val="28"/>
        </w:rPr>
        <w:t xml:space="preserve">  Общий объем финансирования  за счет бюджета, предусмотренный программами на 2024 год (согласно паспортов программ) составляет 11 247,1 тыс. руб. На реализацию муниципальных  программ сельского поселения предлагается направить в 2024 году 11 308,0 тыс. руб., что составляет  68,9 % от общего объема расходов  и 99,5 % от объемов финансирования, утвержденных программами.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лановом периоде 2025 и 2026 годов ожидаемые расходы на реализацию муниципальных программ составят соответственно 78,1 % и 84,3 % от  общего объема расходов. На реализацию муниципальных  программ предлагается направить в 2025 году 8 542,9 тыс. руб., что составляет  100 % от объемов финансирования утвержденных программами, в 2026 году 9 371,9 тыс. руб., что составляет 100 % от объемов финансирования утвержденных программ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ей 7, 8  проекта решения устанавливается, что в 2024 году и плановом периоде 2025-2026 годов муниципальные гарантии не предоставляются, муниципальные внутренние заимствования не осуществляются. Статьей 6 верхний предел муниципального внутреннего долга утвержд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1 января 2025 года сумме 0,0 тыс. руб., в том числе по муниципальным гарантиям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1 января 2026 года сумме 0,0 тыс. руб., в том числе по муниципальным гарантиям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1 января 2027 года сумме 0,0 тыс. руб., в том числе по муниципальным гарантиям 0,0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проект Решения  «О бюджете Климовского сельского поселения на 2024год и плановый период 2025 и 2026 годов» соответствует нормам действующего бюджетного законодательства. Результаты проведенного анализа проекта решения и документов, составляющих основу формирования бюджета, дают основание для рассмотрения проекта ре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спектор                                                                                   Е.Л. Степано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Основной текст с отступом Знак"/>
    <w:basedOn w:val="Style11"/>
    <w:qFormat/>
    <w:rPr>
      <w:b/>
      <w:bCs/>
      <w:sz w:val="24"/>
      <w:szCs w:val="24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51:00Z</dcterms:created>
  <dc:creator>West</dc:creator>
  <dc:description/>
  <cp:keywords/>
  <dc:language>en-US</dc:language>
  <cp:lastModifiedBy>Степанова</cp:lastModifiedBy>
  <cp:lastPrinted>2023-11-25T16:58:00Z</cp:lastPrinted>
  <dcterms:modified xsi:type="dcterms:W3CDTF">2023-12-05T05:22:00Z</dcterms:modified>
  <cp:revision>266</cp:revision>
  <dc:subject/>
  <dc:title>Муниципальное Собрание Череповецкого муниципального района</dc:title>
</cp:coreProperties>
</file>