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1» апреля 2024 г.                                                                     г. Череповец</w:t>
      </w:r>
    </w:p>
    <w:p>
      <w:pPr>
        <w:pStyle w:val="Style17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2</w:t>
      </w:r>
    </w:p>
    <w:p>
      <w:pPr>
        <w:pStyle w:val="2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 xml:space="preserve">Экспертно-аналитическое мероприятие </w:t>
      </w:r>
      <w:r>
        <w:rPr>
          <w:b w:val="false"/>
          <w:bCs w:val="false"/>
          <w:sz w:val="28"/>
          <w:szCs w:val="28"/>
        </w:rPr>
        <w:t xml:space="preserve">на отчёт </w:t>
      </w:r>
      <w:r>
        <w:rPr>
          <w:b w:val="false"/>
          <w:sz w:val="28"/>
          <w:szCs w:val="28"/>
        </w:rPr>
        <w:t xml:space="preserve">об исполнении бюджета сельского поселения </w:t>
      </w:r>
      <w:r>
        <w:rPr>
          <w:b w:val="false"/>
          <w:sz w:val="28"/>
          <w:szCs w:val="28"/>
          <w:lang w:val="ru-RU"/>
        </w:rPr>
        <w:t xml:space="preserve"> Уломское </w:t>
      </w:r>
      <w:r>
        <w:rPr>
          <w:b w:val="false"/>
          <w:sz w:val="28"/>
          <w:szCs w:val="28"/>
        </w:rPr>
        <w:t>з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 проведено на основании  п. 1.3 плана работы контрольн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четного комитета Череповецкого муниципального района (далее - КСК)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, статьи 157, 264.4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 xml:space="preserve">«Положения о бюджетном процессе в сельском поселении Уломское», утвержденном Решением Совета сельского поселения Уломское от 23.06.2020 № 291 (далее – Положение о бюджетном процессе), Решения Муниципального Собрания Череповецкого муниципального района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352</w:t>
      </w:r>
      <w:r>
        <w:rPr>
          <w:b w:val="false"/>
          <w:sz w:val="28"/>
          <w:szCs w:val="28"/>
        </w:rPr>
        <w:t xml:space="preserve">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Цель внешней проверки Отчета об исполнении бюджета – способствовать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работке объективного мнения у депутатов Совета  сельского поселения</w:t>
      </w:r>
      <w:r>
        <w:rPr>
          <w:b w:val="false"/>
          <w:sz w:val="28"/>
          <w:szCs w:val="28"/>
          <w:lang w:val="ru-RU"/>
        </w:rPr>
        <w:t xml:space="preserve"> Уломского</w:t>
      </w:r>
      <w:r>
        <w:rPr>
          <w:b w:val="false"/>
          <w:sz w:val="28"/>
          <w:szCs w:val="28"/>
        </w:rPr>
        <w:t xml:space="preserve"> относительно правомерности и эффективности деятельности исполнительного органа - администрации  сельского поселения </w:t>
      </w:r>
      <w:r>
        <w:rPr>
          <w:b w:val="false"/>
          <w:sz w:val="28"/>
          <w:szCs w:val="28"/>
          <w:lang w:val="ru-RU"/>
        </w:rPr>
        <w:t xml:space="preserve">Уломского </w:t>
      </w:r>
      <w:r>
        <w:rPr>
          <w:b w:val="false"/>
          <w:sz w:val="28"/>
          <w:szCs w:val="28"/>
        </w:rPr>
        <w:t>по формированию и расходованию средств бюджета  поселения за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год.</w:t>
      </w:r>
    </w:p>
    <w:p>
      <w:pPr>
        <w:pStyle w:val="TextBodyIndent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сельского поселения Уломское своевременно предоставила в контрольн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четный комитет Череповецкого  муниципального района проект решения об утверждении отчета об исполнении  бюджета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го поселения Уломское за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год.</w:t>
      </w:r>
    </w:p>
    <w:p>
      <w:pPr>
        <w:pStyle w:val="Style14"/>
        <w:spacing w:lineRule="auto" w:line="240"/>
        <w:rPr/>
      </w:pPr>
      <w:r>
        <w:rPr/>
        <w:t>В ходе внешней проверки проанализированы нормативные правовые акты, регулирующие бюджетный процесс в сельском поселении, в том числе по формированию и исполнению местного бюджета. Проведён анализ эффективности и качества  исполнения бюджета сельского поселения  в соответствии с Бюджетным кодексом и другими нормативными правовыми  актами, определена оценка фактического использования бюджетных средств путем сравнения произведенных кассовых расходов, с показателями утвержденного и уточненного планов,  проведение анализа объема и структуры расходов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бюджета поселения  на 2023 год  обеспечено до начала финансового года. Предельные значения его параметров, установленные Бюджетным кодексом Российской Федерации, соблюдены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pacing w:val="-2"/>
          <w:sz w:val="28"/>
          <w:szCs w:val="28"/>
        </w:rPr>
        <w:t xml:space="preserve">Основные социально-экономические показатели </w:t>
      </w:r>
      <w:r>
        <w:rPr>
          <w:b/>
          <w:sz w:val="28"/>
          <w:szCs w:val="28"/>
        </w:rPr>
        <w:t>сель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Уломское за 2023 год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, постановления Администрации сельского поселения Уломское от 19.03.2024 № 44 «Об итогах социально-экономического развития  сельского поселения Уломское за  2023 год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ятельность Администрации  сельского поселения Уломское в 2023 финансовом году, как и в прежние годы, была направлена на удержание достигнутого ранее уровня развития экономики, на повышение деловой и инвестиционной активности как базы для устойчивого наполнения бюджета сельского поселения Уломское, улучшение ситуации социальной сфере, комфортность проживания на территории посел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тоги социально-экономического развития поселения за 2023 год представлены следующими показателями: количество новорожденных в целом по поселению за 2023 год - 13 детей, количество смертей за 2023 год - 72 случаев, миграционная убыль населения на 2023 год - 24 человек, численность постоянного населения по состоянию на 01.01.2023  3099 человек. Происходит естественное старение населения и как итог, снижение трудоспособно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действует 31 субъект малого предпринимательства.  Торговую деятельность  осуществляют  23 торговые точки. В настоящее время на территории поселению две действующие АЗ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о-демографическая  ситуация  в поселении относительно стабильна. В перспективе ожидается сохранение действующей тенденции снижения  численности населения, в том числе трудоспособного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нешняя проверка годового отчета об исполнении бюджета</w:t>
      </w:r>
      <w:r>
        <w:rPr>
          <w:b/>
          <w:sz w:val="28"/>
          <w:szCs w:val="28"/>
        </w:rPr>
        <w:t xml:space="preserve">                        сельского поселения Уломское за 2023 год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дение внешней проверки годового отчёта об исполнении  бюджета поселения определено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ожения о бюджетном процессе. В соответствии с Положением о бюджетном процессе одновременно с годовым отчетом об исполнении бюджета поселения  Администрацией поселения представлен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об исполнении бюджета поселения за отчетный финансовый го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баланс исполнения бюджета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отчет о финансовых результатах деятель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отчет о движении денежных средст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) пояснительная записк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6) итоги социально-экономического развития поселения за отчетный период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) информация о предоставлении и погашении бюджетных кредитов, в том числе муниципальным образования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) сведения о муниципальных заимствованиях по видам заимствований по виду заимствований (при наличии муниципальных заимствований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) информация о выполнении программы муниципальных гарантий поселения (при наличии муниципальных гарантий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)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1)  информация о расходовании средств резервного фонда и других фондов, образованных Администраци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формация о состоянии муниципального внутреннего долга и муниципального внешнего долга на начало и конец отчетного финансов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3) отчеты о реализации муниципальных программ поселения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ервоначально бюджет поселения был утвержден решением Совета сельского поселения Уломское от 16.12.2022 № 95 с прогнозируемым объемом  доходов в сумме 20 184,5  тыс. рублей и по расходам в сумме  20 184,5 тыс. рублей. Дефицит бюджета составил 0,0 тыс. рублей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 решениями Совета  сельского поселения  Уломское в бюджет поселения вносились изменения.  В результате внесения изменений доходная часть бюджета по сравнению с первоначальными значениями увеличилась на  11 240,7 тыс. руб. (55,7 %)  и составила  31 425,2 тыс. руб., расходная часть увеличилась на 11 240,7 тыс. руб. (55,7 %) и составила 31 425,2 тыс. руб. Дефицит бюджета составил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редставленному отчету об исполнении бюджета за 2023 год доходная часть бюджета исполнена в сумме 31 642,4 тыс. руб. или на 100,7 %</w:t>
      </w:r>
      <w:r>
        <w:rPr>
          <w:bCs/>
          <w:sz w:val="28"/>
          <w:szCs w:val="28"/>
        </w:rPr>
        <w:t xml:space="preserve"> от плана, в том числе налоговые и неналоговые доходы  в сумме  4 468,1 тыс. руб.</w:t>
      </w:r>
      <w:r>
        <w:rPr>
          <w:sz w:val="28"/>
          <w:szCs w:val="28"/>
        </w:rPr>
        <w:t xml:space="preserve"> Расходные обязательства бюджета исполнены в сумме 30 752,5 тыс. руб. или  на 97,9 % от объема годовых назначений. Профицит  бюджета составил 889,9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рке  показателей, отражённых в проекте Решения Совета сельского поселения Уломское «Об утверждении отчета об исполнении бюджета  сельского поселения Уломское  за 2023 год» и в Отчёте об исполнении бюджета (ф.0503117) установлены расхождения.  При анализ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екта решения установлено нарушение порядка применения 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в нарушении требований приказа Министерства финансов РФ от 17.05.2022 N 75н  «Об  утверждении кодов (перечней кодов) бюджетной классификации Российской федерации на 2023 год (на 2023 год и на плановый период 2024 и 2025 годов)» в приложении 1 к Проекту Наименование кода поступлений в бюджет «2 02 16001 10 0000 150» указано «Дотации бюджетам сельских поселений на выравнивание бюджетной обеспеченности». Должно быть «Дотации бюджетам сельских поселений на выравнивание бюджетной обеспеченности из бюджетов муниципальных район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и требований приказа Министерства финансов РФ от 24.05.2022 N 82н "О Порядке формирования и применения кодов бюджетной классификации Российской Федерации, их структуре и принципах назначения" (далее - Приказ Минфина от 24.05.2022 N 82н) в приложении 2 наименование целевых статей: 02 0 00 00000 Муниципальная программа «Благоустройство территории сельского поселения Уломское на 2016-2025 годы», 03 0 00 00000 Муниципальная программа «Развитие физической культуры и спорта на территории сельского поселения Уломское на 2016-2025 годы», 04 0 00 00000 Муниципальная программа «Содействие занятости населения сельского поселения Уломское на 2016-2025 годы», 05 0 00 00000 Муниципальная программа «Сохранение и развитие культурного потенциала сельского поселения Уломское на 2016-2025 годы», 06 0 00 00000 Муниципальная программа «Обеспечение пожарной безопасности сельского поселения Уломское на 2016-2025 годы», 08 0 00 00000 Муниципальная программа «Социальная поддержка граждан сельского поселения Уломское на 2016-2025 годы», 09 0 00 00000 Муниципальная программа «Развитие материально-технической базы и информационно – коммуникационных технологий сельского поселения Уломское на 2016-2025 годы»,10 0 00 00000 Муниципальная программа «Совершенствование </w:t>
      </w:r>
      <w:r>
        <w:rPr>
          <w:sz w:val="27"/>
          <w:szCs w:val="27"/>
        </w:rPr>
        <w:t xml:space="preserve">муниципального управления в сельском поселении Уломское на 2019-2025 годы», </w:t>
      </w:r>
      <w:r>
        <w:rPr>
          <w:color w:val="000000"/>
          <w:sz w:val="28"/>
          <w:szCs w:val="28"/>
        </w:rPr>
        <w:t xml:space="preserve">не соответствуют </w:t>
      </w:r>
      <w:r>
        <w:rPr>
          <w:sz w:val="28"/>
          <w:szCs w:val="28"/>
        </w:rPr>
        <w:t xml:space="preserve">  Указаниям о порядке формирования структуры кода целевой статьи расходов бюджета сельского поселения Уломское, о порядке применения справочной информации, необходимой для детализации показателей сводной бюджетной росписи сельского поселения Уломское, показателей бюджетных росписей главных распорядителей бюджетных средств сельского поселения Уломское и лимитов бюджетных обязательств, утвержденных постановлением администрации от 06.06.2016 № 240  (с изменениями) (далее – Указ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Анализ исполнения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lightGray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редставленному отчету об исполнении бюджета за 2023 год доходная часть бюджета исполнена в сумме 31 642,4 тыс. руб. или на 100,7 %</w:t>
      </w:r>
      <w:r>
        <w:rPr>
          <w:bCs/>
          <w:sz w:val="28"/>
          <w:szCs w:val="28"/>
        </w:rPr>
        <w:t xml:space="preserve"> от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бюджета исполнены в сумме 30 752,5 тыс. руб. или  на 97,9 % от объема годовых назначений. Профицит бюджета составил 889,90 тыс. рублей.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 xml:space="preserve">Исполнение бюджета по сравнению с предшествующим периодом (2022 годом) увеличилось  по доходам на 6 647,2 тыс. руб., и  по расходам   на 5 390,5 тыс. рублей.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исполнения доходной части бюджета представлены в приложении 1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поселения составили 4 468,1 тыс. рублей или 115 % к плановым назначениям. Их доля  в структуре доходов  составила 14,1 %. В структуре налоговых и неналоговых доходов наибольший удельный вес занимают налоговые доходы  94,3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едставленных данных показал, что план по налоговым доходам выполнен на 116 %, по  неналоговым доходам   на 100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объем поступивших налоговых платежей  в бюджет поселения составил 4 214,2 тыс. рублей, что больше поступлений 2022 года  на 31,8  тыс. руб. Основными налогами, которыми в 2023 году обеспечено формирование налоговых  доходов, поселения, являлись земельный налог (2 687,1 тыс. руб.) и  налог на имущество физических лиц (1 106,9 тыс. руб.), удельный вес в общей сумме доходов, которых, составил 8,5 % и 3,5 % соответственно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налоговых доходов на их долю приходится 90 %.  Поступления по налогу на доходы физических лиц составили 409,9 тыс. руб. или 1,3 % в общих доходах. Поступления государственной пошлины за совершение  нотариальных действий составили 10,3 тыс. руб. В сравнении с 2022 годом  доля налоговых  доходов сократилась с 16,7 % до 13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назначения по неналоговым доходам исполнены в сумме 253,9 тыс. рублей. Неналоговые поступления складываются из доходов от использования имущества, находящегося в государственной и муниципальной собственности в сумме 35,7 тыс. руб., штрафов, санкций, возмещения ущерба в сумме 123,6 тыс. руб. и доходов от оказания платных услуг и компенсации затрат  в сумме 94,6 тыс. руб. Удельный вес в общей сумме доходов которых составил 0,1 %, 0,4% и 0,3  % соответственно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2022 года неналоговые доходы увеличились  на 104,6 тыс. руб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Безвозмездные поступления в 2023 году  составили 85,9 % в общем объеме доходов или 27 174,3 тыс. руб., что на 6 510,8 тыс. руб. больше уровня предшествующего периода. 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Межбюджетные трансферты предоставлялись бюджету сельского поселения  из областного бюджета в форме субвенции на осуществление первичного воинского учета в сумме  332,5  тыс. руб. (100% от плана), единой субвенции бюджетам сельских поселений в сумме 2,0 тыс. руб. (100 % от плана), прочие субсидии бюджетам  сельских поселений в сумме 13 956,8 тыс. руб. (100% плана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2023 году бюджет поселения являлся дотационным. Размер дотаций составил 13 005,1 тыс. руб. или 47,9 % в структуре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бюджета района предоста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дотации на поддержку мер по обеспечению сбалансированности бюджетов в сумме 6 715,5 тыс. руб. или 100,% от  плановых показателей. По сравнению с 2022 годом дотации на поддержку мер по обеспечению сбалансированности увеличились  на 1 771,3 тыс. руб.;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тации бюджетам на частичную компенсацию дополнительных расходов на повышение оплаты труда работников бюджетной сферы и иные цели в сумме 372,9 тыс. руб. или 100% от плановых показателей. По сравнению с 2022 годом дотации сократились на 865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 бюджетам поселений на выравнивание уровня бюджетной обеспеченности в сумме 5 916,7 тыс. руб. или 100% от плановых показателей. Объем дотаций на выравнивание в 2023 году по сравнению с 2022 годом увеличился на 1 614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межбюджетные трансферты, передаваемые бюджетам поселений из  бюджета района,  составили  48,6  тыс. руб. или  100% плановых показателей. Объем иных  межбюджетных трансфертов  в 2023 году по сравнению с 2022 годом увеличился  на 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я от денежных пожертвований, предоставляемых физическими  лицами получателями средств бюджетов сельских поселений, составили 19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остатков субсидий, субвенций и иных межбюджетных трансфертов, имеющих целевое назначение, прошлых лет составил «-365,2» тыс. руб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Расходная часть бюджета 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23 год  исполнена в объеме 30 752,5 тыс. рублей или на 97,9 % к утвержденным бюджетом назначениям. 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ющие данные об исполнении бюджета по расходам в разрезе  функциональной классификации представлены в приложении 2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вопросы» использовано средств бюджета поселения в сумме 5 447,8 тыс. рублей, что составляет 93,3 % к плановым показателям. Удельный вес данных расходов составил 17,7 % в объеме расходов бюджета поселения. В сравнении с 2022 годом расходы  по данному разделу увеличились на 280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расходы производились на функционирование  высшего должностного лица, администрации поселения,  реализовывались мероприятия  муниципальных программ: «Развитие материально- технической базы и информационно - коммуникационных технологий сельского поселения Уломское на 2016-2025 годы» на  услуги связи, и сопровождение программных продуктов приобретение канцтоваров, заправку картриджей,  ГСМ и т.д.;  «Совершенствование муниципального управления в сельском поселении Уломское на 2019-2025 годы</w:t>
      </w:r>
      <w:r>
        <w:rPr>
          <w:bCs/>
          <w:sz w:val="28"/>
          <w:szCs w:val="28"/>
        </w:rPr>
        <w:t xml:space="preserve">»  на заработную плату сотрудников администрации, проведение диспансеризации, повышение квалифик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00% к уточненному плану исполнены расходы в объеме 332,5 тыс. рублей раздела «Национальная оборона» на осуществление первичного воинского учета. Удельный вес указанных расходов составил 1,1 % в объеме расходов бюджета. В сравнении с 2022 годом расходы  по данному разделу увеличились на 48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в 2023 году использовано средств бюджета поселения в сумме 47,0  тыс. рублей, что составляет  57,6 % к плановым показателям. Удельный вес данных расходов составил 0,2 % в объеме расходов бюджета поселения. В сравнении с 2022 годом расходы  по данному разделу сократились на 46,2 тыс. руб.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 xml:space="preserve">По данному разделу расходы производились  по муниципальной  программе: «Обеспечение пожарной безопасности сельского поселения Уломское на 2016-2025 годы» на  приобретение шлака для подсыпки подъездных путей к пожарным водоемам.  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>По разделу «Национальная экономик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3 году фактически использовано средств в сумме 139,7 тыс. рублей, что составляет  100 % к плановым показателям. Расходы бюджета произведены в рамках муниципальной программы «Содействие занятости населения сельского поселения Уломское на 2016-2025 годы»  на оплату труда с начислениями безработных граждан и граждан, ищущих работу в летний период на благоустройстве территории поселения. Удельный вес расходов по данному разделу составил 0,5 % в структуре расходов бюджета. Относительно 2022 года увеличение расходов составило 18,0 тыс. руб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ом поселения  расходы исполнены  в сумме  5 165,9 тыс. рублей или на 95,4 % от годового плана,  что на 424,2 тыс. руб. больше  уровня 2022 года. </w:t>
      </w:r>
      <w:r>
        <w:rPr>
          <w:bCs/>
          <w:sz w:val="28"/>
          <w:szCs w:val="28"/>
        </w:rPr>
        <w:t>Удельный вес  расходов  составил 16,8 % в объеме расходов бюджета поселения.</w:t>
      </w:r>
      <w:r>
        <w:rPr>
          <w:sz w:val="28"/>
          <w:szCs w:val="28"/>
        </w:rPr>
        <w:t xml:space="preserve"> Расходы бюджета в данном разделе были произведены на реализацию  мероприятий  муниципальных  программ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сельского поселения Уломское на 2016-2025 годы» на оплату уличного освещения,  реализацию мероприятий по предотвращению распространения сорного растения борщевик Сосновского,  вывоза мусора с территории кладбищ,   обустройство мест массового отдыха жителей и  обустройство контейнерных площадок в рамках реализации проекта «Народный бюджет», «</w:t>
      </w:r>
      <w:r>
        <w:rPr>
          <w:bCs/>
          <w:sz w:val="28"/>
          <w:szCs w:val="28"/>
        </w:rPr>
        <w:t>Энергосбережение  и повышение энергетической эффективности на территории сельского поселения Уломское на 2021-2026 годы» на приобретение светильников для уличного освещения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100 % к уточненному плану исполнены расходы  в объеме 17 850,5 тыс. руб. по разделу «Культура, кинематография». </w:t>
      </w:r>
      <w:r>
        <w:rPr>
          <w:bCs/>
          <w:sz w:val="28"/>
          <w:szCs w:val="28"/>
        </w:rPr>
        <w:t xml:space="preserve">Удельный вес указанных расходов  составил 58 % в объеме расходов бюджета поселения. Относительно 2022 года расходы по данному разделу увеличились  на 5 273,30 тыс. руб.  </w:t>
      </w:r>
      <w:r>
        <w:rPr>
          <w:sz w:val="28"/>
          <w:szCs w:val="28"/>
        </w:rPr>
        <w:t>Расходы бюджета произведены  в рамках реализации мероприятий муниципальной программы «Сохранение и развитие культурного потенциала сельского поселения Уломское на 2016-2025 годы» на обеспечение  деятельности подведомственного учреждения культуры в рамках муниципального задания и капитальный ремонт объектов культур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По разделу «Социальная политика» в 2023 году фактически использовано средств  в сумме  1 527,9 тыс. рублей, что составляет 100% к утвержденным значениям. Расходы бюджета произведены  в рамках реализации мероприятия муниципальной программы «Социальная поддержка граждан  сельского поселения Уломское на 2016-2025 годы» на доплаты к пенсии лицам, ранее замещавших муниципальные должности  и должности муниципальной службы. Удельный вес расходов по данному разделу составил 5 %  в структуре расходов бюджета. Относительно 2022 года  расходы увеличились на 37,6 тыс. руб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Физическая культура и спо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ктически использовано средств  в сумме  241,2  тыс. рублей, что составляет 99,1 % к утвержденным значениям. Удельный вес расходов по данному разделу составил 0,8 %  в структуре расходов бюджета.  Расходы бюджета произведены  в рамках реализации мероприятия муниципальной программы «</w:t>
      </w:r>
      <w:r>
        <w:rPr>
          <w:bCs/>
          <w:sz w:val="28"/>
          <w:szCs w:val="28"/>
        </w:rPr>
        <w:t xml:space="preserve">Развитие физической культуры и спорта на территории </w:t>
      </w:r>
      <w:r>
        <w:rPr>
          <w:sz w:val="28"/>
          <w:szCs w:val="28"/>
        </w:rPr>
        <w:t xml:space="preserve">сельского поселения Уломское на 2016-2025 годы» на обустройство 2 спортивных площадок (оборудование) в рамках проекта «Народный бюджет».    </w:t>
      </w:r>
      <w:r>
        <w:rPr>
          <w:bCs/>
          <w:sz w:val="28"/>
          <w:szCs w:val="28"/>
        </w:rPr>
        <w:t>Относительно 2022 года расходы по данному разделу сократились  на 646,2 тыс. руб.</w:t>
      </w:r>
      <w:r>
        <w:rPr>
          <w:sz w:val="28"/>
          <w:szCs w:val="28"/>
        </w:rPr>
        <w:t xml:space="preserve">       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jc w:val="center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ализация муниципальных  программ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основных направлений бюджетной и налоговой политики сельского поселения Уломского на 2023 год и плановый период 2024 и 2025 годов, утвержденных  постановлением  администрации сельского поселения Уломского  от 13.09.2022 № 235 в 2023 году «главным инструментом, призванным обеспечить повышение результативности и эффективности бюджетных расходов, по-прежнему будут являться муниципальные программы поселения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поселения исходя из ожидаемых результатов»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четном финансовом году 96,2 % расходов бюджета поселения осуществлялись в рамках реализации муниципальных программ.  Общий объем финансирования по муниципальным  программам составил 29 594,8 тыс. руб. или  97,8 % от уточненн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исполнения муниципальных программ  представлен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7"/>
        <w:gridCol w:w="1132"/>
        <w:gridCol w:w="1136"/>
        <w:gridCol w:w="1132"/>
        <w:gridCol w:w="1134"/>
        <w:gridCol w:w="994"/>
        <w:gridCol w:w="709"/>
      </w:tblGrid>
      <w:tr>
        <w:trPr>
          <w:trHeight w:val="1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воначальный план на 2023 год, тыс. ру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 год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, 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1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 технической базы и информационно - коммуникационных технологий 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 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2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1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5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 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ершенствование муниципального управления в сельском поселении Уломское на 2019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4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 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звитие физической культуры и спорта на территории </w:t>
            </w:r>
            <w:r>
              <w:rPr>
                <w:sz w:val="22"/>
                <w:szCs w:val="22"/>
              </w:rPr>
              <w:t>сельского поселения Уломское на 2016-2025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осбережение  и повышение энергетической эффективности на территории сельского поселения Уломское на 2021-2026 г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9 02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0 24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0 2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5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пункта 3 статьи 179 БК РФ «По каждой муниципальной программе ежегодно проводится оценка эффективности ее реализации». В составе материалов, представленных  с  проектом   решения  по исполнению бюджета сельского поселения за 2023 год,  представлены  отчеты о реализации и оценки эффективности  муниципальных программ, которые    соответствуют требованиям Порядка  и методики разработки, реализации и оценки эффективности муниципальных программ сельского поселения Уломское, утвержденного постановлением администрации от 09.03.2016 № 62. Согласно отчетов, из  реализуемых  в 2023 году все муниципальные программы являются эффективными, 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за исключением </w:t>
      </w:r>
      <w:r>
        <w:rPr>
          <w:sz w:val="28"/>
          <w:szCs w:val="28"/>
        </w:rPr>
        <w:t>программ «Обеспечение пожарной безопасности  сельского поселения Уломское на 2016-2025 годы» и «Развитие материально- технической базы и информационно - коммуникационных технологий сельского поселения Уломское на 2016-2025 годы», которые признаны не эффективны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таток средств на счете бюджета в органе Федерального казначейства на 01.01.2023 составлял 2 254,1 тыс. руб., а на  01.01.2024 составил 3 144,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3 году бюджетные кредиты  и муниципальные гарантии не предоставлялись, внутренние заимствования не осуществлялись, резервные и  другие фонды не образовывались.  Муниципальный долг на начало и конец отчетного периода отсутствуе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01.01.2024, согласно данных формы 0503169 в сельском поселении  Уломское имеется  дебиторская задолженность  в сумме 43 900,5 тыс. руб., в том числе долгосрочная 27 804,2 тыс. руб., просроченная 1 266,7 тыс. руб. Относительно начала отчетного периода дебиторская задолженность сократилась на  2 169,7 тыс. рублей. В структуре дебиторской задолженности 99,9 % занимает задолженность по доходам (счет 020500000). 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бюджета поселения на 01.01.2024  составила  464,6  тыс. рублей, просроченная кредиторская задолженность отсутствует. Сокращение кредиторской задолженности относительно  начала отчет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иода составило 669,7 тыс. рублей.  В структуре кредиторской задолженности 89,7 % занимает задолженность по доходам  (счет 020500000)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Внешний финансовый контроль в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году осуществлялся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8"/>
          <w:szCs w:val="28"/>
        </w:rPr>
        <w:t>контрольн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четным комитетом Череповецкого муниципального района в рамках соответствующего Соглашения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Мероприятия по внутреннему муниципальному финансовому контролю в 2023 году  осуществлялись администрацией Череповецкого муниципального района в рамках соответствующего Соглашения.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Heading2"/>
        <w:rPr/>
      </w:pPr>
      <w:r>
        <w:rPr/>
        <w:t xml:space="preserve">Результаты внешней проверки бюджетной отчетности Администрации </w:t>
      </w:r>
      <w:r>
        <w:rPr>
          <w:szCs w:val="28"/>
        </w:rPr>
        <w:t>сельского поселения Уломско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основании статьи 264.4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бюджетном процессе, на основании плана работы контрольно - счетного комитета на 2024 год, проведена внешняя проверка бюджетной отчётности Администрации сельского поселения Уломское за 2023 год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внешней проверки главного администратора бюджетных средств установлены </w:t>
      </w:r>
      <w:r>
        <w:rPr>
          <w:rStyle w:val="StrongEmphasis"/>
          <w:b w:val="false"/>
          <w:sz w:val="28"/>
          <w:szCs w:val="28"/>
        </w:rPr>
        <w:t xml:space="preserve">нарушения </w:t>
      </w:r>
      <w:r>
        <w:rPr>
          <w:sz w:val="28"/>
          <w:szCs w:val="28"/>
        </w:rPr>
        <w:t xml:space="preserve"> отдельных  положений  приказа Минфина России от 28.12.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  <w:r>
        <w:rPr>
          <w:bCs/>
          <w:sz w:val="28"/>
          <w:szCs w:val="28"/>
        </w:rPr>
        <w:t xml:space="preserve"> Проведенная внешняя проверка  позволяет в целом сделать вывод о  достоверности бюджетной отчетности, как носителя информации о финансовой деятельности главного администратора бюджетных средств. </w:t>
      </w:r>
      <w:r>
        <w:rPr>
          <w:sz w:val="28"/>
          <w:szCs w:val="28"/>
        </w:rPr>
        <w:t>Выявленные факты не оказали существенного влияния на достоверность  представленной бюджетной отчетност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оведя  внешнюю проверку годового отчета об исполнении бюджета</w:t>
      </w:r>
      <w:r>
        <w:rPr>
          <w:sz w:val="28"/>
          <w:szCs w:val="28"/>
        </w:rPr>
        <w:t xml:space="preserve"> сельского поселения Уломское  за 2023 год,  контрольно-счетный комитет Череповецкого муниципального района  рекомендует Совету  сельского поселения Уломское  рассмотреть решение «Об утверждении отчета об исполнении бюджета сельского поселения Уломское за 2023 год» с учетом устранения нарушений и  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Васильева Н.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 Степанова Е.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709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Weaker3">
    <w:name w:val="weaker3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27:00Z</dcterms:created>
  <dc:creator>West</dc:creator>
  <dc:description/>
  <cp:keywords/>
  <dc:language>en-US</dc:language>
  <cp:lastModifiedBy>Степанова</cp:lastModifiedBy>
  <cp:lastPrinted>2024-04-10T14:27:00Z</cp:lastPrinted>
  <dcterms:modified xsi:type="dcterms:W3CDTF">2024-04-10T11:27:00Z</dcterms:modified>
  <cp:revision>160</cp:revision>
  <dc:subject/>
  <dc:title>Муниципальное Собрание Череповецкого муниципального района</dc:title>
</cp:coreProperties>
</file>