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апреля 2024 г.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2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но-аналитическое мероприятие на отчёт об исполнении бюджета сельского поселения Югское за 2023 год проведено на основании  п. 1.3 плана работы контрольно-счетного комитета Череповецкого муниципального района на 2024 год, статьи 157, 264.4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сельском поселении Югское, утвержденном Решением Совета сельского поселения Югское  от 06.12.2023 № 48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Heading2"/>
        <w:keepNext w:val="false"/>
        <w:widowControl w:val="false"/>
        <w:ind w:right="-6" w:firstLine="708"/>
        <w:jc w:val="both"/>
        <w:rPr/>
      </w:pPr>
      <w:r>
        <w:rPr>
          <w:b w:val="false"/>
          <w:szCs w:val="28"/>
        </w:rPr>
        <w:t>Цель внешней проверки Отчета об исполнении бюджета – способствов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работке объективного мнения у депутатов Совета  сельского поселения Югское относительно правомерности и эффективности деятельности исполнительного органа - Администрации сельского поселения Югское по формированию и расходованию средств бюджета  поселения за 2023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Югское своевременно предоставила в контрольно-счетный комитет Череповецкого  муниципального района проект решения об утверждении отчета об исполнении  бюджета з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внешней проверки проанализированы нормативные правовые акты, регулирующие бюджетный процесс в муниципальном образовании, в том числе по формированию и исполнению местного бюджета, а также бюджетная отчетность главного администратора бюджетных средств, проведен анализ эффективности и качества исполнения бюджета сельского поселения  в соответствии с Бюджетным кодексом и другими нормативными правовыми  актами, определена оценка фактического использования бюджетных средств путем сравнения произведенных кассовых расходов с показателями утвержденного и уточненного планов,  проведение анализа объема и структуры расходов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бюджета сельского поселения на 2023 год  обеспечено до начала финансового года. Предельные значения его параметров, установленные Бюджетным кодексом Российской Федерации, соблюдены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pacing w:val="-2"/>
          <w:sz w:val="28"/>
          <w:szCs w:val="28"/>
        </w:rPr>
        <w:t xml:space="preserve">Основные социально-экономические показатели </w:t>
      </w:r>
      <w:r>
        <w:rPr>
          <w:b/>
          <w:sz w:val="28"/>
          <w:szCs w:val="28"/>
        </w:rPr>
        <w:t>сельского поселения Югское за 2023 год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, постановления Администрации  сельского поселения Югское от 11.03.2024 № 72 «Об итогах социально-экономического развития сельского поселения Юг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 2023 год», деятельность Администрации   в 2023  году была направлена на удержание достигнутой ранее положительной динамики развития экономики, на повышение деловой и инвестиционной активности как базы для устойчивого наполнения бюджета сельского поселения Югское, улучшение ситуации в социальной сфере, комфортность проживания на территории сельского поселения Югско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тоги социально-экономического развития поселения за 2023 год представлены следующими показателям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новорожденных в целом по поселению за 2023 год 52 ребенка, что на 13 % ниже уровня прошл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количество смертей за 2023 год 101 случай, что на 6,3 % выше уровня прошлого год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тественный прирост населения  за 2023 год 278 человек, что на 8,9 % ниже аналогичного уровня прошл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) миграционная убыль населения за 2023 год 122 человека, что на 39 % выше аналогичного уровня прошлого год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исленность постоянного населения по состоянию на 01.01.2024 (по данным администрации) 3 892 человека, что на 1,1 % ниже аналогичного уровня прошлого год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6) численность трудоспособного населения на 01.01.2024 - 2 320 человек, что на 8,4 % выше уровня прошлого год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) численность официально зарегистрированных безработных  на 01.01.2024 - 26 человек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) количество пенсионеров на 01.01.2024 – 1 129 человек, что на 33,1 % выше уровня прошлого года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) средний размер дохода неработающего пенсионера по состоянию на 01.01.2024 – 20 300,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итоги социально-экономического развития нереалистичны в части естественного прироста населения (как и за 2021,2022 годы), при рождаемости 52  случая и смертности 101 случай естественная убыль составит 49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лое предпринимательство в сельском поселении развивается по следующим направлениям: сельское хозяйство, рыболовство, предоставление жилищно-коммунальных услуг, обрабатывающие производства, розничная торгов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сельского поселения в 2023 году осуществляются виды поддержки субъектов малого предпринимательства, не требующие финансовых затрат.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Внешняя проверка годового отчета об исполнении бюджета</w:t>
      </w:r>
      <w:r>
        <w:rPr>
          <w:b/>
          <w:sz w:val="28"/>
          <w:szCs w:val="28"/>
        </w:rPr>
        <w:t xml:space="preserve">                       сельского поселения Югское за 2023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ведение внешней проверки годового отчёта об исполнении  бюджета поселения определено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ожения о бюджетном процессе. В соответствии с Положением о бюджетном процессе одновременно с годовым отчетом об исполнении бюджета поселени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дминистрацией поселения представл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аланс исполнения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чет о финансовых результатах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чет о движении денеж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яснительная за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тоги социально-экономического развития поселения за отчетн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нформация о предоставлении и погашении бюджетных кредитов, в том числе муниципальным образ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сведения о муниципальных заимствованиях по видам заимствований (при наличии муниципальных заимствова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информация о выполнении программы муниципальных гарантий поселения (при наличии муниципальных гарант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отчет о расходовании средств резервного фонда и других фондов, образованных Администра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отчет о состоянии муниципального внутреннего долга и (или) муниципального внешнего долга на начало и конец отчетного финансового год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2)  отчеты о реализации муниципальных программ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сельского поселения на 2023 год был утвержден решением Совета сельского поселения Югское от  15.12.2022 № 13  с прогнозируемым объемом  доходов в сумме 24 741,3 тыс. рублей и по расходам в сумме  24 741,3 тыс. рублей. Дефицит бюджета составил 0,0 тыс. рублей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 решениями Совета сельского поселения Югское в бюджет поселения вносились изменения и дополнения.  В результате внесения изменений  в бюджет поселения  на 2023 год доходная часть бюджета по сравнению с первоначальными значениями увеличилась на 9 176,9 тыс. руб. (37,1%) и составила 33 918,2 тыс. руб., расходная часть увеличилась на 10 077,0 тыс. руб. (40,7 %) и составила 34 818,3 тыс. руб. Дефицит бюджета составил 900,1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1 230,4 тыс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рке  показателей, отражённых в проекте Решения Совета сельского поселения Югское  «Об утверждении отчета об исполнении бюджета  сельского поселения Югское  за 2023 год» и в Отчёте об исполнении бюджета (ф.0503117)  расхождений не установлено. 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Анализ исполнения бюджета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highlight w:val="lightGray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представленному отчету об исполнении бюджета за 2023 год доходная часть бюджета исполнена в сумме 34 089,6 тыс. руб. или на 100,5 </w:t>
      </w:r>
      <w:r>
        <w:rPr>
          <w:bCs/>
          <w:sz w:val="28"/>
          <w:szCs w:val="28"/>
        </w:rPr>
        <w:t>% от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бюджета исполнены в сумме 32 978,2 тыс. руб. или 94,7 % от объема годовых назначений. Профицит бюджета составил 1 111,4 тыс. рублей.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сравнению с предшествующим периодом (2022 годом) сократилось по доходам на 1 984,7 тыс. руб.,  по расходам   на 2 853,1 тыс. рублей.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исполнения доходной части бюджета представлены в приложении 1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бюджета поселения составили 13 241,2 тыс. рублей или 101,9 %  к плановым назначениям. Их доля  в структуре доходов  составила 38,8 % (в 2022 году доля составляла 36,3 %).  В структуре налоговых и неналоговых доходов наибольший удельный вес занимают налоговые доходы  89,7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едставленных данных показал, что план выполнен на 102,1 % по налоговым доходам и  на 100,1 % по неналоговым дохода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3 году объем поступивших налоговых платежей  в бюджет поселения составил 11 874,4 тыс. рублей. Относительно 2022 года налоговые поступления увеличились на 534,3 тыс. руб.  Основными налогами, которыми в 2023 году обеспечено формирование налоговых и неналоговых доходов поселения являлись земельный налог (8 517,7 тыс. руб.) и налог на имущество физических лиц (2 725,5 тыс. руб.), удельный вес в общей сумме доходов которых составил 25 % и 8 % соответственно. В объеме налоговых доходов на их долю приходится 94,7 %. Поступления по налогу на доходы физических лиц составили 527,6 тыс. руб. или 1,5 % в общих доходах. Поступления по налогу на совокупный доход составили 98,6 тыс. руб. или 0,3 % в общих доходах. Поступления государственной пошлины за совершение  нотариальных действий составили 5,0 тыс. руб. В сравнении с 2022 годом доля  налоговых доходов  в общем объеме доходов бюджета увеличилась с 31,4% до 34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неналоговым доходам исполнены в сумме   1 366,8 тыс. рублей или на 100,1 %, удельный вес в налоговых и неналоговых  доходах поселения составил 10,3 %.  В сравнении с 2022 годом данный вид доходов сократился  на 388,9 тыс. рублей.  Основную долю в неналоговых поступлениях занимают доходы от оказания платных услуг и компенсации затрат государства 596,2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й сумме доходов, которых составил 1,7 %. В объеме неналоговых доходов на их долю приходится 43,6 %. Прочие неналоговые доходы  в сумме 294,1 тыс. рублей, удельный вес в общей сумме доходов, которых составил 0,9 %.   Доходы от продажи материальных и нематериальных активов в сумме 269,8 тыс. рублей, удельный вес в общей сумме доходов, которых составил 0,8 %.  Доходы от использования имущества, находящегося в  государственной и муниципальной собственности 206,7 тыс. руб., удельный вес в общей сумме доходов, которых составил 0,6 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2023 году были запланированы в бюджете сельского поселения в сумме 20 927,3 тыс. рублей. Исполнение составило 20 848,4 тыс. рублей или 99,6 %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 безвозмездных поступлений в общей сумме доходов составил 61,2 %. В 2022 году данный показатель составлял 63,7 %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предоставлялись бюджету сельского поселения из областного бюджета в форме субвенции на осуществление первичного воинского учета в сумме 158,2 тыс. руб. (47,6% от плана), единой субвенции бюджетам сельских поселений в сумме 2,0 тыс. руб. (100,0% от плана), прочие субсидии бюджетам  сельских поселений в сумме 7 695,5 тыс. руб. (100% плана), субсидии бюджетам сельских поселений на обеспечение развития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2023 году бюджет сельского поселения являлся дотационным. Объем дотаций составил 12 170,8 тыс. руб. или 58,4 % в структуре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у сельского поселения предостав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дотации на поддержку мер по обеспечению сбалансированности бюджетов в сумме 11 279,6 тыс. руб. или 100,% от  плановых показателей. Объем дотаций на сбалансированность в 2023 году по сравнению с 2022 годом увеличился на 4 902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на частичную компенсацию дополнительных расходов на повышение оплаты труда работников бюджетной сферы и иные цели в сумме 337,6  тыс. руб. или 100% от плановых показателей. Объем дотаций  в 2023 году по сравнению с 2022 годом сократился на 1 108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и  бюджетам поселений на выравнивание уровня бюджетной обеспеченности в сумме 553,6 тыс. руб. или 100% от плановых показателей. Объем дотаций на выравнивание в 2023 году по сравнению с 2022 годом увеличился на 43,2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передаваемые бюджетам поселений из  бюджета района на осуществление части полномочий по решению вопросов местного значения, составили  192,2 тыс. руб. или 100 % плановых показателе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 иных межбюджетных трансфертов  в 2023 году по сравнению с 2022 годом  сократился на 3 512,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Поступления от денежных пожертвований, предоставляемых физическими  лицами получателями средств бюджетов сельских поселений, составили 534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, составили 100,0 тыс. руб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 прошлых лет, составил «-4,6» тыс. руб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Расходная часть бюджета   за 2023 год  исполнена в сумме 32 978,2 тыс. рублей или на 94,7 % к утвержденным бюджетным назначениям и на 2 853,1 тыс. руб. меньше  уровня 2022 года. Объем неисполненных назначений в 2022 году составил 1 840,1 тыс. рублей.</w:t>
      </w:r>
    </w:p>
    <w:p>
      <w:pPr>
        <w:pStyle w:val="Foote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ующие данные об исполнении бюджета по расходам в разрезе  функциональной классификации представлены в приложении 2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о разделу «Общегосударственные вопросы» использовано средств бюджета поселения в сумме 9 728,5 тыс. рублей, что составляет 89,2 % к плановым показател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осуществлялось финансирование расходов, связанных с обеспечением деятельности органов местного самоуправления.  Расходы бюджета данного раздела также были произведены  в рамках реализации мероприятий двух муниципальных программ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атериально- технической базы и информационно - коммуникационных технологий в Администрации муниципального образования Югское на 2014-2025 годы» на  текущий ремонт,  обслуживание и утилизация оргтехники, услуги связи, коммунальные услуги,  программное обеспечение, приобретение ГСМ и автозапчастей, канцелярских и хозяйственных товаров, почтовые расходы и т.д.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Совершенствование муниципального управления в муниципальном образовании Югское на 2014-2025 годы»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на оплату труда муниципальных служащих и иных работников администрации, проведение диспансеризации, повышение квалификации.</w:t>
      </w:r>
    </w:p>
    <w:p>
      <w:pPr>
        <w:pStyle w:val="Normal"/>
        <w:ind w:right="-5"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данных расходов по данному разделу  составил 29,5 % в объеме расходов бюджета поселения. В сравнении с 2022 годом данный вид расходов увеличился  на 927,7  тыс. руб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47,6 % к уточненному плану исполнены расходы в объеме 158,2 тыс. рублей раздела «Национальная оборона» на осуществление первичного воинского учета. Удельный вес указанных расходов составил 0,5 % в объеме расходов бюджета. В сравнении с 2022 годом данный вид расходов  увеличился  на 23,7 тыс. 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ь и правоохранительная деятельность» использовано средств бюджета поселения в сумме 16,1 тыс. рублей, что составляет 100% к плановым показателям.  В сравнении с 2022 годом данный вид расходов на прежнем уровн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произведены в рамках реализации мероприятий муниципальной программы «Обеспечение пожарной безопасности  муниципального образования Югское на 2014-2025 годы» на  расчистку минерализованных полос у д. Костяевка и д. Городище. 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2023 году бюджетом поселения  расходы исполнены в сумме 13,0 тыс. рублей или на 100 % к утвержденным знач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произведены на проведение кадастровых работ. Относительно 2022 года  расходы сократились на  3 511,4 тыс. руб., так как в 2023 году полномочия по дорожной деятельности не осуществлялись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ом поселения  расходы исполнены  в сумме 10 477,8 тыс. рублей или на 97,2 % к утвержденным назначениям. Расходы бюджета в данном разделе были произведены на осуществление отдельных полномочий в сфере жилищных правоотношений, переданных администрацией района,   в сумме 192,2 тыс. рублей, на реализацию проекта «Народный бюджет», а также на реализацию  мероприятий  муниципальной  программы «Благоустройство территории муниципального образования Югское на 2014-2025 годы» на   оплату уличного освещения и техобслуживания сетей уличного освещения, на организацию мест накопления твердых коммунальных отходов, на содержание мест захорон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по предотвращению распространения сорного растения борщевик Сосновского, на  реализацию мероприятий в рамках проекта «Народный бюджет»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дельный вес  расходов  составил 31,8 % в объеме расходов бюджета поселения. </w:t>
      </w:r>
      <w:r>
        <w:rPr>
          <w:sz w:val="28"/>
          <w:szCs w:val="28"/>
        </w:rPr>
        <w:t xml:space="preserve"> Относительно 2022 года  расходы увеличились на 379,2 тыс. руб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На 98,3 % к уточненному плану исполнены расходы  в объеме 10 087,3 тыс. руб. по разделу «Культура, кинематография». Расходы бюджета произведены  в рамках реализации мероприятий муниципальной программы «Сохранение и развитие культурного потенциала муниципального образования Югское на 2014-2025 годы» на обеспечение деятельности учреждения культуры МУК «Югское СКСО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ый ремонт кровли дома культуры в д. Шалимово. </w:t>
      </w:r>
      <w:r>
        <w:rPr>
          <w:bCs/>
          <w:sz w:val="28"/>
          <w:szCs w:val="28"/>
        </w:rPr>
        <w:t>Удельный вес указанных расходов  составил 30,6 % в объеме расходов бюджета поселения. Относительно 2022 года расходы по данному разделу сократились  на  403,7 тыс. руб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Социальная политика» в 2023 году бюджетом поселения  расходы исполнены в сумме  1 819,8 тыс. рублей, что составляет 100% к утвержденным значениям. Расходы бюджета произведены  в рамках реализации мероприятий муниципальной программы «Социальная поддержка граждан  муниципального образования Югское на 2016-2025 годы» на доплаты к пенсии лицам, ранее замещавших муниципальные должности  и должности муниципальной службы. Удельный вес расходов по данному разделу составил 5,5 % в структуре расходов бюджета. Относительно 2022 года  расходы на прежнем уровне.         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о разделу «Физическая культура и спор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ом поселения  расходы исполнены в сумме  677,5  тыс. рублей, что составляет 100% к утвержденным знач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произведены  в рамках реализации проекта «Народный бюджет».  Удельный вес расходов по данному разделу составил 2,1 % в структуре расходов бюджета. Относительно 2022 года  расходы сократились на 268,6 тыс. руб.        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ализация муниципальных  программ</w:t>
      </w:r>
    </w:p>
    <w:p>
      <w:pPr>
        <w:pStyle w:val="Style1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3 году 88,7 % расходов бюджета поселения осуществлялись в рамках реализации шести муниципальных программ.  Общий объем финансирования по муниципальным  программам составил 29 253,9 тыс. руб. или  94,7 % от уточненного плана (30 887,8 тыс. руб.) на год.</w:t>
      </w:r>
      <w:r>
        <w:rPr>
          <w:sz w:val="26"/>
          <w:szCs w:val="26"/>
        </w:rPr>
        <w:t xml:space="preserve">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723"/>
        <w:gridCol w:w="965"/>
        <w:gridCol w:w="1111"/>
        <w:gridCol w:w="960"/>
        <w:gridCol w:w="983"/>
        <w:gridCol w:w="964"/>
        <w:gridCol w:w="672"/>
      </w:tblGrid>
      <w:tr>
        <w:trPr>
          <w:trHeight w:val="27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10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 технической базы и информационно - коммуникационных технологий в Администрации муниципального образования Югское на 2014-2025 г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+ 2 22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66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муниципального образования Югское на 2014-2025 г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9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+ 5 07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9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культурного потенциала муниципального образования Югское на 2014-2025 г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3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6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+ 2 62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6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7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7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 муниципального образования Югское на 2016-2025 г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9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9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го управления в муниципальном образовании Югское на 2014-2025 г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1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4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муниципального образования Югское на 2014-2025 г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78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88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 106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88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253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7</w:t>
            </w:r>
          </w:p>
        </w:tc>
      </w:tr>
    </w:tbl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 в течение  трех месяцев со дня вступления его в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 3 статьи 179 БК РФ «По каждой муниципальной программе ежегодно проводится оценка эффективности ее реализации». Одновременно с годовым отчетом об исполнении бюджета поселения  за 2023  год  представлены отчеты о реализации муниципальных программ поселения.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По итогам 2023 года все муниципальные программы признаны эффективными, за исключением программы </w:t>
      </w:r>
      <w:r>
        <w:rPr>
          <w:sz w:val="28"/>
          <w:szCs w:val="28"/>
        </w:rPr>
        <w:t>«Социальная поддержка граждан  муниципального образования Югское на 2016-2025 год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  <w:r>
        <w:rPr>
          <w:sz w:val="28"/>
          <w:szCs w:val="28"/>
        </w:rPr>
        <w:t>На 01.01.2024, согласно данных формы 0503169 в сельском поселении Югское  имеется дебиторская задолженность  в сумме 44 739,3 тыс. руб., в том числе долгосрочная 27 298,4 тыс. руб. и  просроченная 2 933,3 тыс. руб. Увеличение относительно  начала отчетного периода составило 2 936,2 тыс. рублей. В структуре дебиторской задолженности 99,7 % занимает задолженность по доходам (счет 020500000). Кредиторская задолженность бюджета  на 01.01.2024  составила 1 293,7 тыс. рублей.  Сокращение относительно  начала отчетного периода составило 1 980,2 тыс. рублей. В структуре кредиторской задолженности 34,1 % (440,5 тыс. руб.) занимает задолженность по доходам  (счет 020500000), 37,7 % (487,2 тыс. руб.) задолженность по расчетам по принятым обязательствам (счет 03020000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,5 % (356,3 тыс. руб.) задолженность  по расчеты по платежам в бюджеты (счет 030300000)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0,7 % (9,7 тыс. руб.) задолженность расчеты по удержаниям из выплат по оплате труда (счет 03040000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таток средств на счете бюджета в органе Федерального казначейства на 01.01.2023 составлял 1 230,4 тыс. руб., а на  01.01.2024  составил 2 473,6 тыс. рублей в т. ч. средства во временном распоряжении  131,7 тыс.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состоянию на 01.01.2024 в бюджете сельского поселения муниципальный долг не   числится.  В 2023 году бюджетные кредиты  и муниципальные гарантии не предоставлялись, внутренние заимствования не осуществлялись, резервные и  другие фонды не образовыв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ий финансовый контроль в 2023 году осуществлялся контрольно-счетным комитетом Череповецкого муниципального района в рамках соответствующего Соглашения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Мероприятия по внутреннему муниципальному финансовому контролю в 2023 году  осуществлялись администрацией Череповецкого муниципального района в рамках соответствую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Heading2"/>
        <w:rPr/>
      </w:pPr>
      <w:r>
        <w:rPr>
          <w:szCs w:val="28"/>
        </w:rPr>
        <w:t xml:space="preserve"> </w:t>
      </w:r>
      <w:r>
        <w:rPr>
          <w:szCs w:val="28"/>
        </w:rPr>
        <w:t>Результаты внешней проверки бюджетной отчетности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ельского поселения Югск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64.4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бюджетном процессе, на основании плана работы контрольно - счетного комитета на 2024 год, проведена внешняя проверка бюджетной отчётности Администрации сельского поселения Югское  за 2023 год. </w:t>
      </w:r>
    </w:p>
    <w:p>
      <w:pPr>
        <w:pStyle w:val="Heading2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веденная внешняя проверка позволяет сделать вывод о  достоверности бюджетной отчетности, как носителя информации о финансовой деятельности главного администратора бюджетных средств.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комендации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роведя  внешнюю проверку годового отчета об исполнении бюджета</w:t>
      </w:r>
      <w:r>
        <w:rPr>
          <w:sz w:val="28"/>
          <w:szCs w:val="28"/>
        </w:rPr>
        <w:t xml:space="preserve"> сельского поселения Югское за 2023 год,  контрольно-счетный комитет рекомендует Совету  сельского поселения  Югское  рассмотреть решение «Об утверждении отчета об исполнении бюджета сельского поселения Югское  за 202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Васильева Н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Степанова Е.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21">
    <w:name w:val="Основной текст 2 Знак"/>
    <w:basedOn w:val="Style9"/>
    <w:qFormat/>
    <w:rPr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9"/>
    <w:qFormat/>
    <w:rPr>
      <w:b/>
      <w:b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бычный (веб)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Weaker3">
    <w:name w:val="weaker3"/>
    <w:basedOn w:val="Style9"/>
    <w:qFormat/>
    <w:rPr>
      <w:sz w:val="22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9"/>
    <w:qFormat/>
    <w:rPr>
      <w:i/>
      <w:iCs/>
    </w:rPr>
  </w:style>
  <w:style w:type="character" w:styleId="Style14">
    <w:name w:val="Без интервала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6:00Z</dcterms:created>
  <dc:creator>West</dc:creator>
  <dc:description/>
  <cp:keywords/>
  <dc:language>en-US</dc:language>
  <cp:lastModifiedBy>Степанова</cp:lastModifiedBy>
  <cp:lastPrinted>2024-04-23T08:32:00Z</cp:lastPrinted>
  <dcterms:modified xsi:type="dcterms:W3CDTF">2024-04-23T05:33:00Z</dcterms:modified>
  <cp:revision>136</cp:revision>
  <dc:subject/>
  <dc:title>Муниципальное Собрание Череповецкого муниципального района</dc:title>
</cp:coreProperties>
</file>