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chk</w:t>
      </w:r>
      <w:r>
        <w:rPr/>
        <w:t>_</w:t>
      </w:r>
      <w:r>
        <w:rPr>
          <w:lang w:val="en-US"/>
        </w:rPr>
        <w:t>chmr</w:t>
      </w:r>
      <w:r>
        <w:rPr/>
        <w:t>@</w:t>
      </w:r>
      <w:r>
        <w:rPr>
          <w:lang w:val="en-US"/>
        </w:rPr>
        <w:t>cherr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25» апреля 2024 г.                                                                      г. Череповец</w:t>
      </w:r>
    </w:p>
    <w:p>
      <w:pPr>
        <w:pStyle w:val="Style18"/>
        <w:widowControl w:val="false"/>
        <w:ind w:left="0"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29</w:t>
      </w:r>
    </w:p>
    <w:p>
      <w:pPr>
        <w:pStyle w:val="Style18"/>
        <w:widowControl w:val="false"/>
        <w:ind w:left="0" w:right="-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jc w:val="both"/>
        <w:rPr/>
      </w:pPr>
      <w:r>
        <w:rPr>
          <w:b w:val="false"/>
          <w:sz w:val="28"/>
          <w:szCs w:val="28"/>
        </w:rPr>
        <w:t>Экспертно-аналитическое мероприятие</w:t>
      </w:r>
      <w:r>
        <w:rPr>
          <w:b w:val="false"/>
          <w:bCs w:val="false"/>
          <w:sz w:val="28"/>
          <w:szCs w:val="28"/>
        </w:rPr>
        <w:t xml:space="preserve"> на отчёт </w:t>
      </w:r>
      <w:r>
        <w:rPr>
          <w:b w:val="false"/>
          <w:sz w:val="28"/>
          <w:szCs w:val="28"/>
        </w:rPr>
        <w:t>об исполнении бюджета Яргомжского сельского поселения за 2023 год проведено на основании  п. 1.3 плана работы контрольно-счетного комитета  (далее - КСК) на 2024 год, статьи 157, 264.4 Бюджетного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. 8.1 статьи 8 Положения о контрольно-счетном комитете Череповецкого муниципального района, утвержденного решением Муниципального  Собрания  района от 09.12.2021 № 252, Положения «О бюджетном процессе в Яргомжском сельском поселении», утвержденном Решением Совета Яргомжского сельского поселения от 29.06.2020 № 129,  (далее – Положение о бюджетном процессе), Решения Муниципального Собрания Череповецкого муниципального района 26.10.2022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TextBodyIndent"/>
        <w:jc w:val="both"/>
        <w:rPr/>
      </w:pPr>
      <w:r>
        <w:rPr>
          <w:b w:val="false"/>
          <w:sz w:val="28"/>
          <w:szCs w:val="28"/>
        </w:rPr>
        <w:t>Цель внешней проверки Отчета об исполнении бюджета – способствовать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ыработке объективного мнения у депутатов Совета  Яргомжского  сельского поселения относительно правомерности и эффективности деятельности исполнительного органа - администрации Яргомжского сельского поселения по формированию и расходованию средств бюджета  поселения за 2023 год.</w:t>
      </w:r>
    </w:p>
    <w:p>
      <w:pPr>
        <w:pStyle w:val="TextBodyIndent"/>
        <w:jc w:val="both"/>
        <w:rPr/>
      </w:pPr>
      <w:r>
        <w:rPr>
          <w:b w:val="false"/>
          <w:sz w:val="28"/>
          <w:szCs w:val="28"/>
        </w:rPr>
        <w:t>Администрация Яргомжского сельского поселения своевременно предоставила в контрольно-счетный комитет Череповецкого  муниципального района проект решения об утверждении отчета об исполнении  бюджета за 2023 год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40"/>
        <w:rPr/>
      </w:pPr>
      <w:r>
        <w:rPr/>
        <w:t>В ходе внешней проверки проанализированы нормативные правовые акты, регулирующие бюджетный процесс в сельском поселении, в том числе по формированию и исполнению местного бюджета. Проведен анализ эффективности и качества исполнения бюджета сельского поселения  в соответствии с Бюджетным кодексом и другими нормативными правовыми  актами, определена оценка фактического использования бюджетных средств путем сравнения произведенных кассовых расходов, с показателями утвержденного и уточненного планов, проведение анализа объема и структуры расходов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ждение бюджета поселения  на 2023 год  обеспечено до начала финансового года. Предельные значения его параметров, установленные Бюджетным кодексом Российской Федерации, соблюдены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pacing w:val="-2"/>
          <w:sz w:val="28"/>
          <w:szCs w:val="28"/>
        </w:rPr>
        <w:t xml:space="preserve">Основные социально-экономические показатели </w:t>
      </w:r>
      <w:r>
        <w:rPr>
          <w:b/>
          <w:sz w:val="28"/>
          <w:szCs w:val="28"/>
        </w:rPr>
        <w:t>Яргомжского сельского поселения за 2023 год</w:t>
      </w:r>
    </w:p>
    <w:p>
      <w:pPr>
        <w:pStyle w:val="Style1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но, постановления Администрации Яргомжского сельского поселения от 25.03.2024 № 26 «Об итогах социально-экономического развития Яргомжского сельского поселения за  2023 год», деятельность Администрации  Яргомжского сельского поселения в 2023 финансовом году была направлена на удержание достигнутой ранее положительной динамики развития экономики, на повышение деловой и инвестиционной активности как базы для устойчивого наполнения бюджета Яргомжского сельского поселения, улучшение ситуации в социальной сфере, комфортность проживания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тоги социально-экономического развития поселения за 2023 год представлены следующими показателям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 количество новорожденных в целом по поселению за 2023 год 13 детей, что на 46% меньше уровня прошлого год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 количество смертей за 2023 год 27 случае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численность постоянного населения, по данным Вологдастата, на 01.01.2023 составляет 2488 человек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) численность трудоспособного населения на 31.12.2023 - 1509 человек, что на 0,6 % выше уровня прошлого год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) численность официально зарегистрированных безработных  на 31.12.2023 - 15 человек, что на 13% меньше 2022 год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6) количество работающих на 31.12.2023 - 1417 человек, что  равняется аналогичному уровню прошлого год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количество пенсионеров на 31.12.2023 - 602 человек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Итоги социально-экономического развития не содержат  экономические показателей  соответствующей территории за истекший период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Внешняя проверка годового отчета об исполнении бюджета</w:t>
      </w:r>
      <w:r>
        <w:rPr>
          <w:b/>
          <w:sz w:val="28"/>
          <w:szCs w:val="28"/>
        </w:rPr>
        <w:t xml:space="preserve">                       Яргомжского сельского поселения за 2023 г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роведение внешней проверки годового отчёта об исполнении  бюджета поселения определено в раздел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оложения о бюджетном процессе. В соответствии с Положением о бюджетном процесс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дновременно с годовым отчетом об исполнении бюджета поселения  Администрацией поселения представлен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баланс исполнения бюджета посе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чет о финансовых результатах деятельност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тчет о движении денежных средст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яснительная записка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тоги социально-экономического развития поселения за отчетный период; 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6) информация о предоставлении и погашении бюджетных кредитов, в том числе муниципальные образова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сведения о муниципальных заимствованиях по видам заимствований по виду заимствований (при наличии муниципальных заимствований)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информация о выполнении программы муниципальных гарантий поселения (при наличии муниципальных гарантий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9)  информация о расходовании средств резервного фонда и других фондов, образованных Администрацией посе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информация о состоянии муниципального внутреннего долга и муниципального внешнего долга на начало и конец отчетного финансового год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2)  отчеты о реализации муниципальных программ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воначально бюджет поселения был утвержден решением Совета Яргомжского сельского поселения от 15.12.2022 № 17 «О бюджете Яргомжского сельского поселения  на 2023 год и  плановый период 2024 и 2025 годов»  с  объемом  доходов в сумме 14 514,7 тыс. рублей,  объемом расходов в сумме 14 514,7 тыс. рублей. Дефицит бюджета составил 0,0 тыс. рублей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В течение 2023 года  решениями Совета Яргомжского сельского поселения в бюджет поселения вносились изменения и дополнения. 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внесения изменений и дополнений в бюджет поселения  на 2023 год доходная часть бюджета по сравнению с первоначальными значениями  увеличилась на 2 706,7 тыс. руб.(18,6%)  и  составила 17 221,4 тыс. руб., расходная часть увеличилась на 3 417,5 тыс. руб.(23,5 %) и составила 17 932,2 тыс. рублей. Дефицит бюджета составил 710,8 тыс. рублей. </w:t>
      </w:r>
    </w:p>
    <w:p>
      <w:pPr>
        <w:pStyle w:val="Normal"/>
        <w:jc w:val="both"/>
        <w:rPr>
          <w:bCs/>
          <w:sz w:val="28"/>
          <w:szCs w:val="28"/>
          <w:highlight w:val="lightGray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но представленному отчету об исполнении бюджета за 2023 год доходная часть бюджета исполнена в сумме 17 340,2 тыс. руб. или на 100,7 %</w:t>
      </w:r>
      <w:r>
        <w:rPr>
          <w:bCs/>
          <w:sz w:val="28"/>
          <w:szCs w:val="28"/>
        </w:rPr>
        <w:t xml:space="preserve"> от плана, в том числе налоговые и неналоговые доходы  в сумме 6 086,6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ные обязательства бюджета исполнены в сумме 17 478,1 тыс. руб. или 97,5 % от объема годовых назначений. Дефицит бюджета составил 137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 показателей, отражённых в проекте решения Совета Яргомжского сельского поселения и в Отчёте об исполнении бюджета (ф.0503117)  расхождений не установлено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</w:t>
      </w:r>
    </w:p>
    <w:p>
      <w:pPr>
        <w:pStyle w:val="Heading2"/>
        <w:rPr>
          <w:szCs w:val="28"/>
        </w:rPr>
      </w:pPr>
      <w:r>
        <w:rPr>
          <w:szCs w:val="28"/>
        </w:rPr>
        <w:t>Анализ исполнения бюдж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Доходная часть бюджета исполнена в сумме 17 340,2 тыс. руб. или на 100,7 %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к плановым назначениям, расходная в сумме 17 478,1 тыс. руб. или 97,5 % к плановым назначениям. При планово утвержденном показателе дефицита бюджета 710,8 тыс., рублей по фактическому исполнению сложился дефицит в сумме 137,9 тыс. рублей.</w:t>
      </w:r>
    </w:p>
    <w:p>
      <w:pPr>
        <w:pStyle w:val="Normal"/>
        <w:ind w:right="-39" w:firstLine="708"/>
        <w:jc w:val="both"/>
        <w:rPr/>
      </w:pPr>
      <w:r>
        <w:rPr>
          <w:sz w:val="28"/>
          <w:szCs w:val="28"/>
        </w:rPr>
        <w:t>Исполнение бюджета по сравнению с 2022 годом увеличилось по доходам на 753,7 тыс. руб.,  по расходам на 858,6 тыс. руб.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 xml:space="preserve">Результаты анализа исполнения доходной части бюджета представлены в приложении 1.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логовые и неналоговые доходы поселения составили 6 086,6 тыс. рублей или 102,3 % к плановым назначениям. Их доля  в структуре доходов  составила 35,1 %. В структуре налоговых и неналоговых доходов наибольший удельный вес занимают налоговые доходы  98,2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 представленных данных показал, что план по налоговы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ходам выполнен на 102,2 %, по неналоговым доходам  на 104,7 %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2023 году объем поступивших налоговых платежей  в бюджет поселения составил 5 974,9 тыс. рублей, что больше показателей 2022 года на 349,5 тыс. руб. Основными налогами, которыми в 2023 году обеспечено формирование налоговых доходов,  поселения являлись:  налог на доходы физических лиц в сумме 2 362,7 тыс. руб., налог на имущество физических лиц в сумме 1 117,3 тыс. руб., земельный налог  в сумме 2 490,2 тыс. руб., удельный вес в общей сумме доходов, которых составил 13,6 %, 6,4 %  и 14,4% соответственно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упления государственной пошлины за совершение  нотариальных действий составили 4,7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назначения по неналоговым доходам исполнены в сумме 111,7  тыс. рублей или на 104,7 %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еналоговые  доходы включают: доходы  от использования имущества, находящегося  в муниципальной собственности 58,0 тыс. рублей (удельный вес в общей сумме доходов 0,3 %), доходы от оказания платных услуг и компенсации затрат государства в сумме 2,9 тыс. рублей, прочие неналоговые доходы 50,8 тыс. рублей (удельный вес в общей сумме доходов 0,3 %).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в 2023 году утверждены в бюджете поселения в объеме 11 269,86 тыс. рублей. Исполнение составило 11 253,6 тыс. рублей или 99,9 % плановых назначений, что на 393,3  тыс. руб. больше уровня 2022 года Удельный вес  безвозмездных поступлений в общей сумме доходов составил 64,9 %. В 2022 году данный показатель составлял 65,5%.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ялись бюджету поселения  из областного бюджета в форме субвенции на осуществление первичного воинского учета в сумме 225,6 тыс. руб. (67,8% от плана), единой субвенции бюджетам сельских поселений в сумме 2,0 тыс. руб. (100,0% от плана), прочих субсидий в сумме 2 921,1 тыс. руб. (100% плана)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В 2023 году бюджет поселения являлся дотационным. Размер дотаций составил 5 222,6 тыс. руб. или 46,4 % в структуре безвозмезд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бюджета района предоставляли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тации  бюджетам поселений на поддержку мер по обеспечению сбалансированности бюджета  в сумме 4 019,8 тыс. руб. или 100% от плановых показателей.  Относительно  2022 года дотации увеличились на 893,6 тыс.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на частичную компенсацию дополнительных расходов на повышение оплаты труда работников бюджетной сферы и иные цели в сумме 570,6 тыс. руб. или 100,0% от плановых показателей.  Относительно  2022 года дотации сократились на 325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тации  бюджетам поселений на выравнивание уровня бюджетной обеспеченности в сумме 632,2 тыс. руб. или 100% от плановых показателей. Объем дотаций на выравнивание в 2023 году по сравнению с 2022 годом сократился на 841,5 тыс. руб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ые межбюджетные трансферты, передаваемые бюджетам поселений из  бюджета района на осуществление части полномочий в соответствии с заключенными соглашениями, составили  2 480,1 тыс. руб. или 100% плановых показателей. Объем иных  межбюджетных трансфертов  в 2023 году по сравнению с 2022 годом увеличился  на 911,2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упления от денежных пожертвований, предоставляемых физическими лицами получателям средств бюджетов сельских поселений составили 311,5 тыс. руб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, составили 100,0 тыс. руб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озврат остатков субсидий, субвенций и иных межбюджетных трансфертов, имеющих целевое назначение прошлых лет, составил «-9,3» тыс. руб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Расходная часть бюджета 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за 2023 год  исполнена в объеме 17 478,1 тыс. рублей или на 97,5 % к утвержденным бюджетом назначениям и на 858,6 тыс. руб. больше уровня 2022 года. Объем неисполненных назначений в 2023 году составил 454,1 тыс. рублей.</w:t>
      </w:r>
    </w:p>
    <w:p>
      <w:pPr>
        <w:pStyle w:val="Footer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ответствующие данные об исполнении бюджета по расходам в разрезе  функциональной классификации представлены в приложении 2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разделу «Общегосударственные вопросы» использовано средств бюджета поселения в сумме 5 292,8 тыс. рублей, что составляет 99,3 % к плановым показателям. В сравнении с 2022 годом данный вид расходов сократился  на 310,3 тыс. руб. По данному разделу расходы производились на функционирование  высшего должностного лица, администрации поселения, реализовывались мероприятия  по двум муниципальным программам. В рамках муниципальной программы «Развитие материально-технической базы и информационно-коммуникационных технологий в Администрации Яргомжского  сельского поселения на 2014-2025 годы» осуществлялась  оплата услуг связи, программного обеспечения, коммунальных услуг, приобретение канцелярских и хозяйственных товаров, автострахования и прочие расходы.</w:t>
      </w: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амках  муниципальной программы  «Совершенствование муниципального управления в Яргомжском сельском поселении на 2023-2025 годы» осуществлялась оплата труда сотрудников Администрации, обучение сотрудников Администрации, прохождение диспансеризации муниципальными служащими, Удельный вес данных расходов составил 30,3% в объеме расходов бюджета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67,8 % к уточненному плану исполнены расходы в объеме 225,6 тыс. рублей раздела «Национальная оборона» на осуществление первичного воинского учета. Удельный вес указанных расходов составил 1,3 % в объеме расходов бюджета. В сравнении с 2022 годом данный вид расходов сократился  на 57,9 тыс. рублей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экономик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23 году фактически использовано средств,  в сумме 2 310,3 тыс. рублей, что составляет 100 % к утвержденным значениям. Удельный вес расходов по данному разделу составил 13,2 %  в структуре расходов бюджета. В сравнении с 2022 годом данный вид расходов увеличился  на 788,2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ы бюджета произведены на осуществление отдельных полномочий в сфере дорожной деятельности, переданных администрацией района,   в сумме 2 298,4 тыс. рублей, а также кадастровые работы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По разделу «Жилищно-коммунальное хозяйств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ом поселения  расходы исполнены  в сумме 4 544,8 тыс. рублей или на 93,6 % к утвержденным значениям. </w:t>
      </w:r>
      <w:r>
        <w:rPr>
          <w:bCs/>
          <w:sz w:val="28"/>
          <w:szCs w:val="28"/>
        </w:rPr>
        <w:t>Удельный вес  данных расходов  составил 26 % в объеме расходов бюджета поселения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носительно 2022 года расходы по данному разделу сократились на 996,3 тыс. рублей. </w:t>
      </w:r>
      <w:r>
        <w:rPr>
          <w:sz w:val="28"/>
          <w:szCs w:val="28"/>
        </w:rPr>
        <w:t>Расходы бюджета в данном разделе были произведены на осуществление отдельных полномочий в  сфере жилищных правоотношений в рамках соглашения с администрацией района, а также  на реализацию  мероприятий  муниципальных  программ: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-  «Благоустройство территории Яргомжского сельского поселения на 2014-2025 годы»  на  организацию уличного освещения и обустройство систем уличного освещения,  на организацию мест накопления твердых коммунальных отходо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содержание мест захоронения, на реализацию мероприятий по предотвращению распространения сорного растения борщевик Сосновского, на  реализацию мероприятий в рамках проекта «Народный бюджет»;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-  «Формирование современной городской среды на территории Яргомжского сельского поселения на 2018 – 2025 годы» в части благоустройства общественных территори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а 100% к уточненному плану исполнены расходы  в объеме 4 164,4 тыс. руб. по разделу «Культура, кинематография». </w:t>
      </w:r>
      <w:r>
        <w:rPr>
          <w:bCs/>
          <w:sz w:val="28"/>
          <w:szCs w:val="28"/>
        </w:rPr>
        <w:t>Удельный вес указанных расходов  составил 23,8 % в объеме расходов бюджета поселения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тносительно 2022 года расходы по данному разделу увеличились на 1 092,4 тыс. руб.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ы бюджета в данном разделе были произведены  в рамках  реализации  муниципальной программы «Сохранение и развитие культурного потенциала Яргомжского сельского поселения на 2016-2025 годы» на обеспечение деятельности учреждения культуры МБУК «Ботовское  СКО» в рамках муниципального зада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отчётном периоде Администрация поселения предоставляла субсидии бюджетному учреждению для реализации  национального проекта «Культура» в сумме 104,2 тыс. рублей.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разделу «Социальная политика»  расходы исполнены сумме 940,2 тыс. руб. или 100% от уточненного плана. Расходы бюджета в данном разделе были произведены  на реализацию </w:t>
      </w:r>
      <w:r>
        <w:rPr>
          <w:sz w:val="28"/>
          <w:szCs w:val="28"/>
        </w:rPr>
        <w:t>муниципальной  программы «Социальная поддержка граждан Яргомжского сельского поселения на 2016-2025 годы»  на  предоставление мер  социальной поддержки отдельным категориям граждан, проживающих в сельской местности и доплату к пенсии  лицам, замещавшим муниципальные должности и должности муниципальной службы.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Удельный вес указанных расходов  составил 5,4 % в объеме расходов бюджета поселения. Относительно 2022 года увеличение  составило 342,5 тыс.  рублей.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Реализация муниципальных  программ</w:t>
      </w:r>
    </w:p>
    <w:p>
      <w:pPr>
        <w:pStyle w:val="Style1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тчетном финансовом году 71,2 % расходов бюджета поселения осуществлялись в рамках реализации муниципальных программ.  Общий объем финансирования по муниципальным  программам составил 12 451,1 тыс. руб. или  97,4 % от уточненного плана (12 785,7 тыс. руб.) на год.</w:t>
      </w:r>
      <w:r>
        <w:rPr>
          <w:sz w:val="26"/>
          <w:szCs w:val="26"/>
        </w:rPr>
        <w:t xml:space="preserve">  </w:t>
      </w:r>
    </w:p>
    <w:p>
      <w:pPr>
        <w:pStyle w:val="Style17"/>
        <w:ind w:firstLine="708"/>
        <w:jc w:val="both"/>
        <w:rPr/>
      </w:pPr>
      <w:r>
        <w:rPr/>
        <w:t>Информация о реализации муниципальных программ представлена в следующей таблице.</w:t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4554"/>
        <w:gridCol w:w="826"/>
        <w:gridCol w:w="964"/>
        <w:gridCol w:w="1100"/>
        <w:gridCol w:w="956"/>
        <w:gridCol w:w="960"/>
        <w:gridCol w:w="551"/>
      </w:tblGrid>
      <w:tr>
        <w:trPr>
          <w:trHeight w:val="109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бюджетных ассигнований по бюджету (тыс. руб.) первоначальный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по бюджету (тыс. руб.) уточненны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 тыс. руб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по программе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71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лагоустройство территории Яргомжского сельского поселения на 2014-2025 годы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5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 302,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84,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</w:tr>
      <w:tr>
        <w:trPr>
          <w:trHeight w:val="72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охранение и развитие культурного потенциала Яргомжского сельского поселения на 2016-2025 годы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7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6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88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6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64,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52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материально-технической базы и информационно-коммуникационных технологий в Администрации  Яргомжского  сельского поселения на 2014-2025 годы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8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>
          <w:trHeight w:val="621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ая поддержка граждан Яргомжского  сельского поселения на 2016-2025 годы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52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мирование современной городской среды на территории Яргомжского сельского поселения на 2018 – 2025 годы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2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Совершенствование муниципального управления в Яргомжском сельском поселении на 2023-2025 годы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29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1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+  32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1,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63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78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3 154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78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451,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4</w:t>
            </w:r>
          </w:p>
        </w:tc>
      </w:tr>
    </w:tbl>
    <w:p>
      <w:pPr>
        <w:pStyle w:val="Style17"/>
        <w:jc w:val="both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требованиями пункта 2 статьи 179 Бюджетного кодекса Российской Федерации все муниципальные программы приведены в соответствие с решением о бюджете в течение  трех месяцев со дня вступления его в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пункта 3 статьи 179 БК РФ «По каждой муниципальной программе ежегодно проводится оценка эффективности ее реализации». Одновременно с годовым отчетом об исполнении бюджета поселения  за 2023  год  представлены отчеты о реализации муниципальных программ поселения, которые  не соответствуют  пункту 7.1 Порядка и методики разработки, реализации и оценки эффективности муниципальных программ Яргомжского сельского поселения, утвержденного постановлением администрации от  17.09.2013 № 84 (с изменениями). Оценить эффективность реализации программ не представляется возможным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В 2023 году бюджетные кредиты  и муниципальные гарантии не предоставлялись, внутренние заимствования не осуществлялись, резервные и  другие фонды не образовывались.  Муниципальный долг на начало и конец отчетного периода отсутствует.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статок средств на счете бюджета в органе Федерального казначейства на 01.01.2023  составлял  711,0 тыс. рублей. По состоянию на  конец отчетного периода показатель остатка средств на счете бюджета сложился в сумме 573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01.01.2024, согласно данных формы 0503169 в Яргомжском сельском поселении  имеется дебиторская задолженность  в сумме 23 800,4 тыс. руб., в том числе долгосрочная 11 737,3 тыс. руб. и   просроченная  974,8 тыс. руб. В структуре дебиторской задолженности 99,9 % занимает задолженность по доходам (счет 020500000). Кредиторская задолженность на 01.01.2024  составила  244,5 тыс. рублей.  Сокращение относительно  начала отчетного периода составило 1 913,9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Indent"/>
        <w:ind w:firstLine="709"/>
        <w:jc w:val="both"/>
        <w:rPr/>
      </w:pPr>
      <w:r>
        <w:rPr>
          <w:b w:val="false"/>
          <w:sz w:val="28"/>
          <w:szCs w:val="28"/>
        </w:rPr>
        <w:t xml:space="preserve">Внешний финансовый контроль в 2023 году осуществлялся контрольно-счетным комитетом Череповецкого муниципального района в рамках соответствующего Соглашения. 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Мероприятия по внутреннему муниципальному финансовому контролю в 2023 году  осуществлялись администрацией Череповецкого муниципального района в рамках соответствующего Соглашения.</w:t>
      </w:r>
    </w:p>
    <w:p>
      <w:pPr>
        <w:pStyle w:val="TextBodyIndent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Результаты внешней проверки бюджетной отчетности администрации Яргомжского сельского поселения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 основании статьи 264.4, 268.1 Бюджетного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  Положения о бюджетном процессе и на основании плана работы  контрольно - счетного комитета на 2024 год, проведена внешняя проверка бюджетной отчётности Администрации Яргомжского сельского поселения за 2023 год.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ная внешняя проверка  позволяет в целом сделать вывод о  достоверности бюджетной отчетности, как носителя информации о финансовой деятельности главного администратора бюджетных средств.</w:t>
      </w:r>
    </w:p>
    <w:p>
      <w:pPr>
        <w:pStyle w:val="Heading2"/>
        <w:rPr>
          <w:bCs w:val="false"/>
          <w:color w:val="FF0000"/>
          <w:sz w:val="28"/>
          <w:szCs w:val="28"/>
        </w:rPr>
      </w:pPr>
      <w:r>
        <w:rPr>
          <w:bCs w:val="false"/>
          <w:color w:val="FF0000"/>
          <w:sz w:val="28"/>
          <w:szCs w:val="28"/>
        </w:rPr>
      </w:r>
    </w:p>
    <w:p>
      <w:pPr>
        <w:pStyle w:val="Heading2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Рекомендации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екомендовать Совету  Яргомжского сельского поселения  рассмотреть решение «Об утверждении отчета об исполнении бюджета Яргомжского сельского поселения  за 2023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комитета                                                           Васильева Н.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                                                                                 Степанова Е.Л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Arial"/>
      <w:color w:val="000000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9"/>
    <w:qFormat/>
    <w:rPr>
      <w:b/>
      <w:bCs/>
      <w:sz w:val="28"/>
      <w:szCs w:val="24"/>
    </w:rPr>
  </w:style>
  <w:style w:type="character" w:styleId="21">
    <w:name w:val="Основной текст 2 Знак"/>
    <w:basedOn w:val="Style9"/>
    <w:qFormat/>
    <w:rPr>
      <w:b/>
      <w:bCs/>
      <w:sz w:val="24"/>
      <w:szCs w:val="24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9"/>
    <w:qFormat/>
    <w:rPr>
      <w:b/>
      <w:bCs/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3">
    <w:name w:val="Обычный (веб) Знак"/>
    <w:basedOn w:val="Style9"/>
    <w:qFormat/>
    <w:rPr>
      <w:sz w:val="24"/>
      <w:szCs w:val="24"/>
    </w:rPr>
  </w:style>
  <w:style w:type="character" w:styleId="22">
    <w:name w:val="Основной текст с отступом 2 Знак"/>
    <w:basedOn w:val="Style9"/>
    <w:qFormat/>
    <w:rPr>
      <w:sz w:val="24"/>
      <w:szCs w:val="24"/>
    </w:rPr>
  </w:style>
  <w:style w:type="character" w:styleId="Weaker3">
    <w:name w:val="weaker3"/>
    <w:basedOn w:val="Style9"/>
    <w:qFormat/>
    <w:rPr>
      <w:sz w:val="22"/>
      <w:szCs w:val="2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Без интервала Знак"/>
    <w:basedOn w:val="Style9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6:52:00Z</dcterms:created>
  <dc:creator>West</dc:creator>
  <dc:description/>
  <cp:keywords/>
  <dc:language>en-US</dc:language>
  <cp:lastModifiedBy>Степанова</cp:lastModifiedBy>
  <cp:lastPrinted>2024-04-26T09:12:00Z</cp:lastPrinted>
  <dcterms:modified xsi:type="dcterms:W3CDTF">2024-04-26T06:12:00Z</dcterms:modified>
  <cp:revision>105</cp:revision>
  <dc:subject/>
  <dc:title>Муниципальное Собрание Череповецкого муниципального района</dc:title>
</cp:coreProperties>
</file>