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/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>«16»  апреля 2024 г.                                                                  г. Череповец</w:t>
      </w:r>
    </w:p>
    <w:p>
      <w:pPr>
        <w:pStyle w:val="Style18"/>
        <w:widowControl w:val="false"/>
        <w:ind w:left="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16</w:t>
      </w:r>
    </w:p>
    <w:p>
      <w:pPr>
        <w:pStyle w:val="2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keepNext w:val="false"/>
        <w:widowControl w:val="false"/>
        <w:ind w:right="-6" w:firstLine="708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>Экспертно-аналитическое мероприятие проведено</w:t>
      </w:r>
      <w:r>
        <w:rPr>
          <w:bCs w:val="false"/>
          <w:szCs w:val="28"/>
        </w:rPr>
        <w:t xml:space="preserve"> </w:t>
      </w:r>
      <w:r>
        <w:rPr>
          <w:b w:val="false"/>
          <w:szCs w:val="28"/>
        </w:rPr>
        <w:t>на отчет об исполнении бюджета сельского поселения Мяксинское  за 2023 год на основании  п. 1.3 плана работы контрольно-счетного комитета Череповецкого муниципального района (далее - КСК) на 2024 год, статьи 157, 264.4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п. 8.1 статьи 8 Положения о контрольно-счетном комитете Череповецкого муниципального района, утвержденного решением Муниципального  Собрания  района 09.12.2021 № 252,  «Положения о бюджетном процессе в муниципальном образовании Мяксинское», утвержденном Решением Совета муниципального образования Мяксинское от 04.09.2020 № 127, (далее – Положение о бюджетном процессе), Решения Муниципального Собрания Череповецкого муниципального района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>Цель внешней проверки Отчета об исполнении бюджета – способствовать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работке объективного мнения у депутатов Совета  сельского поселения Мяксинское относительно правомерности и эффективности деятельности исполнительного органа - администрации сельского поселения Мяксинское по формированию и расходованию средств бюджета  сельского поселения Мяксинское за 2023 год.</w:t>
      </w:r>
    </w:p>
    <w:p>
      <w:pPr>
        <w:pStyle w:val="TextBodyIndent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сельского поселения Мяксинское своевременно предоставила в контрольно-счетный комитет Череповецкого  муниципального района проект решения об утверждении отчета об исполнении  бюджета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ельского поселения Мяксинское за 2023 год.</w:t>
      </w:r>
    </w:p>
    <w:p>
      <w:pPr>
        <w:pStyle w:val="Style15"/>
        <w:spacing w:lineRule="auto" w:line="240"/>
        <w:rPr/>
      </w:pPr>
      <w:r>
        <w:rPr/>
        <w:t>В ходе внешней проверки проанализированы нормативные правовые акты, регулирующие бюджетный процесс в сельском поселении, в том числе по формированию и исполнению местного бюджета. Проведён анализ эффективности и качества  исполнения бюджета сельского поселения  в соответствии с Бюджетным кодексом и другими нормативными правовыми</w:t>
      </w:r>
      <w:r>
        <w:rPr>
          <w:color w:val="FF0000"/>
        </w:rPr>
        <w:t xml:space="preserve">  </w:t>
      </w:r>
      <w:r>
        <w:rPr/>
        <w:t>актами, определена оценка фактического использования бюджетных средств путем сравнения произведенных кассовых расходов, с показателями утвержденного и уточненного планов,  проведение анализа объема и структуры расходов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ждение бюджета поселения  на 2023 год  обеспечено до начала финансового года. Предельные значения его параметров, установленные Бюджетным кодексом Российской Федерации, соблюдены. </w:t>
      </w:r>
    </w:p>
    <w:p>
      <w:pPr>
        <w:pStyle w:val="23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Основные  социально-экономические показатели сельского поселения Мяксинское за 2023 год</w:t>
      </w:r>
    </w:p>
    <w:p>
      <w:pPr>
        <w:pStyle w:val="Style1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, постановления Администрации сельского поселения  Мяксинское от 22.03.2024 № 30 «Об итогах социально-экономического развития сельского поселения Мяксинское  за  2023 год» деятельность Администрации поселения в текущем году была направлена  на удержание достигнутой ранее положительной динамики развития экономики, на повышение деловой и инвестиционной активности как базы для устойчивого наполнения бюджета сельского поселения Мяксинское, улучшение ситуации в социальной сфере, на комфортность проживания на территории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и социально-экономического развития сельского поселения Мяксинское за 2023 год представлены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количество новорожденных в целом по поселению за 2023 год  - 5 детей, что на 45,5 % ниже аналогичного уровня прошлого год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количество смертей за 2023 год - 46 случая, что на 1,1 % выше аналогично уровня прошлого год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естественный прирост населения за 2023 год - 32 человека,  что на 59,26 % ниже аналогичного уровня прошлого год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миграционная убыль населения за 2023 год - 63 человека, что на 75 % ниже аналогичного уровня прошлого год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численность постоянного населения по состоянию на 01.01.2024, по данным Администрации поселения – 2 099 человек, что аналогично уровня прошлого год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численность трудоспособного населения на 01.01.2024 – 1168 человек, что  аналогично уровня прошлого год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численность официально зарегистрированных безработных на 01.01.2024 – 3 человека, что аналогично уровня прошлого г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8) количество пенсионеров на 01.01.2024 - 698 человек, что аналогично уровня прошлого год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средний размер дохода неработающего пенсионера по состоянию на 01.01.2024 – 19,2 тыс. рублей, что на 1,12 % выше аналогичного уровня прошлого го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ставленные итоги социально-экономического развития нереалистичны в части естественного прироста населения (как и за 2021, 2022 годы), при рождаемости 5 случая и смертности 46 случая естественная убыль составит 41 человек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Внешняя проверка годового отчета об исполнении бюджета</w:t>
      </w:r>
      <w:r>
        <w:rPr>
          <w:b/>
          <w:sz w:val="28"/>
          <w:szCs w:val="28"/>
        </w:rPr>
        <w:t xml:space="preserve">                       сельского поселения Мяксинское за 2023 год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оведение внешней проверки годового отчёта об исполнении  бюджета поселения определено в раздел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«Положения о бюджетном процессе»,  Одновременно с годовым отчетом об исполнении бюджета поселения  Администрацией поселения представл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баланс исполнения бюджета поселения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 отчет о финансовых результатах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тчет о движении денеж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яснительная записк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итоги социально-экономического развития поселения за отчетн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информация о предоставлении и погашении бюджетных кредитов, в том числе муниципальным образован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сведения о муниципальных заимствованиях по видам заимство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информация о выполнении программы муниципальных гарантий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отчет о расходовании средств резервного фонда и других фондов, образованных Администрац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отчет о состоянии муниципального внутреннего долга и (или) муниципального внешнего долга на начало и конец отчетного финансового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) отчеты о реализации муниципальных программ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начально бюджет сельского поселения на 2023 год был утвержден решением Совета сельского поселения Мяксинское  от 20.12.2022  №  15 с прогнозируемым объемом  доходов в сумме 20 099,9 тыс. рублей и по расходам в сумме  20 099,9 тыс. рублей. Дефицит бюджета составил 0,0 тыс. рублей.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 течение 2023 года  решениями Совета сельского поселения Мяксинское в бюджет поселения вносились изменения и дополнения.  В результате внесения изменений  в бюджет поселения  на 2023 год доходная часть бюджета по сравнению с первоначальными значениями увеличилась на 19 391,2 тыс. руб. (96,5 %) и составила 39 491,1 тыс. руб., расходная часть увеличилась на 21 157,2 тыс. руб. (105,3%) и составила 41 257,1 тыс. руб. Дефицит бюджета составил 1 766,0 тыс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 (остаток средств на счете бюджета на 01.01.2023 составлял 1 766,8  тыс. рубле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 показателей, отражённых в проекте Решения Совета сельского поселения Мяксинское  «Об утверждении отчета об исполнении бюджета  сельского поселения Мяксинское  за 2023 год» и в Отчёте об исполнении бюджета (ф.0503117)   расхождений не установлено.</w:t>
      </w:r>
    </w:p>
    <w:p>
      <w:pPr>
        <w:pStyle w:val="Heading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>Анализ исполнения бюджета сельского поселения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яксинское за 2023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-39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едставленному отчету об исполнении бюджета за 2023 год доходная часть бюджета исполнена в сумме 39 731,0 тыс. руб. или на 100,6 </w:t>
      </w:r>
      <w:r>
        <w:rPr>
          <w:bCs/>
          <w:sz w:val="28"/>
          <w:szCs w:val="28"/>
        </w:rPr>
        <w:t>% от пла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ные обязательства бюджета исполнены в сумме 40 776,7 тыс. руб. или 98,8% от объема годовых назначений. По фактическому исполнению сложился дефицит  в сумме 1 045,7 тыс. рублей.</w:t>
      </w:r>
    </w:p>
    <w:p>
      <w:pPr>
        <w:pStyle w:val="Normal"/>
        <w:ind w:right="-39" w:firstLine="708"/>
        <w:jc w:val="both"/>
        <w:rPr/>
      </w:pPr>
      <w:r>
        <w:rPr>
          <w:sz w:val="28"/>
          <w:szCs w:val="28"/>
        </w:rPr>
        <w:t>Исполнение бюджета по сравнению с предшествующим периодом (2022 годом) изменилось в сторону увеличения по доходам на 1 631,6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по расходам на 4 133,3 тыс. рублей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Результаты анализа исполнения доходной части бюджета представлены в приложении 1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поселения составили 3 065,7 тыс. рублей или  108,5 %  к плановым назначениям. Их доля  в структуре доходов  составила 7,7 %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труктуре налоговых и неналоговых доходов наибольший удельный вес занимают налоговые доходы 89,8 %. Анализ представленных данных показал, что план по доходам выполнен на 109 % по налоговым доходам и  на 104,4 % по неналоговым доход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 году объем поступивших налоговых платежей  в бюджет сельского поселения составил 2 751,3 тыс. рублей. В сравнении с 2022 годом данный вид доходов увеличился на 184,0 тыс. рублей.  Основными налогами, которыми в 2023 году обеспечено формирование налоговых доходов, поселения являлись земельный налог (1 725,0 тыс. руб.) и налог на имущество физических лиц (632,7тыс. руб.), удельный вес в общей сумме доходов которых составил  4,3%  и 1,6 % соответственно. Поступления по налогу на доходы физических лиц составили 388,0 тыс. руб. или 1 % в общих доходах. Поступления государственной пошлины за совершение  нотариальных действий составили 5,6 тыс. руб. В сравнении с 2022 годом  доля  налоговых доходов  в общем объеме доходов увеличилась с  6,7 % до 6,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назначения по неналоговым доходам исполнены в сумме 314,4  тыс. рублей или на 104,4 %, удельный вес в налоговых и неналоговых  доходах поселения составил 10,2 %.  В сравнении с 2022 годом данный вид доходов увеличился   на 226,9 тыс. рублей.  Основную долю в неналоговых поступлениях занимают доходы от оказания платных услуг и компенсации затрат государства в сумме  241,1 тыс. руб.  Доходы от продажи материальных и нематериальных активов составили 19,6 тыс. руб. Штрафы, санкции, возмещение ущерба в сумме 54,9 тыс. рублей или 0,1 % в общих доходах. Прочие неналоговые доходы в сумме «-1,2» тыс. рублей. 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в 2023 году утверждены в бюджете поселения в объеме 36 664,9 тыс. рублей. Исполнение составило 36 665,3 тыс. рублей или 100 % плановых назначений. Удельный вес  безвозмездных поступлений в общей сумме доходов составил 92,3 %. В 2022 году данный показатель составлял 93%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лись бюджету сельского поселения  из областного бюджета в форме субвенции на осуществление первичного воинского учета в сумме 332,4 тыс. руб., (100% от плана), единой субвенции бюджетам сельских поселений в сумме 2,0 тыс. руб. (100% от плана), прочих субсидий бюджетам сельских поселений в сумме 19 012,2 тыс. руб.(100 % от плана)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В 2023 году бюджет сельского поселения являлся дотационным. Размер дотаций в сравнении с 2022 годом сократился на  753,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бюджета района предоставлял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 бюджетам поселений на поддержку мер по обеспечению сбалансированности бюджетов в сумме 4 325,3 тыс. руб. или 100% от плановых показателей. Объем дотаций на сбалансированность в 2023 году по сравнению с 2022 годом сократился  на 1 430,5  тыс.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в сумме 178,8 тыс. руб. или 100% от плановых показателей. Объем дотаций в 2023 году по сравнению с 2022 годом сократился  на 402,8 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тации  бюджетам поселений на выравнивание бюджетной обеспеченности в сумме 3 944,9 руб. или 100% от плановых показателей. Объем дотаций на выравнивание в 2023 году по сравнению с 2022 годом увеличился на 1 079,9 тыс.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8 352,3 тыс. руб. или 100% от плановых показателей.  Объем  иных межбюджетных трансфертов  в 2023 году по сравнению с 2022 годом  увеличился  на 4 820,3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я от денежных пожертвований, предоставляемых физическими лицами получателям средств бюджетов сельских поселений, составили 517,4 тыс. руб.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ходная часть бюджета 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2023 год  исполнена в объеме  40 776,7 тыс. рублей или на 98,8 % к утвержденны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ным  назначениям и на 4 133,3 тыс. руб. больше уровня 2022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 неисполненных назначений в 2023 году составил 480,4 тыс. рублей.</w:t>
      </w:r>
    </w:p>
    <w:p>
      <w:pPr>
        <w:pStyle w:val="Footer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ответствующие данные об исполнении бюджета по расходам в разрезе  функциональной классификации представлены в приложении 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бщегосударственные вопросы» использовано средств бюджета в сумме 5 132,7 тыс. рублей, что составляет 98 % к плановым показателям. Удельный вес данных расходов составил 12,6 % в объеме расходов бюджета.  В сравнении с 2022 годом данный вид расходов сократился  на  71,4 тыс. руб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о данному разделу осуществлялись расходы  на функционирование  высшего должностного лица. В рамках реализации мероприятий муниципальной программы «Совершенствование муниципального управления в сельском поселении Мяксинское на  2023-2025 годы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, связанны с обеспечением деятельности органов местного самоуправления, на материально- техническое, информационное обеспечение деятельности Администрации, содержание и текущий ремонт имущества, оплату налогов, осуществлением части полномочий по решению вопросов местного значения в рамках соглашений между органами местного самоуправления поселения 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00 % к уточненному плану исполнены расходы в объеме 332,4 тыс. рублей раздела «Национальная оборона» на осуществление первичного воинского учета. Удельный вес указанных расходов составил 0,8% в объеме расходов бюджета. В сравнении с 2022 годом данный вид расходов увеличился  на 48,8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безопасность и правоохранительная деятельность»  расходы исполнены в сумме 16,3 тыс. рублей, что составляет 25,2 % к плановым показателям. В сравнении с 2022 годом данный вид расходов увеличился на 3,1 тыс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бюджета произведены  в рамках реализации мероприятий муниципальной программы «Обеспечение пожарной безопасности   сельского поселения Мяксинское на  2023-2025 годы» на обслуживание системы пожарной сигнализации. </w:t>
      </w:r>
    </w:p>
    <w:p>
      <w:pPr>
        <w:pStyle w:val="Normal"/>
        <w:ind w:right="-39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сходы исполнены в сумме  7 360,7 тыс. рублей, что составляет 100% к утвержденным значениям. Удельный вес расходов по данному разделу составил 18,1 % в структуре расходов бюджета. Относительно 2022 года данный вид расходов увеличился на 3 785,20 тыс. рублей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асходы бюджета связаны  с осуществлением переданных администрацией района отдельных полномочий в сфере использования автомобильных дорог и осуществление дорожной деятельности,  в том числе осуществление дорожной деятельности в отношении автомобильных дорог местного значения в границах населенных пунктов поселения, производились  расходы за кадастровые работы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На 99,1 % к утвержденным назначениям исполнены расходы по разделу  «Жилищно-коммунальное хозяйст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умме  8 550,0 тыс. рублей, что на 2 189,3  тыс. руб. больше  показателей 2022 года.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Удельный вес  расходов  составил 21% в объеме расходов бюджета поселения.</w:t>
      </w:r>
      <w:r>
        <w:rPr>
          <w:sz w:val="28"/>
          <w:szCs w:val="28"/>
        </w:rPr>
        <w:t xml:space="preserve"> Расходы бюджета произведены в рамках реализации мероприятий  по двум муниципальным программам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мках муниципальной программы «Благоустройство территории сельского поселения Мяксинское  на 2023-2025 годы» расхо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изводились  на организацию уличного освещения и обустройство системы уличного освещения, содержание мест захоронения, услуги за спил деревьев, вывоз ТКО с общественных территорий поселений, дезинфекцию территории, предотвращение распространения сорного растения борщевик Сосновского, реализацию проекта «Народный бюджет»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мках муниципальной программы «Формирование современной городской среды на территории сельского поселения Мяксинское на 2023-2025 годы» осуществлялись расходы на обустройство дворовых и общественных территорий  (межбюджетный трансферт).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97,8 % к уточненному плану исполнены расходы  в объеме 4 043,0 тыс. руб. по разделу «Культура, кинематография». </w:t>
      </w:r>
      <w:r>
        <w:rPr>
          <w:bCs/>
          <w:sz w:val="28"/>
          <w:szCs w:val="28"/>
        </w:rPr>
        <w:t>Удельный вес указанных расходов  составил 9,9 % в объеме расходов бюджета поселения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тносительно 2022 года расходы по данному разделу сократились на  4 461,8 тыс. руб.</w:t>
      </w:r>
      <w:r>
        <w:rPr>
          <w:bCs/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Расходы бюджета произведены  в рамках реализации мероприятий муниципальной программы «Сохранение и развитие культурного потенциала, физической культуры и спорта на территории сельского поселения Мяксинское  на 2023-2025 годы» на обеспечение  деятельности учреждения культуры МУК «Мяксинское СКО».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разделу «Социальная политика» расходы исполнены в сумме 553,7  тыс. рублей, что составляет 99,8 % к утвержденным значениям. Расходы бюджета произведены  в рамках реализации мероприятия муниципальной программы «Совершенствование муниципального управления в сельском поселении Мяксинское на  2023-2025 годы» на доплаты к пенсии лицам, ранее замещавших муниципальные должности  и должности муниципальной службы. Удельный вес расходов по данному разделу составил 1,4 % в структуре расходов бюджета. </w:t>
      </w:r>
      <w:r>
        <w:rPr>
          <w:bCs/>
          <w:sz w:val="28"/>
          <w:szCs w:val="28"/>
        </w:rPr>
        <w:t>Относительно 2022 года расходы на прежнем уровне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Физическая культура и спор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исполнены в сумме 14 787,9 тыс. рублей, что составляет 98,9% к утвержденным значениям. Расходы бюджета произведены  в рамках реализации мероприятия муниципальной программы «Сохранение и развитие культурного потенциала, физической культуры и спорта на территории сельского поселения Мяксинское  на 2023-2025 годы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дготовку технического задания, оплату услуг по строительному контролю, строительство ФОКОТ,  приобретение спортивной формы и  оборудования  для  ФОКОТ. Удельный вес расходов по данному разделу составил  36,3 % в структуре расходов бюджета. </w:t>
      </w:r>
      <w:r>
        <w:rPr>
          <w:bCs/>
          <w:sz w:val="28"/>
          <w:szCs w:val="28"/>
        </w:rPr>
        <w:t xml:space="preserve"> Относительно 2022 года расходы по данному разделу увеличились  на  2 640,1 тыс. руб. 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муниципальных  программ</w:t>
      </w:r>
    </w:p>
    <w:p>
      <w:pPr>
        <w:pStyle w:val="Style1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3 году 76 % расходов бюджета сельского поселения осуществлялись в рамках реализации муниципальных программ.  Общий объем финансирования по муниципальным  программам составил 30 968,4  тыс. руб. или  98,5 % от уточненного плана на год.  Анализ исполнения муниципальных программ  представлен в таблице.</w:t>
      </w:r>
    </w:p>
    <w:p>
      <w:pPr>
        <w:pStyle w:val="Style17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tbl>
      <w:tblPr>
        <w:tblW w:w="10411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3772"/>
        <w:gridCol w:w="1134"/>
        <w:gridCol w:w="1134"/>
        <w:gridCol w:w="992"/>
        <w:gridCol w:w="1134"/>
        <w:gridCol w:w="1134"/>
        <w:gridCol w:w="709"/>
      </w:tblGrid>
      <w:tr>
        <w:trPr>
          <w:trHeight w:val="18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рвоначальный план на 2023 год, тыс. руб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ый план на 2023  год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программе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23года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76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овершенствование муниципального управления в сельском поселении Мяксинское на 2023-202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7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70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«Благоустройство территории сельского поселения Мяксинское на 2023-202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7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«Обеспечение пожарной  безопасности сельского поселения Мяксинское на 2023- 202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82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«Сохранение и развитие культурного потенциала, физической культуры и спорта на территории сельского поселения Мяксинское на 2023-202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7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Формирование современной городской среды на территории  сельского поселения Мяксинское на 2023–202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9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требованиями пункта 2 статьи 179 Бюджетного кодекса Российской Федерации все муниципальные программы приведены в соответствие с решением о бюджете в течение  трех месяцев со дня вступления его в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гласно пункта 3 статьи 179 БК РФ «По каждой муниципальной программе ежегодно проводится оценка эффективности ее реализации». В составе материалов, представленных  с  проектом  отчета  по исполнению бюджета сельского поселения за 2023 год, представлены  Отчеты о реализации муниципальных программ за 2023 год, которые   соответствуют требованиям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орядка  и методики разработки, реализации и оценки эффективности муниципальных программ муниципального образования Мяксинское, утвержденного постановлением администрации от 03.02.2014 №16 (с изменениями). </w:t>
      </w:r>
      <w:r>
        <w:rPr>
          <w:rFonts w:eastAsia="Calibri" w:cs="Calibri"/>
          <w:sz w:val="28"/>
          <w:szCs w:val="28"/>
        </w:rPr>
        <w:t xml:space="preserve">По итогам 2023 года муниципальные программы </w:t>
      </w:r>
      <w:r>
        <w:rPr>
          <w:sz w:val="28"/>
          <w:szCs w:val="28"/>
        </w:rPr>
        <w:t xml:space="preserve">«Сохранение и развитие культурного потенциала, физической культуры и спорта на территории сельского поселения Мяксинское на 2023-2025 годы» и  «Формирование современной городской среды на территории  сельского поселения Мяксинское на 2023–2025 годы» </w:t>
      </w:r>
      <w:r>
        <w:rPr>
          <w:rFonts w:eastAsia="Calibri" w:cs="Calibri"/>
          <w:sz w:val="28"/>
          <w:szCs w:val="28"/>
        </w:rPr>
        <w:t xml:space="preserve">признаны эффективными, муниципальные программы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«Совершенствование муниципального управления в сельском поселении Мяксинское на 2023-2025 годы», «Благоустройство территории сельского поселения Мяксинское на 2023-2025 годы», «Обеспечение пожарной  безопасности сельского поселения Мяксинское на 2023- 2025 годы» признаны не эффективны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состоянию на 01.01.2024 в бюджете сельского поселения муниципальный долг не   числится.  В 2023 году бюджетные кредиты  и муниципальные гарантии не предоставлялись, внутренние заимствования не осуществлялись, резервные и  другие фонды не образовывались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01.01.2024, согласно данных формы 0503169 в сельском поселении  Мяксинское имеется дебиторская задолженность 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9 645,2 тыс. руб., в том числе долгосрочная 18 080,2 тыс. руб.,  просроченная 901,1 тыс. руб. Относительно  начала отчетного периода сумма дебиторской задолженности  увеличилась  на 6 060,9 тыс. рублей. В структуре дебиторской задолженности 99,99 % занимает задолженность по доходам (счет 020500000)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Кредиторская задолженность на 01.01.2024  составила 430,5 тыс. рублей.  Сокращение относительно  начала отчетного периода составило 150,1 тыс. рублей. В структуре кредиторской задолженности 40 % занимает задолженность по доходам  (счет 020500000), 59,9 % задолженность по расчетам по принятым обязательствам (счет 030200000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1 %  задолженность  по расчеты по платежам в бюджеты (030300000).</w:t>
      </w:r>
    </w:p>
    <w:p>
      <w:pPr>
        <w:pStyle w:val="TextBodyIndent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Остаток средств на счете бюджета в органе Федерального казначейства на 01.01.2023  составлял 1 766,8  тыс. руб., а на  01.01.2024 составил 721,1 тыс. рублей. </w:t>
      </w:r>
    </w:p>
    <w:p>
      <w:pPr>
        <w:pStyle w:val="TextBodyIndent"/>
        <w:ind w:firstLine="709"/>
        <w:jc w:val="both"/>
        <w:rPr/>
      </w:pPr>
      <w:r>
        <w:rPr>
          <w:b w:val="false"/>
          <w:sz w:val="28"/>
          <w:szCs w:val="28"/>
        </w:rPr>
        <w:t xml:space="preserve">Внешний финансовый контроль в 2023 году осуществлялся контрольно-счетным комитетом Череповецкого муниципального района в рамках соответствующего Соглашения. </w:t>
      </w:r>
    </w:p>
    <w:p>
      <w:pPr>
        <w:pStyle w:val="TextBodyIndent"/>
        <w:ind w:firstLine="709"/>
        <w:jc w:val="both"/>
        <w:rPr/>
      </w:pPr>
      <w:r>
        <w:rPr>
          <w:b w:val="false"/>
          <w:sz w:val="28"/>
          <w:szCs w:val="28"/>
        </w:rPr>
        <w:t>Мероприятия по внутреннему муниципальному финансовому контролю в 2023 году осуществлялись администрацией Череповецкого муниципального района в рамках соответствующего Соглашения.</w:t>
      </w:r>
    </w:p>
    <w:p>
      <w:pPr>
        <w:pStyle w:val="TextBodyIndent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rPr>
          <w:szCs w:val="28"/>
        </w:rPr>
      </w:pPr>
      <w:r>
        <w:rPr/>
        <w:t xml:space="preserve">Результаты внешней проверки бюджетной отчетности администрации </w:t>
      </w:r>
      <w:r>
        <w:rPr>
          <w:szCs w:val="28"/>
        </w:rPr>
        <w:t>сельского поселения Мяксинско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Default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 основании статьи 264.4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я о бюджетном процессе, на основании плана работы  контрольно - счетного комитета на 2024 год, проведена внешняя проверка бюджетной отчётности Администрации сельского поселения Мяксинское  за 2023 год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проведении внешней проверки главного администратора бюджетных средств установлено  </w:t>
      </w:r>
      <w:r>
        <w:rPr>
          <w:rFonts w:eastAsia="Calibri"/>
          <w:sz w:val="28"/>
          <w:szCs w:val="28"/>
          <w:lang w:eastAsia="en-US"/>
        </w:rPr>
        <w:t>нарушение требований ч. 2 ст. 72 БК РФ</w:t>
      </w:r>
      <w:r>
        <w:rPr>
          <w:bCs/>
          <w:sz w:val="28"/>
          <w:szCs w:val="28"/>
        </w:rPr>
        <w:t xml:space="preserve"> и ст. 16 </w:t>
      </w:r>
      <w:r>
        <w:rPr>
          <w:sz w:val="28"/>
          <w:szCs w:val="28"/>
        </w:rPr>
        <w:t>ФЗ № 44-ФЗ</w:t>
      </w:r>
      <w:r>
        <w:rPr>
          <w:rFonts w:eastAsia="Calibri"/>
          <w:sz w:val="28"/>
          <w:szCs w:val="28"/>
          <w:lang w:eastAsia="en-US"/>
        </w:rPr>
        <w:t xml:space="preserve"> требования </w:t>
      </w:r>
      <w:r>
        <w:rPr>
          <w:sz w:val="28"/>
          <w:szCs w:val="28"/>
        </w:rPr>
        <w:t xml:space="preserve">ФЗ № 44-ФЗ </w:t>
      </w:r>
      <w:r>
        <w:rPr>
          <w:rFonts w:eastAsia="Calibri"/>
          <w:sz w:val="28"/>
          <w:szCs w:val="28"/>
          <w:lang w:eastAsia="en-US"/>
        </w:rPr>
        <w:t xml:space="preserve">администрация поселения  осуществляла закупки  не в соответствии с информацией, включенной в план-график, </w:t>
      </w:r>
      <w:r>
        <w:rPr>
          <w:bCs/>
          <w:iCs/>
          <w:sz w:val="28"/>
          <w:szCs w:val="28"/>
        </w:rPr>
        <w:t>что в соответствии с Классификатором  (к.4.5) классифицируется как</w:t>
      </w:r>
      <w:r>
        <w:rPr>
          <w:rFonts w:eastAsia="Calibri"/>
          <w:sz w:val="28"/>
          <w:szCs w:val="28"/>
          <w:lang w:eastAsia="en-US"/>
        </w:rPr>
        <w:t xml:space="preserve"> несоблюдение требований, в соответствии с которыми государственные (муниципальные) контракты (договора)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Heading2"/>
        <w:rPr>
          <w:szCs w:val="28"/>
        </w:rPr>
      </w:pPr>
      <w:r>
        <w:rPr>
          <w:szCs w:val="28"/>
        </w:rPr>
        <w:t>Рекомендации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Проведя  внешнюю проверку годового отчета об исполнении бюджета</w:t>
      </w:r>
      <w:r>
        <w:rPr>
          <w:sz w:val="28"/>
          <w:szCs w:val="28"/>
        </w:rPr>
        <w:t xml:space="preserve"> сельского поселения Мяксинское за 2023 год,  контрольно-счетный комитет Череповецкого муниципального района рекомендует Совету  сельского поселения Мяксинское  рассмотреть решение «Об утверждении отчета об исполнении бюджета сельского поселения Мяксинское  за 2023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Васильева Н.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                                                                                 Степанова Е.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Style17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9"/>
    <w:qFormat/>
    <w:rPr>
      <w:b/>
      <w:bCs/>
      <w:sz w:val="28"/>
      <w:szCs w:val="24"/>
    </w:rPr>
  </w:style>
  <w:style w:type="character" w:styleId="21">
    <w:name w:val="Основной текст 2 Знак"/>
    <w:basedOn w:val="Style9"/>
    <w:qFormat/>
    <w:rPr>
      <w:b/>
      <w:bCs/>
      <w:sz w:val="24"/>
      <w:szCs w:val="24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9"/>
    <w:qFormat/>
    <w:rPr>
      <w:b/>
      <w:bCs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Обычный (веб) Знак"/>
    <w:basedOn w:val="Style9"/>
    <w:qFormat/>
    <w:rPr>
      <w:sz w:val="24"/>
      <w:szCs w:val="24"/>
    </w:rPr>
  </w:style>
  <w:style w:type="character" w:styleId="22">
    <w:name w:val="Основной текст с отступом 2 Знак"/>
    <w:basedOn w:val="Style9"/>
    <w:qFormat/>
    <w:rPr>
      <w:sz w:val="24"/>
      <w:szCs w:val="24"/>
    </w:rPr>
  </w:style>
  <w:style w:type="character" w:styleId="Weaker3">
    <w:name w:val="weaker3"/>
    <w:basedOn w:val="Style9"/>
    <w:qFormat/>
    <w:rPr>
      <w:sz w:val="22"/>
      <w:szCs w:val="2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Без интервала Знак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50:00Z</dcterms:created>
  <dc:creator>West</dc:creator>
  <dc:description/>
  <cp:keywords/>
  <dc:language>en-US</dc:language>
  <cp:lastModifiedBy>Степанова</cp:lastModifiedBy>
  <cp:lastPrinted>2024-04-17T08:35:00Z</cp:lastPrinted>
  <dcterms:modified xsi:type="dcterms:W3CDTF">2024-04-18T05:34:00Z</dcterms:modified>
  <cp:revision>159</cp:revision>
  <dc:subject/>
  <dc:title>Муниципальное Собрание Череповецкого муниципального района</dc:title>
</cp:coreProperties>
</file>