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3» апреля 2024 г.                                                                      г. Череповец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26</w:t>
      </w:r>
    </w:p>
    <w:p>
      <w:pPr>
        <w:pStyle w:val="TextBodyIndent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но-аналитическое мероприятие на</w:t>
      </w:r>
      <w:r>
        <w:rPr>
          <w:b w:val="false"/>
          <w:bCs w:val="false"/>
          <w:sz w:val="28"/>
          <w:szCs w:val="28"/>
        </w:rPr>
        <w:t xml:space="preserve"> отчёт </w:t>
      </w:r>
      <w:r>
        <w:rPr>
          <w:b w:val="false"/>
          <w:sz w:val="28"/>
          <w:szCs w:val="28"/>
        </w:rPr>
        <w:t xml:space="preserve">об исполнении бюджета </w:t>
      </w:r>
      <w:r>
        <w:rPr>
          <w:b w:val="false"/>
          <w:sz w:val="28"/>
          <w:szCs w:val="28"/>
          <w:lang w:val="ru-RU"/>
        </w:rPr>
        <w:t>Нелазского</w:t>
      </w:r>
      <w:r>
        <w:rPr>
          <w:b w:val="false"/>
          <w:sz w:val="28"/>
          <w:szCs w:val="28"/>
        </w:rPr>
        <w:t xml:space="preserve"> сельского поселения з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 </w:t>
      </w:r>
      <w:r>
        <w:rPr>
          <w:b w:val="false"/>
          <w:sz w:val="28"/>
          <w:szCs w:val="28"/>
          <w:lang w:val="ru-RU"/>
        </w:rPr>
        <w:t xml:space="preserve">проведено на </w:t>
      </w:r>
      <w:r>
        <w:rPr>
          <w:b w:val="false"/>
          <w:sz w:val="28"/>
          <w:szCs w:val="28"/>
        </w:rPr>
        <w:t>основании  п. 1.3 плана работы контрольно-счетного комитета Череповецкого муниципального района (далее - КСК) на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, статьи 157, 264.4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 Положения о бюджетном процессе в Нелазском сельском поселении, утвержденном Решением Совета Нелазского сельского поселения от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0.</w:t>
      </w:r>
      <w:r>
        <w:rPr>
          <w:b w:val="false"/>
          <w:sz w:val="28"/>
          <w:szCs w:val="28"/>
          <w:lang w:val="ru-RU"/>
        </w:rPr>
        <w:t>06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21</w:t>
      </w:r>
      <w:r>
        <w:rPr>
          <w:b w:val="false"/>
          <w:sz w:val="28"/>
          <w:szCs w:val="28"/>
        </w:rPr>
        <w:t xml:space="preserve"> (далее – Положение о бюджетном процессе), Решения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Цель внешней проверки Отчета об исполнении бюджета – способствовать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работке объективного мнения у депутатов Совета  Нелазского  сельского поселения относительно правомерности и эффективности деятельности исполнительного органа - администрации Нелазского  сельского поселения по формированию и расходованию средств бюджета  поселения за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>год.</w:t>
      </w:r>
    </w:p>
    <w:p>
      <w:pPr>
        <w:pStyle w:val="TextBodyIndent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Нелазского сельского поселения своевременно предоставила в </w:t>
      </w:r>
      <w:r>
        <w:rPr>
          <w:b w:val="false"/>
          <w:sz w:val="28"/>
          <w:szCs w:val="28"/>
          <w:lang w:val="ru-RU"/>
        </w:rPr>
        <w:t xml:space="preserve">контрольно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с</w:t>
      </w:r>
      <w:r>
        <w:rPr>
          <w:b w:val="false"/>
          <w:sz w:val="28"/>
          <w:szCs w:val="28"/>
        </w:rPr>
        <w:t>четный комитет Череповецкого  муниципального района проект решения об утверждении отчета об исполнении  бюджета за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 год.</w:t>
      </w:r>
    </w:p>
    <w:p>
      <w:pPr>
        <w:pStyle w:val="Style15"/>
        <w:spacing w:lineRule="auto" w:line="240"/>
        <w:rPr/>
      </w:pPr>
      <w:r>
        <w:rPr/>
        <w:t>В ходе внешней проверки проанализированы нормативные правовые акты, регулирующие бюджетный процесс в муниципальном образовании, в том числе по формированию и исполнению местного бюджета, а также бюджетная отчетность главного администратора бюджетных средств, проведен анализ эффективности и качества исполнения бюджета сельского поселения  в соответствии с Бюджетным кодексом и другими нормативными правовыми  актам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ие бюджета поселения  на 2023 год  обеспечено до начала финансового год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Основные социально-экономические показатели Нелазского сельского поселения за 2023 год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, постановления Администрации Нелазского сельского поселения от 22.03.2024 № 41 «Об итогах социально-экономического развития Нелазского сельского поселения  за  2023 год» главной целью социально-экономического развития Нелазского сельского поселения является повышение качества и уровня жизни населения в условиях дефицита бюджетных средств для решения вопросов местного значения, создание условий для инвестиционной привлекательности, создание ориентированной на конечный  результат социальной инфраструктуры, формирования достойных условий жизни на се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расположено 16 населенных пунктов, в которых, по данным администрации,  проживает по состоянию на 01.01.2024 года 1994 человека, в численности населения преобладает население в трудоспособном возрасте. Итоги социально-экономического развития поселения за 2023 год не содержат  демографические  показатели, показатели занятости  соответствующей территории за истекший период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в поселении представлена дошкольным учреждением и общеобразовательной школ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Нелазского сельского поселения осуществляет свою деятельность МУК «Нелазское СКО» (в который входит Шумский дом культуры, клуб в п. Андогский, Физкультурно-оздоровительный комплекс д. Шулма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говлю на территории поселения осуществляют 10 юридических лиц и 11 индивидуальных предпринимателей. На территории поселения находятся 15 торговых точек, которые обеспечивают население продовольственными товарами  и 6 торговых точек – непродовольственными товарами. Одно юридическое лицо и три индивидуальных предпринимателя организуют выездную торговлю.</w:t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годового отчета об исполнении бюджета</w:t>
      </w:r>
      <w:r>
        <w:rPr>
          <w:b/>
          <w:sz w:val="28"/>
          <w:szCs w:val="28"/>
        </w:rPr>
        <w:t xml:space="preserve">                       Нелазского сельского поселения за 2023 год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ведение внешней проверки годового отчёта об исполнении  бюджета поселения определено в разде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Положения о бюджетном процессе,  Одновременно с годовым отчетом об исполнении бюджета поселения  Администрацией  поселения представлен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аланс исполнения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чет о финансовых результатах деятельно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чет о движении денежных средст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яснительная записк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тоги социально-экономического развития поселения за отчетный период;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я о предоставлении и погашении бюджетных кредитов, в том числе муниципальным образованием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ведения о муниципальных заимствованиях по видам заимствований по виду заимствований (при наличии муниципальных заимствований)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 выполнении программы муниципальных гарантий поселения (при наличии муниципальных гаран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(предоставлены не полные сведения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 информация о расходовании средств резервного фонда и других фондов, образованных Администрацией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формация о состоянии муниципального внутреннего долга и муниципального внешнего долга на начало и конец отчетно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рушении пункта 11 раздела X Положения о бюджетном процесс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 одновременно с годовым отчетом об исполнении бюджета поселения  Администрацией поселения не представлены отчеты о реализации муниципальных программ поселения (представлены сведения о показателях (индикаторах) муниципальных программ)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Первоначально бюджет поселения был утвержден решением Совета Нелазского сельского поселения от 15.12.2022 № 17 «О бюджете </w:t>
      </w:r>
      <w:r>
        <w:rPr>
          <w:sz w:val="28"/>
        </w:rPr>
        <w:t>Нелазского</w:t>
      </w:r>
      <w:r>
        <w:rPr>
          <w:sz w:val="28"/>
          <w:szCs w:val="28"/>
        </w:rPr>
        <w:t xml:space="preserve"> сельского поселения   на 2023 год и плановый период 2024 и 2025 годов»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 объемом  доходов в сумме 23 011,2 тыс. рублей и  по расходам в сумме  24 371,2 тыс. рублей. Дефицит бюджета составил 1360,0 тыс. рублей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течение 2023 года  решениями Совета Нелазского сельского поселения в бюджет поселения вносились изменения.  В результате внесения изменений на 2023 год доходная часть бюджета по сравнению с первоначальными значениями увеличилась на 7079,8 тыс. руб. (30,8%) и составила 30 091,0  тыс. руб., расходная часть увеличилась  на 8354,4  тыс. руб. (34,3%) и составила 32 725,6 тыс. руб. Дефицит бюджета составил 2634,6 тыс. рублей.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. 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ому отчету об исполнении бюджета за 2023 год доходная часть бюджета исполнена в сумме 29 806,8 тыс. руб. или на 99,1%</w:t>
      </w:r>
      <w:r>
        <w:rPr>
          <w:bCs/>
          <w:sz w:val="28"/>
          <w:szCs w:val="28"/>
        </w:rPr>
        <w:t xml:space="preserve"> от плана, р</w:t>
      </w:r>
      <w:r>
        <w:rPr>
          <w:sz w:val="28"/>
          <w:szCs w:val="28"/>
        </w:rPr>
        <w:t xml:space="preserve">асходные обязательства бюджета исполнены в сумме 30 264,0 тыс. руб. или на 92,5% от объема годовых назначений. Бюджет исполнен с  дефицитом 457,2 тыс. рублей. </w:t>
      </w:r>
    </w:p>
    <w:p>
      <w:pPr>
        <w:pStyle w:val="Normal"/>
        <w:ind w:right="-39" w:firstLine="708"/>
        <w:jc w:val="both"/>
        <w:rPr/>
      </w:pPr>
      <w:r>
        <w:rPr>
          <w:sz w:val="28"/>
          <w:szCs w:val="28"/>
        </w:rPr>
        <w:t>Исполнение бюджета по сравнению с предшествующим периодом (2022 годом) увеличилось по доходам на 5415,6 тыс. руб.,   по расходам  на 6484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 показателей, отражённых в проекте решения Совета Нелазского сельского поселения и в Отчёте об исполнении бюджета (ф.0503117)   установлены расхождения, которые необходимо устран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2 классификацию расходов «814 1001 0300181050 310» заменить на «814 1001 9500181050 31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2 и 3 наименование подраздела «1403» заменить на «Прочие межбюджетные трансферты общего характера»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риложении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д ГАИФДБ «994» заменить на «81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четвертого столбца «Исполнено» заменить на «Утверждено»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Анализ исполнения бюджета</w:t>
      </w:r>
    </w:p>
    <w:p>
      <w:pPr>
        <w:pStyle w:val="Normal"/>
        <w:ind w:right="-5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Доходная часть бюджета исполнена в сумме 29 806,8тыс. руб. или на 99,1%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плановым назначениям, расходная в сумме 30 264,0 тыс. руб. или на 92,5% к плановым назначениям. При планово утвержденном показателе дефицита бюджета 2634,6 тыс. руб., по фактическому исполнению сложился дефицит в сумме 457,2 тыс. рублей.</w:t>
      </w:r>
    </w:p>
    <w:p>
      <w:pPr>
        <w:pStyle w:val="23"/>
        <w:rPr/>
      </w:pPr>
      <w:r>
        <w:rPr>
          <w:sz w:val="28"/>
          <w:szCs w:val="28"/>
        </w:rPr>
        <w:t xml:space="preserve">Результаты анализа исполнения доходной части бюджета представлены в приложении 1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налоговым и неналоговым доходам составили 17 232,2 тыс. руб. или 57,8% в общем объеме доходов. В структуре налоговых и неналоговых доходов наибольший удельный вес занимают налоговые доходы  97,9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объем поступивших налоговых платежей  в бюджет поселения составил 16 865,6 тыс. рублей. Основным налогом, которым в 2023 году обеспечено формирование налоговых  доходов поселения, являлся  земельный налог. Он составил 14 607,9 тыс. руб., что превышает показатели 2022 года на 64,3 тыс. руб. Удельный вес в общей сумме доходов 49%. В объеме налоговых доходов на его долю приходится 86,6%. Налог на имущество физических лиц составил  1236,9 тыс. руб. или 4,1% от общей суммы доходов. Поступления по  налогу на доходы физических лиц составили 1013,4 тыс. руб. или 3,4% от общей суммы доходов. В сравнении с 2021 годом  доля налоговых  доходов сократилась с 71,5% до 56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назначения по неналоговым доходам исполнены в сумме 366,6 тыс. рублей, что меньше показателей 2022 года на 1739,0 тыс. руб. Основную долю в неналоговых поступлениях занимают доходы от оказания платных услуг и компенсации затрат государства в сумме 154,0 тыс. руб., также неналоговые доходы включают доходы от использования имущества, находящегося в  государственной и муниципальной собственности в сумме 79,0 тыс. руб. и прочие неналоговые доходы в сумме 133,6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2023 году  были запланированы в бюджете поселения в объеме 12 636,7 тыс. рублей. Исполнение составило 12 574,6 тыс. рублей или 99,5% плановых назначений. Удельный вес  безвозмездных поступлений в общей сумме доходов составил 42,2%. В 2022 году данный показатель составлял 19,9%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лись бюджету сельского поселения  из областного бюджета в форме субвенции на осуществление первичного воинского учета в сумме 108,1 тыс. руб. (81,3% от плана), единая субвенция бюджетам сельских поселений в сумме 2,0 тыс. руб. (100,0% от плана), прочие субсидии бюджету поселения в сумме 6957,1 тыс. руб. (99,5% от плана)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3 году бюджет поселения являлся дотационным. Размер дотаций составил 602,5 тыс. руб. или 4,8% в структуре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бюджета района предостав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 бюджетам поселений на поддержку мер по обеспечению сбалансированности бюджетов в сумме 353,6 тыс. руб. или 100% от плановых показателей. Объем дотаций на сбалансированность  в 2023 году по сравнению с 2022 годом увеличился  на 353,6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в сумме 248,9 тыс. руб. или 100% от плановых показателей. Объем дотаций в 2023 году по сравнению с 2022 годом сократился  на 747,6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е межбюджетные трансферты, передаваемые бюджету поселения из  бюджета района на осуществление части полномочий в соответствии с заключенными соглашениями, составили 3245,0 тыс. руб. или 100%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упления от денежных пожертвований, предоставляемых негосударственными организациями получателям средств бюджетов сельских поселений, составили 1200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я от денежных пожертвований, предоставляемых физическими лицами получателям средств бюджетов сельских поселений составили 459,9 тыс. руб. 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ная часть бюджета 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2023 год  исполнена в объеме 30 264,0 тыс. рублей, что  на 6484,2 тыс. руб. больше уровня 2022 года. 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ветствующие данные об исполнении бюджета по расходам в разрезе  функциональной классификации представлены в приложении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щегосударственные вопросы» использовано средств бюджета в сумме 7695,1 тыс. рублей, что составляет 84% к плановым показателям. Удельный вес данных расходов составил 25,4% в объеме расходов бюджета поселения. В сравнении с 2022 годом расходы сократились на 875,3 тыс. руб.   По данному разделу расходы производились на обеспечение деятельности органов местного самоуправления (функционирование  высшего должностного лица, администрации поселения), реализовывались мероприятия  муниципальной программы «</w:t>
      </w:r>
      <w:r>
        <w:rPr>
          <w:bCs/>
          <w:sz w:val="28"/>
          <w:szCs w:val="28"/>
        </w:rPr>
        <w:t xml:space="preserve">Совершенствование работы  местного  самоуправления в Нелазском сельском поселении на 2022-2025 годы» </w:t>
      </w:r>
      <w:r>
        <w:rPr>
          <w:sz w:val="28"/>
          <w:szCs w:val="28"/>
        </w:rPr>
        <w:t xml:space="preserve">на коммунальные услуги, уплату налогов, техобслуживание и ремонт имущества администрации, приобретение хозяйственных и канцелярских товаров, услуги связи, программное обеспечение, техническая поддержка сай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81,3% к уточненному плану исполнены расходы в объеме 108,1 тыс. рублей раздела «Национальная оборона» на осуществление первичного воинского учета. </w:t>
      </w:r>
      <w:r>
        <w:rPr>
          <w:bCs/>
          <w:sz w:val="28"/>
          <w:szCs w:val="28"/>
        </w:rPr>
        <w:t>Удельный вес указанных расходов  составил 0,4% в объеме расходов бюджета поселения</w:t>
      </w:r>
      <w:r>
        <w:rPr>
          <w:sz w:val="28"/>
          <w:szCs w:val="28"/>
        </w:rPr>
        <w:t xml:space="preserve">. В сравнении с 2022 годом данный вид расходов увеличился  на 106,9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Национальная безопасность и правоохранительная деятельность»  расходы исполнены в сумме 8,8 тыс. рублей, что составляет 73,3% к плановым показателям. </w:t>
      </w:r>
      <w:r>
        <w:rPr>
          <w:bCs/>
          <w:sz w:val="28"/>
          <w:szCs w:val="28"/>
        </w:rPr>
        <w:t>Удельный вес указанных расходов  в объеме расходов бюджета поселения незначительный.</w:t>
      </w:r>
      <w:r>
        <w:rPr>
          <w:sz w:val="28"/>
          <w:szCs w:val="28"/>
        </w:rPr>
        <w:t xml:space="preserve"> В сравнении с 2022 годом данный вид расходов сократился на 6,9 тыс. рублей. Расходы бюджета произведены  в рамках реализации мероприятий муниципальной программы «По обеспечению первичных мер пожарной безопасности на территории Нелазского сельского поселения на 2015-2025 годы» на техническое обслуживание средств пожарной сигнализации. </w:t>
      </w:r>
    </w:p>
    <w:p>
      <w:pPr>
        <w:pStyle w:val="Normal"/>
        <w:ind w:right="-39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зделу «Национальная экономик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2023 году фактически использовано средств  в сумме  3244,4 тыс. рублей, что составляет 99,8% к утвержденным значениям. Удельный вес расходов по данному разделу составил 10,7% в структуре расходов бюджета. Относительно 2022 года увеличение составило 1618,0 тыс. руб., расходы бюджета произведены на кадастровые работы и мероприятия муниципальной программы «Развитие и совершенствование сети автомобильных дорог и искусственных сооружений общего пользования муниципального значения Нелазского сельского поселения на 2014 – 2025 годы» на мероприятия по осуществлению отдельных полномочий в сфере дорожной деятельности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На 97,9% к утвержденным назначениям исполнены расходы по разделу  «Жилищно-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10 170,7 тыс. рублей. </w:t>
      </w:r>
      <w:r>
        <w:rPr>
          <w:bCs/>
          <w:sz w:val="28"/>
          <w:szCs w:val="28"/>
        </w:rPr>
        <w:t>Удельный вес  расходов  составил 33,6% в объеме расходов бюджета поселения.</w:t>
      </w:r>
      <w:r>
        <w:rPr>
          <w:sz w:val="28"/>
          <w:szCs w:val="28"/>
        </w:rPr>
        <w:t xml:space="preserve"> Относительно 2022 года расходы  увеличились на 5809,6 тыс. руб. Расходы бюджета в данном разделе были произведены по подразделу «Жилищное хозяйство» в сумме 39,7 тыс. руб. на оплату задолженности за электроэнергию в помещениях, находящихся в муниципальной собственности  и  на реализацию мероприятий муниципальных программ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-  «</w:t>
      </w:r>
      <w:r>
        <w:rPr>
          <w:bCs/>
          <w:sz w:val="28"/>
          <w:szCs w:val="28"/>
        </w:rPr>
        <w:t>Благоустройство  территории  Нелазского  сельского поселения на 2021-2025 годы</w:t>
      </w:r>
      <w:r>
        <w:rPr>
          <w:sz w:val="28"/>
          <w:szCs w:val="28"/>
        </w:rPr>
        <w:t>»  на  организацию уличного освещения и обустройство систем уличного освещения,  на организацию мест накопления твердых коммунальных отходов, на содержание мест захоронения, на реализацию мероприятий по предотвращению распространения сорного растения борщевик Сосновского,  на  реализацию мероприятий в рамках проекта «Народный бюджет»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Формирование современной городской среды на территории Нелазского сельского поселения на 2020-2025 годы» в части благоустройства общественных  территорий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На 93,6% к уточненному плану исполнены расходы  в объеме 4639,5 тыс. руб. по разделу «Культура, кинематография». Расходы бюджета в данном разделе были произведены  на реализацию  муниципальной программы «Сохранение и развитие культурного потенциала Нелазского сельского поселения на 2016-2025 годы»  на обеспечение деятельности МУК «Нелазское социально-культурное объединение»  и реализацию мероприятий в рамках проекта «Народный бюджет». </w:t>
      </w:r>
      <w:r>
        <w:rPr>
          <w:sz w:val="22"/>
          <w:szCs w:val="22"/>
        </w:rPr>
        <w:t xml:space="preserve"> </w:t>
      </w:r>
      <w:r>
        <w:rPr>
          <w:bCs/>
          <w:sz w:val="28"/>
          <w:szCs w:val="28"/>
        </w:rPr>
        <w:t>Удельный вес указанных расходов  составил 15,3% в объеме расходов бюджета поселения. Относительно 2022 года расходы по данному разделу увеличились  на 561,0 тыс. руб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Физическая культура и спор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исполнены в сумме 1901,5 тыс. рублей  или на 85,8%. </w:t>
      </w:r>
      <w:r>
        <w:rPr>
          <w:bCs/>
          <w:sz w:val="28"/>
          <w:szCs w:val="28"/>
        </w:rPr>
        <w:t>Расходы бюджета в данном разделе были произведены  на реализацию</w:t>
      </w:r>
      <w:r>
        <w:rPr>
          <w:sz w:val="28"/>
          <w:szCs w:val="28"/>
        </w:rPr>
        <w:t xml:space="preserve"> муниципальной  программы «Развитие физической культуры и спорта на территории Нелазского сельского поселения на 2016-2025 годы»  на обеспечение деятельности МУК «Нелазское социально-культурное объединение». </w:t>
      </w:r>
      <w:r>
        <w:rPr>
          <w:bCs/>
          <w:sz w:val="28"/>
          <w:szCs w:val="28"/>
        </w:rPr>
        <w:t xml:space="preserve">Удельный вес указанных расходов  составил 6,3% в объеме расходов бюджета поселения. Относительно 2022 года расходы по данному разделу сократились  на 83,2 тыс. рублей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Социальная политика» в 2023 году фактически использовано средств  в сумме  341,0 тыс. рублей, что составляет 76,4% к утвержденным значениям. </w:t>
      </w:r>
      <w:r>
        <w:rPr>
          <w:bCs/>
          <w:sz w:val="28"/>
          <w:szCs w:val="28"/>
        </w:rPr>
        <w:t xml:space="preserve">Расходы бюджета в данном разделе были произведены  на </w:t>
      </w:r>
      <w:r>
        <w:rPr>
          <w:sz w:val="28"/>
          <w:szCs w:val="28"/>
        </w:rPr>
        <w:t xml:space="preserve">доплату к пенсии  лицам, замещавшим муниципальные должности и должности муниципальной службы и меры социальной поддержки отдельным категориям граждан. Удельный вес расходов по данному разделу составил 1,1% в структуре расходов бюджета. </w:t>
      </w:r>
      <w:r>
        <w:rPr>
          <w:bCs/>
          <w:sz w:val="28"/>
          <w:szCs w:val="28"/>
        </w:rPr>
        <w:t>Относительно 2022 года расходы по данному разделу сократились  на 74,0 тыс.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«Межбюджетные трансферты общего характера бюджетам субъектов Российской Федерации  и муниципальных образований» исполнено 2154,9 тыс. руб.  или 100% от запланированных расходов на межбюджетные трансферты в бюджет области.   </w:t>
      </w:r>
      <w:r>
        <w:rPr>
          <w:bCs/>
          <w:sz w:val="28"/>
          <w:szCs w:val="28"/>
        </w:rPr>
        <w:t xml:space="preserve">Удельный вес указанных расходов  составил 7,1% в объеме расходов бюджета поселения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носительно 2022 года расходы по данному разделу сократились  на 581,9 тыс.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униципальных  программ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четном финансовом году 84,7% расходов бюджета поселения осуществлялись в рамках реализации  7 муниципальных программ.  Общий объем финансирования по муниципальным  программам составил 25 362,7 тыс. руб. или 91,7% от уточненного плана (27 959,2 тыс. руб.) на год.</w:t>
      </w:r>
      <w:r>
        <w:rPr>
          <w:sz w:val="26"/>
          <w:szCs w:val="26"/>
        </w:rPr>
        <w:t xml:space="preserve">  </w:t>
      </w:r>
    </w:p>
    <w:p>
      <w:pPr>
        <w:pStyle w:val="Style17"/>
        <w:jc w:val="both"/>
        <w:rPr/>
      </w:pPr>
      <w:r>
        <w:rPr/>
        <w:t xml:space="preserve"> </w:t>
      </w:r>
      <w:r>
        <w:rPr/>
        <w:t>Информация о реализации муниципальных программ представлена в следующей таблице.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996"/>
        <w:gridCol w:w="1103"/>
        <w:gridCol w:w="1104"/>
        <w:gridCol w:w="964"/>
        <w:gridCol w:w="964"/>
        <w:gridCol w:w="962"/>
        <w:gridCol w:w="827"/>
      </w:tblGrid>
      <w:tr>
        <w:trPr>
          <w:trHeight w:val="76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87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работы  местного  самоуправления в Нелазском сельском поселении на 2022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5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первичных мер пожарной безопасности на территории Нелазского сельского поселения на 2015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718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совершенствование сети автомобильных дорог и искусственных сооружений общего пользования муниципального значения Нелазского сельского поселения на 2014 – 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58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временной городской среды на территории Нелазского сельского поселения на 2020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577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  территории  Нелазского  сельского поселения на 2021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577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и развитие культурного потенциала Нелазского сельского поселения на 2016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64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физической культуры и спорта на территории Нелазского сельского поселения на 2016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75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95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0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95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63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</w:tr>
    </w:tbl>
    <w:p>
      <w:pPr>
        <w:pStyle w:val="Style17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гласно пункта 3 статьи 179 БК РФ  по каждой муниципальной программе ежегодно проводится оценка эффективности ее реализации. В составе материалов, представленных  с  проектом  отчета  по исполнению бюджета сельского поселения за 2023 год,  не представлены  отчеты о реализации муниципальных программ, таким образом, оценить эффективность  реализации муниципальных программ в 2023 году не представляется возмож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3 году бюджетные кредиты  и муниципальные гарантии не предоставлялись, внутренние заимствования не осуществлялись, резервные и  другие фонды не образовывались.  Муниципальный долг на начало и конец отчетного периода отсутствует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На 01.01.2024 года, согласно сведений по дебиторской  и кредиторской задолженности (ф. 0503169) в Нелазском сельском поселении  имеется дебиторская задолженность  в сумме 9615,3 тыс. руб., в том числе просроченная 1169,1 тыс. руб. Сокращение относительно  начала отчетного периода  1456,9 тыс. рублей. В структуре дебиторской задолженности 97,6% занимает задолженность по доходам (счет 020500000).  Кредиторская задолженность бюджета поселения на 01.01.2024 г.  составила 965,5 тыс. рублей.  Сокращение относительно  начала отчетного периода  11029,4 тыс. рублей. В структуре кредиторской задолженности 18,6% занимает задолженность по доходам  (счет 0205000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е бюджета в органе Федерального казначейства на 01.01.2023 года составлял 2648,3 тыс. руб., а на  01.01.2024 года составил 2191,1 тыс.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шний муниципальный финансовый контроль в 2023 году осуществлялся контрольно-счетным комитетом Череповецкого муниципального района в рамках соответствующего Согла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внутреннему муниципальному финансовому контролю в 2023 году  осуществлялись администрацией Череповецкого муниципального района в рамках соответствующего Соглашения.</w:t>
      </w:r>
    </w:p>
    <w:p>
      <w:pPr>
        <w:pStyle w:val="Heading2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нешней проверки бюджетной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и администрации Нелазского сельского поселения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основании статьи 264.4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бюджетном процессе, на основании плана работы контрольно- счетного комитета на 2024 год, проведена внешняя проверка бюджетной отчётности Администрации Нелазского сельского поселения  за 2023 год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внешней проверки главного администратора бюджетных средств установлены </w:t>
      </w:r>
      <w:r>
        <w:rPr>
          <w:rFonts w:eastAsia="Calibri"/>
          <w:sz w:val="28"/>
          <w:szCs w:val="28"/>
          <w:lang w:eastAsia="en-US"/>
        </w:rPr>
        <w:t xml:space="preserve"> нарушения</w:t>
      </w:r>
      <w:r>
        <w:rPr>
          <w:sz w:val="28"/>
          <w:szCs w:val="28"/>
        </w:rPr>
        <w:t xml:space="preserve"> отдельных  положений  приказа Минфина России от 28.12.2010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 </w:t>
      </w:r>
      <w:r>
        <w:rPr>
          <w:bCs/>
          <w:sz w:val="28"/>
          <w:szCs w:val="28"/>
        </w:rPr>
        <w:t>Проведенная внешняя проверка  позволяет сделать вывод о  достоверности бюджетной отчетности, как носителя информации о финансовой деятельности главного администратора бюджетных средств, в</w:t>
      </w:r>
      <w:r>
        <w:rPr>
          <w:sz w:val="28"/>
          <w:szCs w:val="28"/>
        </w:rPr>
        <w:t>ыявленные факты не оказали существенного влияния на достоверность  представленной бюджетной отчетности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 xml:space="preserve">                  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bCs/>
          <w:sz w:val="28"/>
          <w:szCs w:val="28"/>
        </w:rPr>
        <w:t>По результатам контрольного мероприятия дана рекомендация:</w:t>
      </w:r>
      <w:r>
        <w:rPr>
          <w:sz w:val="28"/>
          <w:szCs w:val="28"/>
        </w:rPr>
        <w:t xml:space="preserve"> обеспечить предоставление годовой отчётности в соответствии   положениями  приказа Минфина России от 28.12.2010 №191н перечнем отчётных форм и правилами их заполнения.</w:t>
      </w:r>
    </w:p>
    <w:p>
      <w:pPr>
        <w:pStyle w:val="Heading2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елазского сельского поселения учесть и принять меры по устранению нарушений и недостатков,  выявленных в ходе внешней проверки отчета об исполнении бюджета за 2023 год и бюджетной отчетности главного администратора бюджетных средств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годовые отчеты о реализации муниципальных программ поселения в соответствии 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тодических указаний по разработке и реализации муниципальных программ поселения, утвержденных  постановлением администрации от 24.11.2021 № 147 «Об утверждении Порядка  разработки, реализации и оценки эффективности муниципальных программ  Нелазского сельского поселения»</w:t>
      </w:r>
      <w:r>
        <w:rPr>
          <w:rFonts w:eastAsia="Calibri" w:cs="Calibri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Совету  Нелазского сельского поселения   рассмотреть решение «Об утверждении отчета об исполнении бюджета Нелазского сельского поселения  за 2023 год» после устранений несоответствий в приложениях.</w:t>
      </w:r>
    </w:p>
    <w:p>
      <w:pPr>
        <w:pStyle w:val="Normal"/>
        <w:autoSpaceDE w:val="false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Васильева Н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;Time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;Time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Weaker3">
    <w:name w:val="weaker3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Style14">
    <w:name w:val="Без интервала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" w:cs="Arial;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38:00Z</dcterms:created>
  <dc:creator>West</dc:creator>
  <dc:description/>
  <cp:keywords/>
  <dc:language>en-US</dc:language>
  <cp:lastModifiedBy>Васильева Нина Григорьевна</cp:lastModifiedBy>
  <cp:lastPrinted>2024-04-23T16:06:00Z</cp:lastPrinted>
  <dcterms:modified xsi:type="dcterms:W3CDTF">2024-04-23T13:10:00Z</dcterms:modified>
  <cp:revision>80</cp:revision>
  <dc:subject/>
  <dc:title>Муниципальное Собрание Череповецкого муниципального района</dc:title>
</cp:coreProperties>
</file>