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82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/>
        <w:t>ЧЕРЕПОВЕЦКИЙ МУНИЦИПАЛЬНЫЙ РАЙОН ВОЛОГ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ЫЙ КОМИТЕТ</w:t>
      </w:r>
    </w:p>
    <w:p>
      <w:pPr>
        <w:pStyle w:val="Normal"/>
        <w:jc w:val="center"/>
        <w:rPr/>
      </w:pPr>
      <w:r>
        <w:rPr/>
        <w:t>Первомайская ул., д.58, г. Череповец, Вологодская область, 16260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л. (8202)  24-97-46,  факс (8202) 24-97-46,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chk</w:t>
      </w:r>
      <w:r>
        <w:rPr/>
        <w:t>_</w:t>
      </w:r>
      <w:r>
        <w:rPr>
          <w:lang w:val="en-US"/>
        </w:rPr>
        <w:t>chmr</w:t>
      </w:r>
      <w:r>
        <w:rPr/>
        <w:t>@</w:t>
      </w:r>
      <w:r>
        <w:rPr>
          <w:lang w:val="en-US"/>
        </w:rPr>
        <w:t>cherra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-12065</wp:posOffset>
                </wp:positionH>
                <wp:positionV relativeFrom="paragraph">
                  <wp:posOffset>15240</wp:posOffset>
                </wp:positionV>
                <wp:extent cx="6219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5pt;margin-top:1.2pt;width:0pt;height:0pt;mso-position-horizontal-relative:margin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10» апреля 2024 г.                                                                      г. Череповец</w:t>
      </w:r>
    </w:p>
    <w:p>
      <w:pPr>
        <w:pStyle w:val="Style17"/>
        <w:widowControl w:val="false"/>
        <w:ind w:left="0"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widowControl w:val="false"/>
        <w:ind w:left="0"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11</w:t>
      </w:r>
    </w:p>
    <w:p>
      <w:pPr>
        <w:pStyle w:val="Style17"/>
        <w:widowControl w:val="false"/>
        <w:ind w:left="0"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/>
      </w:pPr>
      <w:r>
        <w:rPr>
          <w:b w:val="false"/>
          <w:sz w:val="28"/>
          <w:szCs w:val="28"/>
        </w:rPr>
        <w:t>Экспертно-аналитическое мероприятие на отчёт об исполнении бюджета Абакановского сельского поселения за 2023 год проведено на основании п. 1.3 плана работы контрольно-счетного комитета Череповецкого муниципального района (далее - КСК) на 2024 год, статьи 157, 264.4 Бюджетного кодекса Российской Федерации, ст. 9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п. 8.1 статьи 8 Положения о контрольно-счетном комитете Череповецкого муниципального района, утвержденного решением Муниципального  Собрания  района от 09.12.2021 № 252, Положения  о бюджетном процессе в Абакановском сельском поселении, утвержденном Решением Совета Абакановском сельского поселения от 25.06.2020 года № 130 (далее – Положение о бюджетном процессе), Решения Муниципального Собрания Череповецкого муниципального района 26.10.2022 года № 352 «О приеме полномочий по осуществлению внешнего муниципального  финансового контроля в сельских поселениях».</w:t>
      </w:r>
    </w:p>
    <w:p>
      <w:pPr>
        <w:pStyle w:val="Heading2"/>
        <w:keepNext w:val="false"/>
        <w:widowControl w:val="false"/>
        <w:ind w:right="-6" w:firstLine="708"/>
        <w:jc w:val="both"/>
        <w:rPr/>
      </w:pPr>
      <w:r>
        <w:rPr>
          <w:b w:val="false"/>
          <w:szCs w:val="28"/>
        </w:rPr>
        <w:t>Цель внешней проверки Отчета об исполнении бюджета – способствовать</w:t>
      </w:r>
      <w:r>
        <w:rPr>
          <w:b w:val="false"/>
          <w:i/>
          <w:szCs w:val="28"/>
        </w:rPr>
        <w:t xml:space="preserve"> </w:t>
      </w:r>
      <w:r>
        <w:rPr>
          <w:b w:val="false"/>
          <w:szCs w:val="28"/>
        </w:rPr>
        <w:t>выработке объективного мнения у депутатов Совета  Абакановского   сельского поселения относительно правомерности и эффективности деятельности исполнительного органа - администрации Абакановского  сельского поселения по формированию и расходованию средств бюджета  поселения за 2023 год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дминистрация Абакановского сельского поселения своевременно предоставила в контрольно-счетный комитет Череповецкого  муниципального района проект решения об утверждении отчета об исполнении  бюджета за 2023 год. </w:t>
      </w:r>
    </w:p>
    <w:p>
      <w:pPr>
        <w:pStyle w:val="Style14"/>
        <w:spacing w:lineRule="auto" w:line="240"/>
        <w:rPr/>
      </w:pPr>
      <w:r>
        <w:rPr/>
        <w:t>В ходе внешней проверки проанализированы нормативные правовые акты, регулирующие бюджетный процесс в сельском поселении, в том числе по формированию и исполнению местного бюджета. Проведен анализ эффективности и качества исполнения бюджета сельского поселения  в соответствии с Бюджетным кодексом и другими нормативными правовыми  актами, определена оценка фактического использования бюджетных средств путем сравнения произведенных кассовых расходов, с показателями утвержденного и уточненного планов, проведение анализа объема и структуры расходов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верждение бюджета поселения  на 2023 год  обеспечено до начала финансового года. Предельные значения его параметров, установленные Бюджетным кодексом Российской Федерации, соблюдены. </w:t>
      </w:r>
    </w:p>
    <w:p>
      <w:pPr>
        <w:pStyle w:val="Style1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pacing w:val="-2"/>
          <w:sz w:val="28"/>
          <w:szCs w:val="28"/>
        </w:rPr>
        <w:t xml:space="preserve">Основные социально-экономические показатели </w:t>
      </w:r>
      <w:r>
        <w:rPr>
          <w:b/>
          <w:sz w:val="28"/>
          <w:szCs w:val="28"/>
        </w:rPr>
        <w:t>Абакановского сельского поселения за 2023 год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Согласно, постановления Администрации Абакановского сельского поселения от 18.03.2024 № 25 «Об итогах социально-экономического развития Абакановского сельского поселения за  2023 год», деятельность Администрации  Абакановского сельского поселения в 2023 финансовом году была направлена на удержание достигнутой ранее положительной динамики развития экономики, на повышение деловой и инвестиционной активности как базы для устойчивого наполнения бюджета Абакановского сельского поселения, улучшение ситуации в социальной сфере, комфортность проживания на территории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сельскохозяйственным производством занимается ООО «Русь», численность работников 145 человек.  На территории поселения работают объекты малого предпринимательства: ООО «АкваФиш», работают 10 человек; ООО «Вологодский родник», работают 7 человек. Три индивидуальных предпринимателя. Работают 13 магазинов, 1 палатка, 1 торговый павильон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возрождения традиций, развития народного творчества и совершенствования культурно-досуговой деятельности поселения проводятся мероприятия для всех слоев населения на базе МУК «Абакановское социально-культурное объединение»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Итоги социально-экономического развития поселения за 2023 год представлены следующими показателям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) количество новорожденных в целом по поселению за 2023 год-16 детей, что соответствует уровню 2022 год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) количество смертей за 2023 год – 30 случаев, что на 19,1 % ниже уровня прошлого год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) естественная убыль населения на 2023 год 14 человек, что ниже уровня предшествующего год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4) миграционная убыль населения на 2023 год- 9 человек, что на уровне  2022 года;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5) численность постоянного населения по состоянию на 01.01.2024 года 2 533 человек, что на 0,9 % ниже уровня 2022 год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ситуация для Абакановского сельского поселения складывается  таким образом, что продолжается отток трудоспособного населения в город из-за отсутствия достаточного количества рабочих мест, происходит естественное старение населения, как итог, снижается уровень трудоспособного населения.</w:t>
      </w:r>
    </w:p>
    <w:p>
      <w:pPr>
        <w:pStyle w:val="Style1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Внешняя проверка годового отчета об исполнении бюджета</w:t>
      </w:r>
      <w:r>
        <w:rPr>
          <w:b/>
          <w:sz w:val="28"/>
          <w:szCs w:val="28"/>
        </w:rPr>
        <w:t xml:space="preserve">                       Абакановского сельского поселения за 2023 год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Проведение внешней проверки годового отчёта об исполнении  бюджета поселения определено в раздел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«Положения о бюджетном процессе в Абакановском сельском поселении», утверждённого решением Совета Абакановского сельского поселения от  25.06.2020 года № 130.   В соответствии с Положением о бюджетном процессе одновременно с годовым отчетом об исполнении бюджета поселения  Администрацией поселения представлен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ект решения об исполнении бюджета поселения за отчетный финансовый год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) баланс исполнения бюджета поселени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) отчет о финансовых результатах деятельност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) отчет о движении денежных средств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ояснительная записка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итоги социально-экономического развития поселения за отчетный период; 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7) информация о предоставлении и погашении бюджетных кредитов, в том числе муниципальным образованиям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8) сведения о муниципальных заимствованиях по видам заимствований по виду заимствований (при наличии муниципальных заимствований);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9) информация о выполнении программы муниципальных гарантий поселения (при наличии муниципальных гарантий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0) 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 информация о расходовании средств резервного фонда и других фондов, образованных Администрацией поселени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2) информация о состоянии муниципального внутреннего долга и муниципального внешнего долга на начало и конец отчетного финансового год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3) отчеты о реализации муниципальных программ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содержит данные об исполнении бюджета по доходам, расходам и источникам финансирования дефицита бюджета в  соответствии с бюджетной классификацией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воначально бюджет поселения был утвержден решением Совета Абакановского сельского поселения от 15.12.2022 №  13 «О бюджете  Абакановского сельского поселения на 2023 и плановый период 2024-2025 годов»  с прогнозируемым объемом  доходов в сумме </w:t>
      </w:r>
      <w:r>
        <w:rPr/>
        <w:t xml:space="preserve">13 157,3 </w:t>
      </w:r>
      <w:r>
        <w:rPr>
          <w:sz w:val="28"/>
          <w:szCs w:val="28"/>
        </w:rPr>
        <w:t xml:space="preserve">тыс. рублей   и   по расходам  в  сумме  </w:t>
      </w:r>
      <w:r>
        <w:rPr/>
        <w:t xml:space="preserve">13 157,3 </w:t>
      </w:r>
      <w:r>
        <w:rPr>
          <w:sz w:val="28"/>
          <w:szCs w:val="28"/>
        </w:rPr>
        <w:t>тыс. рублей. Дефицит бюджета составил 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течение 2023 года  решениями Совета Абакановского сельского поселения в бюджет поселения вносились изменения и дополнения.  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В результате внесения изменений и дополнений в бюджет поселения  на 2023 год доходная часть бюджета по сравнению с первоначальными значениями увеличилась на 20,5 % и составила 15 861,1 тыс. руб., расходная часть увеличилась на  20,9  % и составила 15 904,1 тыс. руб. Дефицит бюджета составил 43,0 тыс. рублей. Источником финансирования дефицита бюджета утвержден показатель уменьшения остатков на счете бюджета по сравнению с данными на начало финансового года (остаток средств на счете бюджета на 01.01.2023  года составлял 45,1  тыс. рублей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гласно представленному отчету об исполнении бюджета за 2023 год доходная часть бюджета исполнена в сумме 16 020,2  тыс. руб. или на 101 </w:t>
      </w:r>
      <w:r>
        <w:rPr>
          <w:bCs/>
          <w:sz w:val="28"/>
          <w:szCs w:val="28"/>
        </w:rPr>
        <w:t>% от плана, в том числе налоговые и неналоговые доходы  в сумме 3 360,2 тыс. руб.</w:t>
      </w:r>
      <w:r>
        <w:rPr>
          <w:sz w:val="28"/>
          <w:szCs w:val="28"/>
        </w:rPr>
        <w:t xml:space="preserve">  Расходные обязательства бюджета исполнены в сумме 15 565,6 тыс. руб. или 97,9  % от объема годовых назначений. Профицит бюджета составил 454,6 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роверке  показателей, отражённых в проекте Решения Совета Абакановского сельского поселения «Об утверждении отчета об исполнении бюджета Абакановского сельского поселения за 2023 год» и в Отчёте об исполнении бюджета (ф.0503117) расхождений не установлено.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/>
      </w:pPr>
      <w:r>
        <w:rPr>
          <w:szCs w:val="28"/>
        </w:rPr>
        <w:t>Анализ исполнения бюджета Абакановского сельского поселения за 2023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гласно представленному отчету об исполнении бюджета за 2023 год доходная часть бюджета исполнена в сумме 16 020,2 тыс. руб. или на 101 </w:t>
      </w:r>
      <w:r>
        <w:rPr>
          <w:bCs/>
          <w:sz w:val="28"/>
          <w:szCs w:val="28"/>
        </w:rPr>
        <w:t>% от плана, в том числе налоговые и неналоговые доходы  в сумме 3 360,2 тыс. руб.</w:t>
      </w:r>
      <w:r>
        <w:rPr>
          <w:sz w:val="28"/>
          <w:szCs w:val="28"/>
        </w:rPr>
        <w:t xml:space="preserve"> Расходные обязательства бюджета исполнены в сумме 15 565,6 тыс. руб. или 97,9  % от объема годовых назначений.  Профицит бюджета составил 454,6 тыс. рублей.</w:t>
      </w:r>
    </w:p>
    <w:p>
      <w:pPr>
        <w:pStyle w:val="23"/>
        <w:rPr/>
      </w:pPr>
      <w:r>
        <w:rPr>
          <w:sz w:val="28"/>
          <w:szCs w:val="28"/>
        </w:rPr>
        <w:t xml:space="preserve">Исполнение бюджета по сравнению с предшествующим периодом (2022 годом) сократился  по доходам на 17 510,60 тыс. руб.,   по расходам  на 18 063,10 тыс. рублей. 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 xml:space="preserve">Результаты анализа исполнения доходной части бюджета представлены в приложении 1.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овые и неналоговы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ходы сельского поселения составили 3 360,2 тыс. рублей или 111,8 %  к плановым назначениям. Их доля  в структуре доходов  составила 21 %.  В структуре налоговых и неналоговых доходов наибольший удельный вес занимают налоговые доходы  79,8  %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нализ представленных данных показал, что план по доходам выполнен на 112,4 % по налоговым доходам и  на 109,5 % по неналоговым доход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3 году объем поступивших налоговых платежей  в бюджет поселения составил 2 682,7 тыс. рублей. Основными налогами, которыми в 2023 году обеспечено формирование налоговых доходов поселения являлись  земельный налог (1 540,20 тыс. руб.),  налог на имущество физических лиц (765,2 тыс. руб.) удельный вес в общей сумме доходов которых составил 9,6 % и 4,8  % соответственно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Бюджетные назначения по неналоговым доходам исполнены в сумме 677,5 тыс. рублей или на 109,5 %, удельный вес в налоговых и неналоговых  доходах поселения составил 20,2 %.  В сравнении с 2022 годом неналоговые доходы увеличились на 306,9 тыс. рублей.  Основную долю в неналоговых поступлениях занимают доходы от продажи материальных и нематериальных активов в сумме 408 тыс. руб. Удельный вес в общей сумме доходов, которых составил 2,5 %.    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Безвозмездные поступления от других бюджетов бюджетной системы РФ в 2023 году запланированы в бюджете сельского поселения  в объеме  12856,1 тыс. рублей. Исполнение составило 12 660,0  тыс. рублей или 98,5 % планов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дельный вес  безвозмездных поступлений в общей сумме доходов составил 79,0 %,  в 2022 году данный показатель составлял 91,4  %.  </w:t>
      </w:r>
    </w:p>
    <w:p>
      <w:pPr>
        <w:pStyle w:val="Normal"/>
        <w:ind w:right="-5"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ежбюджетные трансферты предоставлялись бюджету сельского поселения  из областного бюджета в форме субвенции на осуществление первичного воинского учета в сумме 320,9 тыс. руб. (96,5 % от плана), единой субвенции бюджетам сельских поселений из бюджета субъекта Российской Федерации в сумме 2,0 тыс. руб. (100 % от плана), прочие субсидии в сумме 2 487,6 тыс. руб. (94,8 % плана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В 2023 году бюджет сельского поселения являлся дотационным. Размер дотаций составил 6 995,9 тыс. руб. или 55,3 % в структуре безвозмездн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 бюджета района предоставлялис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отации  бюджетам поселений на поддержку мер по обеспечению сбалансированности бюджетов в сумме 2 548,3 тыс. руб. или 100% от плановых показателей. Объем дотаций на сбалансированность в 2023 году по сравнению с 2022 годом сократился  на 381,0 тыс. руб.; 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- 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 в сумме 137,2 тыс. руб. По сравнению с 2022 годом дотации сократились  на 645,7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отации  бюджетам поселений на выравнивание уровня бюджетной обеспеченности в сумме 4 310,4 тыс. руб. или 100% от плановых показателей. Объем дотаций на выравнивание в 2023 году по сравнению с 2022 годом увеличился на 865,5 тыс. руб.;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иные межбюджетные трансферты, передаваемые бюджетам поселений из  бюджета района, составили 2 603,3 тыс. руб. или 98,9 % плановых показателей. Объем иных  межбюджетных трансфертов  в 2023 году по сравнению с 2022 годом увеличился  на 274,8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упления от денежных пожертвований, предоставляемых негосударственными организациями  получателем бюджета сельских поселений, составили 123,0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упления от денежных пожертвований, предоставляемых физическими  лицами получателям средств бюджетов сельских поселений, составили 127,3 тыс. руб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Расходная часть бюджета 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за 2023 год  исполнена в объеме 15 565,6 тыс. рублей или на 97,9 % к утвержденным бюджетным назначениям и на 18 063,10 тыс. руб. меньше к уровню 2022 года. Объем неисполненных назначений в 2023 году составил  338,50 тыс. рублей.</w:t>
      </w:r>
    </w:p>
    <w:p>
      <w:pPr>
        <w:pStyle w:val="Footer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ответствующие данные об исполнении бюджета по расходам в разрезе  функциональной классификации представлены в приложении 2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разделу «Общегосударственные вопросы» использовано средств бюджета в сумме 4 877,7 тыс. рублей, что составляет 99 % к плановым показателям. Удельный вес данных расходов составил 31,3  % в объеме расходов бюджета сельского поселения. В сравнении с 2022 годом данный вид расходов увеличился на 4,8 тыс. руб.  По данному разделу расходы производились на функционирование  высшего должностного лица, администрации, реализовывались мероприятия  по муниципальной  программе «Совершенствование муниципального управления в Абакановском  сельском  поселении на 2023-2025 годы» на  совершенствование системы оплаты труда муниципальных служащих и иных работников администрации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 96,5 % к уточненному плану исполнены расходы в объеме 320,9 тыс. рублей раздела «Национальная оборона» на осуществление первичного воинского учета. Удельный вес указанных расходов составил 2,1  % в объеме расходов бюджета. В сравнении с 2022  годом данный вид расходов увеличился  на 38,9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«Национальная безопасность и правоохранительная деятельность»  расходы исполнены в сумме 11,8 тыс. рублей, что составляет 100 % к утвержденным значениям. </w:t>
      </w:r>
      <w:r>
        <w:rPr>
          <w:bCs/>
          <w:sz w:val="28"/>
          <w:szCs w:val="28"/>
        </w:rPr>
        <w:t xml:space="preserve">Удельный вес  расходов  составил 0,1  % в объеме расходов бюджета сельского поселения. </w:t>
      </w:r>
      <w:r>
        <w:rPr>
          <w:sz w:val="28"/>
          <w:szCs w:val="28"/>
        </w:rPr>
        <w:t>В сравнении с 2022 годом данный вид расходов увеличились на 0,9 тыс. рубле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ходы бюджета произведены  в рамках реализации мероприятий муниципальной программы «Пожарная безопасность и защита населения территории Абакановского сельского поселения от чрезвычайных ситуаций  природного и техногенного характера, гражданская оборона на 2023-2025 годы» на обустройство подъездных путей к пожарному водоему в деревне  Осеевская, обслуживание пожарной сигнализации, обучение  специалистов администрации по противопожарному минимуму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По разделу «Национальная экономика»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2023 году фактически использовано средств  в сумме  2 368,2 тыс. рублей, что составляет 98,4 % к утвержденным значениям. Удельный вес расходов по данному разделу составил 15,2 % в структуре расходов бюджета. Относительно 2022 года увеличение расходов по данному разделу составило 193,0 тыс. руб. Расходы осуществлялись на отдельные  полномочия органов местного самоуправления в сфере дорожной деятельности, проведение работ по постановке на кадастровый учет жилых помещений. В рамках реализации мероприятий муниципальной программы «Содействие занятости населения Абакановского сельского поселения на 2023-2025 годы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производились на реализацию мероприятий по содействию занятости населения. </w:t>
      </w:r>
    </w:p>
    <w:p>
      <w:pPr>
        <w:pStyle w:val="Normal"/>
        <w:ind w:right="-39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94,6 % к утвержденным назначениям исполнены расходы по разделу  «Жилищно-коммунальное хозяйств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 4 181,1 тыс. рублей, что на 1 347,10 тыс. руб. выше  уровня 2022 года. </w:t>
      </w:r>
      <w:r>
        <w:rPr>
          <w:bCs/>
          <w:sz w:val="28"/>
          <w:szCs w:val="28"/>
        </w:rPr>
        <w:t>Удельный вес  расходов  составил 26,9  % в объеме расходов бюджета сельского поселе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разделу «Жилищно-коммунальное хозяйств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реализовывались мероприятия в рамках муниципальной программы «Благоустройство территории, Абакановского сельского поселения на  2023-2025 годы» расходы производились  на оплату уличного освещения, установку мусорных контейнеров, организация работ по обработке от клещей территории кладбищ, вывоз тел умерших граждан, обработку химическим способом территории с целью предотвращения распространения сорного растения борщевик Сосновского. В рамках проекта «Народный бюджет» расходы осуществлялись на создание  пешеходной дорожки в селе Шухободь от улицы Жукова до улицы  Центральная».</w:t>
      </w:r>
    </w:p>
    <w:p>
      <w:pPr>
        <w:pStyle w:val="Normal"/>
        <w:ind w:right="-39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Образование»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2023 году фактически использовано средств  в сумме  8,9 тыс. рублей, что составляет 100 % к утвержденным значениям. По разделу «Образование» расходы остались на прежнем уровне.  Расходы бюджета осуществлялись по муниципальной программе «Развитие молодёжной политики на территории Абакановского сельского поселения на 2023-2025 годы» на организацию и проведение молодежных акций «Подарок солдату», тематические мероприятия по патриотическому воспитанию детей при Абакановской сельской библиотеке.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 100% к уточненному плану исполнены расходы  в объеме 3 437,7 тыс. руб. по разделу «Культура, кинематография». </w:t>
      </w:r>
      <w:r>
        <w:rPr>
          <w:bCs/>
          <w:sz w:val="28"/>
          <w:szCs w:val="28"/>
        </w:rPr>
        <w:t xml:space="preserve">Удельный вес указанных расходов  составил 22,1  % в объеме расходов бюджета сельского поселения. Относительно 2022 года расходы по данному разделу увеличился  на 446,3 тыс. руб.  </w:t>
      </w:r>
      <w:r>
        <w:rPr>
          <w:sz w:val="28"/>
          <w:szCs w:val="28"/>
        </w:rPr>
        <w:t xml:space="preserve">Расходы бюджета произведены  в рамках реализации мероприятий муниципальной программы «Сохранение и развитие культурного потенциала Абакановского сельского поселения на  2023-2025 годы» на обеспечение  деятельности подведомственного учреждения культуры в рамках муниципального задания. 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По разделу «Социальная политика» в 2023 году фактически использовано средств  в сумме  359,3 тыс. рублей, что составляет 100 % к утвержденным значениям. Расходы бюджета произведены в рамках муниципальной программы «Социальная поддержка граждан Абакановского сельского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поселения на 2023-2025 годы» </w:t>
      </w:r>
      <w:r>
        <w:rPr>
          <w:bCs/>
          <w:sz w:val="28"/>
          <w:szCs w:val="28"/>
        </w:rPr>
        <w:t xml:space="preserve">на дополнительное  пенсионное обеспечение и расходы по социальной поддержке  отдельных категорий граждан, работающих и проживающих в сельской местности. </w:t>
      </w:r>
      <w:r>
        <w:rPr>
          <w:sz w:val="28"/>
          <w:szCs w:val="28"/>
        </w:rPr>
        <w:t xml:space="preserve"> Удельный вес расходов по данному разделу составил 2,3 % в структуре расходов бюджета. Относительно 2022 года  расходы увеличились на 21,5 тыс. руб.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разделу «Физическая культура и спорт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ы бюджета не осуществлялись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 w:val="false"/>
          <w:szCs w:val="28"/>
        </w:rPr>
        <w:t xml:space="preserve">        </w:t>
      </w:r>
      <w:r>
        <w:rPr>
          <w:szCs w:val="28"/>
        </w:rPr>
        <w:t>Реализация муниципальных  программ</w:t>
      </w:r>
      <w:r>
        <w:rPr>
          <w:b w:val="false"/>
          <w:szCs w:val="28"/>
        </w:rPr>
        <w:t xml:space="preserve"> </w:t>
      </w:r>
      <w:r>
        <w:rPr>
          <w:szCs w:val="28"/>
        </w:rPr>
        <w:t>Абакановского сельского поселения за 2023 год</w:t>
      </w:r>
    </w:p>
    <w:p>
      <w:pPr>
        <w:pStyle w:val="Style16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но основных направлений бюджетной и налоговой политики Абакановского сельского поселения на 2023 год и плановый период 2024 и 2025 годов, утвержденных  постановлением  администрации Абакановского сельского поселения от 18.10.2022 № 114 в 2023 году «главным инструментом, призванным обеспечить повышение результативности и эффективности бюджетных расходов, по-прежнему будут являться муниципальные программы поселения. В этой связи необходимо продолжить реализацию мероприятий, направленных на повышение качества планирования и эффективности реализации муниципальных программ поселения исходя из ожидаемых результатов».</w:t>
      </w:r>
    </w:p>
    <w:p>
      <w:pPr>
        <w:pStyle w:val="Style16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Бюджет поселения в 2023 году  исполнялся в рамках  8 муниципальных  программ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Общий объем финансирования по муниципальным  программам составил 10 024,4 тыс. руб.  или  99,8 % от уточненного плана. Информация о реализации муниципальных программ представлена в следующей таблице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2429"/>
        <w:gridCol w:w="1275"/>
        <w:gridCol w:w="1276"/>
        <w:gridCol w:w="1134"/>
        <w:gridCol w:w="1276"/>
        <w:gridCol w:w="992"/>
        <w:gridCol w:w="851"/>
      </w:tblGrid>
      <w:tr>
        <w:trPr>
          <w:trHeight w:val="132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ервоначальный план на 2023 год, тыс. руб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очненный план на 2023  год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я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по програм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2023год, тыс.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117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жарная безопасность и защита населения территории Абакановского сельского поселения от чрезвычайных ситуаций  природного и техногенного характера, гражданская оборона на 2023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002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йствие занятости населения Абакановского сельского поселения на 2023-2025 год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211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лагоустройство территории, Абакановского сельского поселения на  2023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 0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7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414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физической культуры и спорта на территории Абакановского сельского поселения на 2023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17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ая поддержка граждан Абакановского сельского поселения на 2023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молодёжной политики на территории Абакановского сельского поселения на 2023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хранение и развитие культурного потенциала Абакановского сельского поселения на  2023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3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78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Совершенствование муниципального управления в Абакановском сельском поселении на 2023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478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1 9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8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rFonts w:eastAsia="Calibri" w:cs="Calibri"/>
          <w:sz w:val="28"/>
          <w:szCs w:val="28"/>
        </w:rPr>
      </w:pPr>
      <w:r>
        <w:rPr>
          <w:sz w:val="28"/>
          <w:szCs w:val="28"/>
        </w:rPr>
        <w:t xml:space="preserve">Согласно пункта 3 статьи 179 БК РФ «По каждой муниципальной программе ежегодно проводится оценка эффективности ее реализации». В составе материалов, представленных  с  проектом  отчета  по исполнению бюджета сельского поселения за 2023 год, представлены  отчеты о реализации и оценки эффективности  восьми муниципальных программ, которые    соответствуют требованиям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тодических указаний по разработке и реализации муниципальных программ, утвержденных постановлением Администрации  Абакановского сельского  поселения от 15.10.2013 № 97.</w:t>
      </w:r>
      <w:r>
        <w:rPr>
          <w:color w:val="FF0000"/>
          <w:sz w:val="28"/>
          <w:szCs w:val="28"/>
        </w:rPr>
        <w:t xml:space="preserve">  </w:t>
      </w:r>
      <w:r>
        <w:rPr>
          <w:rFonts w:eastAsia="Calibri" w:cs="Calibri"/>
          <w:sz w:val="28"/>
          <w:szCs w:val="28"/>
        </w:rPr>
        <w:t>По итогам 2023 года все муниципальные программы признаны эффективными, за исключением программы «</w:t>
      </w:r>
      <w:r>
        <w:rPr>
          <w:sz w:val="28"/>
          <w:szCs w:val="28"/>
        </w:rPr>
        <w:t>Благоустройство территории, Абакановского сельского поселения на  2023-2025 годы», которая признана частично эффективно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2023 году бюджетные кредиты  и муниципальные гарантии не предоставлялись, внутренние заимствования не осуществлялись, резервные и  другие фонды не образовывались.  Муниципальный долг на начало и конец отчетного периода отсутствует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На 01.01.2024, согласно данных формы 0503169 в Абакановском  сельском поселении  имеется дебиторская задолженность  в сумме  34 393,3 тыс. руб., в том числе долгосрочная 16 456,6  тыс. руб., просроченная 785,2 тыс. руб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Увеличение относительно  начала отчетного периода составил 5 616,3 тыс. рублей.  Кредиторская задолженность бюджета поселения на 01.01.2024.  составила  453,2 тыс. рублей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Сокращение относительно  начала отчетного периода составило 568,9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таток средств на счете бюджета в органе Федерального казначейства на 01.01.2023 составлял 47,5  тыс. руб., в т. ч. средства во временном распоряжении  2,3 тыс. руб., на  01.01.2024  составил 502,1 тыс. рублей,  в т. ч. средства во временном распоряжении  2,3 тыс. руб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Внешний муниципальный финансовый контроль в 2023 году осуществлялся контрольно-счетным комитетом Череповецкого муниципального района в рамках соответствующего Соглашения. </w:t>
      </w:r>
    </w:p>
    <w:p>
      <w:pPr>
        <w:pStyle w:val="Style16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Мероприятия по внутреннему муниципальному финансовому контролю в 2023 году  осуществлялись администрацией Череповецкого муниципального района в рамках соответствующего Согла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</w:p>
    <w:p>
      <w:pPr>
        <w:pStyle w:val="Heading2"/>
        <w:rPr/>
      </w:pPr>
      <w:r>
        <w:rPr>
          <w:szCs w:val="28"/>
        </w:rPr>
        <w:t xml:space="preserve">   </w:t>
      </w:r>
      <w:r>
        <w:rPr>
          <w:b w:val="false"/>
          <w:bCs w:val="false"/>
          <w:szCs w:val="28"/>
        </w:rPr>
        <w:t xml:space="preserve">    </w:t>
      </w:r>
      <w:r>
        <w:rPr>
          <w:b w:val="false"/>
          <w:bCs w:val="false"/>
          <w:szCs w:val="28"/>
        </w:rPr>
        <w:tab/>
      </w:r>
      <w:r>
        <w:rPr>
          <w:szCs w:val="28"/>
        </w:rPr>
        <w:t>Результаты внешней проверки бюджетной отчетности Абакановского сельского поселения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На основании статьи 264.4, 268.1 Бюджетного кодекса Российской Федерации, ст. 9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п.9 раздела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Положения о бюджетном процессе, на основании плана работы контрольно -  счетного комитета на 2024 год, проведена внешняя проверка бюджетной отчётности администрации Абакановского сельского поселения за 2023 год.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роведении внешней проверки главного администратора бюджетных средств установлено </w:t>
      </w:r>
      <w:r>
        <w:rPr>
          <w:rFonts w:eastAsia="Calibri"/>
          <w:sz w:val="28"/>
          <w:szCs w:val="28"/>
          <w:lang w:eastAsia="en-US"/>
        </w:rPr>
        <w:t xml:space="preserve"> нарушение требований ч. 2 ст. 72 БК РФ</w:t>
      </w:r>
      <w:r>
        <w:rPr>
          <w:bCs/>
          <w:sz w:val="28"/>
          <w:szCs w:val="28"/>
        </w:rPr>
        <w:t xml:space="preserve"> и ст. 16 </w:t>
      </w:r>
      <w:r>
        <w:rPr>
          <w:sz w:val="28"/>
          <w:szCs w:val="28"/>
        </w:rPr>
        <w:t>ФЗ № 44-ФЗ</w:t>
      </w:r>
      <w:r>
        <w:rPr>
          <w:rFonts w:eastAsia="Calibri"/>
          <w:sz w:val="28"/>
          <w:szCs w:val="28"/>
          <w:lang w:eastAsia="en-US"/>
        </w:rPr>
        <w:t xml:space="preserve"> требования </w:t>
      </w:r>
      <w:r>
        <w:rPr>
          <w:sz w:val="28"/>
          <w:szCs w:val="28"/>
        </w:rPr>
        <w:t xml:space="preserve">ФЗ № 44-ФЗ </w:t>
      </w:r>
      <w:r>
        <w:rPr>
          <w:rFonts w:eastAsia="Calibri"/>
          <w:sz w:val="28"/>
          <w:szCs w:val="28"/>
          <w:lang w:eastAsia="en-US"/>
        </w:rPr>
        <w:t xml:space="preserve">администрация поселения  осуществляла закупки  не в соответствии с информацией, включенной в план-график и, </w:t>
      </w:r>
      <w:r>
        <w:rPr>
          <w:bCs/>
          <w:iCs/>
          <w:sz w:val="28"/>
          <w:szCs w:val="28"/>
        </w:rPr>
        <w:t>что в соответствии с Классификатором  (к.4.5) классифицируется как</w:t>
      </w:r>
      <w:r>
        <w:rPr>
          <w:rFonts w:eastAsia="Calibri"/>
          <w:sz w:val="28"/>
          <w:szCs w:val="28"/>
          <w:lang w:eastAsia="en-US"/>
        </w:rPr>
        <w:t xml:space="preserve"> несоблюдение требований, в соответствии с которыми государственные (муниципальные) контракты (договора) заключаются в соответствии с планом-графиком закупок товаров, работ, услуг для обеспечения государственных (муниципальных) нужд, сформированным и утвержденным в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порядке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Heading2"/>
        <w:rPr>
          <w:szCs w:val="28"/>
        </w:rPr>
      </w:pPr>
      <w:r>
        <w:rPr>
          <w:szCs w:val="28"/>
        </w:rPr>
        <w:t>Рекоменд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Проведя  внешнюю проверку годового отчета об исполнении бюджета</w:t>
      </w:r>
      <w:r>
        <w:rPr>
          <w:sz w:val="28"/>
          <w:szCs w:val="28"/>
        </w:rPr>
        <w:t xml:space="preserve"> Абакановского сельского поселения  за 2023 год,  контрольно-счетный комитет Череповецкого муниципального района рекомендует Совету  Абакановского сельского поселения   рассмотреть решение «Об утверждении отчета об исполнении бюджета Абакановского сельского поселения  за 2023 год»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 комитета                                                           Васильева Н.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нспектор                                                                                  Степанова Е.Л.</w:t>
      </w:r>
      <w:r>
        <w:rPr>
          <w:highlight w:val="yellow"/>
        </w:rPr>
        <w:t xml:space="preserve">  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9"/>
    <w:qFormat/>
    <w:rPr>
      <w:b/>
      <w:bCs/>
      <w:sz w:val="28"/>
      <w:szCs w:val="24"/>
    </w:rPr>
  </w:style>
  <w:style w:type="character" w:styleId="21">
    <w:name w:val="Основной текст 2 Знак"/>
    <w:basedOn w:val="Style9"/>
    <w:qFormat/>
    <w:rPr>
      <w:b/>
      <w:bCs/>
      <w:sz w:val="24"/>
      <w:szCs w:val="24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basedOn w:val="Style9"/>
    <w:qFormat/>
    <w:rPr>
      <w:b/>
      <w:bCs/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3">
    <w:name w:val="Обычный (веб) Знак"/>
    <w:basedOn w:val="Style9"/>
    <w:qFormat/>
    <w:rPr>
      <w:sz w:val="24"/>
      <w:szCs w:val="24"/>
    </w:rPr>
  </w:style>
  <w:style w:type="character" w:styleId="22">
    <w:name w:val="Основной текст с отступом 2 Знак"/>
    <w:basedOn w:val="Style9"/>
    <w:qFormat/>
    <w:rPr>
      <w:sz w:val="24"/>
      <w:szCs w:val="24"/>
    </w:rPr>
  </w:style>
  <w:style w:type="character" w:styleId="Weaker3">
    <w:name w:val="weaker3"/>
    <w:basedOn w:val="Style9"/>
    <w:qFormat/>
    <w:rPr>
      <w:sz w:val="22"/>
      <w:szCs w:val="22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/>
  </w:style>
  <w:style w:type="paragraph" w:styleId="24">
    <w:name w:val="Основной текст 2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8"/>
      <w:u w:val="singl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11:00Z</dcterms:created>
  <dc:creator>West</dc:creator>
  <dc:description/>
  <cp:keywords/>
  <dc:language>en-US</dc:language>
  <cp:lastModifiedBy>Степанова</cp:lastModifiedBy>
  <cp:lastPrinted>2024-04-11T16:51:00Z</cp:lastPrinted>
  <dcterms:modified xsi:type="dcterms:W3CDTF">2024-04-11T13:52:00Z</dcterms:modified>
  <cp:revision>240</cp:revision>
  <dc:subject/>
  <dc:title>Муниципальное Собрание Череповецкого муниципального района</dc:title>
</cp:coreProperties>
</file>