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9» ноября 2023 г.                                                      г. Черепов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2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 сельского поселения Уломское за 9 месяцев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ельском поселении Уломское, утвержденном Решением Совета сельского поселения Уломское от 23.06.2020 № 291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араметры бюджета  сельского поселения Уломское 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 сельского поселения Уломское от 16.12.2022 № 95 «О бюджете  сельского поселения Уломское на 2023 год и плановый период 2024 и 2025 годов» (с изменениями) и составили по доходам 29 800,2 тыс. руб., по расходам 30 842,7 тыс. руб., дефицит бюджета 1 042,5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2 254,10 тыс. рублей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 сельского поселения Уломское за 9 месяцев 2023 года исполнен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. по доходам – в сумме 24 549,4 тыс. руб. (82,4 % от годового плана).        Исполнение налоговых и неналоговых доходов бюджета за 9 месяцев  текущего года составило 1 364,3  тыс. руб. или 37,1 % от плановых назначений. Доля налоговых и неналоговых доходов составила 5,6 % от общих поступлений.  В структуре доходов составляют: НДФЛ – 1,1 %, налоги на имущество – 3,7 %, доходы от использования имущества, находящегося в государственной и муниципальной собственности – 0,1 %,  доходы от оказания платных услуг и компенсации затрат государства - 0,2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рафы, санкции, возмещение ущерба – 0,5 %, безвозмездные поступления – 94,4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263,4 тыс. руб. или 70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908,8 тыс. руб. или 28,1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5,8 тыс. руб. или 32,2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иеся в государственной и муниципальной собственности – 26,8 тыс. руб. или 107,2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35,8 тыс. руб. или 143,2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123,7 тыс. руб.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9 месяцев 2023 года исполнение по безвозмездным поступлениям составило 23 185,1 тыс. руб. или 88,8 % от годовых плановых назначений. Доля безвозмездных поступлений  в бюджете  сельского поселения значительна и свидетельствует о зависимости бюджета поселения от дотаций, субсидий и субвенций бюджетов вышестоящего уровня.                         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2. по расходам – в сумме 24 742,2 тыс. руб., что составляет  80,2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784,6 тыс. руб. или 15,3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4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Национальная оборона» - 193,7 тыс. руб. или 0,8 % в структуре расходов бюджета, исполнение за 9 месяцев 2023 года составило 58,3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Национальная экономика» - 122,8  тыс. руб. или 0,5 % в структуре расходов бюджета, исполнение за 9 месяцев 2023 года составило 87,9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Жилищно-коммунальное хозяйство» - 4 095,9 тыс. руб. или 16,5 % в структуре расходов бюджета, исполнение за 9 месяцев 2023 года составило 76,7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ультура, кинематография» – 15 205,6 тыс. руб. или 61,5 % в структур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ов бюджета, исполнение за 9 месяцев 2023 года составило 87,7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- 1 145,9 тыс. руб. или 4,6 % в структуре расходов бюджета, исполнение за 9 месяцев 2023 года составило 75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– 193,7 тыс. руб. или 0,8 % в струк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ов бюджета, исполнение за 9 месяцев 2023 года составило 95,1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асходы по разделу  «Национальная безопасность и правоохранительная деятельность» расходы не осуществлялись, полномочия не реализовыв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29 669,5 тыс. руб.  В отчетном периоде расходы в рамках реализации мероприятий</w:t>
      </w:r>
      <w:r>
        <w:rPr>
          <w:bCs/>
          <w:sz w:val="28"/>
          <w:szCs w:val="28"/>
        </w:rPr>
        <w:t xml:space="preserve"> муниципальных программ  осуществлялись в объеме 23 928,4 тыс. руб. или 80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исполнения муниципальных программ  представлен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1134"/>
        <w:gridCol w:w="1275"/>
        <w:gridCol w:w="1134"/>
        <w:gridCol w:w="993"/>
        <w:gridCol w:w="1275"/>
        <w:gridCol w:w="567"/>
      </w:tblGrid>
      <w:tr>
        <w:trPr>
          <w:trHeight w:val="1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 год, тыс.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3 год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 технической базы и информационно - коммуникационных технологий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культурного потенциала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3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7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го управления в сельском поселении Уломское на 2019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 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8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азвитие физической культуры и спорта на территории </w:t>
            </w:r>
            <w:r>
              <w:rPr>
                <w:sz w:val="20"/>
                <w:szCs w:val="20"/>
              </w:rPr>
              <w:t>сельского поселения Уломское на 2016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осбережение  и повышение энергетической эффективности на территории сельского поселения Уломское на 2021-202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9  0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9 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06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9 6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9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огласно представленного отчета об исполнении бюджета сельского поселения Уломское  за 9 месяцев 2023 года, утвержденного постановлением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от 18.10.2023  № 208,  </w:t>
      </w:r>
      <w:r>
        <w:rPr>
          <w:sz w:val="28"/>
          <w:szCs w:val="28"/>
        </w:rPr>
        <w:t xml:space="preserve">бюджет исполнен с дефицитом в сумме 192,8 тыс. руб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Е.Л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2:00Z</dcterms:created>
  <dc:creator>West</dc:creator>
  <dc:description/>
  <cp:keywords/>
  <dc:language>en-US</dc:language>
  <cp:lastModifiedBy>Степанова</cp:lastModifiedBy>
  <cp:lastPrinted>2023-11-10T11:22:00Z</cp:lastPrinted>
  <dcterms:modified xsi:type="dcterms:W3CDTF">2023-11-10T08:43:00Z</dcterms:modified>
  <cp:revision>133</cp:revision>
  <dc:subject/>
  <dc:title>Муниципальное Собрание Череповецкого муниципального района</dc:title>
</cp:coreProperties>
</file>