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t>ЧЕРЕПОВЕЦКИЙ МУНИЦИПАЛЬНЫЙ РАЙОН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ЫЙ КОМИТЕТ</w:t>
      </w:r>
    </w:p>
    <w:p>
      <w:pPr>
        <w:pStyle w:val="Normal"/>
        <w:jc w:val="center"/>
        <w:rPr/>
      </w:pPr>
      <w:r>
        <w:rPr/>
        <w:t>Первомайская ул., д.58, г. Череповец, Вологодская область, 16260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(8202)  24-97-46,  факс (8202) 24-97-46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kchk_chmr@cherr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15240</wp:posOffset>
                </wp:positionV>
                <wp:extent cx="6219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1.2pt;width:0pt;height:0pt;mso-position-horizontal-relative:margin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«10» </w:t>
      </w:r>
      <w:r>
        <w:rPr>
          <w:sz w:val="28"/>
          <w:szCs w:val="28"/>
        </w:rPr>
        <w:t>ноября</w:t>
      </w:r>
      <w:r>
        <w:rPr>
          <w:sz w:val="28"/>
          <w:szCs w:val="28"/>
          <w:lang w:val="en-US"/>
        </w:rPr>
        <w:t xml:space="preserve"> 202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                                                                           </w:t>
      </w:r>
      <w:r>
        <w:rPr>
          <w:sz w:val="28"/>
          <w:szCs w:val="28"/>
        </w:rPr>
        <w:t>г. Череповец</w:t>
      </w:r>
    </w:p>
    <w:p>
      <w:pPr>
        <w:pStyle w:val="Style1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8"/>
          <w:szCs w:val="28"/>
        </w:rPr>
        <w:t>Экспертно-аналитическое мероприят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тчет об исполнении    бюджета </w:t>
      </w:r>
      <w:r>
        <w:rPr>
          <w:b w:val="false"/>
          <w:bCs w:val="false"/>
          <w:sz w:val="28"/>
          <w:szCs w:val="28"/>
          <w:lang w:val="ru-RU"/>
        </w:rPr>
        <w:t>Абакановского</w:t>
      </w:r>
      <w:r>
        <w:rPr>
          <w:b w:val="false"/>
          <w:bCs w:val="false"/>
          <w:sz w:val="28"/>
          <w:szCs w:val="28"/>
        </w:rPr>
        <w:t xml:space="preserve"> сельского поселения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</w:t>
      </w:r>
      <w:r>
        <w:rPr>
          <w:b w:val="false"/>
          <w:sz w:val="28"/>
          <w:szCs w:val="28"/>
        </w:rPr>
        <w:t xml:space="preserve">проведено на основании  п. 1.4 плана работы </w:t>
      </w:r>
      <w:r>
        <w:rPr>
          <w:b w:val="false"/>
          <w:bCs w:val="false"/>
          <w:sz w:val="28"/>
          <w:szCs w:val="28"/>
        </w:rPr>
        <w:t>контрольно-счетного комитета Череповецкого муниципального района (далее - КСК) на 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</w:rPr>
        <w:t xml:space="preserve">, статьи 157, 268.1 Бюджетного кодекса Российской Федерации,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 w:val="false"/>
          <w:bCs w:val="false"/>
          <w:sz w:val="28"/>
          <w:szCs w:val="28"/>
        </w:rPr>
        <w:t>п. 8.1 статьи 8 Положения о контрольно-счетном комитете Череповецкого муниципального района, утвержденного решением Муниципального  Собрания  района от 09.12.2021 № 252</w:t>
      </w:r>
      <w:r>
        <w:rPr>
          <w:b w:val="false"/>
          <w:sz w:val="28"/>
          <w:szCs w:val="28"/>
        </w:rPr>
        <w:t xml:space="preserve">, Положения  о бюджетном процессе в Абакановском сельском поселении, утвержденном Решением Совета Абакановского сельского поселения от 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.2020 № </w:t>
      </w:r>
      <w:r>
        <w:rPr>
          <w:b w:val="false"/>
          <w:sz w:val="28"/>
          <w:szCs w:val="28"/>
          <w:lang w:val="ru-RU"/>
        </w:rPr>
        <w:t>130</w:t>
      </w:r>
      <w:r>
        <w:rPr>
          <w:b w:val="false"/>
          <w:sz w:val="28"/>
          <w:szCs w:val="28"/>
        </w:rPr>
        <w:t xml:space="preserve"> (далее – Положение о бюджетном процессе), Решения Муниципального Собрания Череповецкого муниципального района 26.10.2022  № 352 «О приеме полномочий по осуществлению внешнего муниципального  финансового контроля в сельских поселениях»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  <w:lang w:val="en-US"/>
        </w:rPr>
        <w:t xml:space="preserve">Основные параметры бюджета Абакановского сельского поселения на 2023 год утверждены решением Совета Абакановского сельского поселения от 15.12.2022 № 13 «О бюджете Абакановского  сельского поселения   на 2023 год и плановый период 2024 - 2025годов» (с изменениями) и составили по доходам </w:t>
      </w:r>
      <w:r>
        <w:rPr>
          <w:bCs/>
          <w:sz w:val="28"/>
          <w:szCs w:val="28"/>
        </w:rPr>
        <w:t>14 827,1</w:t>
      </w:r>
      <w:r>
        <w:rPr>
          <w:bCs/>
          <w:sz w:val="28"/>
          <w:szCs w:val="28"/>
          <w:lang w:val="en-US"/>
        </w:rPr>
        <w:t xml:space="preserve"> тыс. руб., по расходам </w:t>
      </w:r>
      <w:r>
        <w:rPr>
          <w:bCs/>
          <w:sz w:val="28"/>
          <w:szCs w:val="28"/>
        </w:rPr>
        <w:t>14 870,1</w:t>
      </w:r>
      <w:r>
        <w:rPr>
          <w:bCs/>
          <w:sz w:val="28"/>
          <w:szCs w:val="28"/>
          <w:lang w:val="en-US"/>
        </w:rPr>
        <w:t xml:space="preserve"> тыс. руб., дефицит бюджета 43,0 тыс. руб. Источником финансирования дефицита бюджета утвержден показатель</w:t>
      </w:r>
      <w:r>
        <w:rPr>
          <w:sz w:val="28"/>
          <w:szCs w:val="28"/>
        </w:rPr>
        <w:t xml:space="preserve"> уменьшения остатков на счете бюджета по сравнению с данными на начало финансового года (остаток средств на счете бюджета на 01.01.2023 составлял 45,1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бакановского сельского поселения за 9 месяцев 2023 года исполн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– в сумме 11 949,9 тыс. руб. (80,6 % от годового плана)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налоговых и неналоговых  доходов бюджета за 9 месяцев  текущего года составило 1 303,3  тыс. руб. или 46,4 % от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логовых и неналоговых доходов составила 10,9 % от общих поступлений.  В структуре доходов составляют: НДФЛ – 2 %,   налоги на имущество – 4,2 %, доходы от использования имущества, находящегося в государственной и муниципальной собственности – 1,2 %, доходы от продажи материальных и нематериальных активов – 3,4 %,  штрафы, санкции, возмещение ущерба – 0,1 %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– 89,1 %. Доля безвозмездных поступлений очень значительна, что может свидетельствовать о полной зависимости бюджета поселения от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лановым назначениям поступление доходов составило:</w:t>
      </w:r>
    </w:p>
    <w:p>
      <w:pPr>
        <w:pStyle w:val="Normal"/>
        <w:jc w:val="both"/>
        <w:rPr/>
      </w:pPr>
      <w:r>
        <w:rPr>
          <w:sz w:val="28"/>
          <w:szCs w:val="28"/>
        </w:rPr>
        <w:t>- НДФЛ – 240,3 тыс. руб. или 56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– 0,1 тыс. руб., плановые показатели не утверждены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имущество – 499,1  тыс. руб. или 24,6 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1,7 тыс. руб. или 8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37,8 тыс. руб. или 96,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408,0 тыс. руб., плановые показатели не утверждены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17,1 тыс. руб., плановые показатели не утвержде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е неналоговые доходы – «- 0,8» тыс. руб., плановые показатели не утверждены. </w:t>
      </w:r>
    </w:p>
    <w:p>
      <w:pPr>
        <w:pStyle w:val="Normal"/>
        <w:ind w:lef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За 9 месяцев 2023 года исполнение по безвозмездным поступлениям составило 10 646,6 тыс. руб. или 88,6  % от годовых план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 безвозмездных поступлений дотации  составили 6 423,8 тыс. руб.(60,3%).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о расходам – в сумме 11 131,3 тыс. руб., что составляет 75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Суммы расходов относительно общего объема расходов произведены 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щегосударственные вопросы» - 3 348,7 тыс. руб. или 30,1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оборона» - 237,3 тыс. руб. или 2,1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71,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безопасность и правоохранительная деятельность» -  7,3 тыс. руб. или 0,1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24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Национальная экономика» -  1 585,3 тыс. руб. или 14,2 % в структуре расходов бюджета. </w:t>
      </w:r>
      <w:r>
        <w:rPr>
          <w:bCs/>
          <w:sz w:val="28"/>
          <w:szCs w:val="28"/>
        </w:rPr>
        <w:t>Исполнение за 9 месяцев  2023 года относительно годовых плановых показателей составило 66,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Жилищно-коммунальное хозяйство» – 3 178,2 тыс. руб. или 28,5 % в структуре расходов бюджета, исполнение за 9 месяцев  2023 года составило 87,9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Культура,  кинематография» – 2 500,0 тыс. руб. или 22,5 % в структуре расходов бюджета, исполнение за 9 месяцев 2023 года составило 77,5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оциальная политика» – 274,5 тыс. руб. или 2,5 % в структуре расходов бюджета, исполнение за 9 месяцев 2023 года составило  76,4  % </w:t>
      </w:r>
      <w:r>
        <w:rPr>
          <w:bCs/>
          <w:sz w:val="28"/>
          <w:szCs w:val="28"/>
        </w:rPr>
        <w:t xml:space="preserve">относительно плановых показате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«Образование» за 9 месяцев 2023 года </w:t>
      </w:r>
      <w:r>
        <w:rPr>
          <w:bCs/>
          <w:sz w:val="28"/>
          <w:szCs w:val="28"/>
        </w:rPr>
        <w:t>расходы не осуществлялись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</w:t>
      </w:r>
      <w:r>
        <w:rPr>
          <w:bCs/>
          <w:color w:val="FF0000"/>
          <w:sz w:val="28"/>
          <w:szCs w:val="28"/>
        </w:rPr>
        <w:t xml:space="preserve">На 2023 год  решением о бюджете утверждено бюджетных ассигнований на реализацию муниципальных программ  в сумме 9 496,8 тыс. руб.  В отчетном периоде в рамках реализации мероприятий муниципальных программ  осуществлялись расходы в объеме 7 258,5 тыс. руб. или 76,4 %.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276"/>
        <w:gridCol w:w="1276"/>
        <w:gridCol w:w="992"/>
        <w:gridCol w:w="992"/>
        <w:gridCol w:w="1134"/>
        <w:gridCol w:w="709"/>
      </w:tblGrid>
      <w:tr>
        <w:trPr>
          <w:trHeight w:val="2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первонач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бюджету (тыс. руб.) уточн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по програм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3 год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ожарная  безопасность на 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действие занятости населения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Благоустройство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физической культуры и спорта на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циальная поддержка граждан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Развитие молодежной политики на территории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хранение и развитие культурного потенциала Абака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вершенствование муниципального управления в Абакановском сельском поселении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8 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 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+ 1 4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представленного отчета об исполнении бюджета Абакановского  сельского поселения за 9 месяцев 2023 года, утвержденног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администрации от 24.10.2023 № 123, </w:t>
      </w:r>
      <w:r>
        <w:rPr>
          <w:sz w:val="28"/>
          <w:szCs w:val="28"/>
        </w:rPr>
        <w:t xml:space="preserve">бюджет исполнен с профицитом  в сумме 818,6 тыс. 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Инспектор</w:t>
      </w: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Е.Л. Степан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bi2listingfieldvstupl">
    <w:name w:val="sobi2listing_field_vstupl"/>
    <w:basedOn w:val="Style11"/>
    <w:qFormat/>
    <w:rPr/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5:00Z</dcterms:created>
  <dc:creator>West</dc:creator>
  <dc:description/>
  <cp:keywords/>
  <dc:language>en-US</dc:language>
  <cp:lastModifiedBy>Степанова</cp:lastModifiedBy>
  <cp:lastPrinted>2023-11-10T15:39:00Z</cp:lastPrinted>
  <dcterms:modified xsi:type="dcterms:W3CDTF">2023-11-10T12:41:00Z</dcterms:modified>
  <cp:revision>51</cp:revision>
  <dc:subject/>
  <dc:title>Муниципальное Собрание Череповецкого муниципального района</dc:title>
</cp:coreProperties>
</file>