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26» октября 2023 г.                                                       г. Череп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06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8"/>
          <w:szCs w:val="28"/>
        </w:rPr>
        <w:t>Экспертно-аналитическое мероприятие на отчет об исполнении бюджета   Ягановского сельского поселения за 9 месяцев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Ягановском сельском поселении, утвержденном Решением Совета Ягановского сельского поселения от 17.08.2020 № 121 (далее – Положение о бюджетном процессе), Решения Муниципального Собрания Череповецкого муниципального района от 26.10.2022 № 352 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7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е параметры бюджета Яганов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Ягановского</w:t>
      </w:r>
      <w:r>
        <w:rPr>
          <w:rStyle w:val="Sobi2listingfieldvstupl"/>
          <w:sz w:val="28"/>
          <w:szCs w:val="28"/>
        </w:rPr>
        <w:t xml:space="preserve">  сельского поселения от 21.12.2022 № 14 «О бюджете </w:t>
      </w:r>
      <w:r>
        <w:rPr>
          <w:sz w:val="28"/>
          <w:szCs w:val="28"/>
        </w:rPr>
        <w:t xml:space="preserve">Ягановского </w:t>
      </w:r>
      <w:r>
        <w:rPr>
          <w:rStyle w:val="Sobi2listingfieldvstupl"/>
          <w:sz w:val="28"/>
          <w:szCs w:val="28"/>
        </w:rPr>
        <w:t xml:space="preserve"> сельского поселения на 2022 год и плановый период 2023 и 2024 годов» и составили по доходам 13 771,3 тыс. руб.,</w:t>
      </w:r>
      <w:r>
        <w:rPr>
          <w:rStyle w:val="Sobi2listingfieldvstupl"/>
          <w:color w:val="FF0000"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по расходам  14 164,3 тыс. руб., </w:t>
      </w:r>
      <w:r>
        <w:rPr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дефицит бюджета 393,0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396,6 тыс. рублей.     </w:t>
      </w:r>
    </w:p>
    <w:p>
      <w:pPr>
        <w:pStyle w:val="Style17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Ягановского сельского поселения за 9 месяцев 2023 года исполнен по доходам  в сумме 10 981,3 тыс. руб. (79,7 % от годового плана). Исполнение налоговых и неналоговых доходов бюджета за 9 месяцев текущего года составило 441,2 тыс. руб. или 21,4 % от плановых назначений. Доля налоговых и неналоговых доходов составила 4 % от общих поступлений. В структуре доходов составляют: НДФЛ – 0,6 %, налоги на имущество – 3,2 %, доходы от использования имущества, находящегося в государственной и муниципальной собственности – 0,2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– 96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61,5 тыс. руб. или 67,6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347,9 тыс. руб. или 20,5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2,2 тыс. руб. или 110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27,6 тыс. руб., или 184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Доходы от оказания платных услуг и компенсации затрат государства -2,0 тыс. руб.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За 9 месяцев 2023 года исполнение по безвозмездным поступлениям составило 10 540,1 тыс. руб. или 90 % от годовых плановых назначений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Доля безвозмездных поступлений  в бюджете поселения значительна и свидетельствует о зависимости бюджета поселения от дотаций, субсидий и субвенций бюджетов вышестоящего уровня.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Ягановского сельского поселения за 9 месяцев 2023 года исполнен по расходам   в сумме 10 155,0 тыс. руб., что составляет 71,7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2 560,0  тыс. руб. или 25,2 % в структуре расходов бюджета. </w:t>
      </w:r>
      <w:r>
        <w:rPr>
          <w:bCs/>
          <w:sz w:val="28"/>
          <w:szCs w:val="28"/>
        </w:rPr>
        <w:t>Исполнение за 9 месяцев 2023 года относительно годовых плановых показателей составило 70,5 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 -  89,0 тыс. руб. или 0,8 % в структуре расходов бюджета. </w:t>
      </w:r>
      <w:r>
        <w:rPr>
          <w:bCs/>
          <w:sz w:val="28"/>
          <w:szCs w:val="28"/>
        </w:rPr>
        <w:t>Исполнение за 9 месяцев 2023 года относительно годовых плановых показателей составило 66,9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Национальная безопасность и правоохранительная деятельность» - 10,0  тыс. руб. или 0,1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100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Национальная экономика</w:t>
      </w:r>
      <w:r>
        <w:rPr>
          <w:sz w:val="28"/>
          <w:szCs w:val="28"/>
        </w:rPr>
        <w:t xml:space="preserve">» - 2 788,0  тыс. руб. или 27,5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80,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Жилищно-коммунальное хозяйство</w:t>
      </w:r>
      <w:r>
        <w:rPr>
          <w:sz w:val="28"/>
          <w:szCs w:val="28"/>
        </w:rPr>
        <w:t xml:space="preserve">» -  3 137,1 тыс. руб. или 30,9 % в структуре расходов бюджета. </w:t>
      </w:r>
      <w:r>
        <w:rPr>
          <w:bCs/>
          <w:sz w:val="28"/>
          <w:szCs w:val="28"/>
        </w:rPr>
        <w:t xml:space="preserve">Исполнение за 9 месяцев 2023 года относительно годовых плановых показателей составило 66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247,9 тыс. руб. или 12,3 % в структуре расходов бюджета, исполнение за </w:t>
      </w:r>
      <w:r>
        <w:rPr>
          <w:bCs/>
          <w:sz w:val="28"/>
          <w:szCs w:val="28"/>
        </w:rPr>
        <w:t xml:space="preserve">9 месяцев  </w:t>
      </w:r>
      <w:r>
        <w:rPr>
          <w:sz w:val="28"/>
          <w:szCs w:val="28"/>
        </w:rPr>
        <w:t xml:space="preserve">2023 года составило 70,3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«Социальная политика» – 323,0 тыс. руб. или 3,2 % в структуре расходов бюджета, исполнение за </w:t>
      </w:r>
      <w:r>
        <w:rPr>
          <w:bCs/>
          <w:sz w:val="28"/>
          <w:szCs w:val="28"/>
        </w:rPr>
        <w:t xml:space="preserve">9 месяцев  </w:t>
      </w:r>
      <w:r>
        <w:rPr>
          <w:sz w:val="28"/>
          <w:szCs w:val="28"/>
        </w:rPr>
        <w:t xml:space="preserve">2023 года составило 75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8 587,7 тыс. руб.  В отчетном периоде в рамках реализации мероприятий муниципальных программ  осуществлялись расходы в объеме 5 891,4 тыс. руб. или 68,6 %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: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087"/>
        <w:gridCol w:w="1436"/>
        <w:gridCol w:w="1051"/>
        <w:gridCol w:w="968"/>
        <w:gridCol w:w="1245"/>
        <w:gridCol w:w="1104"/>
        <w:gridCol w:w="657"/>
      </w:tblGrid>
      <w:tr>
        <w:trPr>
          <w:trHeight w:val="10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9 месяцев 2023 год, тыс. руб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99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69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77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7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70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безопасности Ягановского сельского поселения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вершенствование муниципального управления в Ягановском  сельском поселении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3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8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841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и информационно-коммуникационных технологий в Ягановском  сельском поселении на 2014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Ягановского  сельского поселения на 2016-2025 год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93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8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9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8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891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6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Ягановского</w:t>
      </w:r>
      <w:r>
        <w:rPr>
          <w:bCs/>
          <w:sz w:val="28"/>
          <w:szCs w:val="28"/>
        </w:rPr>
        <w:t xml:space="preserve"> сельского поселения за 9 месяцев  2023 года, утвержденного постановлением администрации от 13.10.2023  № 117 </w:t>
      </w:r>
      <w:r>
        <w:rPr>
          <w:sz w:val="28"/>
          <w:szCs w:val="28"/>
        </w:rPr>
        <w:t xml:space="preserve">бюджет, исполнен с профицитом в сумме 826,3 тыс. руб. </w:t>
      </w:r>
    </w:p>
    <w:p>
      <w:pPr>
        <w:pStyle w:val="Normal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         </w: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Е.Л. Степанова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3:00Z</dcterms:created>
  <dc:creator>West</dc:creator>
  <dc:description/>
  <cp:keywords/>
  <dc:language>en-US</dc:language>
  <cp:lastModifiedBy>Степанова</cp:lastModifiedBy>
  <cp:lastPrinted>2023-10-26T15:12:00Z</cp:lastPrinted>
  <dcterms:modified xsi:type="dcterms:W3CDTF">2023-10-27T05:30:00Z</dcterms:modified>
  <cp:revision>43</cp:revision>
  <dc:subject/>
  <dc:title>Муниципальное Собрание Череповецкого муниципального района</dc:title>
</cp:coreProperties>
</file>