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3»  ноября 2023 г.                                                                       г. Череповец</w:t>
      </w:r>
    </w:p>
    <w:p>
      <w:pPr>
        <w:pStyle w:val="Style17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№ 11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Экспертно-аналитическое мероприят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тчет об исполнении    бюджета </w:t>
      </w:r>
      <w:r>
        <w:rPr>
          <w:sz w:val="28"/>
          <w:szCs w:val="28"/>
        </w:rPr>
        <w:t>Яргомжского</w:t>
      </w:r>
      <w:r>
        <w:rPr>
          <w:bCs/>
          <w:sz w:val="28"/>
          <w:szCs w:val="28"/>
        </w:rPr>
        <w:t xml:space="preserve"> сельского поселения  за 9 месяцев 2023 года  </w:t>
      </w:r>
      <w:r>
        <w:rPr>
          <w:sz w:val="28"/>
          <w:szCs w:val="28"/>
        </w:rPr>
        <w:t xml:space="preserve">проведено на основании  п. 1.4 плана работы контрольно-счетного комитета  Череповецкого муниципального района (далее - КСК) на 2023 год, статьи 157, 268.1 Бюджетного кодекса Российской Федерации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</w:t>
      </w:r>
      <w:r>
        <w:rPr>
          <w:sz w:val="28"/>
          <w:szCs w:val="28"/>
        </w:rPr>
        <w:t xml:space="preserve"> Положения  о бюджетном процессе в Яргомжском  сельском поселении, утвержденном Решением Совета Яргомжского сельского поселения от 29.06.2020 № 129 (далее – Положение о бюджетном процессе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Муниципального Собрания Череповецкого муниципального района от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е параметры бюджета Яргомжского сельского поселения на 2023 год утверждены </w:t>
      </w:r>
      <w:r>
        <w:rPr>
          <w:rStyle w:val="Sobi2listingfieldvstupl"/>
          <w:sz w:val="28"/>
          <w:szCs w:val="28"/>
        </w:rPr>
        <w:t xml:space="preserve">решением Совета Яргомжского  сельского поселения </w:t>
      </w:r>
      <w:r>
        <w:rPr>
          <w:sz w:val="28"/>
          <w:szCs w:val="28"/>
        </w:rPr>
        <w:t xml:space="preserve">от 15.12.2022 № 17 «О бюджете </w:t>
      </w:r>
      <w:r>
        <w:rPr>
          <w:sz w:val="28"/>
        </w:rPr>
        <w:t>Яргомжского</w:t>
      </w:r>
      <w:r>
        <w:rPr>
          <w:sz w:val="28"/>
          <w:szCs w:val="28"/>
        </w:rPr>
        <w:t xml:space="preserve"> сельского поселения   на 2023 год и плановый период 2024 и 2025 годов» </w:t>
      </w:r>
      <w:r>
        <w:rPr>
          <w:rStyle w:val="Sobi2listingfieldvstupl"/>
          <w:sz w:val="28"/>
          <w:szCs w:val="28"/>
        </w:rPr>
        <w:t>(с изменениями) и составили по доходам  16 375,0 тыс. руб., по расходам  16 869,1 тыс. руб., дефицит бюджета 494,1 тыс. руб.</w:t>
      </w:r>
      <w:r>
        <w:rPr>
          <w:sz w:val="28"/>
          <w:szCs w:val="28"/>
        </w:rPr>
        <w:t xml:space="preserve">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(остаток средств на счете бюджета на 01.01.2023 составлял 711,0 тыс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Яргомжского сельского поселения за 9 месяцев 2023 года исполнен:</w:t>
      </w:r>
    </w:p>
    <w:p>
      <w:pPr>
        <w:pStyle w:val="Normal"/>
        <w:numPr>
          <w:ilvl w:val="0"/>
          <w:numId w:val="2"/>
        </w:numPr>
        <w:ind w:left="-567" w:firstLine="709"/>
        <w:jc w:val="both"/>
        <w:rPr/>
      </w:pPr>
      <w:r>
        <w:rPr>
          <w:sz w:val="28"/>
          <w:szCs w:val="28"/>
        </w:rPr>
        <w:t>По доходам – в сумме 12 656,8 тыс. руб. (77,3% от годового плана).        Исполнение налоговых и неналоговых доходов бюджета за 9 месяцев текущего года составило 3 025,5 тыс. руб. или  49,9% от плановых назначений. Доля налоговых и неналоговых доходов составила 23,9% от общих поступлений.  В структуре доходов составляют: НДФЛ – 13,2%,  налоги на имущество – 10,4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 – 0,3%, безвозмездные поступления – 76,1%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ДФЛ – 1 664,8 тыс. руб. или 78,6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1 323,6 тыс. руб. или 33,8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3,0 тыс. руб. или 75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 – 32,6 тыс. руб. или 101,9%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Доходы от оказания платных услуг и компенсации затрат государства – 1,5 тыс. руб. Плановые показатели не утверждены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3 года исполнение по безвозмездным поступлениям составило 9 631,3 тыс. руб. или 93,4% от годовых плановых назначений.  В безвозмездных поступлениях дотации  составили 4 641,1 тыс. руб.(48,2%)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 расходам – в сумме 11 984,7 тыс. руб., что составляет 71,0%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«Общегосударственные вопросы» - 3 743,1 тыс. руб. или 31,3% в структуре расходов бюджета. </w:t>
      </w:r>
      <w:r>
        <w:rPr>
          <w:bCs/>
          <w:sz w:val="28"/>
          <w:szCs w:val="28"/>
        </w:rPr>
        <w:t xml:space="preserve">Исполнение за </w:t>
      </w:r>
      <w:r>
        <w:rPr>
          <w:sz w:val="28"/>
          <w:szCs w:val="28"/>
        </w:rPr>
        <w:t xml:space="preserve">9 месяцев </w:t>
      </w:r>
      <w:r>
        <w:rPr>
          <w:bCs/>
          <w:sz w:val="28"/>
          <w:szCs w:val="28"/>
        </w:rPr>
        <w:t>2023 года относительно плановых показателей составило 69,3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«Национальная оборона» - 182,9 тыс. руб. или 1,5% в структуре расходов бюджета. Исполнение за 9 месяцев 2023 года относительно годовых плановых показателей составило 55,0%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«Национальная  экономика» - 1 646,9 тыс. руб. или 13,8% в структуре расходов бюджета. Исполнение за 9 месяцев 2023 года относительно годовых плановых показателей составило 78,8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«Жилищно - коммунальное хозяйство» - 3 011,4 тыс. руб. или 25,1% в структуре расходов бюджета. Исполнение за 9 месяцев 2023 года относительно плановых показателей составило 66,4%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«Культура, кинематография» – 2 772,2 тыс. руб. или 23,1% в структуре расходов бюджета, исполнение за 9 месяцев 2023 года относительно плановых показателей составило 77,7%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«Социальная политика» -  628,2 тыс. руб. или 5,2% в структуре расходов бюджета. Исполнение за 9 месяцев 2023 года относительно плановых показателей составило 66,7%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На 2023 год  решением о бюджете утверждено бюджетных ассигнований на реализацию муниципальных программ  в сумме 11 956,6 тыс. руб.  В отчетном периоде в рамках реализации мероприятий муниципальных программ  осуществлялись расходы в объеме 8 406,1 тыс. руб. или 70,3%. </w:t>
      </w:r>
    </w:p>
    <w:p>
      <w:pPr>
        <w:pStyle w:val="Normal"/>
        <w:ind w:right="-5"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Информация о реализации муниципальных программ представлена в следующей таблице.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852"/>
        <w:gridCol w:w="1103"/>
        <w:gridCol w:w="1141"/>
        <w:gridCol w:w="917"/>
        <w:gridCol w:w="1103"/>
        <w:gridCol w:w="1101"/>
        <w:gridCol w:w="756"/>
      </w:tblGrid>
      <w:tr>
        <w:trPr>
          <w:trHeight w:val="10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бюджету (тыс. руб.) уточненны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тыс. руб.)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о за 9 месяцев 2023 года, тыс. руб.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74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Благоустройство территории Яргомжского сельского поселения на 2014-2025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0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9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5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70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хранение и развитие культурного потенциала Яргомжского сельского поселения на 2016-2025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0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84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Развитие материально-технической базы и информационно-коммуникационных технологий в Яргомжском  сельском поселении на 2014-2025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76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Социальная поддержка граждан Яргомжского  сельского поселения на 2016-2025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76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Формирование современной городской среды на территории Яргомжского сельского поселения на 2018 – 2025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 муниципального управления в Яргомжском сельском поселении на 2023-2025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9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sz w:val="20"/>
                <w:szCs w:val="20"/>
              </w:rPr>
              <w:t>- 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9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1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44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3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956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25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8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406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3</w:t>
            </w:r>
          </w:p>
        </w:tc>
      </w:tr>
    </w:tbl>
    <w:p>
      <w:pPr>
        <w:pStyle w:val="Normal"/>
        <w:ind w:right="-5"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</w:rPr>
        <w:t xml:space="preserve">В нарушении требований статьи 179 Бюджетного кодекса РФ,  ответственным исполнителем не внесены изменения в муниципальную  программу </w:t>
      </w:r>
      <w:r>
        <w:rPr>
          <w:sz w:val="28"/>
          <w:szCs w:val="28"/>
        </w:rPr>
        <w:t xml:space="preserve">«Развитие материально-технической базы и информационно-коммуникационных технологий в Яргомжском  сельском поселении на 2014-2025 годы», «Благоустройство территории Яргомжского сельского поселения на 2014-2025 годы», «Сохранение и развитие культурного потенциала Яргомжского сельского поселения на 2016-2025 годы», </w:t>
      </w:r>
      <w:r>
        <w:rPr>
          <w:bCs/>
          <w:sz w:val="28"/>
          <w:szCs w:val="28"/>
        </w:rPr>
        <w:t>в связи с внесением изменений в</w:t>
      </w:r>
      <w:r>
        <w:rPr>
          <w:sz w:val="28"/>
          <w:szCs w:val="28"/>
        </w:rPr>
        <w:t xml:space="preserve"> решение Совета Яргомжского сельского поселения </w:t>
      </w:r>
      <w:r>
        <w:rPr>
          <w:bCs/>
          <w:sz w:val="28"/>
          <w:szCs w:val="28"/>
        </w:rPr>
        <w:t xml:space="preserve">от 15.12.2022  № 17 «О бюджете  Яргомжского сельского поселения </w:t>
      </w:r>
      <w:r>
        <w:rPr>
          <w:rStyle w:val="Sobi2listingfieldvstupl"/>
          <w:sz w:val="28"/>
          <w:szCs w:val="28"/>
        </w:rPr>
        <w:t>на 2023 год и плановый период 2024 и 2025 годов» (в редакции от 29.09.2023 № 62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  <w:sz w:val="28"/>
          <w:szCs w:val="28"/>
        </w:rPr>
        <w:t xml:space="preserve">Согласно представленного отчета об исполнении бюджета Яргомжского сельского поселения за 9 месяцев 2023 года, утвержденного постановлением администрации от 25.10.2023 № 119, </w:t>
      </w:r>
      <w:r>
        <w:rPr>
          <w:sz w:val="28"/>
          <w:szCs w:val="28"/>
        </w:rPr>
        <w:t xml:space="preserve">бюджет исполнен с профицитом в сумме 672,1 тыс. руб. </w:t>
      </w:r>
    </w:p>
    <w:p>
      <w:pPr>
        <w:pStyle w:val="Heading2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Н.Г.Васильева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18:00Z</dcterms:created>
  <dc:creator>West</dc:creator>
  <dc:description/>
  <cp:keywords/>
  <dc:language>en-US</dc:language>
  <cp:lastModifiedBy>Васильева Нина Григорьевна</cp:lastModifiedBy>
  <cp:lastPrinted>2023-11-13T12:04:00Z</cp:lastPrinted>
  <dcterms:modified xsi:type="dcterms:W3CDTF">2023-11-13T09:13:00Z</dcterms:modified>
  <cp:revision>61</cp:revision>
  <dc:subject/>
  <dc:title>Муниципальное Собрание Череповецкого муниципального района</dc:title>
</cp:coreProperties>
</file>