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1 » октября 2023 г.                                                                          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Тоншаловского сельского поселения  за </w:t>
      </w:r>
      <w:r>
        <w:rPr>
          <w:b w:val="false"/>
          <w:bCs w:val="false"/>
          <w:sz w:val="28"/>
          <w:szCs w:val="28"/>
          <w:lang w:val="ru-RU"/>
        </w:rPr>
        <w:t>9 месяцев</w:t>
      </w:r>
      <w:r>
        <w:rPr>
          <w:b w:val="false"/>
          <w:bCs w:val="false"/>
          <w:sz w:val="28"/>
          <w:szCs w:val="28"/>
        </w:rPr>
        <w:t xml:space="preserve"> 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а проведено на основании  п. 1.4 плана работы контрольно-счетного комитета Череповецкого муниципального района (далее - КСК) на 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</w:rPr>
        <w:t xml:space="preserve">, статьи 157, 268.1 Бюджетного кодекса Российской Федерации, ст.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 xml:space="preserve"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</w:t>
      </w:r>
      <w:r>
        <w:rPr>
          <w:b w:val="false"/>
          <w:sz w:val="28"/>
          <w:szCs w:val="28"/>
        </w:rPr>
        <w:t xml:space="preserve"> Положения «О бюджетном процессе в Тоншаловском сельском поселении», утвержденном Решением Совета Тоншаловского сельского поселения от 23.06.2020 № 129 (далее – Положение о бюджетном процессе), Решения Муниципального Собрания Череповецкого муниципального района 26.10.2022 года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jc w:val="both"/>
        <w:rPr>
          <w:rStyle w:val="Sobi2listingfieldvstupl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параметры бюджета Тоншаловского сельского поселения  на 2023 год  утверждены </w:t>
      </w:r>
      <w:r>
        <w:rPr>
          <w:rStyle w:val="Sobi2listingfieldvstupl"/>
          <w:sz w:val="28"/>
          <w:szCs w:val="28"/>
        </w:rPr>
        <w:t>решением Совета</w:t>
      </w:r>
      <w:r>
        <w:rPr>
          <w:sz w:val="28"/>
          <w:szCs w:val="28"/>
        </w:rPr>
        <w:t xml:space="preserve"> Тоншаловского сельского поселения  от 22.12.2022 № 22 </w:t>
      </w:r>
      <w:r>
        <w:rPr>
          <w:rStyle w:val="Sobi2listingfieldvstupl"/>
          <w:sz w:val="28"/>
          <w:szCs w:val="28"/>
        </w:rPr>
        <w:t>«О бюджете поселения на 2023 год и плановый период 2024 и 2025 годов» (с изменениями)  и составили по доходам 23 068,0</w:t>
      </w:r>
      <w:r>
        <w:rPr>
          <w:rStyle w:val="Sobi2listingfieldvstupl"/>
          <w:color w:val="FF0000"/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 xml:space="preserve">тыс. руб., по расходам  25 903,9  тыс. руб.,  дефицит бюджета 2 835,9 тыс. рублей. </w:t>
      </w:r>
    </w:p>
    <w:p>
      <w:pPr>
        <w:pStyle w:val="Normal"/>
        <w:jc w:val="both"/>
        <w:rPr/>
      </w:pPr>
      <w:r>
        <w:rPr>
          <w:rStyle w:val="Sobi2listingfieldvstupl"/>
          <w:sz w:val="28"/>
          <w:szCs w:val="28"/>
        </w:rPr>
        <w:t xml:space="preserve">        </w:t>
      </w:r>
      <w:r>
        <w:rPr>
          <w:sz w:val="28"/>
          <w:szCs w:val="28"/>
        </w:rPr>
        <w:t>Бюджет Тоншаловского сельского поселения  за 9 месяцев 202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ен по доходам в сумме 14 600,7 тыс. руб. (63,3 % от годового плана).  Исполнение налоговых и неналоговых доходов бюджета за 9 месяцев текущего года составило 4 506,4 тыс. руб. или 41,7 % от план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я налоговых и неналоговых доходов составила 30,9 % от общих поступлений.  В структуре доходов составляют: НДФЛ – 22 %, налоги на совокупный доход – 0,6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и на имущество – 8,1 %, доходы от оказания платных услуг и компенсации затрат государства – 0,1 %, государственная пошлина – 0,1 %, безвозмездные поступления – 69,1%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3 209,6 тыс. руб. или 96,8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совокупный доход – 84,9 тыс. руб. или 146,4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1 179,2 тыс. руб. или 16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Задолженность и перерасчеты по отмененным налогам, сборам и иным обязательным платежам – 0,8 тыс. руб., плановые показатели не утверждены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6,5 тыс. руб. или 72,2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5,5 тыс. руб.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оходы от оказания платных услуг и компенсации затрат государства  –  19,9 тыс. руб., плановые показатели не утвержден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За 9 месяцев 2023 года исполнение по безвозмездным поступлениям составило 10 094,3  тыс. руб. или 82,4 % от годовых плановых назначений.  В структуре  безвозмездных поступлений дотации  составили 5 553,8 тыс. руб.(55%)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по расходам в сумме 16 814,0 тыс. руб., что составляет 64,9 % от утвержденных  год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«Общегосударственные вопросы» – 3 262,3 тыс. руб. или 19,4 % в структуре расходов бюджета. Исполнение за 9 месяцев 2023 года относительно годовых плановых показателей составило 49,3 %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оборона» – 249,4 тыс. руб. или 1,5 % в структуре расходов бюджета, исполнение за 9 месяцев 2023 года составило 75 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– 307,0 тыс. руб. или 1,8 % в структуре расходов бюджета, исполнение за  9 месяцев 2023 года составило 64,8 %  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экономика» – 1 769,4 тыс. руб. или 10,5 % в структуре расходов бюджета, исполнение за 9 месяцев 2023 года составило 69,8 %   относительно план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– 2 700,8 тыс. руб. или 16,1 % в структуре расходов бюджета, исполнение за 9 месяцев  2023 года составило 52,6 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» – 6 250,0 тыс. руб. или 37,2 % в структуре расходов бюджета, исполнение за 9 месяцев 2023 года составило 78,1 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Социальная политика» – 797,1 тыс. руб. или 4,7 % в структуре расходов бюджета, исполнение за 9 месяцев 2023 года составило 62,3 % 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Физическая культура и спорт» – 1 478,0 тыс. руб. или 8,8 % в структуре расходов бюджета, исполнение за 9 месяцев 2023 года составило 96,6 % относительно плановых показате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о разделу «Образование» не осуществлялись, полномочия не исполн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На 2023 год решением о бюджете утверждено бюджетных ассигнований на реализацию муниципальных программ  в сумме 16 133,8 тыс. руб.  В отчетном периоде в рамках реализации мероприятий муниципальных программ  осуществлялись расходы в объеме 9 400,7 тыс. руб. или 58,3 %. 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019"/>
        <w:gridCol w:w="1106"/>
        <w:gridCol w:w="1100"/>
        <w:gridCol w:w="1105"/>
        <w:gridCol w:w="969"/>
        <w:gridCol w:w="970"/>
        <w:gridCol w:w="692"/>
      </w:tblGrid>
      <w:tr>
        <w:trPr>
          <w:trHeight w:val="1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2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9 месяцев2023 год, тыс. руб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93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 на территории Тоншаловского сельского поселения на 2023-2025 год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5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 2 02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8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и совершенствование сети автомобильных дорог и искусственных сооружений общего пользования муниципального значения Тоншаловского сельского поселения на 2023-2025 годы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2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2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2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3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8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ожарной безопасности на территории  Тоншаловского сельского поселения на 2023-2025 год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8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териально-технической базы и информационно-коммуникационных технологий в Администрации Тоншаловского сельского поселения на 2023-2025 год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8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Тоншаловского сельского поселения на 2023-2025 год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7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0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8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ршенствование муниципального управления в Тоншаловском сельском поселении на 2023-2025 год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5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1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1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8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8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современной городской среды в Тоншаловском сельском поселении на 2023-2025 год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</w:t>
              <w:br/>
              <w:t>граждан Тоншаловского</w:t>
              <w:br/>
              <w:t>сельского поселения на 2023-2025 годы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7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7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7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44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5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 13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6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 13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400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Тоншаловского  сельского поселения за 9 месяцев 2023 года, утвержденного постановлением администрации от 17.10.2023 № 335, </w:t>
      </w:r>
      <w:r>
        <w:rPr>
          <w:sz w:val="28"/>
          <w:szCs w:val="28"/>
        </w:rPr>
        <w:t xml:space="preserve">бюджет исполнен с дефицитом  в сумме 2 213,3 тыс. 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рке  показателей, отражённых в </w:t>
      </w:r>
      <w:r>
        <w:rPr>
          <w:bCs/>
          <w:sz w:val="28"/>
          <w:szCs w:val="28"/>
        </w:rPr>
        <w:t xml:space="preserve">постановлении администрации от 17.10.2023 № 335 </w:t>
      </w:r>
      <w:r>
        <w:rPr>
          <w:sz w:val="28"/>
          <w:szCs w:val="28"/>
        </w:rPr>
        <w:t>«Об утверждении отчета об исполнении бюджета поселения за 9 месяцев 2023 года» и в Отчёте об исполнении бюджета (ф.0503117) установлены несоответствия, которые необходимо устранить в приложении 1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наименование «Налог на доходы физических лиц с доходов, источником                                               которых является налоговый агент, за исключением доходов, в отношении        которых исчисление и уплата налога осуществляются в соответствии со  </w:t>
      </w:r>
      <w:hyperlink r:id="rId3">
        <w:r>
          <w:rPr>
            <w:rStyle w:val="InternetLink"/>
            <w:color w:val="000000"/>
            <w:sz w:val="28"/>
            <w:szCs w:val="28"/>
          </w:rPr>
          <w:t>статьями 22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» по классификации «1 01 02010 01 0000 110» замените  на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ями 227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, а также доходов от долевого участия в организации, полученных в виде дивидендов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«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  по классификации «1 01 02080 01 0000 110» замените на  «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«Земельный налог (по обязательствам, возникшим до 1 января 2006 года), мобилизуемый в границах  сельских поселений» по классификации «1 09 04053 10 0000 110» замените на «Земельный налог (по обязательствам, возникшим до 1 января 2006 года), мобилизуемый на территориях сельских поселени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классификацию «1 11 05020 10 0000 120»</w:t>
      </w:r>
      <w:r>
        <w:rPr/>
        <w:t xml:space="preserve"> </w:t>
      </w:r>
      <w:r>
        <w:rPr>
          <w:sz w:val="28"/>
          <w:szCs w:val="28"/>
        </w:rPr>
        <w:t>по наименованию 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» замените на «1 11 05020 00 0000 120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«Дотации на выравнивание бюджетной обеспеченности» по классификации «2 02 16001 00 0000 150» замените на «Дотации на выравнивание бюджетной обеспеченности из бюджетов муниципальных районов, городских округов с внутригородским делением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«Единая субвенция местным бюджетам из бюджета субъекта Российской Федерации» по классификации «2 02 36900 10 0000 150» замените на  «Единая субвенция бюджетам сельских поселений из бюджета субъекта Российской Федерации»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/>
      </w:pPr>
      <w:r>
        <w:rPr/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ение администрации Тоншаловского сельского поселения   от 17</w:t>
      </w:r>
      <w:r>
        <w:rPr>
          <w:bCs/>
          <w:sz w:val="28"/>
          <w:szCs w:val="28"/>
        </w:rPr>
        <w:t xml:space="preserve">.10.2023 № 335 </w:t>
      </w:r>
      <w:r>
        <w:rPr>
          <w:sz w:val="28"/>
          <w:szCs w:val="28"/>
        </w:rPr>
        <w:t>привести в соответствие с отчетом об исполнении бюджета (ф.0503117), устранив недостатки, указанные в данном заключени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Е.Л. Степанова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character" w:styleId="Createdate">
    <w:name w:val="createdat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AE578E9AB771934C01984B86A4D4C71778B8746F8A7627C12E68ED3F546F7A65F7AA6B0EB1E02546DA90AA8BF61D70E137FE9581EDAZ1K7L" TargetMode="External"/><Relationship Id="rId4" Type="http://schemas.openxmlformats.org/officeDocument/2006/relationships/hyperlink" Target="consultantplus://offline/ref=7AE578E9AB771934C01984B86A4D4C71778B8746F8A7627C12E68ED3F546F7A65F7AA6B2EB170C5832AC1FB9E76ED0150D7AF2441CD816Z7K3L" TargetMode="External"/><Relationship Id="rId5" Type="http://schemas.openxmlformats.org/officeDocument/2006/relationships/hyperlink" Target="consultantplus://offline/ref=7AE578E9AB771934C01984B86A4D4C71778B8746F8A7627C12E68ED3F546F7A65F7AA6B2EB1E0F5638F31AACF636DF121664F75F00DA1472Z6K6L" TargetMode="External"/><Relationship Id="rId6" Type="http://schemas.openxmlformats.org/officeDocument/2006/relationships/hyperlink" Target="consultantplus://offline/ref=7AE578E9AB771934C01984B86A4D4C71778B8746F8A7627C12E68ED3F546F7A65F7AA6B0EB1E02546DA90AA8BF61D70E137FE9581EDAZ1K7L" TargetMode="External"/><Relationship Id="rId7" Type="http://schemas.openxmlformats.org/officeDocument/2006/relationships/hyperlink" Target="consultantplus://offline/ref=7AE578E9AB771934C01984B86A4D4C71778B8746F8A7627C12E68ED3F546F7A65F7AA6B2EB170C5832AC1FB9E76ED0150D7AF2441CD816Z7K3L" TargetMode="External"/><Relationship Id="rId8" Type="http://schemas.openxmlformats.org/officeDocument/2006/relationships/hyperlink" Target="consultantplus://offline/ref=7AE578E9AB771934C01984B86A4D4C71778B8746F8A7627C12E68ED3F546F7A65F7AA6B2EB1E0F5638F31AACF636DF121664F75F00DA1472Z6K6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7:00Z</dcterms:created>
  <dc:creator>West</dc:creator>
  <dc:description/>
  <cp:keywords/>
  <dc:language>en-US</dc:language>
  <cp:lastModifiedBy>Степанова</cp:lastModifiedBy>
  <cp:lastPrinted>2023-11-01T15:12:00Z</cp:lastPrinted>
  <dcterms:modified xsi:type="dcterms:W3CDTF">2023-11-01T12:39:00Z</dcterms:modified>
  <cp:revision>33</cp:revision>
  <dc:subject/>
  <dc:title>Муниципальное Собрание Череповецкого муниципального района</dc:title>
</cp:coreProperties>
</file>