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: kchk_chmr@cherra.ru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13» ноября 2023 г.                                                        г. Череповец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ключение № 119</w:t>
      </w:r>
    </w:p>
    <w:p>
      <w:pPr>
        <w:pStyle w:val="Normal"/>
        <w:tabs>
          <w:tab w:val="clear" w:pos="708"/>
          <w:tab w:val="left" w:pos="-42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Экспертно-аналитическое мероприятие на отчет об исполнении бюджета   муниципального образования Воскресенское за 9 месяцев 2023 года проведено на основании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. 1.4 плана работы контрольно-счетного комитета Череповецкого муниципального района (далее - КСК) на 2023 год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тьи 157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. 8.1 статьи 8 Положения о контрольно-счетном комитете Череповецкого муниципального района, утвержденного решением Муниципального  Собрания Череповецкого муниципального  района от 09.12.2021 № 252, Положения  о бюджетном процессе в муниципальном образовании Воскресенское, утвержденного Решением Совета муниципального образования Воскресенское от  03.07.2020 № 109 (далее – Положение о бюджетном процессе), Решения Муниципального Собрания Череповецкого муниципального района 26.10.2022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Style1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Основные параметры бюджета муниципального образования Воскресенское на 2023 год утверждены </w:t>
      </w:r>
      <w:r>
        <w:rPr>
          <w:rStyle w:val="Sobi2listingfieldvstupl"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 xml:space="preserve">муниципального образования Воскресенское </w:t>
      </w:r>
      <w:r>
        <w:rPr>
          <w:rStyle w:val="Sobi2listingfieldvstupl"/>
          <w:sz w:val="28"/>
          <w:szCs w:val="28"/>
        </w:rPr>
        <w:t xml:space="preserve">от 19.12.2022 № 20 «О бюджете </w:t>
      </w:r>
      <w:r>
        <w:rPr>
          <w:sz w:val="28"/>
          <w:szCs w:val="28"/>
        </w:rPr>
        <w:t xml:space="preserve">муниципального образования Воскресенское </w:t>
      </w:r>
      <w:r>
        <w:rPr>
          <w:rStyle w:val="Sobi2listingfieldvstupl"/>
          <w:sz w:val="28"/>
          <w:szCs w:val="28"/>
        </w:rPr>
        <w:t>на 2023 год и плановый период 2024 и 2025 годов» и составили по доходам 22 972,7  тыс. руб.,  по расходам 22 987,7 тыс. руб., дефицит бюджета 15,0 тыс. руб.</w:t>
      </w:r>
      <w:r>
        <w:rPr>
          <w:sz w:val="28"/>
          <w:szCs w:val="28"/>
        </w:rPr>
        <w:t xml:space="preserve">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ом финансирования дефицита бюджета утвержден показатель уменьшения остатков на счете бюджета по сравнению с данными на начало финансового года (остаток средств на счете бюджета на 01.01.2023 составлял 176,3 тыс. рублей)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 муниципального образования Воскресенское за 9 месяцев 2023 года исполнен:</w:t>
      </w:r>
    </w:p>
    <w:p>
      <w:pPr>
        <w:pStyle w:val="Style18"/>
        <w:jc w:val="both"/>
        <w:rPr/>
      </w:pPr>
      <w:r>
        <w:rPr>
          <w:sz w:val="28"/>
          <w:szCs w:val="28"/>
        </w:rPr>
        <w:t>По доходам – в сумме 17 791,5 тыс. руб. (77,4 % от годового плана).</w:t>
      </w: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Исполнение налоговых и неналоговых доходов бюджета за 9 месяцев  текущего года составило 721,0 тыс. руб. или 26,9  % от планов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блюдается очень низкое исполнение по налоговым и неналоговым доходам бюджета. Доля налоговых и неналоговых доходов составила 4,1 % от общих поступлений.  В структуре доходов составляют: НДФЛ – 1,1 %, налоги на совокупный доход – 0,2 %,  налоги на имущество – 2,8 %,  безвозмездные поступления – 95,9 %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ДФЛ – 186,0 тыс. руб. или 67,9 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и на совокупный доход – 27,0 тыс. руб., плановые показатели утверждены в сумме 2,0 тыс. руб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алоги на имущество – 495,0 тыс. руб. или 20,7 %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Государственная пошлина – 6,8 тыс. руб. или 340 %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5,1 тыс. руб. или 3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чие неналоговые доходы – 1,1 тыс. руб. Плановые показатели не утверждены. </w:t>
      </w:r>
    </w:p>
    <w:p>
      <w:pPr>
        <w:pStyle w:val="Normal"/>
        <w:ind w:left="142" w:hanging="0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9 месяцев 2023 года исполнение по безвозмездным поступлениям составило  17 070,5 тыс. руб. или 84,1 % от годовых плановых назначений. Доля безвозмездных поступлений  в бюджете муниципального образования значительна, что свидетельствует о полной зависимости бюджета муниципального образования от дотаций, субсидий и субвенций бюджетов вышестоящего уровня.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По расходам – в сумме 16 873,4 тыс. руб., что составляет 73,4 % от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3 386,2 тыс. руб. или 20 % в структуре расходов бюджета. </w:t>
      </w:r>
      <w:r>
        <w:rPr>
          <w:bCs/>
          <w:sz w:val="28"/>
          <w:szCs w:val="28"/>
        </w:rPr>
        <w:t>Исполнение за 9 месяцев  2023 года относительно годовых плановых показателей составило 65,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оборона» - 171,4 тыс. руб. или 1 % в структуре расходов бюджета. Исполнение за 9 месяцев 2023 года относительно годовых плановых показателей составило 51,5 %. 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безопасность и правоохранительная деятельность» - 45,7 тыс. руб. или 0,3 % в структуре расходов бюджета. Исполнение за 9 месяцев  2023 года относительно годовых плановых показателей составило 61,3 %.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 экономика» - 5 959,6 тыс. руб. или 35,3 % в структуре расходов бюджета. Исполнение за 9 месяцев  2023 года относительно годовых плановых показателей составило 79,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«Жилищно - коммунальное хозяйство» - 4 178,0 тыс. руб. или  24,8 % в структуре расходов бюджета. Исполнение за 9 месяцев 2023 года относительно плановых показателей составило 8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Культура, кинематография» – 1 944,0  тыс. руб. или 11,5 % в структуре расходов бюджета, исполнение за 9 месяцев 2023 года относительно плановых показателей составило 5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ая политика» - 333,5 тыс. руб. или 2 % в структуре расходов бюджета. Исполнение за 9 месяцев 2023 года относительно плановых показателей составило 75 %.</w:t>
      </w:r>
    </w:p>
    <w:p>
      <w:pPr>
        <w:pStyle w:val="Normal"/>
        <w:jc w:val="both"/>
        <w:rPr/>
      </w:pPr>
      <w:r>
        <w:rPr>
          <w:sz w:val="28"/>
          <w:szCs w:val="28"/>
        </w:rPr>
        <w:t>- «Физическая культура и спорт» - 855,0 тыс. руб. или 5,1 % в структуре расходов бюджета. Исполнение за 9 месяцев 2023 года относительно плановых показателей составило 85,5 %.</w:t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  решением о бюджете утверждено бюджетных ассигнований на реализацию муниципальных программ  в сумме 12 129,9</w:t>
      </w:r>
      <w:r>
        <w:rPr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тыс. руб.  В отчетном периоде в рамках реализации мероприятий муниципальных программ  осуществлялись расходы в сумме </w:t>
      </w:r>
      <w:r>
        <w:rPr>
          <w:sz w:val="28"/>
          <w:szCs w:val="28"/>
        </w:rPr>
        <w:t>8 500,4</w:t>
      </w:r>
      <w:r>
        <w:rPr>
          <w:sz w:val="22"/>
          <w:szCs w:val="22"/>
        </w:rPr>
        <w:t xml:space="preserve"> </w:t>
      </w:r>
      <w:r>
        <w:rPr>
          <w:bCs/>
          <w:sz w:val="28"/>
          <w:szCs w:val="28"/>
        </w:rPr>
        <w:t>тыс. руб. или 70,1 %. Информация о реализации муниципальных программ представлена в следующей таблице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129"/>
        <w:gridCol w:w="1102"/>
        <w:gridCol w:w="1101"/>
        <w:gridCol w:w="965"/>
        <w:gridCol w:w="961"/>
        <w:gridCol w:w="863"/>
        <w:gridCol w:w="753"/>
      </w:tblGrid>
      <w:tr>
        <w:trPr>
          <w:trHeight w:val="10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tabs>
                <w:tab w:val="clear" w:pos="708"/>
                <w:tab w:val="left" w:pos="12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по бюджету (тыс. руб.) первоначальный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бюджету (тыс. руб.) уточненны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 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по программе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 за 9 месяцев 2023 год, тыс. руб.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88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 технической базы и информационно - коммуникационных  технологий в Администрации  муниципального образования Воскресенское на  2018-2025 го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59,7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670,4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0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</w:tr>
      <w:tr>
        <w:trPr>
          <w:trHeight w:val="8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 муниципального образования  на  2022-2025 го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2,5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4,5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</w:tr>
      <w:tr>
        <w:trPr>
          <w:trHeight w:val="84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муниципального образования Воскресенское на  2014-2025 го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36,6</w:t>
            </w:r>
          </w:p>
          <w:p>
            <w:pPr>
              <w:pStyle w:val="Style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54,8</w:t>
            </w:r>
          </w:p>
          <w:p>
            <w:pPr>
              <w:pStyle w:val="Style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18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57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7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81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культурного потенциала муниципального образования Воскресенское на  2016-2025 го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 472,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0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7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4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84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граждан  в муниципальном образовании Воскресенское на  2016-2025 го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4,7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4,7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84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униципального управления в муниципальном образовании Воскресенское на 2020-2025 го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 483,5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 483,5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3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3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44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 299,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12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830,9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59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00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</w:tbl>
    <w:p>
      <w:pPr>
        <w:pStyle w:val="Normal"/>
        <w:ind w:right="-5"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bCs/>
          <w:sz w:val="28"/>
          <w:szCs w:val="28"/>
        </w:rPr>
        <w:t>В нарушении требований статьи 179 Бюджетного кодекса РФ,  ответственным исполнителем не внесены изменения в муниципальные  программы: «Развитие материально- технической базы и информационно - коммуникационных  технологий в Администрации  муниципального образования Воскресенское на  2018-2025 годы», «Благоустройство территории муниципального образования Воскресенское на  2014-2025 годы» и «Сохранение и развитие культурного потенциала муниципального образования Воскресенское на  2016-2025 годы»,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в связи с внесением изменений в</w:t>
      </w:r>
      <w:r>
        <w:rPr>
          <w:sz w:val="28"/>
          <w:szCs w:val="28"/>
        </w:rPr>
        <w:t xml:space="preserve"> решение Совета муниципального образования Воскресенское </w:t>
      </w:r>
      <w:r>
        <w:rPr>
          <w:bCs/>
          <w:sz w:val="28"/>
          <w:szCs w:val="28"/>
        </w:rPr>
        <w:t xml:space="preserve">от 19.12.2022  № 20 «О бюджете  муниципального образования Воскресенское </w:t>
      </w:r>
      <w:r>
        <w:rPr>
          <w:rStyle w:val="Sobi2listingfieldvstupl"/>
          <w:sz w:val="28"/>
          <w:szCs w:val="28"/>
        </w:rPr>
        <w:t>на 2023 год и плановый период 2024 и 2025 годов» (в редакции от 11.09.2023 № 41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right="-5" w:firstLine="708"/>
        <w:jc w:val="both"/>
        <w:rPr/>
      </w:pPr>
      <w:r>
        <w:rPr>
          <w:bCs/>
          <w:sz w:val="28"/>
          <w:szCs w:val="28"/>
        </w:rPr>
        <w:t xml:space="preserve">Согласно представленного отчета об исполнении бюджета </w:t>
      </w:r>
      <w:r>
        <w:rPr>
          <w:sz w:val="28"/>
          <w:szCs w:val="28"/>
        </w:rPr>
        <w:t>муниципального образования Воскресенско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9 месяцев 2023 года, утвержденного постановлением администрации от 25.10.2023 года № 147, </w:t>
      </w:r>
      <w:r>
        <w:rPr>
          <w:sz w:val="28"/>
          <w:szCs w:val="28"/>
        </w:rPr>
        <w:t xml:space="preserve">бюджет исполнен с профицитом в сумме 918,1 тыс. руб. </w:t>
      </w:r>
    </w:p>
    <w:p>
      <w:pPr>
        <w:pStyle w:val="Heading2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Heading2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спектор                                                                                     Е.Л. Степанова</w:t>
      </w:r>
      <w:r>
        <w:rPr>
          <w:sz w:val="28"/>
          <w:szCs w:val="28"/>
          <w:u w:val="single"/>
        </w:rPr>
        <w:t xml:space="preserve">        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character" w:styleId="Sobi2listingfieldvstupl">
    <w:name w:val="sobi2listing_field_vstupl"/>
    <w:basedOn w:val="Style11"/>
    <w:qFormat/>
    <w:rPr/>
  </w:style>
  <w:style w:type="character" w:styleId="Style15">
    <w:name w:val="Обычный (веб)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48:00Z</dcterms:created>
  <dc:creator>West</dc:creator>
  <dc:description/>
  <cp:keywords/>
  <dc:language>en-US</dc:language>
  <cp:lastModifiedBy>Степанова</cp:lastModifiedBy>
  <cp:lastPrinted>2023-11-14T11:45:00Z</cp:lastPrinted>
  <dcterms:modified xsi:type="dcterms:W3CDTF">2023-11-14T08:53:00Z</dcterms:modified>
  <cp:revision>80</cp:revision>
  <dc:subject/>
  <dc:title>Муниципальное Собрание Череповецкого муниципального района</dc:title>
</cp:coreProperties>
</file>