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: kchk_chmr@cherra.ru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15» ноября 2023 г.                                                       г. Черепове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№ 122</w:t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кспертно-аналитическое мероприятие на отчет об исполнении бюджета Судского сельского поселения  за 9 месяцев 2023 года проведено на основании п. 1.4 плана работы контрольно-счетного комитета Череповецкого муниципального района (далее - КСК) на 2023 год, статьи 157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, Положения  о бюджетном процессе в Судском сельском поселении, утвержденном Решением Совета Судского сельского поселения от 13.07.2020  № 145 (далее – Положение о бюджетном процессе), Решения Муниципального Собрания Череповецкого муниципального района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 xml:space="preserve">В нарушении постановления администрации Судского сельского поселения от 25.10.2018 № 186  «Об    отчетах,   об исполнении   бюджета Судского сельского поселения за  первый квартал, первое  полугодие и девять месяцев  текущего финансового года» (с изменениями) отчёт об исполнении бюджета поселения за 9 месяцев 2023 года утверждён постановлением администрации Судского сельского поселения 09.11.2023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бюджета Судского сельского поселения на 2023 год утверждены решением Совета Судского  сельского поселения от 15.12.2022 № 13 «О бюджете </w:t>
      </w:r>
      <w:r>
        <w:rPr>
          <w:sz w:val="28"/>
        </w:rPr>
        <w:t>Судского</w:t>
      </w:r>
      <w:r>
        <w:rPr>
          <w:sz w:val="28"/>
          <w:szCs w:val="28"/>
        </w:rPr>
        <w:t xml:space="preserve"> сельского поселения   на 2023 год и плановый период 2024 - 2025 годов»  (с изменениями) и составили по доходам  34 867,3 тыс. руб., по расходам  36 346,5 тыс. руб., дефицит бюджета 1 479,2 тыс.</w:t>
      </w:r>
      <w:r>
        <w:rPr/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 показателей, отражённых в постановлении Администрации от 09.11.2023 года № 148 «Об утверждении отчета об исполнении бюджета  Судского сельского поселения за 9 месяцев 2023 года» и в Отчёте об исполнении бюджета (ф.0503117) установлены расхож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 классификации «1 11 00000 00 0000 000» цифру «135,0» заменить на «148,9»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 классификации «1 13 00000 00 0000 000» цифру «561,3» заменить на «561,2»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 классификации «1 13 02000 00 0000 130» цифру «75,6» заменить на «75,5»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 классификации «1 13 02995 10 0000 130» цифру «4,3» заменить на «4,2»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итого цифру «34 867\,3» заменить на «34 867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указано «1 полугодие 2023 года» вместо «9 месяцев 2023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 Судского сельского поселения за 9 месяцев 2023 года  ис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о доходам – в сумме 23 403,3 тыс. руб. (67,1 % от годового плана). Исполнение налоговых и неналоговых доходов бюджета за 9 месяцев  текущего года составило 2 826,6  тыс. руб. или 44,3 % от плановых назначений. Доля налоговых и неналоговых доходов составила 12,1 % от общих поступлений.  В структуре доходов составляют: НДФЛ – 2,3 %,  налоги на имущество – 6,4 %, государственная пошлина – 0,1 %, доходы от использования имущества, находящегося в государственной и муниципальной собственности – 0,6 %, доходы от оказания платных услуг (работ) и компенсации затрат государства – 2,4 %, штрафы, санкции, возмещение ущерба – 0,3 %, безвозмездные поступления – 87,9 %. </w:t>
      </w:r>
    </w:p>
    <w:p>
      <w:pPr>
        <w:pStyle w:val="Normal"/>
        <w:jc w:val="both"/>
        <w:rPr/>
      </w:pPr>
      <w:r>
        <w:rPr>
          <w:sz w:val="28"/>
          <w:szCs w:val="28"/>
        </w:rPr>
        <w:t>К годовым плановым назначениям поступление доходов составило:</w:t>
      </w:r>
    </w:p>
    <w:p>
      <w:pPr>
        <w:pStyle w:val="Normal"/>
        <w:jc w:val="both"/>
        <w:rPr/>
      </w:pPr>
      <w:r>
        <w:rPr>
          <w:sz w:val="28"/>
          <w:szCs w:val="28"/>
        </w:rPr>
        <w:t>- НДФЛ – 532,5 тыс. руб. или 80,4 %;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и на имущество – 1 491,4 тыс. руб. или 6,4 %;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ая пошлина – 24,4 тыс. руб. или 162,7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148,9 тыс. руб. или 136,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(работ) и компенсации затрат государства – 561,2 тыс. руб. или 155,9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68,2 тыс. руб., плановые показатели не утвержд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9 месяцев 2023 года исполнение по безвозмездным поступлениям составило 20 576,7 тыс. руб. или 72,2 % от годовых плановых назначений. В безвозмездных поступлениях дотации  составили 13 800,8 тыс. руб.(67,1%).  </w:t>
      </w:r>
    </w:p>
    <w:p>
      <w:pPr>
        <w:pStyle w:val="Normal"/>
        <w:jc w:val="both"/>
        <w:rPr/>
      </w:pPr>
      <w:r>
        <w:rPr>
          <w:sz w:val="28"/>
          <w:szCs w:val="28"/>
        </w:rPr>
        <w:t>2. По расходам – в сумме 21 480,5 тыс. руб., что составляет  59,1 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5 273,5 тыс. руб. или 24,6  % в структуре расходов бюджета. </w:t>
      </w:r>
      <w:r>
        <w:rPr>
          <w:bCs/>
          <w:sz w:val="28"/>
          <w:szCs w:val="28"/>
        </w:rPr>
        <w:t>Исполнение за 9 месяцев  2023 года относительно годовых плановых показателей составило 60,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оборона» - 206,7 тыс. руб. или 1 % в структуре расходов бюджета. </w:t>
      </w:r>
      <w:r>
        <w:rPr>
          <w:bCs/>
          <w:sz w:val="28"/>
          <w:szCs w:val="28"/>
        </w:rPr>
        <w:t xml:space="preserve">Исполнение за 9 месяцев  2023 года относительно годовых плановых показателей составило 62,2 %. </w:t>
      </w:r>
    </w:p>
    <w:p>
      <w:pPr>
        <w:pStyle w:val="Normal"/>
        <w:jc w:val="both"/>
        <w:rPr/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 xml:space="preserve">» - 36,8 тыс. руб. или 0,2 % в структуре расходов бюджета. </w:t>
      </w:r>
      <w:r>
        <w:rPr>
          <w:bCs/>
          <w:sz w:val="28"/>
          <w:szCs w:val="28"/>
        </w:rPr>
        <w:t>Исполнение за 9 месяцев  2023 года относительно годовых плановых показателей составило 53,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 экономика» - 3 712,1 тыс. руб. или 17,3 % в структуре расходов бюджета. </w:t>
      </w:r>
      <w:r>
        <w:rPr>
          <w:bCs/>
          <w:sz w:val="28"/>
          <w:szCs w:val="28"/>
        </w:rPr>
        <w:t>Исполнение за 9 месяцев  2023 года относительно годовых плановых показателей составило 49,8 %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«Жилищно - коммунальное хозяйство» - 5 310,3 тыс. руб. или  24,7 % </w:t>
      </w:r>
      <w:r>
        <w:rPr>
          <w:sz w:val="28"/>
          <w:szCs w:val="28"/>
        </w:rPr>
        <w:t>в структуре расходов бюджета.</w:t>
      </w:r>
      <w:r>
        <w:rPr>
          <w:bCs/>
          <w:sz w:val="28"/>
          <w:szCs w:val="28"/>
        </w:rPr>
        <w:t xml:space="preserve"> Исполнение за 9 месяцев 2023 года относительно плановых показателей составило 6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Культура, кинематография» – 5 289,3 тыс. руб. или 24,6 % в структуре расходов бюджета, исполнение за 9 месяцев 2023 года составило 65,4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«Социальная политика» - 161,2 тыс. руб. или 0,7 % в структуре расходов бюджета.</w:t>
      </w:r>
      <w:r>
        <w:rPr>
          <w:bCs/>
          <w:sz w:val="28"/>
          <w:szCs w:val="28"/>
        </w:rPr>
        <w:t xml:space="preserve"> Исполнение за 9 месяцев 2023 года относительно плановых показателей составило 66 %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«Физическая культура и спорт» - 1 490,6 тыс. руб. или 6,9 % в структуре расходов бюджета, исполнение за 9 месяцев 2023 года составило 57,5 %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о разделам  </w:t>
      </w:r>
      <w:r>
        <w:rPr>
          <w:sz w:val="28"/>
          <w:szCs w:val="28"/>
        </w:rPr>
        <w:t xml:space="preserve">«Образование» </w:t>
      </w:r>
      <w:r>
        <w:rPr>
          <w:bCs/>
          <w:sz w:val="28"/>
          <w:szCs w:val="28"/>
        </w:rPr>
        <w:t xml:space="preserve"> расходы не осуществлялись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На 2023 год  решением о бюджете утверждено бюджетных ассигнований на реализацию муниципальных программ  в сумме 34 426,6 тыс. руб.  В отчетном периоде в рамках реализации мероприятий муниципальных программ  осуществлялись расходы в объеме 20 057,4 тыс. руб. или 58,3 %. </w:t>
      </w:r>
    </w:p>
    <w:p>
      <w:pPr>
        <w:pStyle w:val="Style1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Информация о реализации муниципальных программ представлена в следующей таблиц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13"/>
        <w:gridCol w:w="1101"/>
        <w:gridCol w:w="1139"/>
        <w:gridCol w:w="1059"/>
        <w:gridCol w:w="963"/>
        <w:gridCol w:w="1101"/>
        <w:gridCol w:w="756"/>
      </w:tblGrid>
      <w:tr>
        <w:trPr>
          <w:trHeight w:val="1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бюджету (тыс. руб.) уточнен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 тыс.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программе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6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Обеспечение пожарной безопасности в Судском сельском поселении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</w:tr>
      <w:tr>
        <w:trPr>
          <w:trHeight w:val="8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материально-технической базы и информационно-коммуникационных технологий в Судском сельском поселении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 87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9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2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9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</w:tr>
      <w:tr>
        <w:trPr>
          <w:trHeight w:val="7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Содействие занятости населения в Судском сельском поселении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3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Благоустройство территории Судского сельского поселения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 922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2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98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2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8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Развитие физической культуры и спорта на территории Судского сельского поселения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 54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1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6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0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8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Социальная поддержка граждан Судского сельского поселения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7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Развитие молодежной политики на территории Судского сельского поселения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Сохранение и развитие культурного потенциала Судского сельского поселения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 03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92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9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92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89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9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Развитие и совершенствование сети автомобильных дорог и искусственных сооружений общего пользования муниципального значения Судского сельского поселения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 28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0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2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44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Совершенствование муниципального управления в Судском сельском поселении на 2023-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 25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18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1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7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44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"Формирование современной городской среды в Судском сельском поселении на 2023- 2025 год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4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667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42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 759,0</w:t>
            </w:r>
          </w:p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426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57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3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пункта 2 статьи 179 Бюджетного кодекса все муниципальные программы приведены в соответствие с решением о бюджет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но представленного отчета об исполнении бюджета Судского сельского поселения за 9 месяцев 2023 года, утвержденного постановлением администрации от 09.11.2023 № 148, </w:t>
      </w:r>
      <w:r>
        <w:rPr>
          <w:sz w:val="28"/>
          <w:szCs w:val="28"/>
        </w:rPr>
        <w:t xml:space="preserve">бюджет поселения исполнен с профицитом в сумме 1 922,8 тыс. 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контрольно-счетного комит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я 1 и 3 к постановлению администрации Судского сельского поселения от 09.11.2023 № 148 привести в соответствие, устранив недостатки, отраженные в данном заключении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спектор                                                                                  Е.Л. Степано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6"/>
          <w:szCs w:val="26"/>
          <w:u w:val="single"/>
        </w:rPr>
        <w:t xml:space="preserve">         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21">
    <w:name w:val="Основной текст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b/>
      <w:b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51:00Z</dcterms:created>
  <dc:creator>West</dc:creator>
  <dc:description/>
  <cp:keywords/>
  <dc:language>en-US</dc:language>
  <cp:lastModifiedBy>Степанова</cp:lastModifiedBy>
  <cp:lastPrinted>2023-11-15T13:35:00Z</cp:lastPrinted>
  <dcterms:modified xsi:type="dcterms:W3CDTF">2023-11-15T10:50:00Z</dcterms:modified>
  <cp:revision>128</cp:revision>
  <dc:subject/>
  <dc:title>Муниципальное Собрание Череповецкого муниципального района</dc:title>
</cp:coreProperties>
</file>