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chk</w:t>
      </w:r>
      <w:r>
        <w:rPr/>
        <w:t>_</w:t>
      </w:r>
      <w:r>
        <w:rPr>
          <w:lang w:val="en-US"/>
        </w:rPr>
        <w:t>chmr</w:t>
      </w:r>
      <w:r>
        <w:rPr/>
        <w:t>@</w:t>
      </w:r>
      <w:r>
        <w:rPr>
          <w:lang w:val="en-US"/>
        </w:rPr>
        <w:t>cherr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0» ноября 2023 г.                                                        г. Череповец</w:t>
      </w:r>
    </w:p>
    <w:p>
      <w:pPr>
        <w:pStyle w:val="Style18"/>
        <w:widowControl w:val="false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№  115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bCs/>
          <w:sz w:val="28"/>
          <w:szCs w:val="28"/>
        </w:rPr>
        <w:tab/>
        <w:t>Экспертно-аналитическое мероприят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а отчет об исполнении    бюджета Ирдоматского сельского поселения  за 9 месяцев 2023 года проведено на основании  п. 1.4 плана работы контрольно-счетного комитета Череповецкого муниципального района (далее - КСК) на 2023 год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 8.1 статьи 8 Положения о контрольно-счетном комитете Череповецкого муниципального района, утвержденного решением Муниципального  Собрания Череповецкого муниципального района от 09.12.2021 № 252, Положения  о бюджетном процессе в Ирдоматском сельском поселении, утвержденном Решением Совета Ирдоматского сельского поселения от 09.10.2020 № 130 (далее – Положение о бюджетном процессе), Решения Муниципального Собрания Череповецкого муниципального района от 26.10.2022 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Основные параметры бюджета Ирдоматского сельского поселения на 2023 год утверждены </w:t>
      </w:r>
      <w:r>
        <w:rPr>
          <w:rStyle w:val="Sobi2listingfieldvstupl"/>
          <w:sz w:val="28"/>
          <w:szCs w:val="28"/>
        </w:rPr>
        <w:t>решением Совета Ирдоматского сельского поселения от 19.12.2022 № 14 «О бюджете Ирдоматского сельского поселения на 2023 год и плановый период 2024 и 2025 годов» (с изменениями)  и составили по доходам 17 178,8 тыс. руб., по расходам  19 335,0 тыс. руб., дефицит бюджета 2 156,2 тыс. руб.</w:t>
      </w:r>
      <w:r>
        <w:rPr>
          <w:sz w:val="28"/>
          <w:szCs w:val="28"/>
        </w:rPr>
        <w:t xml:space="preserve"> 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(остаток средств на счете бюджета на 01.01.2023 года составлял 3 593,5 тыс.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</w:t>
      </w:r>
      <w:r>
        <w:rPr>
          <w:rStyle w:val="Sobi2listingfieldvstupl"/>
          <w:sz w:val="28"/>
          <w:szCs w:val="28"/>
        </w:rPr>
        <w:t>Ирдоматского</w:t>
      </w:r>
      <w:r>
        <w:rPr>
          <w:sz w:val="28"/>
          <w:szCs w:val="28"/>
        </w:rPr>
        <w:t xml:space="preserve"> сельского поселения за 9 месяцев 2023 года 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>1. По доходам – в сумме 10 692,5 тыс. руб. (62,2 % от годового плана).</w:t>
      </w: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налоговых и неналоговых доходов за 9 месяцев текущего года составило 1 818,0 тыс. руб. или 24,8 % от плано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ля налоговых и неналоговых</w:t>
      </w:r>
      <w:r>
        <w:rPr/>
        <w:t xml:space="preserve"> </w:t>
      </w:r>
      <w:r>
        <w:rPr>
          <w:sz w:val="28"/>
          <w:szCs w:val="28"/>
        </w:rPr>
        <w:t>доходов составила 17 % от общих поступлений. 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руктуре доходов составляют: НДФЛ – 3,5  %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логи на имущество – 13,2 %, доходы от оказания платных услуг - 0,3 %, безвозмездные поступления – 83 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371,2 тыс. руб. или 93 %;</w:t>
      </w:r>
    </w:p>
    <w:p>
      <w:pPr>
        <w:pStyle w:val="Normal"/>
        <w:tabs>
          <w:tab w:val="clear" w:pos="708"/>
          <w:tab w:val="left" w:pos="6885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– 1 410,1 тыс. руб. или 20,4 %;</w:t>
      </w:r>
    </w:p>
    <w:p>
      <w:pPr>
        <w:pStyle w:val="Normal"/>
        <w:tabs>
          <w:tab w:val="clear" w:pos="708"/>
          <w:tab w:val="left" w:pos="6885" w:leader="none"/>
        </w:tabs>
        <w:ind w:left="142" w:hanging="0"/>
        <w:jc w:val="both"/>
        <w:rPr/>
      </w:pPr>
      <w:r>
        <w:rPr>
          <w:sz w:val="28"/>
          <w:szCs w:val="28"/>
        </w:rPr>
        <w:t>- Государственная пошлина – 2,0 тыс. руб. или 66,7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ы от оказания платных услуг и компенсации  затрат государства – 34,5 тыс. руб. Плановые показатели не утвержд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чие неналоговые доходы – 0,2 тыс. руб. Плановые показатели не утверждены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9 месяцев 2023 года исполнение по безвозмездным поступлениям составило 8 874,5 тыс. руб. или 90,1 % от годовых плановых назначений.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По расходам – в сумме  12 853,8 тыс. руб., что составляет 66,5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5 059,7 тыс. руб. или 39,4 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66,7 %.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» – 210,8 тыс. руб. или 1,6 % в структуре расходов бюджета, исполнение за 9 месяцев 2023 года составило 63,4 % </w:t>
      </w:r>
      <w:r>
        <w:rPr>
          <w:bCs/>
          <w:sz w:val="28"/>
          <w:szCs w:val="28"/>
        </w:rPr>
        <w:t>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Национальная экономика</w:t>
      </w:r>
      <w:r>
        <w:rPr>
          <w:sz w:val="28"/>
          <w:szCs w:val="28"/>
        </w:rPr>
        <w:t xml:space="preserve">» – 6,0 тыс. руб. или 0,05 % в структуре расходов бюджета, исполнение за 9 месяцев 2023 года составило 40 % </w:t>
      </w:r>
      <w:r>
        <w:rPr>
          <w:bCs/>
          <w:sz w:val="28"/>
          <w:szCs w:val="28"/>
        </w:rPr>
        <w:t>относительно плановых показате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«Жилищно-коммунальное хозяйство» - 5 802,8 тыс. руб. или 45,15 % </w:t>
      </w:r>
      <w:r>
        <w:rPr>
          <w:sz w:val="28"/>
          <w:szCs w:val="28"/>
        </w:rPr>
        <w:t xml:space="preserve">в структуре расходов бюджета, исполнение за 9 месяцев 2023 года составило 67,4 % </w:t>
      </w:r>
      <w:r>
        <w:rPr>
          <w:bCs/>
          <w:sz w:val="28"/>
          <w:szCs w:val="28"/>
        </w:rPr>
        <w:t>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 xml:space="preserve">» – 1 537,5 тыс. руб. или 12 % в структуре расходов бюджета, исполнение за 9 месяцев 2023 года составило 69,2 % </w:t>
      </w:r>
      <w:r>
        <w:rPr>
          <w:bCs/>
          <w:sz w:val="28"/>
          <w:szCs w:val="28"/>
        </w:rPr>
        <w:t>относительно плано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» – 237,0 тыс. руб. или 1,8  % в структуре расходов бюджета, исполнение за 9 месяцев 2023 года составило 66,6 % </w:t>
      </w:r>
      <w:r>
        <w:rPr>
          <w:bCs/>
          <w:sz w:val="28"/>
          <w:szCs w:val="28"/>
        </w:rPr>
        <w:t>относительно плановых показ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о разделам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, «Образование» и  «Физическая культура и спорт» </w:t>
      </w:r>
      <w:r>
        <w:rPr>
          <w:sz w:val="28"/>
          <w:szCs w:val="28"/>
        </w:rPr>
        <w:t xml:space="preserve"> расходы н</w:t>
      </w:r>
      <w:r>
        <w:rPr>
          <w:bCs/>
          <w:sz w:val="28"/>
          <w:szCs w:val="28"/>
        </w:rPr>
        <w:t>е осуществлялись, полномочия не исполн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 решением о бюджете утверждено бюджетных ассигнований на реализацию муниципальных программ  в сумме 16 451,8 тыс. руб.  В отчетном периоде в рамках реализации мероприятий муниципальных программ  осуществлялись расходы в объеме 10 644,0 тыс. руб. или 64,7 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Информация о реализации муниципальных программ представлена в следующей таблиц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11"/>
        <w:gridCol w:w="963"/>
        <w:gridCol w:w="1277"/>
        <w:gridCol w:w="1061"/>
        <w:gridCol w:w="961"/>
        <w:gridCol w:w="1101"/>
        <w:gridCol w:w="758"/>
      </w:tblGrid>
      <w:tr>
        <w:trPr>
          <w:trHeight w:val="31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бюджету (тыс. руб.) уточнен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9 месяцев 2023 год, тыс. руб.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8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Ирдоматского сельского поселения на  2014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8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32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13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323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7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8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на территории Ирдоматского сельского поселения на 2014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лодёжной политики на территории Ирдоматского сельского поселения на 2014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азвитие культурного потенциала Ирдоматского сельского поселения на  2014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22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22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7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>
          <w:trHeight w:val="8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 Ирдоматского сельского поселения  на  2014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униципального управления в Ирдоматском сельском поселении на 2014-2025 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8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8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+ 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8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 технической базы и информационно - коммуникационных  технологий в Ирдоматском сельском поселении  на  2014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rPr/>
            </w:pPr>
            <w:r>
              <w:rPr>
                <w:bCs/>
                <w:sz w:val="22"/>
                <w:szCs w:val="22"/>
              </w:rPr>
              <w:t>1 064,3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3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rPr/>
            </w:pPr>
            <w:r>
              <w:rPr>
                <w:bCs/>
                <w:sz w:val="22"/>
                <w:szCs w:val="22"/>
              </w:rPr>
              <w:t>1 064,3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>
          <w:trHeight w:val="9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  Ирдоматского сельского поселения на  2016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  <w:tr>
        <w:trPr>
          <w:trHeight w:val="4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современной городской среды на территории Ирдоматского сельского поселения на 2023-2025 г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5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4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91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45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5 53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45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44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7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требованиями пункта 2 статьи 179 Бюджетного кодекса все муниципальные программы приведены в соответствие с решением о бюджете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представленного отчета об исполнении бюджета Ирдоматского  сельского поселения за 9 месяцев 2023 года, утвержденного постановлением администрации от 25.10.2023 №  448, </w:t>
      </w:r>
      <w:r>
        <w:rPr>
          <w:sz w:val="28"/>
          <w:szCs w:val="28"/>
        </w:rPr>
        <w:t xml:space="preserve">бюджет исполнен с дефицитом  в сумме 2 161,3 тыс. 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Е.Л. Степанова</w:t>
      </w:r>
      <w:r>
        <w:rPr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32:00Z</dcterms:created>
  <dc:creator>West</dc:creator>
  <dc:description/>
  <cp:keywords/>
  <dc:language>en-US</dc:language>
  <cp:lastModifiedBy>Степанова</cp:lastModifiedBy>
  <cp:lastPrinted>2023-11-13T11:27:00Z</cp:lastPrinted>
  <dcterms:modified xsi:type="dcterms:W3CDTF">2023-11-13T08:29:00Z</dcterms:modified>
  <cp:revision>111</cp:revision>
  <dc:subject/>
  <dc:title>Муниципальное Собрание Череповецкого муниципального района</dc:title>
</cp:coreProperties>
</file>