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14»  ноября  2023 г.                                                        г. Череповец</w:t>
      </w:r>
    </w:p>
    <w:p>
      <w:pPr>
        <w:pStyle w:val="Style19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21</w:t>
      </w:r>
    </w:p>
    <w:p>
      <w:pPr>
        <w:pStyle w:val="Style18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left="-567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Экспертно-аналитическое мероприятие на отчет об исполнении бюджета Климовского сельского поселения  за 9 месяцев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Климовском сельском поселении, утвержденном Решением Совета Климовского сельского поселения от 10.09.2020 № 121 (далее – Положение о бюджетном процессе), Решения Муниципального Собрания Череповецкого муниципального района от 26.10.2022  № 352 «О приеме полномочий по осуществлению внешнего муниципального  финансового контроля в сельских поселениях». </w:t>
      </w:r>
    </w:p>
    <w:p>
      <w:pPr>
        <w:pStyle w:val="Style18"/>
        <w:ind w:left="-567" w:hanging="0"/>
        <w:jc w:val="both"/>
        <w:rPr/>
      </w:pPr>
      <w:r>
        <w:rPr>
          <w:bCs/>
          <w:color w:val="FF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сновные параметры бюджета Климовского  сельского поселения на 2023 год утверждены решением Совета Климовского сельского поселения от 26.12.2022  № 200 «О бюджете Климовского сельского поселения на 2023 год и плановый период 2024 и 2025 годов» 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или по доходам 15 617,2 тыс. руб., по расходам 16 182,0 тыс. руб., </w:t>
      </w:r>
      <w:r>
        <w:rPr>
          <w:rStyle w:val="Sobi2listingfieldvstupl"/>
          <w:sz w:val="28"/>
          <w:szCs w:val="28"/>
        </w:rPr>
        <w:t xml:space="preserve">дефицит бюджета 564,8 тыс. руб. </w:t>
      </w:r>
      <w:r>
        <w:rPr>
          <w:sz w:val="28"/>
          <w:szCs w:val="28"/>
        </w:rPr>
        <w:t xml:space="preserve">Следует отметить, что по состоянию на 1 января 2023 года  остаток средств на счете бюджета сложился в сумме 723,5 тыс. рублей.     </w:t>
      </w:r>
    </w:p>
    <w:p>
      <w:pPr>
        <w:pStyle w:val="Style18"/>
        <w:ind w:left="-567" w:hanging="0"/>
        <w:jc w:val="both"/>
        <w:rPr>
          <w:bCs/>
          <w:sz w:val="28"/>
          <w:szCs w:val="28"/>
        </w:rPr>
      </w:pPr>
      <w:r>
        <w:rPr>
          <w:bCs/>
          <w:color w:val="FF0000"/>
        </w:rPr>
        <w:t xml:space="preserve">         </w:t>
      </w:r>
      <w:r>
        <w:rPr>
          <w:bCs/>
          <w:sz w:val="28"/>
          <w:szCs w:val="28"/>
        </w:rPr>
        <w:t>Согласно представленного отчета об исполнении бюджета Климовского сельского поселения за 9 месяцев 2023 года, бюджет исполнен по доходам в сумме 13 040,5 тыс. руб. (83,5 % от годового плана).  Исполнение налоговых и неналоговых доходов за 9 месяцев текущего года составило 451,5  тыс. руб. или 26,4 % от плановых назначений. Доля налоговых и неналоговых доходов составила 3,5 % от общих поступлений. Наблюдается очень низкое поступление по налоговым и неналоговым доходам бюджета. В структуре доходов составляют: НДФЛ – 1,6  %, налоги на имущество –1,8 %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ы от оказания платных услуг и компенсации затрат государства – 0,1 %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безвозмездные поступления – 96,5 %.</w:t>
      </w:r>
    </w:p>
    <w:p>
      <w:pPr>
        <w:pStyle w:val="Style18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лановым назначениям поступление доходов составило: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НДФЛ – 199,4 тыс. руб. или 91,5 %;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Налоги на имущество – 235,9 тыс. руб. или 15,9 %;</w:t>
      </w:r>
    </w:p>
    <w:p>
      <w:pPr>
        <w:pStyle w:val="Style18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сударственная пошлина – 2,4 тыс. руб. или 80 %;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Доходы от оказания платных услуг (работ) и компенсации затрат государства – 13,8 тыс. руб. или 276 %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За 9 месяцев  2023 года исполнение по безвозмездным поступлениям составило 12 589,0 тыс. руб. или 90,5  % от годовых плановых назначений. Доля безвозмездных поступлений  в бюджете  сельского поселения значительна и свидетельствует о зависимости бюджета поселения от дотаций, субсидий и субвенций бюджетов вышестоящего уровня.                                 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полнение по расходам составило  12 339,9 тыс. руб., что составляет   76,3  % от годового плана. Суммы расходов относительно общего объема расходов произведены  по разделам: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«Общегосударственные вопросы» - 3 361,6 тыс. руб. или 27,2 % в структуре расходов бюджета. Исполнение за 9 месяцев  2023 года относительно годовых плановых показателей составило 68,1 %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- «Национальная оборона» - 222,1 тыс. руб. или 1,8 % в структуре расходов бюджета. Исполнение за 9 месяцев  2023 года относительно годовых плановых показателей составило 66,8 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«Национальная  экономика» - 1 014,0 тыс. руб. или 8,2 % в структуре расходов бюджета. Исполнение за 9 месяцев  2023 года относительно годовых плановых показателей составило 95,8 %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-  «Жилищно - коммунальное хозяйство» - 4 023,2  тыс. руб. или  32,6 % в структуре расходов бюджета. Исполнение за 9 месяцев 2023 года относительно плановых показателей составило 93,8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- «Культура, кинематография» – 2 829,6 тыс. руб. или 23 % в структуре расходов бюджета, исполнение за 9 месяцев 2023 года относительно плановых показателей составило 81,1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>- «Физическая культура и спорт» - 889,4 тыс. руб. или 7,2 % в структуре расходов бюджета. Исполнение за 9 месяцев  2023 года относительно плановых показателей составило 44 %.</w:t>
      </w:r>
    </w:p>
    <w:p>
      <w:pPr>
        <w:pStyle w:val="Style18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азделу «Национальная безопасность и правоохранительная деятельность» расходы не осуществлялись, полномочия не выполнялись.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12 600,4 тыс. руб.  В отчетном периоде в рамках реализации мероприятий муниципальных программ  осуществлялись расходы в объеме 9 542,3 тыс. руб. или 75,7 %. </w:t>
      </w:r>
    </w:p>
    <w:p>
      <w:pPr>
        <w:pStyle w:val="Style18"/>
        <w:ind w:left="-567" w:firstLine="567"/>
        <w:jc w:val="both"/>
        <w:rPr/>
      </w:pPr>
      <w:r>
        <w:rPr>
          <w:bCs/>
          <w:sz w:val="28"/>
          <w:szCs w:val="28"/>
        </w:rPr>
        <w:t xml:space="preserve">       </w:t>
      </w:r>
      <w:r>
        <w:rPr/>
        <w:t xml:space="preserve"> </w:t>
      </w:r>
      <w:r>
        <w:rPr/>
        <w:t>Информация о реализации муниципальных программ представлена в следующей таблице.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346"/>
        <w:gridCol w:w="1290"/>
        <w:gridCol w:w="1103"/>
        <w:gridCol w:w="1103"/>
        <w:gridCol w:w="1378"/>
        <w:gridCol w:w="1103"/>
        <w:gridCol w:w="727"/>
      </w:tblGrid>
      <w:tr>
        <w:trPr>
          <w:trHeight w:val="280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 xml:space="preserve">      </w:t>
            </w:r>
            <w:r>
              <w:rPr/>
              <w:t>Програм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бъем бюджетных ассигнований по программе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23 год, тыс. руб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% исполнения</w:t>
            </w:r>
          </w:p>
        </w:tc>
      </w:tr>
      <w:tr>
        <w:trPr>
          <w:trHeight w:val="627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Климовского сельского поселения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59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 02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 1 43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 02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 762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82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на территории Климовского сельского поселения на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 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2 0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 92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0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88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4</w:t>
            </w:r>
          </w:p>
        </w:tc>
      </w:tr>
      <w:tr>
        <w:trPr>
          <w:trHeight w:val="83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потенциала Климовского сельского поселения 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 3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 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1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3 4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82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84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  на территории Климовского сельского поселения 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го управления в Климовском сельском поселении на 2014-2025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 44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44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 44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 605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822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териально- технической базы и информационно - коммуникационных  технологий в Климовском сельском поселении на  2014-2025 г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9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0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 5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30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9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44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овременной городской среды на территории Климовского сельского поселения на 2023-2025 годы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3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6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+ 25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6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6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4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0 11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2 600,4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+ 2 481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2 60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9 542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огласно представленного отчета об исполнении бюджета Климовского сельского поселения за 9 месяцев 2023 года, утвержденного постановлением администрации от 25.10.2023 года № 93, бюджет исполнен с профицитом в сумме 700,6 тыс. руб.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                                                                                 Е.Л. Степанова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1:00Z</dcterms:created>
  <dc:creator>West</dc:creator>
  <dc:description/>
  <cp:keywords/>
  <dc:language>en-US</dc:language>
  <cp:lastModifiedBy>Степанова</cp:lastModifiedBy>
  <cp:lastPrinted>2023-11-14T14:25:00Z</cp:lastPrinted>
  <dcterms:modified xsi:type="dcterms:W3CDTF">2023-11-14T11:46:00Z</dcterms:modified>
  <cp:revision>106</cp:revision>
  <dc:subject/>
  <dc:title>Муниципальное Собрание Череповецкого муниципального района</dc:title>
</cp:coreProperties>
</file>