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/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9»  ноября  2023 г.                                                                        г. Черепов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сельского поселения Мяксинское за 9 месяцев 2023 года </w:t>
      </w:r>
      <w:r>
        <w:rPr>
          <w:b w:val="false"/>
          <w:sz w:val="28"/>
          <w:szCs w:val="28"/>
        </w:rPr>
        <w:t xml:space="preserve">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>, Положения о бюджетном процессе в муниципальном образовании Мяксинское, утвержденном Решением Совета муниципального образования Мяксинское от 04.09.2020 № 127(далее -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сновные параметры бюджета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яксинское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 xml:space="preserve">Мяксинское </w:t>
      </w:r>
      <w:r>
        <w:rPr>
          <w:sz w:val="28"/>
          <w:szCs w:val="28"/>
        </w:rPr>
        <w:t xml:space="preserve">от 20.12.2022 № 15 «О бюджете </w:t>
      </w:r>
      <w:r>
        <w:rPr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яксинское на 2023 год и плановый период 2024 и 2025 годов» </w:t>
      </w:r>
      <w:r>
        <w:rPr>
          <w:rStyle w:val="Sobi2listingfieldvstupl"/>
          <w:sz w:val="28"/>
          <w:szCs w:val="28"/>
        </w:rPr>
        <w:t>(с изменениями) и составили по доходам 38 202,7 тыс. руб., по расходам  39 968,7  тыс. руб.,</w:t>
      </w:r>
      <w:r>
        <w:rPr>
          <w:rStyle w:val="Sobi2listingfieldvstupl"/>
          <w:color w:val="FF0000"/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>дефицит бюджета 1 766,0  тыс. руб</w:t>
      </w:r>
      <w:r>
        <w:rPr>
          <w:sz w:val="28"/>
          <w:szCs w:val="28"/>
        </w:rPr>
        <w:t>.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составлял 1766,8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сельского поселения Мяксинское за 9 месяцев 2023 года исполнен по доходам  в сумме 32 829,2 тыс. руб. (85,9% от годового плана).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налоговых и неналоговых доходов бюджета за 9 месяцев текущего года составило 764,3 тыс. руб. или 29,8 % от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я налоговых и неналоговых доходов составила 2,3 % от общих поступлени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доходов составляют: НДФЛ – 0,8  %,   налоги на имущество – 1 %,  доходы от оказания платных услуг и компенсации затрат государства – 0,3 %, штрафы, санкции, возмещение ущерба – 0,2 %,  безвозмездные поступления – 97,7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269,9 тыс. руб. или 80,8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 321,8 тыс. руб. или 15,1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3,8 тыс. руб. или 54,3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оходы от оказания платных услуг и компенсации затрат государств– 117,6 тыс. руб. или 196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трафы, санкции, возмещение ущерба – 53,6 тыс. руб. Плановые показатели не утверждены;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чие неналоговые доходы – «- 2,4» тыс. руб., плановые показатели не утверждены. </w:t>
      </w:r>
    </w:p>
    <w:p>
      <w:pPr>
        <w:pStyle w:val="Normal"/>
        <w:ind w:left="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За 9 месяцев 2023 года исполнение по безвозмездным поступлениям составило  32 064,9 тыс. руб. или  90  % от годовых плановых назначений. Доля безвозмездных поступлений  в бюджете сельского поселения значительна и свидетельствует о зависимости бюджета сельского поселения от дотаций, субсидий и субвенций бюджетов вышестоящего уров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сельского поселения за 9 месяцев 2023 года исполнен по расходам   в сумме 30 802,6 тыс. руб., что составляет 77,1 % от утвержденных  годовых показателей.  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3 333,7 тыс. руб. или 10,8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59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237,1 тыс. руб. или 0,8  % в структуре расходов бюджета. </w:t>
      </w:r>
      <w:r>
        <w:rPr>
          <w:bCs/>
          <w:sz w:val="28"/>
          <w:szCs w:val="28"/>
        </w:rPr>
        <w:t xml:space="preserve">Исполнение за 9 месяцев  2023 года относительно годовых плановых показателей составило 71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безопасность и правоохранительная деятельность» - 11,3 тыс. руб. или 0,04 % в структуре расходов бюджета. </w:t>
      </w:r>
      <w:r>
        <w:rPr>
          <w:bCs/>
          <w:sz w:val="28"/>
          <w:szCs w:val="28"/>
        </w:rPr>
        <w:t>Исполнение за 9 месяцев 2023 года относительно годовых плановых показателей составило  22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 - 6 072,2 тыс. руб. или 19,7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88,4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4 470,8 тыс. руб. или  14,51 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9 месяцев 2023 года относительно плановых показателей составило 55,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2 664,7 тыс. руб. или 8,65 % в структуре расходов бюджета, исполнение за 9 месяцев 2023 года составило 75,4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369,1 тыс. руб. или 1,2 % в структуре расходов бюджета.</w:t>
      </w:r>
      <w:r>
        <w:rPr>
          <w:bCs/>
          <w:sz w:val="28"/>
          <w:szCs w:val="28"/>
        </w:rPr>
        <w:t xml:space="preserve"> Исполнение за 9 месяцев 2023 года относительно плановых показателей составило 66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  13 643,7 тыс. руб. или 44,3 % в структуре расходов бюджета.</w:t>
      </w:r>
      <w:r>
        <w:rPr>
          <w:bCs/>
          <w:sz w:val="28"/>
          <w:szCs w:val="28"/>
        </w:rPr>
        <w:t xml:space="preserve"> Исполнение за 9 месяцев 2023 года относительно плановых показателей составило 91,1 %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30 593,5 тыс. руб.  В отчетном периоде в рамках реализации мероприятий муниципальных программ  осуществлялись расходы в сумме 23 343,5 тыс. руб. или 76,3 %. И</w:t>
      </w:r>
      <w:r>
        <w:rPr>
          <w:sz w:val="28"/>
          <w:szCs w:val="28"/>
        </w:rPr>
        <w:t>нформация о реализации муниципальных программ представлена в следующей таблице.</w:t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970"/>
        <w:gridCol w:w="992"/>
        <w:gridCol w:w="1134"/>
        <w:gridCol w:w="1134"/>
        <w:gridCol w:w="992"/>
        <w:gridCol w:w="993"/>
        <w:gridCol w:w="708"/>
      </w:tblGrid>
      <w:tr>
        <w:trPr>
          <w:trHeight w:val="17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воначальный план на 2023год, тыс. ру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23  год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2023 года, 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76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муниципального управления в сельском поселении Мяксинское на 2023-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90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5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сельского поселения Мяксинское на 2023-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0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4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69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ожарной  безопасности сельского поселения Мяксинское на 2023- 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и развитие культурного потенциала, физической культуры и спорта на территории сельского поселения Мяксинское на 2023-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72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 сельского поселения Мяксинское на 2023–202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+ 18 9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5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3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6,3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пункта 2 статьи 179 Бюджетного кодекса Российской Федерации все муниципальные программы приведены в соответствие с решением о бюджете</w:t>
      </w:r>
      <w:r>
        <w:rPr>
          <w:bCs/>
          <w:sz w:val="28"/>
          <w:szCs w:val="28"/>
        </w:rPr>
        <w:t>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представленного отчета об исполнении бюджета сельского поселения Мяксинское за 9 месяцев 2023 года, утвержденного постановлением администрации от 25.10.2023 № 164, </w:t>
      </w:r>
      <w:r>
        <w:rPr>
          <w:sz w:val="28"/>
          <w:szCs w:val="28"/>
        </w:rPr>
        <w:t xml:space="preserve">бюджет исполнен с профицитом в сумме 2 026,6 тыс. руб. </w:t>
      </w:r>
    </w:p>
    <w:p>
      <w:pPr>
        <w:pStyle w:val="Normal"/>
        <w:ind w:right="-5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Е.Л. Степанова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21">
    <w:name w:val="Основной текст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57:00Z</dcterms:created>
  <dc:creator>West</dc:creator>
  <dc:description/>
  <cp:keywords/>
  <dc:language>en-US</dc:language>
  <cp:lastModifiedBy>Степанова</cp:lastModifiedBy>
  <cp:lastPrinted>2023-11-09T14:45:00Z</cp:lastPrinted>
  <dcterms:modified xsi:type="dcterms:W3CDTF">2023-11-09T11:45:00Z</dcterms:modified>
  <cp:revision>62</cp:revision>
  <dc:subject/>
  <dc:title>Муниципальное Собрание Череповецкого муниципального района</dc:title>
</cp:coreProperties>
</file>