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03» 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 xml:space="preserve"> 202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37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Судского сельского поселения  за 1 квартал 2024 года проведено на основании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удском сельском поселении, утвержденном Решением Совета Судского сельского поселения от 13.07.2020 № 145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удского сельского поселения на 2024 год утверждены решением Совета Судского  сельского поселения от 21.12.2023 № 61 «О бюджете </w:t>
      </w:r>
      <w:r>
        <w:rPr>
          <w:sz w:val="28"/>
        </w:rPr>
        <w:t>Судского</w:t>
      </w:r>
      <w:r>
        <w:rPr>
          <w:sz w:val="28"/>
          <w:szCs w:val="28"/>
        </w:rPr>
        <w:t xml:space="preserve"> сельского поселения   на 2024 год и плановый период 2025 - 2026 годов»  (с изменениями) и составили по доходам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0 300,2 тыс. руб., по расходам  40 303,2 тыс. руб., дефицит бюджета 0,0 тыс.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 показателей, отражённых в постановлении Администрации от 12.04.2024  № 40 «Об утверждении отчета об исполнении бюджета  Судского сельского поселения за первый  квартал 2024 года» и в Отчёте об исполнении бюджета (ф.0503117) установлены многочисленные расхождения, арифметические ошибки и нарушения порядка применения бюджетной классификации (Приказа Минфина России от 01.06.2023 № 80 н "Об утверждении кодов (перечней кодов) бюджетной классификации Российской Федерации на 2024 год (на 2023 год и на плановый период 2025 и 2026 годов)", которые необходимо устран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пунктах 1и 2 постановления администрации  Судского сельского поселения  Череповецкого муниципального района Вологодской области «Об утверждении отчета об исполнении бюджета Судского сельского поселения  за первый квартал 2024 года»   период исполнения бюджета утвержден не в соответствии с пунктом 4, раздела Х  Положения  о бюджетном проце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таблицы «Доходы бюджета Судского сельского поселения в разрезе кодов бюджетной классификации Российской Федерации за 3 месяца 2024 год» заменить на «Доходы бюджета Судского сельского поселения в разрезе кодов бюджетной классификации Российской Федерации за 1 квартал 2024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рафы «Исполнено за 3 месяцев 2024года, тыс.. руб..» заменить на «Исполнено за 1 квартал 2024 года, тыс. руб.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0 00000 00 0000 000» цифры «810,0» и «158,1»  заменить соответственно на «6 375,0» и «927,9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1 00000 00 0000 000» цифры «158,1» заменить на «1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1 02000 01 0000 110» цифры «158,1» заменить на «157,7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именование классификации  «1 01 02030 01 0000 110»  «Налог на доходы физических лиц с доходов, полученных физическими лицами в соответствии со </w:t>
      </w:r>
      <w:hyperlink r:id="rId3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»  заменить на «Налог на доходы физических лиц с доходов, полученных физическими лицами в соответствии со </w:t>
      </w:r>
      <w:hyperlink r:id="rId4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6 00000 00 0000 000»  цифры «1 793,0» и «-66»  заменить соответственно на «4 862,0» и «467,3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6 01000 00 0000 110» цифры «-33,0» заменить на «-32,8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6 06000 00 0000 110» цифры «500,4» заменить на «500,1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06 06033 10 0000 110» цифры «409,8/410,1» заменить на «409,8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0000 00 0000 000» цифры «265,0» заменить на «263,9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1000 00 0000 130» цифры «238,0» заменить на «236,8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1990 00 0000 130» цифры «238,0» заменить на «23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1995 10 0000 130» цифры «238,0» заменить на «236,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лассификацию «1 13 02060 10 0000 130» - «Доходы, поступающие в порядке возмещения расходов, понесенных в связи с эксплуатацией имущества»  заменить на «1 13 02060 00 0000 13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лассификацию «1 13 02995 10 0000 130» - «Прочие доходы от компенсации затрат бюджетов сельских поселений» 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лассификацию «1 16 07090 10 0000 140» -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классификацию «1 16 10000 00 0000 140» -«Платежи в целях возмещения причиненного ущерба (убытков)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классификацию «1 16 10030 10 0000 140» -  «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» -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лассификацию «1 16 10032 10 0000 140» - «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»  исключить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2 00 00000 00 0000 000» цифры «8 714,6» заменить на «8 714,5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2 02 35118 00 0000 150» цифры «69,0» заменить на «68,7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2 02 35118 10 0000 150» цифры «69,0» заменить на «68,7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2 08 05000 10 0000 150» цифры «- 70,1» заменить на «69,8»;</w:t>
      </w:r>
    </w:p>
    <w:p>
      <w:pPr>
        <w:pStyle w:val="Normal"/>
        <w:jc w:val="both"/>
        <w:rPr/>
      </w:pPr>
      <w:r>
        <w:rPr>
          <w:sz w:val="28"/>
          <w:szCs w:val="28"/>
        </w:rPr>
        <w:t>3.  В приложени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таблицы «Расходы бюджета Суд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3 месяцев 2024 год» заменить на «Расходы бюджета Судского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4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рафы «Исполнено за 3 месяцев 2024г» заменить на «Исполнено за 1 квартал 2024 г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0» цифры «2 088,0» заменить на «1 28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лассификации «0104», цифры «1 313,4» заменить на «1 09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4 02 0 00 00000» исключить вид расходов «1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4 02 0 00 00000» цифры «216,3» заменить на «29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ям «0104 02 0 01 0000», «0104 02 0 01 00190», «0104 02 0 01 00190 240» цифры «107,6» заменить на «107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классификации «0104 09 0 01 00000» исключить вид расходов «24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ям «0104 09 0 02 90040», «0104 09 0 02 90040 540» цифры «1,2» заменить на «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ям «0400», «0409», «0409 10 0 00 00000», «0409 10 0 01 00000», «0409 10 0 01 00120», «0409 10 0 01 00120 240»   цифры «1 741,1» заменить на «1 74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ям «0500», «0503», «0503 04 0 00 00000» цифры «5 310,3» заменить на «1 76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503 04 0 01 00000» цифры «1 760,2» заменить на «1 76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ям «0800», «0801», «0801 06 0 00 00000», «0801 06 0 01 00000», «0801 06 0 01 01590» цифры «1 667,3» заменить на «1 66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классификации  «0801 06 0 01 01590 240» цифры «250,3» заменить на «25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итого расходов «7 847,4» заменить на «7 841,4»;</w:t>
      </w:r>
    </w:p>
    <w:p>
      <w:pPr>
        <w:pStyle w:val="Normal"/>
        <w:jc w:val="both"/>
        <w:rPr/>
      </w:pPr>
      <w:r>
        <w:rPr>
          <w:sz w:val="28"/>
          <w:szCs w:val="28"/>
        </w:rPr>
        <w:t>4.  В приложени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таблицы «Источники внутреннего финансирования дефицита бюджета Судского сельского поселения за 3 месяцев 2024 года» заменить на «Источники внутреннего финансирования дефицита бюджета Судского сельского поселения за 1 квартал 2024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рафы «Исполнено за 3 месяцев 2024 года, тыс. руб.» заменить на «Исполнено за 1 квартал 2024 года, тыс. руб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1 801,1» заменить на «1 801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Судского сельского поселения за 1 квартал 2024 года  (согласно Отчета об исполнении бюджета (ф.0503117))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– в сумме 9 642,4 тыс. руб. (23,9% от годового плана)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налоговых и неналоговых доходов бюджета за 1 квартал  текущего года составило 927,9 тыс. руб. или 14,6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налоговых и неналоговых доходов составила 9,6 % от общих поступлений.  В структуре доходов составляют: НДФЛ – 1,7%,  налоги на имущество – 4,8 %, государственная пошлина – 0,1 %, доходы от использования имущества, находящегося в государственной и муниципальной собственности – 0,3 %, доходы от оказания платных услуг (работ) и компенсации затрат государства – 2,7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– 90,4 %. </w:t>
      </w:r>
    </w:p>
    <w:p>
      <w:pPr>
        <w:pStyle w:val="Normal"/>
        <w:jc w:val="both"/>
        <w:rPr/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159,1 тыс. руб. или 19,6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467,3 тыс. руб. или 9,6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7,2 тыс. руб. или 23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0,4 тыс. руб. или 20,5 %.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263,9 тыс. руб. или 54%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8 714,5 тыс. руб. или 25,7 % от годовых плановых назначений. В безвозмездных поступлениях дотации  составили 3 802,4 тыс. руб.(43,6 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– в сумме 7 841,4 тыс. руб., что составляет  19,5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1 288,2 тыс. руб. или 16,4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- 68,7 тыс. руб. или 0,9 % в структуре расходов бюджета. </w:t>
      </w:r>
      <w:r>
        <w:rPr>
          <w:bCs/>
          <w:sz w:val="28"/>
          <w:szCs w:val="28"/>
        </w:rPr>
        <w:t xml:space="preserve">Исполнение за 1 квартал  2024 года относительно годовых плановых показателей составило 17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- 1 741,0 тыс. руб. или 22,2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6,6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1 760,3 тыс. руб. или  22,4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22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667,2 тыс. руб. или 21,3% в структуре расходов бюджета, исполнение за 1 квартал 2024 года составило 19,7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68,9 тыс. руб. или 0,9 % 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28,2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Физическая культура и спорт» - 1 247,1 тыс. руб. или 15,9% в структуре расходов бюджета, исполнение за 1 квартал 2024 года составило 48,1%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разделам  «Национальная безопасность и правоохранительная деятельность» и  </w:t>
      </w:r>
      <w:r>
        <w:rPr>
          <w:sz w:val="28"/>
          <w:szCs w:val="28"/>
        </w:rPr>
        <w:t xml:space="preserve">«Образование» </w:t>
      </w:r>
      <w:r>
        <w:rPr>
          <w:bCs/>
          <w:sz w:val="28"/>
          <w:szCs w:val="28"/>
        </w:rPr>
        <w:t xml:space="preserve"> расходы не осуществлялис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38 745,2 тыс. руб.  В отчетном периоде в рамках реализации мероприятий муниципальных программ  осуществлялись расходы в объеме 6 776,2 тыс. руб. или 17,5 %.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713"/>
        <w:gridCol w:w="1101"/>
        <w:gridCol w:w="1141"/>
        <w:gridCol w:w="1057"/>
        <w:gridCol w:w="966"/>
        <w:gridCol w:w="1101"/>
        <w:gridCol w:w="756"/>
      </w:tblGrid>
      <w:tr>
        <w:trPr>
          <w:trHeight w:val="10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беспечение пожарной безопасности в Судском сельском поселении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 86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Судском сельском поселении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 97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7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действие занятости населения в Судском сельском поселении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Благоустройство территории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 83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8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физической культуры и спорта на территории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 59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8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«Социальная поддержка граждан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молодежной политики на территории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хранение и развитие культурного потенциала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 48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8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9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«Развитие и совершенствование сети автомобильных дорог и искусственных сооружений общего пользования муниципального значения Судского сельского поселения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 32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2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вершенствование муниципального управления в Судском сельском поселении на 2023-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 26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7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 в Судском сельском поселении на 2023- 2026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7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74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8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7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рушении с требованиями абзаца 4 пункта 2 статьи 179 Бюджетного кодекса ни одна муниципальная программа не приведена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гласно представленного отчета об исполнении бюджета Судского сельского поселения за 1 квартал 2024 года, утвержденного постановлением администрации от 12.04.2024 № 40 </w:t>
      </w:r>
      <w:r>
        <w:rPr>
          <w:sz w:val="28"/>
          <w:szCs w:val="28"/>
        </w:rPr>
        <w:t xml:space="preserve">бюджет поселения исполнен с профицитом в сумме 1 801,0 тыс. руб. Однако, в пункте 1 Постановления необходимо цифры «1 801,1» заменить цифрами «1 801,0»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ации контрольно-счетного комит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я 1, 2 и 3 к постановлению администрации Судского сельского поселения от 12.04.2024 № 40 привести в соответствие, устранив нарушения и недостатки, отраженные в данном заключении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пектор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6"/>
          <w:szCs w:val="26"/>
          <w:u w:val="single"/>
        </w:rPr>
        <w:t xml:space="preserve">          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  <w:t xml:space="preserve">                           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3191&amp;dst=101491" TargetMode="External"/><Relationship Id="rId4" Type="http://schemas.openxmlformats.org/officeDocument/2006/relationships/hyperlink" Target="https://login.consultant.ru/link/?req=doc&amp;base=LAW&amp;n=463191&amp;dst=10149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4-05-07T11:57:00Z</cp:lastPrinted>
  <dcterms:modified xsi:type="dcterms:W3CDTF">2024-05-07T08:59:00Z</dcterms:modified>
  <cp:revision>133</cp:revision>
  <dc:subject/>
  <dc:title>Муниципальное Собрание Череповецкого муниципального района</dc:title>
</cp:coreProperties>
</file>