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мая 2024 г.                                                        г. Череповец</w:t>
      </w:r>
    </w:p>
    <w:p>
      <w:pPr>
        <w:pStyle w:val="Style19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ключение № 48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но-аналитическое мероприятие на отчет об исполнении бюджета   муниципального образования Воскресенское за 1 квартал 2024 года проведено на основани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1.4 плана работы контрольно-счетного комитета Череповецкого муниципального района (далее - КСК) на 2024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 района от 09.12.2021 № 252, Положения  о бюджетном процессе в муниципальном образовании Воскресенское, утвержденного Решением Совета муниципального образования Воскресенское от  03.07.2020 № 109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параметры бюджета муниципального образования Воскресенское на 2024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 xml:space="preserve">муниципального образования Воскресенское </w:t>
      </w:r>
      <w:r>
        <w:rPr>
          <w:rStyle w:val="Sobi2listingfieldvstupl"/>
          <w:sz w:val="28"/>
          <w:szCs w:val="28"/>
        </w:rPr>
        <w:t xml:space="preserve">от 18.12.2023 № 59 «О бюджете </w:t>
      </w:r>
      <w:r>
        <w:rPr>
          <w:sz w:val="28"/>
          <w:szCs w:val="28"/>
        </w:rPr>
        <w:t xml:space="preserve">муниципального образования Воскресенское </w:t>
      </w:r>
      <w:r>
        <w:rPr>
          <w:rStyle w:val="Sobi2listingfieldvstupl"/>
          <w:sz w:val="28"/>
          <w:szCs w:val="28"/>
        </w:rPr>
        <w:t>на 2024 год и плановый период 2025 и 2026 годов» и составили по доходам 24 428,3  тыс. руб.,  по расходам 24 428,3 тыс. руб., дефицит бюджета 0,0 тыс. руб.</w:t>
      </w:r>
      <w:r>
        <w:rPr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муниципального образования Воскресенское за 1 квартал 2024 года исполнен:</w:t>
      </w:r>
    </w:p>
    <w:p>
      <w:pPr>
        <w:pStyle w:val="Style18"/>
        <w:jc w:val="both"/>
        <w:rPr/>
      </w:pPr>
      <w:r>
        <w:rPr>
          <w:sz w:val="28"/>
          <w:szCs w:val="28"/>
        </w:rPr>
        <w:t>По доходам – в сумме 7 910,8 тыс. руб. (32,4% от годового плана).        Исполнение налоговых и неналоговых доходов бюджета за 1 квартал  текущего года составило 249,1 тыс. руб. или 8,7 % от плановых назначений. Наблюдается очень низкое исполнение по налоговым и неналоговым доходам бюджета. Доля налоговых и неналоговых доходов составила 3,1% от общих поступлений.  В структуре доходов составляют: НДФЛ – 0,6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и на совокупный доход – 0,2%,  налоги на имущество – 2,3 %,  безвозмездные поступления – 96,9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50,7 тыс. руб. или 16,1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совокупный доход – 14,2 тыс. руб.  или 74,7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182,6 тыс. руб. или 7,3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0,4 тыс. руб. или 20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1,2 тыс. руб., плановые показатели не утвержден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 7661,7 тыс. руб. или 35,5% от годовых плановых назначений. В структуре  безвозмездных поступлениях дотации  составили 2481,3 тыс. руб.(32,4%). Доля безвозмездных поступлений  в бюджете муниципального образования значительна, что свидетельствует о полной зависимости бюджета муниципального образования от дотаций, субсидий и субвенций бюджетов вышестоящего уровня.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о расходам – в сумме 7 345,3 тыс. руб., что составляет 30,1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951,7 тыс. руб. или 13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51,3 тыс. руб. или 0,7% в структуре расходов бюджета. Исполнение за 1 квартал  2024 года относительно годовых плановых показателей составило 12,8%. 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- 23,0 тыс. руб. или 0,3 % в структуре расходов бюджета. Исполнение за 1 квартал  2024 года относительно годовых плановых показателей составило 1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 экономика» - 4379,6 тыс. руб. или 59,6% в структуре расходов бюджета. Исполнение за 1 квартал  2024 года относительно годовых плановых показателей составило 4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Жилищно - коммунальное хозяйство» - 1093,2 тыс. руб. или  14,9% в структуре расходов бюджета. Исполнение за 1 квартал 2024 года относительно плановых показателей составило 22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735,3  тыс. руб. или 10% в структуре расходов бюджета, исполнение за 1 квартал 2024 года относительно плановых показателей составило 25%. 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- 111,2 тыс. руб. или 1,5% в структуре расходов бюджета. Исполнение за 1 квартал 2024 года относительно плановых показателей составило 25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  решением о бюджете утверждено бюджетных ассигнований на реализацию муниципальных программ  в сумме 11 471,1 тыс. руб.  В отчетном периоде в рамках реализации мероприятий муниципальных программ  осуществлялись расходы в сумме 2618,2</w:t>
      </w:r>
      <w:r>
        <w:rPr>
          <w:sz w:val="22"/>
          <w:szCs w:val="22"/>
        </w:rPr>
        <w:t xml:space="preserve"> </w:t>
      </w:r>
      <w:r>
        <w:rPr>
          <w:bCs/>
          <w:sz w:val="28"/>
          <w:szCs w:val="28"/>
        </w:rPr>
        <w:t>тыс. руб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ли 22,8%. Информация о реализации муниципальных программ представлена в следующей таблице.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555"/>
        <w:gridCol w:w="1379"/>
        <w:gridCol w:w="1253"/>
        <w:gridCol w:w="1247"/>
        <w:gridCol w:w="957"/>
      </w:tblGrid>
      <w:tr>
        <w:trPr>
          <w:trHeight w:val="1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24 год, тыс. руб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8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муниципальном образовании Воскресенское на 2020-2026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8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 технической базы и информационно - коммуникационных  технологий в Администрации  муниципального образования Воскресенское на  2018-2026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 муниципального образования  на  2022-2026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81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униципального образования Воскресенское на  2014-2026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8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муниципального образования Воскресенское на  2016-2026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 в муниципальном образовании Воскресенское на  2016-2026 г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4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6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 47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>муниципального образования Воскресенско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1 квартал 2024 года, утвержденного постановлением администрации от 24.04.2024 года № 54 </w:t>
      </w:r>
      <w:r>
        <w:rPr>
          <w:sz w:val="28"/>
          <w:szCs w:val="28"/>
        </w:rPr>
        <w:t xml:space="preserve">бюджет исполнен с профицитом в сумме 565,5 тыс. 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роверке  показателей, отраженных в постановлении администрации от </w:t>
      </w:r>
      <w:r>
        <w:rPr>
          <w:bCs/>
          <w:sz w:val="28"/>
          <w:szCs w:val="28"/>
        </w:rPr>
        <w:t xml:space="preserve">25.04.2024  № 54 </w:t>
      </w:r>
      <w:r>
        <w:rPr>
          <w:sz w:val="28"/>
          <w:szCs w:val="28"/>
        </w:rPr>
        <w:t>«Об утверждении отчета об исполнении бюджета муниципального образования Воскресенское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квартал 2024 года» установлено, что отдельные показатели не соответствуют, и  подлежат приведению в соответств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 классификации «10102010010000110» цифры «50,7» заменить цифрами «49,7»;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азить строку по классификации «10102020010000110»  с утвержденными бюджетными назначениями «0,0»,  исполнено «0,1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тразить строку по классификации «10102030010000110»  с утвержденными бюджетными назначениями «0,0»,  исполнено «0,9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86" w:hanging="360"/>
        <w:jc w:val="both"/>
        <w:rPr/>
      </w:pPr>
      <w:r>
        <w:rPr>
          <w:sz w:val="28"/>
          <w:szCs w:val="28"/>
        </w:rPr>
        <w:t xml:space="preserve">Постановление администрации муниципального образования Воскресенское от </w:t>
      </w:r>
      <w:r>
        <w:rPr>
          <w:bCs/>
          <w:sz w:val="28"/>
          <w:szCs w:val="28"/>
        </w:rPr>
        <w:t xml:space="preserve">25.04.2024  № 54 </w:t>
      </w:r>
      <w:r>
        <w:rPr>
          <w:sz w:val="28"/>
          <w:szCs w:val="28"/>
        </w:rPr>
        <w:t>привести в соответствие с отчетом об исполнении бюджета (ф.0503117), устранив нарушения, указанные в данном заключении.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sz w:val="28"/>
          <w:szCs w:val="28"/>
        </w:rPr>
        <w:t>Председатель комитета                                                             Н.Г.Васильева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8:00Z</dcterms:created>
  <dc:creator>West</dc:creator>
  <dc:description/>
  <cp:keywords/>
  <dc:language>en-US</dc:language>
  <cp:lastModifiedBy>Васильева Нина Григорьевна</cp:lastModifiedBy>
  <cp:lastPrinted>2024-05-16T10:28:00Z</cp:lastPrinted>
  <dcterms:modified xsi:type="dcterms:W3CDTF">2024-05-16T07:28:00Z</dcterms:modified>
  <cp:revision>51</cp:revision>
  <dc:subject/>
  <dc:title>Муниципальное Собрание Череповецкого муниципального района</dc:title>
</cp:coreProperties>
</file>