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» мая  2024 г.                                                        г. Череповец</w:t>
      </w:r>
    </w:p>
    <w:p>
      <w:pPr>
        <w:pStyle w:val="Style18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51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но-аналитическое мероприятие на отчет об исполнении бюджета Малечкинского сельского поселения  за 1 квартал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проведено на основании  п. 1.4 плана работы контрольно-счетного комитета Череповецкого муниципального района (далее - КСК) на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, статьи 157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 о бюджетном процессе в Малечкинском  сельском поселении, утвержденном Решением Совета Малечкинского сельского поселения от 14.07.2020 года № 133 (далее – Положение о бюджетном процессе), Решения Муниципального Собрания Череповецкого муниципального района 26.10.2022 года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Малечкинского сельского поселения на 2024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Малечкинского</w:t>
      </w:r>
      <w:r>
        <w:rPr>
          <w:rStyle w:val="Sobi2listingfieldvstupl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от 19.12.2023 № 51 «О бюджете </w:t>
      </w:r>
      <w:r>
        <w:rPr>
          <w:sz w:val="28"/>
        </w:rPr>
        <w:t>Малечкинского</w:t>
      </w:r>
      <w:r>
        <w:rPr>
          <w:sz w:val="28"/>
          <w:szCs w:val="28"/>
        </w:rPr>
        <w:t xml:space="preserve"> сельского поселения  на 2024 год и плановый период 2025 и 2026 годов»</w:t>
      </w:r>
      <w:r>
        <w:rPr>
          <w:rStyle w:val="Sobi2listingfieldvstupl"/>
          <w:sz w:val="28"/>
          <w:szCs w:val="28"/>
        </w:rPr>
        <w:t xml:space="preserve"> (с изменениями) и составили по доходам  14 626,5 тыс. руб., по расходам 14 985,5 тыс. руб., дефицит бюджета 359,0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.  Следует отметить, что по состоянию на 1 января 2024 года показатель остатка средств на счете бюджета сложился в сумме 719,8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Малечкинского сельского поселения за 1 квартал 2024 года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 доходам – в сумме 5 413,2 тыс. руб. (37% от годового плана).        Исполнение налоговых и неналоговых доходов бюджета за 1 квартал  текущего года составило 213,2 тыс. руб. или  7% от плановых назначений. Доля налоговых и неналоговых доходов составила 3,9% от общих поступлений.  В структуре доходов составляют: НДФЛ – 1,5%,  налоги на имущество – 1,8%, доходы от использования имущества, находящегос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и муниципальной собственности – 0,6%, безвозмездные поступления – 96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годовым плановым назначениям поступление доходов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>- НДФЛ – 80,9 тыс. руб. или 14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99,9 тыс. руб. или 4,20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0,8 тыс. руб. или 2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31,5 тыс. руб. или 25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– 0,1 тыс. руб. плановые показатели не утвержд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1 квартал 2024 года исполнение по безвозмездным поступлениям составило 5 200,0 тыс. руб. или 44,9% от годовых плановых назначений. В безвозмездных поступлениях дотации  составили 2900,0 тыс. руб.(55,8%).  Доля безвозмездных поступлений  в бюджете  сельского поселения значительна и свидетельствует о зависимости бюджета сельского поселения от дотаций, субсидий и субвенций бюджетов вышестоящего уров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расходам – в сумме 4 109,9 тыс. руб., что составляет  27,4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599,9 тыс. руб. или 14,6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- 26,2 тыс. руб. или 0,6% в структуре расходов бюджета. </w:t>
      </w:r>
      <w:r>
        <w:rPr>
          <w:bCs/>
          <w:sz w:val="28"/>
          <w:szCs w:val="28"/>
        </w:rPr>
        <w:t xml:space="preserve">Исполнение за 1 квартал  2024 года относительно годовых плановых показателей составило 16,4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безопасность и правоохранительная деятельность» -3,1 тыс. руб. или 0,1 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6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 экономика» - 2128,2 тыс. руб. или 51,8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48,1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398,0 тыс. руб. или  9,7% </w:t>
      </w:r>
      <w:r>
        <w:rPr>
          <w:sz w:val="28"/>
          <w:szCs w:val="28"/>
        </w:rPr>
        <w:t>в структуре расходов бюджета.</w:t>
      </w:r>
      <w:r>
        <w:rPr>
          <w:bCs/>
          <w:sz w:val="28"/>
          <w:szCs w:val="28"/>
        </w:rPr>
        <w:t xml:space="preserve"> Исполнение за 1 квартал 2024 года относительно плановых показателей составило 29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900,0 тыс. руб. или 21,9% в структуре расходов бюджета, исполнение за 1 квартал 2024 года составило 18,3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Социальная политика» - 54,5 тыс. руб. или 1,3% в структуре расходов бюджета.</w:t>
      </w:r>
      <w:r>
        <w:rPr>
          <w:bCs/>
          <w:sz w:val="28"/>
          <w:szCs w:val="28"/>
        </w:rPr>
        <w:t xml:space="preserve"> Исполнение за 1 квартал 2024 года относительно плановых показателей составило 16,6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а 2024 год  утверждено бюджетных ассигнований на реализацию муниципальных программ  в сумме 8 406,5 тыс. руб.  В отчетном периоде в рамках реализации мероприятий муниципальных программ  осуществлялись расходы в объеме 1526,8 тыс. руб. или 18,2%. 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886"/>
        <w:gridCol w:w="1108"/>
        <w:gridCol w:w="1100"/>
        <w:gridCol w:w="1105"/>
        <w:gridCol w:w="967"/>
        <w:gridCol w:w="967"/>
        <w:gridCol w:w="694"/>
      </w:tblGrid>
      <w:tr>
        <w:trPr>
          <w:trHeight w:val="108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 квартал 2024 года, тыс. руб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60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Малечкинского  сельского поселения на 2014-2026 годы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83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хранение и развитие культурного потенциала Малечкинского сельского поселения на 2016-2026 годы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2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9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2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841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ожарной безопасности Малечкинского сельского поселения на 2014-2026 годы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832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ршенствование муниципального управления в Малечкинском сельском поселении на 2016-2026 годы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841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териально-технической базы и информационно-коммуникационных технологий в Малечкинском сельском поселении на 2014-2026 годы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83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граждан Малечкинского  сельского поселения на 2016-2026 годы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373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7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0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2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06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26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Малечкинского сельского поселения за 1 квартал 2024 года, утвержденного постановлением администрации от 25.04.2024 года № 29 </w:t>
      </w:r>
      <w:r>
        <w:rPr>
          <w:sz w:val="28"/>
          <w:szCs w:val="28"/>
        </w:rPr>
        <w:t xml:space="preserve">бюджет поселения исполнен с профицитом в сумме  1303,3 тыс. 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Н.Г. Васильева</w:t>
      </w:r>
      <w:r>
        <w:rPr>
          <w:sz w:val="28"/>
          <w:szCs w:val="28"/>
          <w:u w:val="single"/>
        </w:rPr>
        <w:t xml:space="preserve"> </w:t>
      </w:r>
    </w:p>
    <w:sectPr>
      <w:footerReference w:type="default" r:id="rId3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06:00Z</dcterms:created>
  <dc:creator>West</dc:creator>
  <dc:description/>
  <cp:keywords/>
  <dc:language>en-US</dc:language>
  <cp:lastModifiedBy>Васильева Нина Григорьевна</cp:lastModifiedBy>
  <cp:lastPrinted>2024-05-17T11:30:00Z</cp:lastPrinted>
  <dcterms:modified xsi:type="dcterms:W3CDTF">2024-05-17T08:31:00Z</dcterms:modified>
  <cp:revision>68</cp:revision>
  <dc:subject/>
  <dc:title>Муниципальное Собрание Череповецкого муниципального района</dc:title>
</cp:coreProperties>
</file>