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3» мая 2024 г. 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8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8"/>
          <w:szCs w:val="28"/>
        </w:rPr>
        <w:t>Экспертно-аналитическое мероприятие на отчет об исполнении бюджета   Ягановского сельского поселения за 1 квартал 2024 года проведено на основании 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Ягановском сельском поселении, утвержденном Решением Совета Ягановского сельского поселения от 17.08.2020 № 121 (далее – Положение о бюджетном процессе), Решения Муниципального Собрания Череповецкого муниципального района от 26.10.2022 № 352 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7"/>
        <w:ind w:left="-567" w:hanging="0"/>
        <w:jc w:val="both"/>
        <w:rPr>
          <w:rStyle w:val="Sobi2listingfieldvstupl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параметры бюджета Ягановского сельского поселения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Ягановского</w:t>
      </w:r>
      <w:r>
        <w:rPr>
          <w:rStyle w:val="Sobi2listingfieldvstupl"/>
          <w:sz w:val="28"/>
          <w:szCs w:val="28"/>
        </w:rPr>
        <w:t xml:space="preserve">  сельского поселения от 22.12.2023 № 57 «О бюджете </w:t>
      </w:r>
      <w:r>
        <w:rPr>
          <w:sz w:val="28"/>
          <w:szCs w:val="28"/>
        </w:rPr>
        <w:t xml:space="preserve">Ягановского </w:t>
      </w:r>
      <w:r>
        <w:rPr>
          <w:rStyle w:val="Sobi2listingfieldvstupl"/>
          <w:sz w:val="28"/>
          <w:szCs w:val="28"/>
        </w:rPr>
        <w:t xml:space="preserve"> сельского поселения на 2024 год и плановый период 2025 и 2026 годов» и составили по доходам 13 075,0 тыс. руб., по расходам  13 075,0 тыс. руб., </w:t>
      </w:r>
      <w:r>
        <w:rPr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>дефицит бюджета 0,0 тыс. руб.</w:t>
      </w:r>
    </w:p>
    <w:p>
      <w:pPr>
        <w:pStyle w:val="Style17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Ягановского сельского поселения за 1 квартал 2024 года исполнен по доходам  в сумме 3 133,7 тыс. руб. (24% от годового плана). Исполнение налоговых и неналоговых доходов бюджета за 1 квартал  текущего года составило 137,4 тыс. руб. или 7,3% от плановых назначений. Доля налоговых и неналоговых доходов составила 4,4% от общих поступлений. В структуре доходов составляют: НДФЛ – 0,7%, налоги на имущество – 3,4%, государственная пошлина – 0,1%, доходы от использования имущества, находящегося в государственной и муниципальной собственности – 0,2%, безвозмездные поступления – 95,6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21,0 тыс. руб. или 20,6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105,5 тыс. руб. или 6,0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2,6 тыс. руб. или 86,7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8,3 тыс. руб. или 55,3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4 года исполнение по безвозмездным поступлениям составило 2 996,3 тыс. руб. или 26,8% от годовых плановых назначений.   В безвозмездных поступлениях дотации  составили 1 516,7 тыс. руб.(50,6%).        Доля безвозмездных поступлений  в бюджете поселения значительна и свидетельствует о зависимости бюджета поселения от дотаций, субсидий и субвенций бюджетов вышестоящего уровня.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Бюджет Ягановского сельского поселения за 1 квартал 2024 года исполнен по расходам   в сумме 2 829,5 тыс. руб., что составляет 21,6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802,1 тыс. руб. или 28,4% в структуре расходов бюджета. </w:t>
      </w:r>
      <w:r>
        <w:rPr>
          <w:bCs/>
          <w:sz w:val="28"/>
          <w:szCs w:val="28"/>
        </w:rPr>
        <w:t>Исполнение за 1 квартал 2024 года относительно годовых плановых показателей составило 20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Национальная оборона</w:t>
      </w:r>
      <w:r>
        <w:rPr>
          <w:sz w:val="28"/>
          <w:szCs w:val="28"/>
        </w:rPr>
        <w:t xml:space="preserve">»- 23,9 тыс. руб. или 0,8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4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12,0 тыс. руб. или 0,4% в структуре расходов бюджета. </w:t>
      </w:r>
      <w:r>
        <w:rPr>
          <w:bCs/>
          <w:sz w:val="28"/>
          <w:szCs w:val="28"/>
        </w:rPr>
        <w:t xml:space="preserve">Исполнение за 1 квартал 2024 года относительно годовых плановых показателей составило 100%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Национальная экономика</w:t>
      </w:r>
      <w:r>
        <w:rPr>
          <w:sz w:val="28"/>
          <w:szCs w:val="28"/>
        </w:rPr>
        <w:t xml:space="preserve">»- 1160,0 тыс. руб. или 41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24,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Жилищно-коммунальное хозяйство</w:t>
      </w:r>
      <w:r>
        <w:rPr>
          <w:sz w:val="28"/>
          <w:szCs w:val="28"/>
        </w:rPr>
        <w:t xml:space="preserve">» -  303,3 тыс. руб. или 10,7% в структуре расходов бюджета. </w:t>
      </w:r>
      <w:r>
        <w:rPr>
          <w:bCs/>
          <w:sz w:val="28"/>
          <w:szCs w:val="28"/>
        </w:rPr>
        <w:t xml:space="preserve">Исполнение за 1 квартал 2024 года относительно годовых плановых показателей составило 13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420,5 тыс. руб. или 14,9% в структуре расходов бюджета, исполнение за </w:t>
      </w:r>
      <w:r>
        <w:rPr>
          <w:bCs/>
          <w:sz w:val="28"/>
          <w:szCs w:val="28"/>
        </w:rPr>
        <w:t xml:space="preserve">1 квартал  </w:t>
      </w:r>
      <w:r>
        <w:rPr>
          <w:sz w:val="28"/>
          <w:szCs w:val="28"/>
        </w:rPr>
        <w:t xml:space="preserve">2024 года составило 25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«Социальная политика» – 107,7 тыс. руб. или 3,8% в структуре расходов бюджета, исполнение за </w:t>
      </w:r>
      <w:r>
        <w:rPr>
          <w:bCs/>
          <w:sz w:val="28"/>
          <w:szCs w:val="28"/>
        </w:rPr>
        <w:t xml:space="preserve">1 квартал  </w:t>
      </w:r>
      <w:r>
        <w:rPr>
          <w:sz w:val="28"/>
          <w:szCs w:val="28"/>
        </w:rPr>
        <w:t xml:space="preserve">2024 года составило 25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6136,0 тыс. руб.  В отчетном периоде в рамках реализации мероприятий муниципальных программ  осуществлялись расходы в объеме 1209,2 тыс. руб. или 19,7%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</w:t>
      </w:r>
      <w:r>
        <w:rPr/>
        <w:t>: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71"/>
        <w:gridCol w:w="1662"/>
        <w:gridCol w:w="1522"/>
        <w:gridCol w:w="1386"/>
        <w:gridCol w:w="955"/>
      </w:tblGrid>
      <w:tr>
        <w:trPr>
          <w:trHeight w:val="1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1 квартал 2024 год, тыс. руб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Благоустройство территории Ягановского сельского поселения на 2014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1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гановского сельского поселения на 2014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2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пожарной безопасности Ягановского сельского поселения на 2014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ершенствование муниципального управления в Ягановском  сельском поселении на 2016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материально-технической базы и информационно-коммуникационных технологий в Ягановском  сельском поселении на 2014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6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циальная поддержка граждан Ягановского  сельского поселения на 2016-2026 го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3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3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Ягановского</w:t>
      </w:r>
      <w:r>
        <w:rPr>
          <w:bCs/>
          <w:sz w:val="28"/>
          <w:szCs w:val="28"/>
        </w:rPr>
        <w:t xml:space="preserve"> сельского поселения за 1 квартал  2024 года, утвержденного постановлением администрации от 25.04.2024  № 21 </w:t>
      </w:r>
      <w:r>
        <w:rPr>
          <w:sz w:val="28"/>
          <w:szCs w:val="28"/>
        </w:rPr>
        <w:t xml:space="preserve">бюджет исполнен с профицитом в сумме 304,2 тыс. 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проверке  показателей, отраженных в постановлении администрации от </w:t>
      </w:r>
      <w:r>
        <w:rPr>
          <w:bCs/>
          <w:sz w:val="28"/>
          <w:szCs w:val="28"/>
        </w:rPr>
        <w:t xml:space="preserve">25.04.2024  № 21 </w:t>
      </w:r>
      <w:r>
        <w:rPr>
          <w:sz w:val="28"/>
          <w:szCs w:val="28"/>
        </w:rPr>
        <w:t>«Об утверждении отчета об исполнении бюджета Яган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квартал 2024 года» установлено, что отдельные е показатели не соответствуют, и  подлежат приведению в соответств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10102010010000110» цифры «21» заменить цифрами «20,3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зить строку по классификации «10102030010000110»  с утвержденными бюджетными назначениями «0,0»,  исполнено «0,7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исключить строки с наименованием «борщевик», «организация уличного освещения», «народный бюджет», «дорожная деятельность», «жилищные правоотношения».    </w:t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 xml:space="preserve">Постановление администрации Ягановского сельского поселения от </w:t>
      </w:r>
      <w:r>
        <w:rPr>
          <w:bCs/>
          <w:sz w:val="28"/>
          <w:szCs w:val="28"/>
        </w:rPr>
        <w:t xml:space="preserve">25.04.2024  № 21 </w:t>
      </w:r>
      <w:r>
        <w:rPr>
          <w:sz w:val="28"/>
          <w:szCs w:val="28"/>
        </w:rPr>
        <w:t>привести в соответствие с отчетом об исполнении бюджета (ф.0503117), устранив нарушения, указанные в данном заключени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Н.Г.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3:00Z</dcterms:created>
  <dc:creator>West</dc:creator>
  <dc:description/>
  <cp:keywords/>
  <dc:language>en-US</dc:language>
  <cp:lastModifiedBy>Васильева Нина Григорьевна</cp:lastModifiedBy>
  <cp:lastPrinted>2024-05-03T15:50:00Z</cp:lastPrinted>
  <dcterms:modified xsi:type="dcterms:W3CDTF">2024-05-03T12:50:00Z</dcterms:modified>
  <cp:revision>22</cp:revision>
  <dc:subject/>
  <dc:title>Муниципальное Собрание Череповецкого муниципального района</dc:title>
</cp:coreProperties>
</file>