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3» мая 2024 г.                                                        г. Череповец</w:t>
      </w:r>
    </w:p>
    <w:p>
      <w:pPr>
        <w:pStyle w:val="Style19"/>
        <w:widowControl w:val="false"/>
        <w:ind w:left="0"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43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Экспертно-аналитическое мероприятие на отчет об исполнении бюджета Климовского сельского поселения  за 1 квартал 2024 года проведено на основании  п. 1.4 плана работы контрольно-счетного комитета Череповецкого муниципального района (далее - КСК) на 2024 год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Череповецкого муниципального района от 09.12.2021 № 252, Положения  о бюджетном процессе в Климовском сельском поселении, утвержденном Решением Совета Климовского сельского поселения от 10.09.2020 № 121 (далее – Положение о бюджетном процессе), Решения Муниципального Собрания Череповецкого муниципального района от 26.10.2022  № 352 «О приеме полномочий по осуществлению внешнего муниципального  финансового контроля в сельских поселениях»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сновные параметры бюджета Климовского  сельского поселения на 2024 год утверждены решением Совета Климовского сельского поселения от 19.12.2023  №  21 «О бюджете Климовского сельского поселения на 2024 год и плановый период 2025 и 2026 годов» и составили по доходам 41 386,0 тыс. руб., по расходам 41 492,3 тыс. руб., дефицит бюджета 106,3 тыс. руб.</w:t>
      </w:r>
    </w:p>
    <w:p>
      <w:pPr>
        <w:pStyle w:val="Normal"/>
        <w:jc w:val="both"/>
        <w:rPr/>
      </w:pPr>
      <w:r>
        <w:rPr>
          <w:rStyle w:val="Sobi2listingfieldvstupl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огласно представленного отчета об исполнении бюджета Климовского сельского поселения за 1 квартал 2024 года, </w:t>
      </w:r>
      <w:r>
        <w:rPr>
          <w:sz w:val="28"/>
          <w:szCs w:val="28"/>
        </w:rPr>
        <w:t>бюджет исполнен по доходам в сумме 15 659,0 тыс. руб. (37,8 % от годового плана).  Исполнение налоговых и неналоговых доходов за 1 квартал  текущего года составило 65,7  тыс. руб. или 2,7 % от плановых назначений. Доля налоговых и неналоговых доходов составила 0,4% от общих поступлений.</w:t>
      </w:r>
      <w:r>
        <w:rPr/>
        <w:t xml:space="preserve"> </w:t>
      </w:r>
      <w:r>
        <w:rPr>
          <w:sz w:val="28"/>
          <w:szCs w:val="28"/>
        </w:rPr>
        <w:t>Наблюдается очень низкое поступление по налоговым и неналоговым доходам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структуре доходов составляют: НДФЛ – 0,3 %, налоги на имущество – 0,1 %, безвозмездные поступления – 99,6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58,3 тыс. руб. или 19,8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имущество – 6,6 тыс. руб. или 0,5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– 0,8 тыс. руб. или 20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Доходы от оказания платных услуг (работ) и компенсации затрат государства – 3,6 тыс. руб. или 15,6%.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– «-3,6» тыс. руб., плановые показатели не утверждены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1 квартал 2024 года исполнение по безвозмездным поступлениям составило 15 593,3 тыс. руб. или 40 % от годовых плановых назначений. В структуре  безвозмездных поступлениях дотации  составили 14 348,0 тыс. руб.(92%). Доля безвозмездных поступлений  в бюджете  сельского поселения значительна и свидетельствует о полной зависимости бюджета поселения от дотаций, субсидий и субвенций бюджетов вышестоящего уровня.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ение по расходам составило 14 631,2 тыс. руб., что составляет   35,3 % от годового плана.      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>- «Общегосударственные вопросы» - 1 191,9 тыс. руб. или 8,1% в структуре расходов бюджета. Исполнение за 1 квартал  2024 года относительно годовых плановых показателей составило 22,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оборона»- 58,8 тыс. руб. или 0,4% в структуре расходов бюджета. Исполнение за 1 квартал  2024 года относительно годовых плановых показателей составило 14,7 %. 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 экономика»- 670,0 тыс. руб. или 4,6% в структуре расходов бюджета. Исполнение за 1 квартал  2024 года относительно годовых плановых показателей составило 22,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«Жилищно - коммунальное хозяйство» - 139,8 тыс. руб. или 1% в структуре расходов бюджета. Исполнение за 1 квартал 2024 года относительно плановых показателей составило 3,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– 12 282,0 тыс. руб. или 83,9% в структуре расходов бюджета, исполнение за 1 квартал 2024 года относительно плановых показателей составило 44,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Физическая культура и спорт» - 288,7 тыс. руб. или 2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плановых показателей составило 25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о разделу </w:t>
      </w:r>
      <w:r>
        <w:rPr>
          <w:sz w:val="28"/>
          <w:szCs w:val="28"/>
        </w:rPr>
        <w:t>«Национальная безопасность и правоохранительная деятельность» расходы</w:t>
      </w:r>
      <w:r>
        <w:rPr>
          <w:bCs/>
          <w:sz w:val="28"/>
          <w:szCs w:val="28"/>
        </w:rPr>
        <w:t xml:space="preserve"> не осуществлялись, полномочия не выполнялись.</w:t>
      </w:r>
    </w:p>
    <w:p>
      <w:pPr>
        <w:pStyle w:val="Normal"/>
        <w:ind w:right="-5" w:firstLine="708"/>
        <w:jc w:val="both"/>
        <w:rPr/>
      </w:pPr>
      <w:r>
        <w:rPr>
          <w:bCs/>
          <w:sz w:val="28"/>
          <w:szCs w:val="28"/>
        </w:rPr>
        <w:t xml:space="preserve">На 2024 год  решением о бюджете утверждено бюджетных ассигнований на реализацию муниципальных программ  в сумме 35 936,3 тыс. руб.  В отчетном периоде в рамках реализации мероприятий муниципальных программ  осуществлялись расходы в объеме 13 343,6 тыс. руб. или 37,1 %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/>
        <w:t xml:space="preserve"> </w:t>
      </w:r>
      <w:r>
        <w:rPr/>
        <w:t>Информация о реализации муниципальных программ представлена в следующей таблице.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735"/>
        <w:gridCol w:w="1109"/>
        <w:gridCol w:w="1108"/>
        <w:gridCol w:w="1244"/>
        <w:gridCol w:w="968"/>
        <w:gridCol w:w="1113"/>
        <w:gridCol w:w="686"/>
      </w:tblGrid>
      <w:tr>
        <w:trPr>
          <w:trHeight w:val="282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уточненный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тыс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24год, тыс. руб.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63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Климовского сельского поселения на  2014-2026 г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9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83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на территории Климовского сельского поселения на 2014-2026 г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84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культурного потенциала Климовского сельского поселения  на  2014-2026 г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51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2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 274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25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8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>
          <w:trHeight w:val="8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  на территории Климовского сельского поселения  на  2014-2026 г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униципального управления в Климовском сельском поселении на 2014-2026 г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4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4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83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 технической базы и информационно - коммуникационных  технологий в Климовском сельском поселении на  2014-2026 г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44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современной городской среды на территории  Климовского сельского поселения на 2023–2026 год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1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4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007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36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1 92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3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343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1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ри анализе внесения изменений в действующие муниципальные программы установлено, что требования пункта 2 статьи 179 Бюджетного кодекса Российской Федерации  соблюдены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огласно представленного отчета об исполнении бюджета Климовского сельского поселения за 1 квартал 2024 года, утвержденного постановлением администрации от 25.04.2024 года № 28 бюджет исполнен с профицитом в сумме 1027,8 тыс. ру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ассмотрев постановление администрации от 25.04.2024 года № 28, установлены недостатки в приложении 2 к постановлению, которые необходимо устранить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наименование графы «Утверждено за 2023 год» заменить на «Утверждено за 2024 год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наименование графы «Исполнено за 1 квартал 2023 года» заменить на «Исполнено за 1 квартал 2024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контрольно-счетного комит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 приложении 2  к постановлению администрации Климовского сельского поселения от 25.04.2024 № 28 устранить недостатки, отраженные в данном заключении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тета                                                           Н.Г. Василье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Style15">
    <w:name w:val="Обычный (веб)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51:00Z</dcterms:created>
  <dc:creator>West</dc:creator>
  <dc:description/>
  <cp:keywords/>
  <dc:language>en-US</dc:language>
  <cp:lastModifiedBy>Васильева Нина Григорьевна</cp:lastModifiedBy>
  <cp:lastPrinted>2024-05-13T11:42:00Z</cp:lastPrinted>
  <dcterms:modified xsi:type="dcterms:W3CDTF">2024-05-13T08:42:00Z</dcterms:modified>
  <cp:revision>92</cp:revision>
  <dc:subject/>
  <dc:title>Муниципальное Собрание Череповецкого муниципального района</dc:title>
</cp:coreProperties>
</file>