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15" w:leader="none"/>
        </w:tabs>
        <w:rPr>
          <w:lang w:val="en-US" w:eastAsia="en-US"/>
        </w:rPr>
      </w:pPr>
      <w:r>
        <w:rPr/>
        <w:t xml:space="preserve">                                                             </w:t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50419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1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chk</w:t>
      </w:r>
      <w:r>
        <w:rPr/>
        <w:t>_</w:t>
      </w:r>
      <w:r>
        <w:rPr>
          <w:lang w:val="en-US"/>
        </w:rPr>
        <w:t>chmr</w:t>
      </w:r>
      <w:r>
        <w:rPr/>
        <w:t>@</w:t>
      </w:r>
      <w:r>
        <w:rPr>
          <w:lang w:val="en-US"/>
        </w:rPr>
        <w:t>cherr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06» мая 2024 г.                                                                            г. Череповец</w:t>
      </w:r>
    </w:p>
    <w:p>
      <w:pPr>
        <w:pStyle w:val="Style17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Экспертно-аналитическое мероприят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отчет об исполнении    бюджета </w:t>
      </w:r>
      <w:r>
        <w:rPr>
          <w:sz w:val="28"/>
          <w:szCs w:val="28"/>
        </w:rPr>
        <w:t>Яргомжского</w:t>
      </w:r>
      <w:r>
        <w:rPr>
          <w:bCs/>
          <w:sz w:val="28"/>
          <w:szCs w:val="28"/>
        </w:rPr>
        <w:t xml:space="preserve"> сельского поселения  за 1 квартал 2024 года  </w:t>
      </w:r>
      <w:r>
        <w:rPr>
          <w:sz w:val="28"/>
          <w:szCs w:val="28"/>
        </w:rPr>
        <w:t xml:space="preserve">проведено на основании  п. 1.4 плана работы контрольно-счетного комитета  Череповецкого муниципального района (далее - КСК) на 2024 год, статьи 157, 268.1 Бюджетного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Cs/>
          <w:sz w:val="28"/>
          <w:szCs w:val="28"/>
        </w:rPr>
        <w:t>п. 8.1 статьи 8 Положения о контрольно-счетном комитете Череповецкого муниципального района, утвержденного решением Муниципального  Собрания  района от 09.12.2021 № 252,</w:t>
      </w:r>
      <w:r>
        <w:rPr>
          <w:sz w:val="28"/>
          <w:szCs w:val="28"/>
        </w:rPr>
        <w:t xml:space="preserve"> Положения  о бюджетном процессе в Яргомжском  сельском поселении, утвержденном Решением Совета Яргомжского сельского поселения от 29.06.2020 № 129 (далее – Положение о бюджетном процессе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шения Муниципального Собрания Череповецкого муниципального района от 26.10.2022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ые параметры бюджета Яргомжского сельского поселения на 2024 год утверждены </w:t>
      </w:r>
      <w:r>
        <w:rPr>
          <w:rStyle w:val="Sobi2listingfieldvstupl"/>
          <w:sz w:val="28"/>
          <w:szCs w:val="28"/>
        </w:rPr>
        <w:t xml:space="preserve">решением Совета Яргомжского  сельского поселения </w:t>
      </w:r>
      <w:r>
        <w:rPr>
          <w:sz w:val="28"/>
          <w:szCs w:val="28"/>
        </w:rPr>
        <w:t xml:space="preserve">от 15.12.2023  № 70 «О бюджете </w:t>
      </w:r>
      <w:r>
        <w:rPr>
          <w:sz w:val="28"/>
        </w:rPr>
        <w:t>Яргомжского</w:t>
      </w:r>
      <w:r>
        <w:rPr>
          <w:sz w:val="28"/>
          <w:szCs w:val="28"/>
        </w:rPr>
        <w:t xml:space="preserve"> сельского поселения   на 2024 год и плановый период 2025 и 2026 годов» </w:t>
      </w:r>
      <w:r>
        <w:rPr>
          <w:rStyle w:val="Sobi2listingfieldvstupl"/>
          <w:sz w:val="28"/>
          <w:szCs w:val="28"/>
        </w:rPr>
        <w:t>(с изменениями) и составили по доходам</w:t>
      </w:r>
      <w:r>
        <w:rPr>
          <w:rStyle w:val="Sobi2listingfieldvstupl"/>
          <w:color w:val="FF0000"/>
          <w:sz w:val="28"/>
          <w:szCs w:val="28"/>
        </w:rPr>
        <w:t xml:space="preserve">  </w:t>
      </w:r>
      <w:r>
        <w:rPr>
          <w:rStyle w:val="Sobi2listingfieldvstupl"/>
          <w:sz w:val="28"/>
          <w:szCs w:val="28"/>
        </w:rPr>
        <w:t>16 695,1 тыс. руб., по расходам  16 857,2 тыс. руб., дефицит бюджета 162,1 тыс. руб.</w:t>
      </w:r>
      <w:r>
        <w:rPr>
          <w:sz w:val="28"/>
          <w:szCs w:val="28"/>
        </w:rPr>
        <w:t xml:space="preserve"> Источником финансирования дефицита бюджета утвержден показатель уменьшения остатков на счете бюджета по сравнению с данными на начало финансового года (остаток средств на счете бюджета на 01.01.2024 составлял 573,0 тыс. 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е  показателей, отражённых в </w:t>
      </w:r>
      <w:r>
        <w:rPr>
          <w:bCs/>
          <w:sz w:val="28"/>
          <w:szCs w:val="28"/>
        </w:rPr>
        <w:t xml:space="preserve">постановлении администрации от 24.04.2024 № 28 </w:t>
      </w:r>
      <w:r>
        <w:rPr>
          <w:sz w:val="28"/>
          <w:szCs w:val="28"/>
        </w:rPr>
        <w:t>«Об утверждении отчета об исполнении бюджета  Яргомжского сельского поселения за 1 квартал 2024 года» и в Отчёте об исполнении бюджета (ф.0503117)  несоответствие не установлено.</w:t>
      </w:r>
    </w:p>
    <w:p>
      <w:pPr>
        <w:pStyle w:val="Normal"/>
        <w:numPr>
          <w:ilvl w:val="0"/>
          <w:numId w:val="2"/>
        </w:numPr>
        <w:ind w:left="-567" w:firstLine="709"/>
        <w:jc w:val="both"/>
        <w:rPr/>
      </w:pPr>
      <w:r>
        <w:rPr>
          <w:sz w:val="28"/>
          <w:szCs w:val="28"/>
        </w:rPr>
        <w:t>По доходам – в сумме 4 892,9 тыс. руб. (29,3 % от годового плана).        Исполнение налоговых и неналоговых доходов бюджета за 1 квартал текущего года составило 1 007,9 тыс. руб. или 17,6 % от плановых назначений. Доля налоговых и неналоговых доходов составила 20,6 % от общих поступлений.  В структуре доходов составляют: НДФЛ – 10,2 %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налоги на имущество – 9,8 %,  доходы от продажи материальных и нематериальных активов  – 0,6 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возмездные поступления – 79,4  %.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К плановым назначениям поступление доходов составило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НДФЛ – 497,3 тыс. руб. или 20,7 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алоги на имущество – 478,1 тыс. руб. или 14,4 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– 0,1 тыс. руб. или 2,5 %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 – 0,2 тыс. руб. плановые показатели не утверждены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оходы от продажи материальных и нематериальных активов  – 28,4 тыс. руб. плановые показатели не утверждены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чие неналоговые доходы  – 3,8 тыс. руб. плановые показатели не утверждены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квартал 2024 года исполнение по безвозмездным поступлениям составило 3 885,0 тыс. руб. или 35,5 % от годовых плановых назначений.  В безвозмездных поступлениях дотации  составили 1 667,6 тыс. руб.(42,9 %).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eastAsia="Calibri;CALIBRI"/>
          <w:sz w:val="28"/>
          <w:szCs w:val="28"/>
        </w:rPr>
      </w:pPr>
      <w:r>
        <w:rPr>
          <w:sz w:val="28"/>
          <w:szCs w:val="28"/>
        </w:rPr>
        <w:t>По расходам – в сумме 4 267,8  тыс. руб., что составляет 25,3 % от годов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ы расходов относительно общего объема расходов произведены 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«Общегосударственные вопросы» - 1 118,5 тыс. руб. или 26,2 % в структуре расходов бюджета. </w:t>
      </w:r>
      <w:r>
        <w:rPr>
          <w:bCs/>
          <w:sz w:val="28"/>
          <w:szCs w:val="28"/>
        </w:rPr>
        <w:t>Исполнение за 1 квартал  2024 года относительно плановых показателей составило 19,2 %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«Национальная оборона» - 73,2  тыс. руб. или 1,7 % в структуре расходов бюджета. Исполнение за 1 квартал  2024 года относительно годовых плановых показателей составило 18,3 %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«Национальная  экономика»- 1 801,6 тыс. руб. или 42,2 % в структуре расходов бюджета. Исполнение за 1 квартал  2024 года относительно годовых плановых показателей составило 56,3%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 «Жилищно - коммунальное хозяйство» - 418,5 тыс. руб. или 9,8 % в структуре расходов бюджета. Исполнение за 1 квартал 2024 года относительно плановых показателей составило 16,1 %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«Культура, кинематография» – 700,0 тыс. руб. или 16,4 % в структуре расходов бюджета, исполнение за 1 квартал 2024 года относительно плановых показателей составило 21,3 %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Социальная политика» -  156,0 тыс. руб. или 3,7 % в структуре расходов бюджета. Исполнение за 1 квартал 2024 года относительно плановых показателей составило 16,7%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о разделу  «Национальная безопасность и правоохранительная деятельность» расходы не осуществлялись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На 2024 год  решением о бюджете утверждено бюджетных ассигнований на реализацию муниципальных программ  в сумме 10 886,6 тыс. руб.  В отчетном периоде в рамках реализации мероприятий муниципальных программ  осуществлялись расходы в объеме 1 864,9 тыс. руб. или 17,1 %. </w:t>
      </w:r>
    </w:p>
    <w:p>
      <w:pPr>
        <w:pStyle w:val="Normal"/>
        <w:ind w:right="-5" w:firstLine="708"/>
        <w:jc w:val="both"/>
        <w:rPr/>
      </w:pPr>
      <w:r>
        <w:rPr/>
        <w:t>Информация о реализации муниципальных программ представлена в следующей таблице.</w:t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852"/>
        <w:gridCol w:w="1103"/>
        <w:gridCol w:w="1141"/>
        <w:gridCol w:w="781"/>
        <w:gridCol w:w="1239"/>
        <w:gridCol w:w="1101"/>
        <w:gridCol w:w="756"/>
      </w:tblGrid>
      <w:tr>
        <w:trPr>
          <w:trHeight w:val="10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бюджетных ассигнований по бюджету (тыс. руб.) первоначальный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бюджету (тыс. руб.) уточненны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 тыс. руб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программе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тыс. руб.)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, тыс. руб.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74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лагоустройство территории Яргомжского сельского поселения на 2014-2026 годы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84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7,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70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охранение и развитие культурного потенциала Яргомжского сельского поселения на 2016-2026 годы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9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92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9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841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материально-технической базы и информационно-коммуникационных технологий в Яргомжском  сельском поселении на 2014-2026 годы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6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ая поддержка граждан Яргомжского  сельского поселения на 2016-2026 годы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44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вершенствование  муниципального управления в Яргомжском сельском поселении на 2023-2026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7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7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7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>
          <w:trHeight w:val="44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725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886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886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64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1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требованиями пункта 2 статьи 179 Бюджетного кодекса все муниципальные программы приведены в соответствие с решением о бюджет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bCs/>
          <w:sz w:val="28"/>
          <w:szCs w:val="28"/>
        </w:rPr>
        <w:t xml:space="preserve">Согласно представленного отчета об исполнении бюджета Яргомжского сельского поселения за 1 квартал 2024 года, утвержденного постановлением администрации от 24.04.2024 № 28 </w:t>
      </w:r>
      <w:r>
        <w:rPr>
          <w:sz w:val="28"/>
          <w:szCs w:val="28"/>
        </w:rPr>
        <w:t xml:space="preserve">бюджет исполнен с профицитом в сумме 625,1 тыс. 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спектор                                                                               Е.Л. Степанов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Times New Roman;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obi2listingfieldvstupl">
    <w:name w:val="sobi2listing_field_vstupl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18:00Z</dcterms:created>
  <dc:creator>West</dc:creator>
  <dc:description/>
  <cp:keywords/>
  <dc:language>en-US</dc:language>
  <cp:lastModifiedBy>Степанова</cp:lastModifiedBy>
  <cp:lastPrinted>2024-05-07T16:01:00Z</cp:lastPrinted>
  <dcterms:modified xsi:type="dcterms:W3CDTF">2024-05-07T13:02:00Z</dcterms:modified>
  <cp:revision>38</cp:revision>
  <dc:subject/>
  <dc:title>Муниципальное Собрание Череповецкого муниципального района</dc:title>
</cp:coreProperties>
</file>