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07» мая 2024 г.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отчет об исполнении    бюджета Тоншаловского сельского поселения  за 1 квартал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 xml:space="preserve"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</w:t>
      </w:r>
      <w:r>
        <w:rPr>
          <w:b w:val="false"/>
          <w:sz w:val="28"/>
          <w:szCs w:val="28"/>
        </w:rPr>
        <w:t xml:space="preserve"> Положения «О бюджетном процессе в Тоншаловском сельском поселении», утвержденном Решением Совета Тоншаловского сельского поселения от 23.06.2020 № 129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параметры бюджета Тоншаловского сельского поселения  на 2024 год  утверждены </w:t>
      </w:r>
      <w:r>
        <w:rPr>
          <w:rStyle w:val="Sobi2listingfieldvstupl"/>
          <w:sz w:val="28"/>
          <w:szCs w:val="28"/>
        </w:rPr>
        <w:t>решением Совета</w:t>
      </w:r>
      <w:r>
        <w:rPr>
          <w:sz w:val="28"/>
          <w:szCs w:val="28"/>
        </w:rPr>
        <w:t xml:space="preserve"> Тоншаловского сельского поселения  от 20.12.2023 № 69 </w:t>
      </w:r>
      <w:r>
        <w:rPr>
          <w:rStyle w:val="Sobi2listingfieldvstupl"/>
          <w:sz w:val="28"/>
          <w:szCs w:val="28"/>
        </w:rPr>
        <w:t>«О бюджете поселения на 2024 год и плановый период 2025 и 2026 годов» (с изменениями)  и составили по доходам 18 763,0 тыс. руб., по расходам 22 199,9 тыс. руб.,  дефицит бюджета 3 436,9 тыс. рублей.</w:t>
      </w:r>
      <w:r>
        <w:rPr>
          <w:rStyle w:val="Sobi2listingfieldvstupl"/>
          <w:color w:val="FF0000"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Тоншаловского сельского поселения  за 1 квартал 2024 года исполнен по доходам в сумме 3 424,7 тыс. руб. (18,3 % от годового плана).  Исполнение налоговых и неналоговых доходов бюджета за 1 квартал текущего года составило 1 743,9 тыс. руб. или 13,7 % от плановых назначений. Доля налоговых и неналоговых доходов составила 50,9 % от общих поступл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доходов составляют: НДФЛ – 32,2 %, налоги на совокупный доход – 1,1 %, налоги на имущество – 10,3 %,  доходы от оказания платных услуг и компенсации затрат государства– 0,1%, доходы от продажи материальных и нематериальных активов – 7,2%, безвозмездные поступления – 49,1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 101,2 тыс. руб. или 24,3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совокупный доход – 37,8 тыс. руб. или 63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350,5 тыс. руб. или 4,4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2,2 тыс. руб. или 24,4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0,9 тыс. руб. или 30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 4,5 тыс. руб. или 13,6 %,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-246,5 тыс. руб. плановые показатели не утвержден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материальные доходы – 0,3 тыс. руб. плановые показатели не утвержд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4 года исполнение по безвозмездным поступлениям составило 1 680,8 тыс. руб. или 27,7 % от годовых плановых назначений.  В структуре  безвозмездных поступлений дотации  составили 1 546,6 тыс. руб.(92%).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сполнение по расходам в сумме 3 921,7 тыс. руб., что составляет 17,7 % от утвержденных  год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– 1 031,1 тыс. руб. или 26,3 % в структуре расходов бюджета. Исполнение за 1 квартал  2024 года относительно годовых плановых показателей составило 16,4 %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– 90,1  тыс. руб. или 2,3 % в структуре расходов бюджета, исполнение за 1 квартал 2024 года составило 22,5 % относительно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– 498,0 тыс. руб. или 12,7 % в структуре расходов бюджета, исполнение за 1 квартал 2024 года составило 6,9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– 2 000,3 тыс. руб. или 51 % в структуре расходов бюджета, исполнение за 1 квартал 2024 года составило 33,3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– 199,3 тыс. руб. или 5,1 % в структуре расходов бюджета, исполнение за 1 квартал 2024 года составило 16,7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– 102,9 тыс. руб. или 2,6 % в структуре расходов бюджета, исполнение за 1 квартал 2024 года составило 13,4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Образование» и  «Национальная безопасность и правоохранительная деятельность» расходы не осуществлялись, полномочия не исполнялись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2024 год решением о бюджете утверждено бюджетных ассигнований на реализацию муниципальных программ  в сумме 14 387,4 тыс. руб.  В отчетном периоде в рамках реализации мероприятий муниципальных программ  осуществлялись расходы в объеме 1 566,8 тыс. руб. или 10,9 %. 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996"/>
        <w:gridCol w:w="1101"/>
        <w:gridCol w:w="1101"/>
        <w:gridCol w:w="827"/>
        <w:gridCol w:w="1101"/>
        <w:gridCol w:w="994"/>
        <w:gridCol w:w="751"/>
      </w:tblGrid>
      <w:tr>
        <w:trPr>
          <w:trHeight w:val="10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93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на территории Тоншалов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8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 Тоншалов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Администрации Тоншалов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8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Тоншалов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Тоншаловском сельском поселении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83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</w:t>
              <w:br/>
              <w:t>граждан Тоншаловского</w:t>
              <w:br/>
              <w:t>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19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19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19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44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8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8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8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</w:tbl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Тоншаловского  сельского поселения за 1 квартал 2024 года, утвержденного постановлением администрации от 23.04.2024 № 93 </w:t>
      </w:r>
      <w:r>
        <w:rPr>
          <w:sz w:val="28"/>
          <w:szCs w:val="28"/>
        </w:rPr>
        <w:t xml:space="preserve">бюджет исполнен с дефицитом  в сумме 497,0 тыс. руб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  Е.Л. Степанова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Createdate">
    <w:name w:val="createdat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7:00Z</dcterms:created>
  <dc:creator>West</dc:creator>
  <dc:description/>
  <cp:keywords/>
  <dc:language>en-US</dc:language>
  <cp:lastModifiedBy>Степанова</cp:lastModifiedBy>
  <cp:lastPrinted>2024-05-08T15:03:00Z</cp:lastPrinted>
  <dcterms:modified xsi:type="dcterms:W3CDTF">2024-05-08T12:10:00Z</dcterms:modified>
  <cp:revision>62</cp:revision>
  <dc:subject/>
  <dc:title>Муниципальное Собрание Череповецкого муниципального района</dc:title>
</cp:coreProperties>
</file>