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» мая 2024 г.  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5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Нелазского  сельского поселения  за 1 квартал 2024 года </w:t>
      </w:r>
      <w:r>
        <w:rPr>
          <w:b w:val="false"/>
          <w:sz w:val="28"/>
          <w:szCs w:val="28"/>
        </w:rPr>
        <w:t xml:space="preserve">проведено на основании  п. 1.4 плана работы контрольно-счетного комитета Череповецкого муниципального района (далее - КСК) на 2024 год, статьи 157, 268.1 Бюджетного кодекса Российской Федерации (далее - БК РФ)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>, Положения  о бюджетном процессе в Нелазском сельском поселении, утвержденном Решением Совета Нелазского сельского поселения от 30.06.2020 года № 121 (далее – Положение о бюджетном процессе),</w:t>
      </w:r>
      <w:r>
        <w:rPr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я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сновные параметры бюджета Нелазского сельского поселения на 2024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елазского</w:t>
      </w:r>
      <w:r>
        <w:rPr>
          <w:rStyle w:val="Sobi2listingfieldvstupl"/>
          <w:sz w:val="28"/>
          <w:szCs w:val="28"/>
        </w:rPr>
        <w:t xml:space="preserve">  сельского поселения от 18.12.2023  №  62 «О бюджете </w:t>
      </w:r>
      <w:r>
        <w:rPr>
          <w:sz w:val="28"/>
          <w:szCs w:val="28"/>
        </w:rPr>
        <w:t xml:space="preserve">Нелазского </w:t>
      </w:r>
      <w:r>
        <w:rPr>
          <w:rStyle w:val="Sobi2listingfieldvstupl"/>
          <w:sz w:val="28"/>
          <w:szCs w:val="28"/>
        </w:rPr>
        <w:t xml:space="preserve"> сельского поселения на 2024 год и плановый период 2025 и 2026 годов» (с изменениями) (далее - решение о бюджете)  и составили по доходам  24 309,1 тыс. руб., по расходам 24 309,1 тыс. руб., дефицит бюджета 0, 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Нелазского сельского поселения за 1 квартал 2024 года   исполнен по доходам  в сумме 5 502,6 тыс. руб. (22,6% от годового плана). Исполнение налоговых и неналоговых доходов бюджета за 1 квартал  текущего года составило 4039,0 тыс. руб. или 22,2% от плановых назначений. Доля налоговых и неналоговых доходов составила 73,4% от общих поступлений.  В структуре доходов составляют: НДФЛ – 4,7%, налоги на имущество – 66,3%, доходы от использования имущества, находящегося в государственной и муниципальной собственности – 0,2 %, доходы от оказания платных услуг и компенсации затрат государства – 2,2%, безвозмездные поступления – 26,6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256,7 тыс. руб. или 24,8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3648,5 тыс. руб. или 21,6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0,7 тыс. руб. или 10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3,1 тыс. руб. или 20,8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государства – 120,0 тыс. руб. или 166,7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 квартал 2024 года исполнение по безвозмездным поступлениям составило 1463,6 тыс. руб. или 23,8% от годовых плановых назначений.  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Нелазского сельского поселения за 1 квартал 2024 года исполнен по расходам – в сумме 5 086,4 тыс. руб., что составляет 20,9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 1 448,9 тыс. руб. или 28,5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5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  6,6 тыс. руб. или 0,1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 xml:space="preserve">– 1 201,6 тыс. руб. или 23,6% в структуре расходов бюджета, исполнение за </w:t>
      </w:r>
      <w:r>
        <w:rPr>
          <w:bCs/>
          <w:sz w:val="28"/>
          <w:szCs w:val="28"/>
        </w:rPr>
        <w:t xml:space="preserve">1 квартал  </w:t>
      </w:r>
      <w:r>
        <w:rPr>
          <w:sz w:val="28"/>
          <w:szCs w:val="28"/>
        </w:rPr>
        <w:t xml:space="preserve">2024 года составило 31,6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 xml:space="preserve">- 477,9 тыс. руб. или 9,4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7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-  1 175,6 тыс. руб. или 23,1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23,1%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-  40,6 тыс. руб. или 0,8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2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Физическая культура и спорт» -  554,7 тыс. руб. или 10,9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39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Межбюджетные трансферты общего характера бюджетам субъектов РФ и муниципальных образований» -  180,5 тыс. руб. или 3,6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6,7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разделу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Национальная оборона» </w:t>
      </w:r>
      <w:r>
        <w:rPr>
          <w:sz w:val="28"/>
          <w:szCs w:val="28"/>
        </w:rPr>
        <w:t xml:space="preserve"> в 1 квартале 2024 года </w:t>
      </w:r>
      <w:r>
        <w:rPr>
          <w:bCs/>
          <w:sz w:val="28"/>
          <w:szCs w:val="28"/>
        </w:rPr>
        <w:t>расходы не осуществлялись.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На 2024 год  решением о бюджете утверждено бюджетных ассигнований на реализацию муниципальных программ  в сумме 20 613,9 тыс. руб.  В отчетном периоде в рамках реализации мероприятий муниципальных программ  осуществлялись расходы в объеме 4334,0 тыс. руб. или 21%. </w:t>
      </w:r>
      <w:r>
        <w:rPr/>
        <w:t>Информация о реализации муниципальных программ представлена в следующей таблице.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551"/>
        <w:gridCol w:w="1239"/>
        <w:gridCol w:w="1378"/>
        <w:gridCol w:w="1379"/>
        <w:gridCol w:w="962"/>
      </w:tblGrid>
      <w:tr>
        <w:trPr>
          <w:trHeight w:val="10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24 года, тыс. руб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5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работы  местного  самоуправления в Нелазском сельском поселении на 2022-2026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84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первичных мер пожарной безопасности на территории Нелазского сельского поселения на 2015-2026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03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совершенствование сети автомобильных дорог и искусственных сооружений общего пользования муниципального значения Нелазского сельского поселения на 2014 – 2026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84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Формирование современной городской среды на территории Нелазского сельского поселения на 2020-2026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  территории  Нелазского  сельского поселения на 2021-2026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83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культурного потенциала Нелазского сельского поселения на 2016-2026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9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физической культуры и спорта на территории Нелазского сельского поселения на 2016-2026 г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>
          <w:trHeight w:val="44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 613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613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3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</w:t>
      </w:r>
      <w:r>
        <w:rPr>
          <w:sz w:val="28"/>
          <w:szCs w:val="28"/>
        </w:rPr>
        <w:t xml:space="preserve">Нелазского </w:t>
      </w:r>
      <w:r>
        <w:rPr>
          <w:bCs/>
          <w:sz w:val="28"/>
          <w:szCs w:val="28"/>
        </w:rPr>
        <w:t xml:space="preserve">сельского поселения за 1 квартал  2024  года, утвержденного постановлением администрации от 25.04.2024 № 55 </w:t>
      </w:r>
      <w:r>
        <w:rPr>
          <w:sz w:val="28"/>
          <w:szCs w:val="28"/>
        </w:rPr>
        <w:t xml:space="preserve">бюджет исполнен с профицитом в сумме 416,2 тыс. руб.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Н.Г.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7:00Z</dcterms:created>
  <dc:creator>West</dc:creator>
  <dc:description/>
  <cp:keywords/>
  <dc:language>en-US</dc:language>
  <cp:lastModifiedBy>Васильева Нина Григорьевна</cp:lastModifiedBy>
  <cp:lastPrinted>2024-05-16T16:41:00Z</cp:lastPrinted>
  <dcterms:modified xsi:type="dcterms:W3CDTF">2024-05-16T13:41:00Z</dcterms:modified>
  <cp:revision>73</cp:revision>
  <dc:subject/>
  <dc:title>Муниципальное Собрание Череповецкого муниципального района</dc:title>
</cp:coreProperties>
</file>