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«08» </w:t>
      </w:r>
      <w:r>
        <w:rPr>
          <w:sz w:val="28"/>
          <w:szCs w:val="28"/>
        </w:rPr>
        <w:t>мая</w:t>
      </w:r>
      <w:r>
        <w:rPr>
          <w:sz w:val="28"/>
          <w:szCs w:val="28"/>
          <w:lang w:val="en-US"/>
        </w:rPr>
        <w:t xml:space="preserve"> 202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                                                                                 </w:t>
      </w:r>
      <w:r>
        <w:rPr>
          <w:sz w:val="28"/>
          <w:szCs w:val="28"/>
        </w:rPr>
        <w:t>г. Череповец</w:t>
      </w:r>
    </w:p>
    <w:p>
      <w:pPr>
        <w:pStyle w:val="Style1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пертно-аналитическое мероприят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отчет об исполнении    бюджета сельского поселения Мяксинское за 1 квартал 2024 года </w:t>
      </w:r>
      <w:r>
        <w:rPr>
          <w:b w:val="false"/>
          <w:sz w:val="28"/>
          <w:szCs w:val="28"/>
        </w:rPr>
        <w:t xml:space="preserve">проведено на основании  п. 1.4 плана работы контрольно-счетного комитета Череповецкого муниципального района (далее - КСК) на 2024 год, статьи 157, 268.1 Бюджетного кодекса Российской Федерации, ст. 9 Федерального закона от 07.02.2011 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 w:val="false"/>
          <w:bCs w:val="false"/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</w:t>
      </w:r>
      <w:r>
        <w:rPr>
          <w:b w:val="false"/>
          <w:sz w:val="28"/>
          <w:szCs w:val="28"/>
        </w:rPr>
        <w:t>, Положения о бюджетном процессе в муниципальном образовании Мяксинское, утвержденном Решением Совета муниципального образования Мяксинское от 04.09.2020 № 127(далее - Положение о бюджетном процессе), Решения Муниципального Собрания Череповецкого муниципального района 26.10.2022 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right="-5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</w:t>
      </w:r>
      <w:r>
        <w:rPr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яксинское на 2024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rStyle w:val="Sobi2listingfieldvstupl"/>
          <w:sz w:val="28"/>
          <w:szCs w:val="28"/>
        </w:rPr>
        <w:t xml:space="preserve">Мяксинское </w:t>
      </w:r>
      <w:r>
        <w:rPr>
          <w:sz w:val="28"/>
          <w:szCs w:val="28"/>
        </w:rPr>
        <w:t xml:space="preserve">от 19.12.2023 № 64 «О бюджете </w:t>
      </w:r>
      <w:r>
        <w:rPr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яксинское на 2024 год и плановый период 2025 и 2026 годов» </w:t>
      </w:r>
      <w:r>
        <w:rPr>
          <w:rStyle w:val="Sobi2listingfieldvstupl"/>
          <w:sz w:val="28"/>
          <w:szCs w:val="28"/>
        </w:rPr>
        <w:t>(с изменениями)   и составили по доходам 23</w:t>
      </w:r>
      <w:r>
        <w:rPr>
          <w:rStyle w:val="Sobi2listingfieldvstupl"/>
          <w:sz w:val="28"/>
          <w:szCs w:val="28"/>
          <w:lang w:val="en-US"/>
        </w:rPr>
        <w:t> </w:t>
      </w:r>
      <w:r>
        <w:rPr>
          <w:rStyle w:val="Sobi2listingfieldvstupl"/>
          <w:sz w:val="28"/>
          <w:szCs w:val="28"/>
        </w:rPr>
        <w:t>449,8 тыс. руб., по расходам  23</w:t>
      </w:r>
      <w:r>
        <w:rPr>
          <w:rStyle w:val="Sobi2listingfieldvstupl"/>
          <w:sz w:val="28"/>
          <w:szCs w:val="28"/>
          <w:lang w:val="en-US"/>
        </w:rPr>
        <w:t> </w:t>
      </w:r>
      <w:r>
        <w:rPr>
          <w:rStyle w:val="Sobi2listingfieldvstupl"/>
          <w:sz w:val="28"/>
          <w:szCs w:val="28"/>
        </w:rPr>
        <w:t>449,8 тыс. руб., дефицит бюджета 0,0  тыс. 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сельского поселения Мяксинское за 1 квартал 2024 года исполнен по доходам  в сумме 10 159,9 тыс. руб. (43,3 % от годового плана).        Исполнение налоговых и неналоговых доходов бюджета за 1 квартал текущего года составило 472,8 тыс. руб. или 16,5% от плановых назначений. Доля налоговых и неналоговых доходов составила 4,6 % от общих поступлений.  В структуре доходов составляют: НДФЛ – 0,9 %,   налоги на имущество – 2,5 %,  доходы от оказания платных услуг и компенсации затрат государства – 0,6 %, прочие неналоговые доходы – 0,6 %, безвозмездные поступления – 95,4 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93,5 тыс. руб. или 22,5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 249,7  тыс. руб. или 10,6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2,7 тыс. руб. или 54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Доходы от оказания платных услуг и компенсации затрат государств– 64,5 тыс. руб. или 74,1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Штрафы, санкции, возмещение ущерба – 0,3 тыс. руб. Плановые показатели не утверждены;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чие неналоговые доходы – 62,1 тыс. руб., плановые показатели не утверждены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1 квартал 2024 года исполнение по безвозмездным поступлениям составило  9 687,1 тыс. руб. или 47,1 % от годовых плановых назначений. В структуре  безвозмездных поступлениях дотации  составили 2 283,5 тыс. руб.(23,6%).  Доля безвозмездных поступлений  в бюджете сельского поселения значительна и свидетельствует о зависимости бюджета сельского поселения от дотаций, субсидий и субвенций бюджетов вышестоящего уровня. </w:t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сходам – в сумме 9 362,3 тыс. руб., что составляет 39,9 % от утвержденных  год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877,5 тыс. руб. или 9,4 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16,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- 100,0 тыс. руб. или 1,1% в структуре расходов бюджета. </w:t>
      </w:r>
      <w:r>
        <w:rPr>
          <w:bCs/>
          <w:sz w:val="28"/>
          <w:szCs w:val="28"/>
        </w:rPr>
        <w:t xml:space="preserve">Исполнение за 1 квартал  2024 года относительно годовых плановых показателей составило 2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ациональная безопасность и правоохранительная деятельность»- 2,5 тыс. руб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 5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 экономика» - 6 279,6 тыс. руб. или 67,1 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57,9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«Жилищно - коммунальное хозяйство» - 1 256,2 тыс. руб. или  13,4 % </w:t>
      </w:r>
      <w:r>
        <w:rPr>
          <w:sz w:val="28"/>
          <w:szCs w:val="28"/>
        </w:rPr>
        <w:t>в структуре расходов бюджета.</w:t>
      </w:r>
      <w:r>
        <w:rPr>
          <w:bCs/>
          <w:sz w:val="28"/>
          <w:szCs w:val="28"/>
        </w:rPr>
        <w:t xml:space="preserve"> Исполнение за 1 квартал 2024 года относительно плановых показателей составило 38,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754,2 тыс. руб. или 8 % в структуре расходов бюджета, исполнение за 1 квартал 2024 года составило 25,7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«Социальная политика» - 92,3 тыс. руб. или 1 % в структуре расходов бюджета.</w:t>
      </w:r>
      <w:r>
        <w:rPr>
          <w:bCs/>
          <w:sz w:val="28"/>
          <w:szCs w:val="28"/>
        </w:rPr>
        <w:t xml:space="preserve"> Исполнение за 1 квартал 2024 года относительно плановых показателей составило 16,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зделу </w:t>
      </w:r>
      <w:r>
        <w:rPr>
          <w:bCs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 xml:space="preserve">  расходы н</w:t>
      </w:r>
      <w:r>
        <w:rPr>
          <w:bCs/>
          <w:sz w:val="28"/>
          <w:szCs w:val="28"/>
        </w:rPr>
        <w:t>е осуществлялись.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 2024 год  решением о бюджете утверждено бюджетных ассигнований на реализацию муниципальных программ  в сумме 12 138,5 тыс. руб.  В отчетном периоде в рамках реализации мероприятий муниципальных программ  осуществлялись расходы в сумме 2 971,1 тыс. руб. или 24,5 %. И</w:t>
      </w:r>
      <w:r>
        <w:rPr>
          <w:sz w:val="28"/>
          <w:szCs w:val="28"/>
        </w:rPr>
        <w:t>нформация о реализации муниципальных программ представлена в следующей таблице.</w:t>
      </w:r>
    </w:p>
    <w:tbl>
      <w:tblPr>
        <w:tblW w:w="102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970"/>
        <w:gridCol w:w="992"/>
        <w:gridCol w:w="1134"/>
        <w:gridCol w:w="1134"/>
        <w:gridCol w:w="992"/>
        <w:gridCol w:w="993"/>
        <w:gridCol w:w="708"/>
      </w:tblGrid>
      <w:tr>
        <w:trPr>
          <w:trHeight w:val="17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воначальный план на 2024год, тыс. руб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2024  год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76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муниципального управления в сельском поселении Мяксинское на 2023-2026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5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5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сельского поселения Мяксинское на 2023-2026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69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ожарной  безопасности сельского поселения Мяксинское на 2023- 2026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и развитие культурного потенциала, физической культуры и спорта на территории сельского поселения Мяксинское на 2023-2026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32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1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1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1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4,5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все муниципальные программы приведены в соответствие с решением о бюджете</w:t>
      </w:r>
      <w:r>
        <w:rPr>
          <w:bCs/>
          <w:sz w:val="28"/>
          <w:szCs w:val="28"/>
        </w:rPr>
        <w:t>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представленного отчета об исполнении бюджета сельского поселения Мяксинское за 1 квартал 2024 года, утвержденного постановлением администрации от 24.04.2024 № 53 </w:t>
      </w:r>
      <w:r>
        <w:rPr>
          <w:sz w:val="28"/>
          <w:szCs w:val="28"/>
        </w:rPr>
        <w:t xml:space="preserve">бюджет исполнен с профицитом в сумме 797,6 тыс. руб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 Е.Л. Степано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Sobi2listingfieldvstupl">
    <w:name w:val="sobi2listing_field_vstup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57:00Z</dcterms:created>
  <dc:creator>West</dc:creator>
  <dc:description/>
  <cp:keywords/>
  <dc:language>en-US</dc:language>
  <cp:lastModifiedBy>Степанова</cp:lastModifiedBy>
  <cp:lastPrinted>2024-05-08T16:08:00Z</cp:lastPrinted>
  <dcterms:modified xsi:type="dcterms:W3CDTF">2024-05-08T13:17:00Z</dcterms:modified>
  <cp:revision>32</cp:revision>
  <dc:subject/>
  <dc:title>Муниципальное Собрание Череповецкого муниципального района</dc:title>
</cp:coreProperties>
</file>