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 xml:space="preserve">от                                                                                                    №  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14.12.2022 № 364 «О бюджете Череповецкого муниципального района на 2023 год и плановый период 2024 и 2025 годов» следующие изменения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1) в части 1 статьи 1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2 144 095,9» заменить цифрами «2 144 522,8»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в пункте 2 цифры «2 190 979,6» заменить цифрами «2 205 658,3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46 883,7» заменить цифрами «61 135,5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2) в пункте 1 части 2 статьи 3 цифры «1 614 675,3» заменить цифрами «1 614 825,3»;</w:t>
      </w:r>
    </w:p>
    <w:p>
      <w:pPr>
        <w:pStyle w:val="13"/>
        <w:jc w:val="both"/>
        <w:rPr/>
      </w:pPr>
      <w:r>
        <w:rPr>
          <w:rStyle w:val="1"/>
          <w:sz w:val="28"/>
        </w:rPr>
        <w:t>3) в части 2 статьи 5 цифры «29 796,1» заменить цифрами «29 852,0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4) в части 4 статьи 5 цифры «306 030,3» заменить цифрами «316 005,3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5) в подпункте а) части 4 статьи 6 цифры «59 395,7» заменить цифрами «59 811,1»;</w:t>
      </w:r>
    </w:p>
    <w:p>
      <w:pPr>
        <w:pStyle w:val="13"/>
        <w:jc w:val="both"/>
        <w:rPr/>
      </w:pPr>
      <w:r>
        <w:rPr>
          <w:rStyle w:val="1"/>
          <w:sz w:val="28"/>
        </w:rPr>
        <w:t>6) часть 8 статьи 6 дополнить пунктом 4 следующего содержания:</w:t>
      </w:r>
    </w:p>
    <w:p>
      <w:pPr>
        <w:pStyle w:val="13"/>
        <w:jc w:val="both"/>
        <w:rPr/>
      </w:pPr>
      <w:r>
        <w:rPr>
          <w:rStyle w:val="1"/>
          <w:sz w:val="28"/>
        </w:rPr>
        <w:t>«; на иной межбюджетный трансферт на совместное решение вопросов местного значения в области обеспечения жителей поселений услугами организаций культуры на 2023 год и плановый период 2024 и 2025 годов согласно приложению 16 к настоящему решению.»;</w:t>
      </w:r>
    </w:p>
    <w:p>
      <w:pPr>
        <w:pStyle w:val="13"/>
        <w:jc w:val="both"/>
        <w:rPr/>
      </w:pPr>
      <w:r>
        <w:rPr>
          <w:rStyle w:val="1"/>
          <w:sz w:val="28"/>
        </w:rPr>
        <w:t>7) дополнить приложением 16 «Распределение  иного межбюджетного трансферта на совместное решение вопросов местного значения в области обеспечения жителей поселений услугами организаций культуры на 2023 год и плановый период 2024 и 2025 годов»  согласно приложению 9 к настоящему решению.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8) приложения 1, 2, 5, 6, 7, 8, 9, 11 изложить в новой редакции согласно приложениям 1, 2, 3, 4, 5, 6, 7, 8 к настоящему решению.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Н.Ю. Малкова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BOD</cp:lastModifiedBy>
  <cp:lastPrinted>2023-08-24T16:05:00Z</cp:lastPrinted>
  <dcterms:modified xsi:type="dcterms:W3CDTF">2023-08-31T06:58:00Z</dcterms:modified>
  <cp:revision>273</cp:revision>
  <dc:subject/>
  <dc:title/>
</cp:coreProperties>
</file>