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 164 635,0» заменить цифрами «2 171 345,0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2 239 084,7» заменить цифрами «2 245 794,7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2) приложения  2, 5, 6, 7, 8 изложить в новой редакции согласно приложениям 1, 2, 3, 4, 5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Л.Г. Киселе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11-22T13:32:00Z</cp:lastPrinted>
  <dcterms:modified xsi:type="dcterms:W3CDTF">2023-11-22T10:32:00Z</dcterms:modified>
  <cp:revision>290</cp:revision>
  <dc:subject/>
  <dc:title/>
</cp:coreProperties>
</file>