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</w:t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center"/>
        <w:rPr/>
      </w:pPr>
      <w:r>
        <w:rPr/>
        <w:t>Муниципальное Собрание Череповец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Р Е Ш Е Н И Е</w:t>
      </w:r>
    </w:p>
    <w:p>
      <w:pPr>
        <w:pStyle w:val="Heading1"/>
        <w:jc w:val="right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 14.12.2022                                                                                                         № </w:t>
      </w:r>
      <w:r>
        <w:rPr>
          <w:sz w:val="28"/>
          <w:szCs w:val="28"/>
        </w:rPr>
        <w:t>3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ерепове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бюджете Череповецкого муниципального района на 2023 год и плановый период 2024 и 2025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>
          <w:b w:val="false"/>
        </w:rPr>
        <w:tab/>
        <w:t>В соответствии</w:t>
      </w:r>
      <w:r>
        <w:rPr/>
        <w:t xml:space="preserve"> </w:t>
      </w:r>
      <w:r>
        <w:rPr>
          <w:b w:val="false"/>
        </w:rPr>
        <w:t xml:space="preserve">с главой 21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разделом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 w:val="false"/>
          <w:b w:val="false"/>
        </w:rPr>
      </w:pPr>
      <w:r>
        <w:rPr>
          <w:b w:val="false"/>
        </w:rPr>
        <w:t>РЕШИЛ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szCs w:val="28"/>
        </w:rPr>
      </w:pPr>
      <w:r>
        <w:rPr/>
        <w:t xml:space="preserve"> </w:t>
      </w:r>
      <w:r>
        <w:rPr/>
        <w:tab/>
      </w:r>
      <w:r>
        <w:rPr>
          <w:b w:val="false"/>
          <w:szCs w:val="28"/>
        </w:rPr>
        <w:t>1. Утвердить прилагаемый бюджет Череповецкого муниципального района на 2023 год и плановый период 2024 и 2025 годов с приложениями 1-15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 – телекоммуникационной сети Интер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        Н.Ю. Малкова    </w:t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Муниципального Собр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айона от 14.12.2022 № 36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Бюджет Череповецкого муниципального района на 2023 год и плановый период 2024 и 2025 годов</w:t>
      </w:r>
    </w:p>
    <w:p>
      <w:pPr>
        <w:pStyle w:val="Heading2"/>
        <w:ind w:left="0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здел I. Основные характеристики бюджета Череповецкого муниципального рай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Утвердить основные характеристики бюджета </w:t>
      </w:r>
      <w:r>
        <w:rPr>
          <w:sz w:val="28"/>
          <w:szCs w:val="28"/>
        </w:rPr>
        <w:t>Череповецкого муниципального района</w:t>
      </w:r>
      <w:r>
        <w:rPr>
          <w:sz w:val="28"/>
        </w:rPr>
        <w:t xml:space="preserve"> (далее по тексту -  бюджета района) на 2023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общий объем доходов бюджета района в сумме 1 901 932,5 тыс. рублей;</w:t>
      </w:r>
    </w:p>
    <w:p>
      <w:pPr>
        <w:pStyle w:val="Normal"/>
        <w:jc w:val="both"/>
        <w:rPr/>
      </w:pPr>
      <w:r>
        <w:rPr>
          <w:sz w:val="28"/>
        </w:rPr>
        <w:t>2) общий объем расходов бюджета района в сумме 1 903 795,6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дефицит бюджета района в сумме 1 863,1 тыс. руб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2. Утвердить основные характеристики бюджета района на 2024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общий объем доходов бюджета района в сумме 1 961 530,3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общий объем расходов бюджета района в сумме 1 961 530,3 тыс. рублей;</w:t>
      </w:r>
    </w:p>
    <w:p>
      <w:pPr>
        <w:pStyle w:val="Normal"/>
        <w:jc w:val="both"/>
        <w:rPr/>
      </w:pPr>
      <w:r>
        <w:rPr>
          <w:sz w:val="28"/>
        </w:rPr>
        <w:t>3) дефицит (профицит) бюджета района, равный нул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Утвердить основные характеристики бюджета района на 2025 год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общий объем доходов бюджета района в сумме 1 876 871,6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общий объем расходов бюджета района в сумме 1 876 871,6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дефицит (профицит) бюджета района, равный ну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2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твердить источники внутреннего финансирования дефицита бюджета района на 2023 год и плановый период 2024 и 2025 годов согласно приложению 1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w:rPr/>
        <w:t>Раздел  II.   Доходы бюджета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3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объем доходов бюджета</w:t>
      </w:r>
      <w:r>
        <w:rPr/>
        <w:t xml:space="preserve"> </w:t>
      </w:r>
      <w:r>
        <w:rPr>
          <w:sz w:val="28"/>
          <w:szCs w:val="28"/>
        </w:rPr>
        <w:t>района,</w:t>
      </w:r>
      <w:r>
        <w:rPr>
          <w:sz w:val="28"/>
        </w:rPr>
        <w:t xml:space="preserve"> формируемый за счет налоговых и неналоговых доходов, а также безвозмездных поступлений</w:t>
      </w:r>
      <w:r>
        <w:rPr>
          <w:sz w:val="28"/>
          <w:szCs w:val="28"/>
        </w:rPr>
        <w:t xml:space="preserve"> на 2023 год и плановый период 2024 и 2025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ind w:firstLine="567"/>
        <w:jc w:val="both"/>
        <w:rPr/>
      </w:pPr>
      <w:r>
        <w:rPr>
          <w:sz w:val="28"/>
        </w:rPr>
        <w:t>1) на 2023 год в сумме 1 373 375,5 тыс.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2) на 2024 год в сумме 1 404 311,3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3) на 2025 год в сумме 1 325 590,6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дить нормативы распределения доходов между бюджетом района и бюджетами сельских поселений на 2023 год и плановый период 2024 и 2025 годов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) от федеральных и региональ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в бюджет района и бюджеты сельских поселений согласно приложению 3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) от иных неналоговых доходов в бюджет района и бюджеты сельских поселений согласно приложению 4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дел  III.  Бюджетные ассигнования бюджета района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5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) </w:t>
      </w:r>
      <w:r>
        <w:rPr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ов </w:t>
      </w:r>
      <w:r>
        <w:rPr>
          <w:sz w:val="28"/>
        </w:rPr>
        <w:t>на 2023 год и плановый период 2024 и 2025 годов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)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 w:val="28"/>
        </w:rPr>
        <w:t>на 2023 год и плановый период 2024 и 2025 годов согласно приложению 6 к настоящему решени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</w:t>
      </w:r>
      <w:r>
        <w:rPr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домственную структуру расходов бюджета района по главным распорядителям бюджетных средств, разделам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sz w:val="28"/>
        </w:rPr>
        <w:t>на 2023 год и плановый период 2024 и 2025 годов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гласно приложению 7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4) </w:t>
      </w:r>
      <w:r>
        <w:rPr>
          <w:sz w:val="28"/>
          <w:szCs w:val="28"/>
        </w:rPr>
        <w:t>распределение бюджетных ассигнований на реализацию муниципальных программ района</w:t>
      </w:r>
      <w:r>
        <w:rPr>
          <w:sz w:val="28"/>
        </w:rPr>
        <w:t xml:space="preserve"> на 2023 год и плановый период 2024 и 2025 годов согласно приложению 8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) на 2023 год в сумме 29 794,8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) на 2024 год в сумме 30 050,1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) на 2025 год в сумме 30 064,1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Утвердить общий объем условно утверждаемых расходов бюджета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) на 2024 год в сумме 35 849,2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) на 2025 год в сумме 37 625,0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 Утвердить объем бюджетных ассигнований муниципального дорожного фонда района:</w:t>
      </w:r>
    </w:p>
    <w:p>
      <w:pPr>
        <w:pStyle w:val="Normal"/>
        <w:ind w:firstLine="567"/>
        <w:jc w:val="both"/>
        <w:rPr/>
      </w:pPr>
      <w:r>
        <w:rPr>
          <w:sz w:val="28"/>
        </w:rPr>
        <w:t>а) на 2023 год в сумме 195 510,1</w:t>
      </w:r>
      <w:r>
        <w:rPr>
          <w:color w:val="FF0000"/>
          <w:sz w:val="28"/>
        </w:rPr>
        <w:t xml:space="preserve"> </w:t>
      </w:r>
      <w:r>
        <w:rPr>
          <w:sz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б) на 2024 год в сумме 164 362,9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) на 2025 год в сумме 167 534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Утвердить объем доходов и распределение бюджетных ассигнований муниципального дорожного фонда района </w:t>
      </w:r>
      <w:r>
        <w:rPr>
          <w:sz w:val="28"/>
        </w:rPr>
        <w:t xml:space="preserve">на 2023 год и плановый период 2024 и 2025 годов </w:t>
      </w:r>
      <w:r>
        <w:rPr>
          <w:sz w:val="28"/>
          <w:szCs w:val="28"/>
        </w:rPr>
        <w:t>согласно приложению 9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6. Утвердить размер резервного фонда администрации района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ab/>
        <w:t>а) на 2023 год в сумме 1 500,0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ab/>
        <w:t>б) на 2024 год в сумме 1 500,0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ab/>
        <w:t>в) на 2025 год в сумме 1 500,0 тыс. рублей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6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е критерия выравнивания расчетной бюджетной обеспеченности поселений район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 2023 год 1,299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на 2024 год 1,266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) на 2025 год 1,270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объемы дотаций на выравнивание бюджетной обеспеченности поселений рай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2023 год в сумме 36 141,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2024 год в сумме 36 805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 2025 год в сумме 37 384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твердить распределение дотаций на выравнивание бюджетной обеспеченности поселений района </w:t>
      </w:r>
      <w:r>
        <w:rPr>
          <w:sz w:val="28"/>
        </w:rPr>
        <w:t xml:space="preserve">на 2023 год и плановый период 2024 и 2025 годов </w:t>
      </w:r>
      <w:r>
        <w:rPr>
          <w:sz w:val="28"/>
          <w:szCs w:val="28"/>
        </w:rPr>
        <w:t>согласно приложению 10 к настоящему решению.</w:t>
      </w:r>
    </w:p>
    <w:p>
      <w:pPr>
        <w:pStyle w:val="Normal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 объемы дотаций на поддержку мер по обеспечению сбалансированности бюджетов сельских поселений рай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2023 год в сумме 55 621,3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2024 год в сумме 56 499,6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 2025 год в сумме 57 328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Утвердить распределение дотаций на поддержку мер по обеспечению сбалансированности бюджетов сельских поселений района </w:t>
      </w:r>
      <w:r>
        <w:rPr>
          <w:sz w:val="28"/>
        </w:rPr>
        <w:t>на 2023 год и плановый период 2024 и 2025 годов</w:t>
      </w:r>
      <w:r>
        <w:rPr>
          <w:sz w:val="28"/>
          <w:szCs w:val="28"/>
        </w:rPr>
        <w:t xml:space="preserve"> согласно приложению 11 к настоящему решению.</w:t>
      </w:r>
    </w:p>
    <w:p>
      <w:pPr>
        <w:pStyle w:val="11"/>
        <w:ind w:left="360" w:hanging="0"/>
        <w:jc w:val="both"/>
        <w:rPr/>
      </w:pPr>
      <w:r>
        <w:rPr>
          <w:sz w:val="28"/>
          <w:szCs w:val="28"/>
        </w:rPr>
        <w:tab/>
        <w:t xml:space="preserve">6. </w:t>
      </w:r>
      <w:r>
        <w:rPr>
          <w:rStyle w:val="1"/>
          <w:sz w:val="28"/>
        </w:rPr>
        <w:t>Утвердить объемы иных дотаций на реализацию расходных обязательств в части обеспечения оплаты труда муниципальных служащих, выплаты заработной платы работникам муниципальных учреждений и работникам органов местного самоуправления:</w:t>
      </w:r>
    </w:p>
    <w:p>
      <w:pPr>
        <w:pStyle w:val="11"/>
        <w:ind w:left="360" w:hanging="0"/>
        <w:jc w:val="both"/>
        <w:rPr/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а) на 2023 год в сумме 2 605,3 тыс. рублей;</w:t>
      </w:r>
    </w:p>
    <w:p>
      <w:pPr>
        <w:pStyle w:val="11"/>
        <w:ind w:left="360" w:hanging="0"/>
        <w:jc w:val="both"/>
        <w:rPr/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б) на 2024 год в сумме 2 605,3 тыс. рублей;</w:t>
      </w:r>
    </w:p>
    <w:p>
      <w:pPr>
        <w:pStyle w:val="11"/>
        <w:ind w:left="360" w:hanging="0"/>
        <w:jc w:val="both"/>
        <w:rPr/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в) на 2025 год в сумме 2 605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1"/>
          <w:sz w:val="28"/>
        </w:rPr>
        <w:t>7. Утвердить распределение иных дотаций на реализацию расходных обязательств в части обеспечения оплаты труда муниципальных служащих, выплаты заработной платы работникам муниципальных учреждений и работникам органов местного самоуправления на 2023 год и плановый период 2024 и 2025 годов согласно приложению 1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Утвердить объемы и распределение иных межбюджетных трансфертов бюджетам сельских поселений:</w:t>
      </w:r>
    </w:p>
    <w:p>
      <w:pPr>
        <w:pStyle w:val="Normal"/>
        <w:spacing w:lineRule="auto" w:line="244"/>
        <w:jc w:val="both"/>
        <w:rPr/>
      </w:pPr>
      <w:r>
        <w:rPr>
          <w:sz w:val="28"/>
          <w:szCs w:val="28"/>
        </w:rPr>
        <w:tab/>
        <w:t xml:space="preserve">1) на осуществление отдельных полномочий органов местного самоуправления района в сфере жилищных правоотношений </w:t>
      </w:r>
      <w:r>
        <w:rPr>
          <w:sz w:val="28"/>
        </w:rPr>
        <w:t xml:space="preserve">на 2023 год и плановый период 2024 и 2025 годов </w:t>
      </w:r>
      <w:r>
        <w:rPr>
          <w:sz w:val="28"/>
          <w:szCs w:val="28"/>
        </w:rPr>
        <w:t>согласно приложению 13 к настоящему решению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осуществление отдельных полномочий органов местного самоуправления района по дорожной деятельности </w:t>
      </w:r>
      <w:r>
        <w:rPr>
          <w:sz w:val="28"/>
        </w:rPr>
        <w:t xml:space="preserve">на 2023 год и плановый период 2024 и 2025 годов </w:t>
      </w:r>
      <w:r>
        <w:rPr>
          <w:sz w:val="28"/>
          <w:szCs w:val="28"/>
        </w:rPr>
        <w:t>согласно приложению 14 к настоящему решению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осуществление отдельных полномочий органами местного самоуправления Череповецкого муниципального района в сфере библиотечного обслуживания на 2023 год и плановый период 2024 и 2025 годов согласно приложению 15 к настоящему решению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ъем нераспределенных иных межбюджетных трансфертов бюджетам сельских поселений: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ой межбюджетный трансферт (грант) победителю</w:t>
      </w:r>
      <w:r>
        <w:rPr/>
        <w:t xml:space="preserve"> </w:t>
      </w:r>
      <w:r>
        <w:rPr>
          <w:sz w:val="28"/>
          <w:szCs w:val="28"/>
        </w:rPr>
        <w:t>ежегодного районного конкурса "Лучшее поселение Череповецкого муниципального района":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 2023 год в сумме 1 000,0 тыс. рублей;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2024 год в сумме 1 000,0 тыс. рублей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2025 год в сумме 1 000,0 тыс. рубле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спределение иных межбюджетных трансфертов, указанных в пункте 9 настоящей статьи, осуществляется администрацией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7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становить, что в 2023 году и плановом периоде 2024 и 2025 годов за счет средств бюджета район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в том числе гранты в форме субсидий, предоставляются на цели, предусмотренные муниципальными программами район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Субсидии, указанные в части 1 настоящей статьи, предоставляются в пределах средств, предусмотренных на эти цели настоящим решением, в соответствии со сводной бюджетной росписью бюджета района, в пределах лимитов бюджетных обязательств, предусмотренных для главного распорядителя средств бюджета район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 постановлениями администрации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1. Установить, что в 2023 году и плановом периоде 2024 и 2025 годов за счет средств бюджета района в пределах средств, предусмотренных на эти цели настоящим решением, на цели, предусмотренные муниципальными программами района, субсидии предоставляются следующим иным некоммерческим организациям, не являющимся муниципальными учреждениям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1) социально ориентированным некоммерческим организациям, включая ветеранские организации и организации инвалидов, на реализацию общественно полезных проектов (программ), связанных с осуществлением уставной деятельност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некоммерческим организациям, не являющимся муниципальными учреждениями, в виде гранто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2. Установить, что в 2023 году и плановом периоде 2024 и 2025 годов за счет средств бюджета района гранты в форме субсидий некоммерческим организациям, не являющимся муниципальными учреждениями, предоставляются на цели, предусмотренные муниципальными программам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становить, что в 2023 году и плановом периоде 2024 и 2025 годов администрация района вправе принимать решения о предоставлении бюджетных кредитов бюджетам сельских поселений из бюджета района в пределах общего объема бюджетных ассигнований, предусмотренных по источникам внутреннего финансирования дефицита бюджета района на эти цели, на срок в пределах финансового года, для покрытия временных кассовых разрывов, возникающих при исполнении бюджетов сельских посе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Бюджетные кредиты предоставляются бюджетам сельских поселений района без предоставления обеспечения исполнения своих обязательств по возврату указанных кредитов и уплате процен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Установить плату за пользование бюджетными кредитами на покрытие временных кассовых разрывов, возникающих при исполнении бюджетов сельских поселений, в размере 1/8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Предоставление, использование и возврат сельскими поселениями района указанных в пункте 1 настоящей статьи бюджетных кредитов, полученных из бюджета района, осуществляются в порядке, установленном постановлением администрации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дополнительные основания для внесения в 2023 году изменений в сводную бюджетную роспись бюджета района без внесения изменений в настоящее решение о бюджете района в соответствии с решениями начальника Финансового управления администрации Череповецкого муниципального райо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несение изменений в муниципальные программы район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ерераспределение бюджетных ассигнований между кодами видов расходов классификации расходов бюджетов, в пределах предусмотренных главному распорядителю бюджетных ассигнований на обеспечение деятельности органов местного самоуправления района и казенных учреждений района, а также в пределах основных мероприятий муниципальных программ в порядке, установленном постановлением администрации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изменение кодов бюджетной классификации расходов бюджетов в пределах предусмотренных главному распорядителю средств бюджета района бюджетных ассигнований в связи с изменением утвержденного Министерством финансов Российской Федерации порядка применения бюджетной класс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ерераспределение бюджетных ассигнований в пределах предусмотренных главному распорядителю средств бюджета район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высить с 1 января 2023 года в 1,04 раза размеры должностных окладов (денежных вознаграждений) лиц, замещающих муниципальные должности района, должностных окладов лиц, замещающих должности муниципальной службы в органах местного самоуправления района, работников, осуществляющих техническое обеспечение деятельности органов местного самоуправления района, работников, обслуживающих органы местного самоуправления района, установленные решением Муниципального Собрания района от 16.12.2019 № 108 «Об оплате труда в органах местного самоуправления Череповецкого муниципального района» и увеличенные в соответствии с решениями Муниципального Собрания района от 16.12.2019 № 110 «О бюджете Череповецкого муниципального района на 2020 год и плановый период 2021 и 2022 годов», от 10.12.2020 № 180 «О бюджете Череповецкого муниципального района на 2021 год и плановый период 2022 и 2023 годов»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вправе принимать решения о распределении по главным распорядителям и получателям средств бюджета района средств, поступающих из федерального и (или) областного бюджета, а также поступлений от денежных пожертвований, сверх сумм, предусмотренных настоящим решением, до внесения соответствующих изменений в настоящее решен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</w:t>
        <w:tab/>
        <w:t>Муниципальный долг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Утвердить верхний предел муниципального внутреннего долга район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) по состоянию на 1 января 2024 года – 0,0 тыс. рублей, в том числе верхний предел долга по муниципальным гарантиям 0,0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) по состоянию на 1 января 2025 года – 0,0 тыс. рублей, в т. ч. верхний предел долга по муниципальным гарантиям 0,0 тыс. рублей;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3) по состоянию на 1 января 2026 года – 0,0 тыс. рублей, в т. ч. верхний предел долга по муниципальным гарантиям 0,0 тыс. рублей. </w:t>
      </w:r>
    </w:p>
    <w:p>
      <w:pPr>
        <w:pStyle w:val="Normal"/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 Установить, что в 2023 году и в плановом периоде 2024 и 2025 годов муниципальные гарантии района не предоставляютс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Установить, что в 2023 году и в плановом периоде 2024 и 2025 годов муниципальные внутренние заимствования не осущест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</w:t>
        <w:tab/>
        <w:t>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стоящее решение вступает в силу с 01.01.2023 год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 – телекоммуникационной сети Интернет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56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12:00Z</dcterms:created>
  <dc:creator>Екатерина Валентиновна</dc:creator>
  <dc:description/>
  <cp:keywords/>
  <dc:language>en-US</dc:language>
  <cp:lastModifiedBy>Игнатьева</cp:lastModifiedBy>
  <cp:lastPrinted>2022-11-21T08:30:00Z</cp:lastPrinted>
  <dcterms:modified xsi:type="dcterms:W3CDTF">2022-12-23T10:47:00Z</dcterms:modified>
  <cp:revision>15</cp:revision>
  <dc:subject/>
  <dc:title>Череповецкое районное Собрание представителей</dc:title>
</cp:coreProperties>
</file>