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</w:t>
      </w:r>
    </w:p>
    <w:p>
      <w:pPr>
        <w:pStyle w:val="Heading1"/>
        <w:jc w:val="right"/>
        <w:rPr/>
      </w:pPr>
      <w:r>
        <w:rPr/>
        <w:t xml:space="preserve">ПРОЕКТ </w:t>
      </w:r>
    </w:p>
    <w:p>
      <w:pPr>
        <w:pStyle w:val="Heading1"/>
        <w:jc w:val="center"/>
        <w:rPr/>
      </w:pPr>
      <w:r>
        <w:rPr/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                                                                                                              №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Череповецкого муниципального района на 2022 год и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>
          <w:b w:val="false"/>
        </w:rPr>
        <w:tab/>
        <w:t>В соответствии</w:t>
      </w:r>
      <w:r>
        <w:rPr/>
        <w:t xml:space="preserve"> </w:t>
      </w:r>
      <w:r>
        <w:rPr>
          <w:b w:val="false"/>
        </w:rPr>
        <w:t xml:space="preserve">с главой 21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разделом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Cs w:val="28"/>
        </w:rPr>
      </w:pPr>
      <w:r>
        <w:rPr/>
        <w:t xml:space="preserve"> </w:t>
      </w:r>
      <w:r>
        <w:rPr/>
        <w:tab/>
      </w:r>
      <w:r>
        <w:rPr>
          <w:b w:val="false"/>
          <w:szCs w:val="28"/>
        </w:rPr>
        <w:t>1. Утвердить прилагаемый бюджет Череповецкого муниципального района на 2022 год и плановый период 2023 и 2024 годов с приложениями 1-15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      Н.Ю. Малкова 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____№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Бюджет Череповецкого муниципального района на 2022 год и плановый период 2023 и 2024 годов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I. Основные характеристики бюджета Череповец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Утвердить основные характеристики бюджета </w:t>
      </w:r>
      <w:r>
        <w:rPr>
          <w:sz w:val="28"/>
          <w:szCs w:val="28"/>
        </w:rPr>
        <w:t>Череповецкого муниципального района</w:t>
      </w:r>
      <w:r>
        <w:rPr>
          <w:sz w:val="28"/>
        </w:rPr>
        <w:t xml:space="preserve"> (далее по тексту -  бюджета района) на 202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542 685,3 тыс.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бюджета района в сумме 1 543 764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бюджета района в сумме 1 079,4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основные характеристики бюджета района на 202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664 036,8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 664 036,8 тыс. рублей;</w:t>
      </w:r>
    </w:p>
    <w:p>
      <w:pPr>
        <w:pStyle w:val="Normal"/>
        <w:jc w:val="both"/>
        <w:rPr/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района на 2024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464 943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 464 943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бюджета района на 2022 год и плановый период 2023 и 2024 годов согласно приложению 1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Раздел  II.   Доходы бюджета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3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бъем доходов бюджета</w:t>
      </w:r>
      <w:r>
        <w:rPr/>
        <w:t xml:space="preserve"> </w:t>
      </w:r>
      <w:r>
        <w:rPr>
          <w:sz w:val="28"/>
          <w:szCs w:val="28"/>
        </w:rPr>
        <w:t>района,</w:t>
      </w:r>
      <w:r>
        <w:rPr>
          <w:sz w:val="28"/>
        </w:rPr>
        <w:t xml:space="preserve"> формируемый за счет налоговых и неналоговых доходов, а также безвозмездных поступлений</w:t>
      </w:r>
      <w:r>
        <w:rPr>
          <w:sz w:val="28"/>
          <w:szCs w:val="28"/>
        </w:rPr>
        <w:t xml:space="preserve"> на 2022 год и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2 год в сумме 1 044 549,3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3 год в сумме 1 140 854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) на 2024 год в сумме 918 510,1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дить нормативы распределения доходов между бюджетом района и бюджетами сельских поселений на 2022 год и плановый период 2023 и 2024 годов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от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 и бюджеты сельских поселений согласно приложению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от иных неналоговых доходов в бюджет района и бюджеты сельских поселений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 III.  Бюджетные ассигнования бюджета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)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>на 2022 год и плановый период 2023 и 2024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</w:rPr>
        <w:t>на 2022 год и плановый период 2023 и 2024 годов согласно приложению 6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</w:t>
      </w:r>
      <w:r>
        <w:rPr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омственную структуру расходов бюджета района по главным распорядителям бюджетных средств, раздела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</w:rPr>
        <w:t>на 2022 год и плановый период 2023 и 2024 год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7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</w:t>
      </w:r>
      <w:r>
        <w:rPr>
          <w:sz w:val="28"/>
          <w:szCs w:val="28"/>
        </w:rPr>
        <w:t>распределение бюджетных ассигнований на реализацию муниципальных программ района</w:t>
      </w:r>
      <w:r>
        <w:rPr>
          <w:sz w:val="28"/>
        </w:rPr>
        <w:t xml:space="preserve"> на 2022 год и плановый период 2023 и 2024 годов согласно приложению 8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на 2022 год в сумме 30 740,3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на 2023 год в сумме 30 752,3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4 год в сумме 30 764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Утвердить общий объем условно утверждаемых расходов бюджета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на 2023 год в сумме 16 782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на 2024 год в сумме 44 103,9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Утвердить объем бюджетных ассигнований муниципального дорожного фонда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а) на 2022 год в сумме 234 943,1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б) на 2023 год в сумме 163 423,6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4 год в сумме 165 14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доходов и распределение бюджетных ассигнований муниципального дорожного фонда района </w:t>
      </w:r>
      <w:r>
        <w:rPr>
          <w:sz w:val="28"/>
        </w:rPr>
        <w:t xml:space="preserve">на 2022 год и плановый период 2023 и 2024 годов </w:t>
      </w:r>
      <w:r>
        <w:rPr>
          <w:sz w:val="28"/>
          <w:szCs w:val="28"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Утвердить размер резервного фонда администрации района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а) на 2022 год в сумме 1 0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б) на 2023 год в сумме 1 0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в) на 2024 год в сумме 1 000,0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6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2 год 1,067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3 год 0,90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на 2024 год 0,900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бъемы дотаций на выравнивание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2 год в сумме 27 026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3 год в сумме 20 238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4 год в сумме 20 34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дотаций на выравнивание бюджетной обеспеченности поселений района </w:t>
      </w:r>
      <w:r>
        <w:rPr>
          <w:sz w:val="28"/>
        </w:rPr>
        <w:t xml:space="preserve">на 2022 год и плановый период 2023 и 2024 годов </w:t>
      </w:r>
      <w:r>
        <w:rPr>
          <w:sz w:val="28"/>
          <w:szCs w:val="28"/>
        </w:rPr>
        <w:t>согласно приложению 10 к настоящему решению.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объемы дотаций на поддержку мер по обеспечению сбалансированности бюджетов сельских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2 год в сумме 46 652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3 год в сумме 51 828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4 год в сумме 51 20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распределение дотаций на поддержку мер по обеспечению сбалансированности бюджетов сельских поселений района </w:t>
      </w:r>
      <w:r>
        <w:rPr>
          <w:sz w:val="28"/>
        </w:rPr>
        <w:t>на 2022 год и плановый период 2023 и 2024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11"/>
        <w:ind w:left="360" w:hanging="0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rStyle w:val="1"/>
          <w:sz w:val="28"/>
        </w:rPr>
        <w:t>Утвердить объемы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: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а) на 2022 год в сумме 8 282,9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б) на 2023 год в сумме 8 282,9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в) на 2024 год в сумме 8 282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1"/>
          <w:sz w:val="28"/>
        </w:rPr>
        <w:t>7. Утвердить распределение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022 год и плановый период 2023 и 2024 годов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объемы и распределение иных межбюджетных трансфертов бюджетам сельских поселений: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 xml:space="preserve">1) на осуществление отдельных полномочий органов местного самоуправления района в сфере жилищных правоотношений </w:t>
      </w:r>
      <w:r>
        <w:rPr>
          <w:sz w:val="28"/>
        </w:rPr>
        <w:t xml:space="preserve">на 2022 год и плановый период 2023 и 2024 годов </w:t>
      </w:r>
      <w:r>
        <w:rPr>
          <w:sz w:val="28"/>
          <w:szCs w:val="28"/>
        </w:rPr>
        <w:t>согласно приложению 13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осуществление отдельных полномочий органов местного самоуправления района по дорожной деятельности </w:t>
      </w:r>
      <w:r>
        <w:rPr>
          <w:sz w:val="28"/>
        </w:rPr>
        <w:t xml:space="preserve">на 2022 год и плановый период 2023 и 2024 годов </w:t>
      </w:r>
      <w:r>
        <w:rPr>
          <w:sz w:val="28"/>
          <w:szCs w:val="28"/>
        </w:rPr>
        <w:t>согласно приложению 14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полномочий по организации в границах поселения газоснабжения населения в пределах полномочий, установленных законодательством Российской Федерации – разработку проектно-сметной документации по строительству газопроводов по ул.Мелиораторов и ул.Весенней в п.Тоншалово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7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, что в 2022 году и плановом периоде 2023 и 2024 годов за счет средств бюджета район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в том числе гранты в форме субсидий, предоставляются на цели, предусмотренные муниципальными программам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8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ть, что в случае уменьшения бюджетных ассигнований на цели, указанные в части 1 статьи 7 настоящего решения, главные распорядители средств бюджета района осуществляют уменьшение субсидий</w:t>
      </w:r>
      <w:r>
        <w:rPr/>
        <w:t xml:space="preserve"> </w:t>
      </w:r>
      <w:r>
        <w:rPr>
          <w:sz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, что в 2022 году и плановом периоде 2023 и 2024 годов администрация района вправе принимать решения о предоставлении бюджетных кредитов бюджетам сельских поселений из бюджета района в пределах общего объема бюджетных ассигнований, предусмотренных по источникам внутреннего финансирования дефицита бюджета района на эти цели, на срок в пределах финансового года, для покрытия временных кассовых разрывов, возникающих при исполнении бюджетов сельских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юджетные кредиты предоставляются бюджетам сельских поселений района без предоставления обеспечения исполнения своих обязательств по возврату указанных кредитов и уплате проц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 плату за пользование бюджетными кредитами на покрытие временных кассовых разрывов, возникающих при исполнении бюджетов сельских поселений, в размере 1/8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едоставление, использование и возврат сельскими поселениями района указанных в пункте 1 настоящей статьи бюджетных кредитов, полученных из бюджета района, осуществляются в порядке, установленном постановлением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в 2022 году изменений в сводную бюджетную роспись бюджета района без внесения изменений в настоящее решение о бюджете района в соответствии с решениями начальника Финансового управления администрации Череповец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обеспечение деятельности органов местного самоуправления района и казенных учреждений района, а также в пределах основных мероприятий муниципальных программ в порядке, установленном постановлением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а также поступлений от денежных пожертвований, сверх сумм, предусмотренных настоящим решением, до внесения соответствующих изменений в настоящее 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  <w:tab/>
        <w:t>Муниципальный дол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татья 12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твердить верхний предел муниципального внутреннего долга рай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) по состоянию на 1 января 2023 года – 0,0 тыс. рублей, в том числе верхний предел долга по муниципальным гарантиям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по состоянию на 1 января 2024 года – 0,0 тыс. рублей, в т. ч. верхний предел долга по муниципальным гарантиям 0,0 тыс.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) по состоянию на 1 января 2025 года – 0,0 тыс. рублей, в т. ч. верхний предел долга по муниципальным гарантиям 0,0 тыс. рублей. 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Установить, что в 2022 году и в плановом периоде 2023 и 2024 годов муниципальные гарантии района не предоставляю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становить, что в 2022 году и в плановом периоде 2023 и 2024 годов муниципальные внутренние заимствования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  <w:tab/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решение вступает в силу с 01.01.2022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6:15:00Z</dcterms:created>
  <dc:creator>Екатерина Валентиновна</dc:creator>
  <dc:description/>
  <cp:keywords/>
  <dc:language>en-US</dc:language>
  <cp:lastModifiedBy>BOD</cp:lastModifiedBy>
  <cp:lastPrinted>2021-11-15T16:20:00Z</cp:lastPrinted>
  <dcterms:modified xsi:type="dcterms:W3CDTF">2021-12-08T16:26:00Z</dcterms:modified>
  <cp:revision>5</cp:revision>
  <dc:subject/>
  <dc:title>Череповецкое районное Собрание представителей</dc:title>
</cp:coreProperties>
</file>