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-46545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6.2022                                                                                                  № 1422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 утверждении административного регламента по предоставлению муниципальной услуги по 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</w:t>
        <w:br/>
        <w:t xml:space="preserve">или садового дома установленным параметрам и допустимости размещения объекта индивидуального жилищного строительства </w:t>
        <w:br/>
        <w:t>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(или) недопустимости размещения объекта индивидуального жилищного строительства или садового дома на земельном участке</w:t>
      </w:r>
    </w:p>
    <w:p>
      <w:pPr>
        <w:pStyle w:val="Normal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Calibri"/>
          <w:sz w:val="28"/>
          <w:szCs w:val="28"/>
        </w:rPr>
        <w:t>В соответствии с Федеральным законом от 27.07.2010 № 210-ФЗ</w:t>
        <w:br/>
        <w:t xml:space="preserve">«Об организации предоставления государственных и муниципальных услуг», постановлением администрации Череповецкого муниципального района </w:t>
        <w:br/>
        <w:t>от 26.04.2021 № 547 «Об утверждении Порядка разработки и утверждения административных регламентов предоставления муниципальных услуг администрацией района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 по предоставлению муниципальной услуги по 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(или) недопустимости размещения  объекта индивидуального жилищного строительства или садового дома на земельном участке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Череповецкого муниципального района от 03.06.2020 № 705 </w:t>
        <w:br/>
        <w:t>«Об утверждении административного регламента по предоставлению муниципальной услуги по 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(или) недопустимости размещения  объекта индивидуального жилищного строительства или садового дома на земельном участк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 опубликовать в газете «Сельская новь» и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Р.Э. Ма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4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  <w:szCs w:val="22"/>
    </w:rPr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57:00Z</dcterms:created>
  <dc:creator>comp3</dc:creator>
  <dc:description/>
  <cp:keywords/>
  <dc:language>en-US</dc:language>
  <cp:lastModifiedBy>Делопроизводитель</cp:lastModifiedBy>
  <cp:lastPrinted>2022-06-30T11:15:00Z</cp:lastPrinted>
  <dcterms:modified xsi:type="dcterms:W3CDTF">2022-06-30T08:16:00Z</dcterms:modified>
  <cp:revision>468</cp:revision>
  <dc:subject/>
  <dc:title/>
</cp:coreProperties>
</file>