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35115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22                                                                                                  № 1423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 регламента по предоставлению муниципальной услуги 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от 27.07.2010 № 210-ФЗ       «Об организации предоставления государственных и муниципальных услуг», постановлением администрации Череповецкого муниципального района </w:t>
        <w:br/>
        <w:t>от 26.04.2021 № 547 «Об утверждении Порядка разработки и утверждения административных регламентов предоставления муниципальных услуг администрацией район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по предоставлению муниципальной услуги 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постановление администрации Череповецкого муниципального района от 03.06.2020 № 704 </w:t>
        <w:br/>
        <w:t>«Об утверждении административного регламента по предоставлению муниципальной услуги 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администрации района                                           Р.Э. Мас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2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>comp3</dc:creator>
  <dc:description/>
  <cp:keywords/>
  <dc:language>en-US</dc:language>
  <cp:lastModifiedBy>Делопроизводитель</cp:lastModifiedBy>
  <cp:lastPrinted>2022-06-30T11:19:00Z</cp:lastPrinted>
  <dcterms:modified xsi:type="dcterms:W3CDTF">2022-06-30T08:19:00Z</dcterms:modified>
  <cp:revision>467</cp:revision>
  <dc:subject/>
  <dc:title/>
</cp:coreProperties>
</file>