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left="6096" w:hanging="0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14.10.2019 № 1546</w:t>
      </w:r>
    </w:p>
    <w:p>
      <w:pPr>
        <w:pStyle w:val="Normal"/>
        <w:autoSpaceDE w:val="false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ПО СОГЛАСОВАНИЮ ПЕРЕУСТРОЙСТВА И (ИЛИ) ПЕРЕПЛАНИРОВКИ </w:t>
      </w:r>
    </w:p>
    <w:p>
      <w:pPr>
        <w:pStyle w:val="ConsPlusTitle"/>
        <w:widowControl/>
        <w:ind w:firstLine="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МЕЩЕНИЯ В МНОГОКАРТИРНОМ ДОМЕ</w:t>
      </w:r>
    </w:p>
    <w:p>
      <w:pPr>
        <w:pStyle w:val="ConsPlusTitle"/>
        <w:widowControl/>
        <w:ind w:firstLine="6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ind w:left="714" w:hanging="35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widowControl/>
        <w:numPr>
          <w:ilvl w:val="0"/>
          <w:numId w:val="0"/>
        </w:numPr>
        <w:ind w:left="714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и предмет административного регламента</w:t>
      </w:r>
    </w:p>
    <w:p>
      <w:pPr>
        <w:pStyle w:val="Normal"/>
        <w:ind w:left="1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по согласованию переустройства и (или) перепланировки помещения в многоквартирном доме (далее – Административный регламент) разработан в целях повышения качества предоставления и доступности муниципальной услуги по согласованию переустройства и (или) перепланировки помещения в многоквартирном доме (далее – муниципальная услуга), создания комфортных условий для лиц, обратившихся за предоставлением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определяет порядок подготовки </w:t>
        <w:br/>
        <w:t xml:space="preserve">и выдачи документов о согласовании переустройства и (или) перепланировки помещения в многоквартирном доме </w:t>
      </w:r>
      <w:r>
        <w:rPr>
          <w:bCs/>
          <w:sz w:val="28"/>
          <w:szCs w:val="28"/>
        </w:rPr>
        <w:t xml:space="preserve">на территории Череповецкого муниципального района, определяет сроки и последовательность действий (административных процедур) при предоставлении муниципальной услуги, порядок взаимодействия между органами, организациями, должностными лицами, физическими и юридическими лицами, обратившимися </w:t>
        <w:br/>
        <w:t>в администрацию Череповецкого муниципального района при предоставлении муниципальной услуги.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заявителей</w:t>
      </w:r>
    </w:p>
    <w:p>
      <w:pPr>
        <w:pStyle w:val="Normal"/>
        <w:autoSpaceDE w:val="false"/>
        <w:ind w:left="1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ями при предоставлении муниципальной услуги являются физические и юридические лица, являющиеся собственниками помещения </w:t>
        <w:br/>
        <w:t>в многоквартирном доме либо уполномоченные ими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и)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ндарт предоставления муниципальной услуги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4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муниципальной услуги</w:t>
      </w:r>
    </w:p>
    <w:p>
      <w:pPr>
        <w:pStyle w:val="ConsPlusTitle"/>
        <w:widowControl/>
        <w:ind w:left="142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ование переустройства и (или) перепланировки помещения </w:t>
        <w:br/>
        <w:t>в многоквартирном дом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LineNumbers/>
        <w:suppressAutoHyphens w:val="true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uppressLineNumbers/>
        <w:suppressAutoHyphens w:val="true"/>
        <w:autoSpaceDE w:val="false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Муниципальную услугу предоставляет</w:t>
      </w:r>
      <w:r>
        <w:rPr>
          <w:sz w:val="28"/>
          <w:szCs w:val="28"/>
        </w:rPr>
        <w:t xml:space="preserve"> у</w:t>
      </w:r>
      <w:r>
        <w:rPr>
          <w:bCs/>
          <w:sz w:val="28"/>
          <w:szCs w:val="28"/>
        </w:rPr>
        <w:t xml:space="preserve">правление архитектуры </w:t>
        <w:br/>
        <w:t>и градостроительства администрации Череповецкого муниципального района (далее – УАиГ)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2.2. </w:t>
      </w:r>
      <w:r>
        <w:rPr>
          <w:sz w:val="28"/>
          <w:szCs w:val="28"/>
        </w:rPr>
        <w:t>Информация о правилах предоставления муниципальной услуги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 и почтовый адрес </w:t>
      </w:r>
      <w:r>
        <w:rPr>
          <w:bCs/>
          <w:sz w:val="28"/>
          <w:szCs w:val="28"/>
        </w:rPr>
        <w:t>УАиГ</w:t>
      </w:r>
      <w:r>
        <w:rPr>
          <w:sz w:val="28"/>
          <w:szCs w:val="28"/>
        </w:rPr>
        <w:t>: 162612, Вологодская область, г. Череповец, ул. Первомайская, д. 58.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bCs/>
          <w:sz w:val="28"/>
          <w:szCs w:val="28"/>
        </w:rPr>
        <w:t>УАи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четверг 8.00 – 17.15 час.,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8.00 – 16.00 час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ерерыв: 10.00 – 10.15 час., 15.00 – 15.15 час.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для отдыха и питания: 12.30 – 13.30 час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 заявителей: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: 9.00 – 16.00 час.                 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для отдыха и питания: 12.30 – 13.30 час.</w:t>
      </w:r>
    </w:p>
    <w:p>
      <w:pPr>
        <w:pStyle w:val="11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ерерыв: 10.00 – 10.15 час., 15.00 – 15.15 час.                      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времени сокращается на 1 час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202) 24-66-71, 24-66-69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УАиГ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uai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Череповецкого муниципального района </w:t>
        <w:br/>
        <w:t xml:space="preserve">в информационно-телекоммуникационной сети Интернет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https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айт района)</w:t>
      </w:r>
      <w:r>
        <w:rPr/>
        <w:t>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Вологодской области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  <w:u w:val="single"/>
        </w:rPr>
        <w:t>://gosuslugi35.ru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 области)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LineNumbers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Требования к порядку информирования о предоставлении муниципальной услуги</w:t>
      </w:r>
    </w:p>
    <w:p>
      <w:pPr>
        <w:pStyle w:val="11"/>
        <w:suppressLineNumbers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ирование проводится в форме консультирования </w:t>
        <w:br/>
        <w:t>или публичного информирования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Аи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Портале област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йона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 по следующим вопросам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 местонахождении УАи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пециалистах, предоставляющих муниципальную услугу, и номерах контактных телефон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 графике работы УАи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 графике личного приема начальником УАиГ и его заместителем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 адресе электронной почты УАи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 порядке приема заявлени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услуг, которые являются необходимыми и обязательными для предоставления муниципальной услуги, и о перечне органов, в которые можно обратиться для получения данных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ходе предоставления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действиях (процедурах) предоставления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и формах контроля за предоставлением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снованиях для отказа в предоставлении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удебном и судебном порядке обжалования действий (бездействия) должностных лиц, уполномоченных на предоставление муниципальной услуг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заявителей специалист, осуществляющий информирование заявителя о предоставлении муниципальной услуги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общает наименование УАиГ, свои фамилию, имя, отчество </w:t>
        <w:br/>
        <w:t>и замещаемую должность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вежливой форме четко и подробно информирует заявителя </w:t>
        <w:br/>
        <w:t>по интересующим вопросам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все необходимые меры для ответа на поставленные вопросы, в том числе с привлечением других должностных лиц, </w:t>
        <w:br/>
        <w:t>либо сообщае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 предоставлении муниципальной услуги должно проводиться с учетом требований официально-делового стиля реч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ремя ожидания заинтересованного лица при личном обращении </w:t>
        <w:br/>
        <w:t>за консультацией не может превышать 15 минут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каждого заявителя не должно быть более       10 минут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условии заключения соглашения о взаимодействии </w:t>
        <w:br/>
        <w:t>с муниципальным учреждением «Многофункциональный центр организации предоставления государственных и муниципальных услуг в Череповецком муниципальном районе» (далее – МФЦ) информирование о предоставлении муниципальной услуги, прием и (или) выдача документов на предоставление муниципальной услуги осуществляется в МФЦ, расположенном по адресу: 162612, Вологодская область, г. Череповец, ул. Первомайская, д. 58.</w:t>
      </w:r>
    </w:p>
    <w:p>
      <w:pPr>
        <w:pStyle w:val="11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Административного регламента и постановление администрации Череповецкого муниципального района (далее – администрация района) о его утверждении размещаются 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йт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согласовании переустройства и (или) перепланировки помещения в многоквартирном д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, подтверждающий завершение переустройства и (или) перепланировки помещения в многоквартирном д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согласовании переустройства </w:t>
        <w:br/>
        <w:t>и (или) перепланировки помещения в многоквартирном доме с указанием оснований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2.5. Срок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Решение о согласовании или об отказе в согласовании должно быть принято </w:t>
      </w:r>
      <w:r>
        <w:rPr>
          <w:rStyle w:val="S3"/>
          <w:sz w:val="28"/>
          <w:szCs w:val="28"/>
        </w:rPr>
        <w:t xml:space="preserve">не позднее чем через 45 календарных дней со дня предоставления в УАиГ документов, обязанность по предоставлению которых в соответствии с настоящим Административным регламентом возложена на заявителя (либо со дня передачи МФЦ таких документов </w:t>
        <w:br/>
        <w:t>в УАи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ча заявителю документа, подтверждающего принятие решения </w:t>
        <w:br/>
        <w:t xml:space="preserve">о согласовании или об отказе в согласовании переустройства </w:t>
        <w:br/>
        <w:t xml:space="preserve">и (или) перепланировки помещения в многоквартирном доме, – не позднее чем через три рабочих дня со дня принятия решения о согласовании </w:t>
        <w:br/>
        <w:t>или об отказе в согла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. Принятие акта приемочной комиссии, подтверждающего завершение переустройства и (или) перепланировки помещения </w:t>
        <w:br/>
        <w:t xml:space="preserve">в многоквартирном доме, – не позднее чем через 30 календарных дней со дня предоставления заявления о приемке завершенного переустройства </w:t>
        <w:br/>
        <w:t>и (или) перепланировки помещения в многоквартирном доме приемочной комиссией.</w:t>
      </w:r>
    </w:p>
    <w:p>
      <w:pPr>
        <w:pStyle w:val="P2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Выдача заявителю акта приемочной комиссии, подтверждающего завершение </w:t>
      </w:r>
      <w:bookmarkStart w:id="0" w:name="r28"/>
      <w:r>
        <w:rPr>
          <w:sz w:val="28"/>
          <w:szCs w:val="28"/>
        </w:rPr>
        <w:t xml:space="preserve">переустройства и (или) перепланировки помещения </w:t>
        <w:br/>
        <w:t>в многоквартирном доме</w:t>
      </w:r>
      <w:r>
        <w:rPr>
          <w:rStyle w:val="S3"/>
          <w:color w:val="000000"/>
          <w:sz w:val="28"/>
          <w:szCs w:val="28"/>
        </w:rPr>
        <w:t>, – не позднее чем через три рабочих дня со дня подписания акта приемочной комиссии.</w:t>
      </w:r>
      <w:bookmarkEnd w:id="0"/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5.3. Если последний день предоставления муниципальной услуги приходится на выходной и (или) нерабочий праздничный день, то дата окончания срока переносится на предыдущий за ним рабочий день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ой предоставления заявления и прилагаемых к нему документов является </w:t>
      </w:r>
      <w:r>
        <w:rPr>
          <w:sz w:val="28"/>
          <w:szCs w:val="28"/>
        </w:rPr>
        <w:t xml:space="preserve">день их регистрации </w:t>
      </w:r>
      <w:r>
        <w:rPr>
          <w:color w:val="000000"/>
          <w:sz w:val="28"/>
          <w:szCs w:val="28"/>
        </w:rPr>
        <w:t xml:space="preserve">специалистом, ответственным </w:t>
        <w:br/>
        <w:t>за предоставление муниципальной услуги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илищным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9.12.2004 № 189-ФЗ «О введении в действие Жилищного кодекса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04.2011 № 63-ФЗ «Об электронной подписи»;</w:t>
      </w:r>
    </w:p>
    <w:p>
      <w:pPr>
        <w:pStyle w:val="Normal"/>
        <w:autoSpaceDE w:val="false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13.10.1997 </w:t>
        <w:br/>
        <w:t>№ 1301 «О государственном учете жилищного фонда в Российской Федерации»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28.04.2005 </w:t>
        <w:br/>
        <w:t>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далее – постановление Правительства Российской Федерации № 266);</w:t>
      </w:r>
    </w:p>
    <w:p>
      <w:pPr>
        <w:pStyle w:val="Normal"/>
        <w:autoSpaceDE w:val="false"/>
        <w:ind w:firstLine="709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Правительства Российской Федерации от 08.09.2010 </w:t>
        <w:br/>
        <w:t>№ 697 «О единой системе межведомственного электронного взаимодейств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4.09.2012 </w:t>
        <w:br/>
        <w:t>№ 928 «О базовых государственных информационных ресурса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Государственного комитета Российской Федерации </w:t>
        <w:br/>
        <w:t>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Вологодской области от 27.01.2004 № 993-ОЗ                           «О государственных информационных ресурсах и системах Вологодской области»;</w:t>
      </w:r>
    </w:p>
    <w:p>
      <w:pPr>
        <w:pStyle w:val="Normal"/>
        <w:autoSpaceDE w:val="false"/>
        <w:ind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Вологодской области от 12.04.2010 № 2262-ОЗ </w:t>
        <w:br/>
        <w:t>«Об информационном обеспечении на территории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Вологодской области от 09.07.2012 </w:t>
        <w:br/>
        <w:t xml:space="preserve">№ 767 «Об утверждении Положения о государственных информационных системах Реестр государственных услуг (функций) Вологодской области </w:t>
        <w:br/>
        <w:t>и Портал государственных и муниципальных услуг (функций) Вологод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м администрации района от 10.04.2018 № 495 </w:t>
        <w:br/>
        <w:t>«</w:t>
      </w:r>
      <w:r>
        <w:rPr>
          <w:sz w:val="28"/>
          <w:szCs w:val="28"/>
        </w:rPr>
        <w:t xml:space="preserve">О порядке досудебного (внесудебного) обжалования заявителем решений </w:t>
        <w:br/>
        <w:t>и действий (бездействия) администрации Череповецкого муниципального района, должностного лица администрации Череповецкого муниципального района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1. Для проведения переустройства и (или) перепланировки помещения в многоквартирном доме заявитель предоставляе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заявление о переустройстве и (или) перепланировке по </w:t>
      </w:r>
      <w:hyperlink r:id="rId17" w:tgtFrame="_blank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уполномоченным Правительством Российской Федерации федеральным органом исполнительной власти (далее – заявление) (приложение 1 к настоящему Административному регламен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явление по просьбе заявителя может быть заполнено специалистом УАиГ, ответственным за прием документов, с помощью компьютера </w:t>
        <w:br/>
        <w:t xml:space="preserve">или от руки. В последнем случае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в единственном экземпляре – оригин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размещается на сайте района с возможностью бесплатного коп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авоустанавливающие документы на переустраиваемое </w:t>
        <w:br/>
        <w:t xml:space="preserve">и (или) перепланируемое помещение в многоквартирном доме (подлинники или засвидетельствованные в нотариальном порядке копии) в случае, </w:t>
        <w:br/>
        <w:t>если право на переводимое помещение не зарегистрировано в Едином государственном реестре недвиж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дготовленный и оформленный в установленном порядке проект переустройства и (или) перепланировки переустраиваемого </w:t>
        <w:br/>
        <w:t>и (или) перепланируемого помещения в многоквартирном до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токол общего собрания собственников помещений </w:t>
        <w:br/>
        <w:t xml:space="preserve">в многоквартирном доме о согласии всех собственников помещений </w:t>
        <w:br/>
        <w:t xml:space="preserve">в многоквартирном доме на такие переустройство и (или) перепланировку помещения в многоквартирном доме, предусмотренном </w:t>
      </w:r>
      <w:hyperlink r:id="rId18">
        <w:r>
          <w:rPr>
            <w:rStyle w:val="InternetLink"/>
            <w:sz w:val="28"/>
            <w:szCs w:val="28"/>
          </w:rPr>
          <w:t>частью 2 статьи 40</w:t>
        </w:r>
      </w:hyperlink>
      <w:r>
        <w:rPr>
          <w:sz w:val="28"/>
          <w:szCs w:val="28"/>
        </w:rPr>
        <w:t xml:space="preserve"> Жилищного кодекса Российской Федерации (если переустройство </w:t>
        <w:br/>
        <w:t xml:space="preserve">и (или) перепланировка помещения в многоквартирном доме невозможны </w:t>
        <w:br/>
        <w:t xml:space="preserve">без присоединения к данному помещению части общего имущества </w:t>
        <w:br/>
        <w:t>в многоквартирном до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ехнический </w:t>
      </w:r>
      <w:hyperlink r:id="rId19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ереустраиваемого и (или) перепланируемого помещения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</w:t>
        <w:br/>
        <w:t>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ключение органа по охране памятников архитектуры, истории </w:t>
        <w:br/>
        <w:t xml:space="preserve">и культуры о допустимости проведения переустройства </w:t>
        <w:br/>
        <w:t>и (или) перепланировки помещения в многоквартирном доме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кумент, подтверждающий полномочия представителя заявителя </w:t>
        <w:br/>
        <w:t>(в случае обращения за получением муниципальной услуги представителя заявител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7.2. Заявитель вправе не предоставлять документы, предусмотренные </w:t>
      </w:r>
      <w:hyperlink r:id="rId20">
        <w:r>
          <w:rPr>
            <w:rStyle w:val="InternetLink"/>
            <w:sz w:val="28"/>
            <w:szCs w:val="28"/>
          </w:rPr>
          <w:t>подпунктами 5</w:t>
        </w:r>
      </w:hyperlink>
      <w:r>
        <w:rPr>
          <w:sz w:val="28"/>
          <w:szCs w:val="28"/>
        </w:rPr>
        <w:t xml:space="preserve"> и 7 пункта 2.7.1 настоящего Административного регламента, а также в случае, если право на переводимое помещение зарегистрировано </w:t>
        <w:br/>
        <w:t xml:space="preserve">в Едином государственном реестре недвижимости, документы, предусмотренные </w:t>
      </w:r>
      <w:hyperlink r:id="rId21">
        <w:r>
          <w:rPr>
            <w:rStyle w:val="InternetLink"/>
            <w:sz w:val="28"/>
            <w:szCs w:val="28"/>
          </w:rPr>
          <w:t xml:space="preserve">подпунктом 2 </w:t>
        </w:r>
      </w:hyperlink>
      <w:r>
        <w:rPr>
          <w:sz w:val="28"/>
          <w:szCs w:val="28"/>
        </w:rPr>
        <w:t xml:space="preserve">пункта 2.7.1 настоящего Административного регламента. Для рассмотрения заявления о переустройстве </w:t>
        <w:br/>
        <w:t>и (или) перепланировки жилого помещения УАиГ запрашивает следующие документы (их копии или содержащиеся в них сведения), если они не были предоставлены заявителем по собственной инициати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равоустанавливающие документы на переустраиваемое </w:t>
        <w:br/>
        <w:t xml:space="preserve">и (или) перепланируемое помещение в многоквартирном доме, если право </w:t>
        <w:br/>
        <w:t>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лючение органа по охране памятников архитектуры, истории </w:t>
        <w:br/>
        <w:t xml:space="preserve">и культуры о допустимости проведения переустройства </w:t>
        <w:br/>
        <w:t>и (или) перепланировки помещения в многоквартирном доме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Для принятия акта приемочной комиссии заявитель предоставляет (направляет) заявление о приемке завершенного переустройством и (или) перепланировкой жилого помещения приемочной комиссией согласно приложению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4. </w:t>
      </w:r>
      <w:r>
        <w:rPr>
          <w:sz w:val="28"/>
        </w:rPr>
        <w:t xml:space="preserve">Заявление и прилагаемые документы предоставляются заявителем в МФЦ на бумажном носителе непосредственно </w:t>
        <w:br/>
        <w:t>или направляются посредством почтового от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явитель вправе направить заявление и прилагаемые документы </w:t>
        <w:br/>
        <w:t xml:space="preserve">в форме электронных документов с использованием Портала области, </w:t>
        <w:br/>
        <w:t>либо путем направления электронного документа на официальную электронную почту УАи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5. В случае предоставления документов на бумажном носителе копии документов предоставляются с предъявлением подлинников, </w:t>
        <w:br/>
        <w:t xml:space="preserve">либо заверенные печатью юридического лица (при наличии) и подписью руководителя, иного должностного лица, уполномоченного на это юридическим лицом, индивидуальным предпринимателем, </w:t>
        <w:br/>
        <w:t>или его уполномоченного лица. После проведения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юридического лица, удостоверяется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физического лица, заверяется нотариус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6. В случае предоставления документов на иностранном языке они должны быть переведены заявителем на русский язык. Верность перевода </w:t>
        <w:br/>
        <w:t>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7. Заявителю выдается расписка в получении от заявителя документов с указанием их перечня и даты их получения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Основаниями для отказа в согласовании переустройства </w:t>
        <w:br/>
        <w:t>и (или) перепланировки помещения в многоквартирном доме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редставление определенных </w:t>
      </w:r>
      <w:hyperlink r:id="rId22">
        <w:r>
          <w:rPr>
            <w:rStyle w:val="InternetLink"/>
            <w:sz w:val="28"/>
            <w:szCs w:val="28"/>
          </w:rPr>
          <w:t>пунктом 2.7.1</w:t>
        </w:r>
      </w:hyperlink>
      <w:r>
        <w:rPr>
          <w:sz w:val="28"/>
          <w:szCs w:val="28"/>
        </w:rPr>
        <w:t xml:space="preserve"> настоящего Административного регламента документов, обязанность по представлению которых с учетом пункта 2.7.1 настоящего Административного регламента возложена на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упление в УАиГ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</w:t>
        <w:br/>
        <w:t xml:space="preserve">на межведомственный запрос, свидетельствующего об отсутствии документа и (или) информации, необходимых для проведения переустройства </w:t>
        <w:br/>
        <w:t xml:space="preserve">и (или) перепланировки помещения в многоквартирном доме в соответствии с </w:t>
      </w:r>
      <w:hyperlink r:id="rId2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7.2 настоящего Административного регламента, </w:t>
        <w:br/>
        <w:t>если соответствующий документ не был предоставлен заявителем по собственной инициативе;</w:t>
      </w:r>
    </w:p>
    <w:p>
      <w:pPr>
        <w:pStyle w:val="Normal"/>
        <w:tabs>
          <w:tab w:val="clear" w:pos="284"/>
          <w:tab w:val="left" w:pos="145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я документов в ненадлежащий орган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помещения в многоквартирном доме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2. Решение об отказе в согласовании переустройства </w:t>
        <w:br/>
        <w:t>и (или) перепланировки помещения в многоквартирном доме должно содержать основания отказа с обязательной ссылкой на нарушения, предусмотренные частью 1 статьи 27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3. Решение об отказе в согласовании переустройства </w:t>
        <w:br/>
        <w:t xml:space="preserve">и (или) перепланировки помещения в многоквартирном доме выдается </w:t>
        <w:br/>
        <w:t>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Размер платы, взимаемой с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</w:t>
        <w:br/>
        <w:t>на безвозмезд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, а также личного приема не должен превышать 15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Срок регистрации зая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страция заявления по согласованию переустройства </w:t>
        <w:br/>
        <w:t>и (или) перепланировки помещения в многоквартирном доме осуществляется в день предоставления заяв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ступлении заявления в электронном виде в нерабочее время оно регистрируется в ближайший рабочий день, следующий за днем поступления указанного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Центральный вход в здание, в котором предоставляется муниципальная услуга, оборудуется вывеской, содержащей информацию </w:t>
        <w:br/>
        <w:t>о наименовании и режиме работы администрации район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>2.12.2. На территории, прилегающей к зданию администрации района, организуются места для парковки автотранспортных средств, в том числе места для парковки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 xml:space="preserve">2.12.3. Помещения, предназначенные для предоставления муниципальной услуги, соответствуют санитарно-гигиеническим правилам </w:t>
        <w:br/>
        <w:t>и нормативам.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мещениях администрации района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>2.12.4. 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а также текстом настоящего Административного регламент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 xml:space="preserve">Настоящий Административный регламент, постановление об его утверждении и перечень должностных лиц, ответственных за предоставление муниципальной услуги, а также нормативные правовые акты, регулирующие предоставление муниципальной  услуги, доступны для ознакомления </w:t>
        <w:br/>
        <w:t xml:space="preserve">на бумажных носителях, которые находятся в УАиГ, и предъявляются </w:t>
        <w:br/>
        <w:t>по требованию заявителя, а также в электронном виде (информационные системы общего пользования)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 xml:space="preserve">2.12.5. Места ожидания обеспечивают комфортные условия </w:t>
        <w:br/>
        <w:t>для заявителе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 xml:space="preserve">Места для заполнения документов оборудуются столами, стульями </w:t>
        <w:br/>
        <w:t>и обеспечиваются бланками заявлений, образцами их заполнения, письменными принадлежностям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>2.12.6. Прием заявителей осуществляется в специально выделенных для этих целей помещениях – местах предоставления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абинеты специалистов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eastAsia="en-US"/>
        </w:rPr>
        <w:t xml:space="preserve">Таблички на дверях или стенах устанавливаются таким образом, </w:t>
        <w:br/>
        <w:t>чтобы при открытой двери таблички были видны и читаемы.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приема заявителей кабинеты специалистов оборудуются сидячими местами (стульями, кресельными секция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</w:t>
      </w:r>
      <w:r>
        <w:rPr>
          <w:bCs/>
          <w:sz w:val="28"/>
          <w:szCs w:val="28"/>
        </w:rPr>
        <w:t xml:space="preserve">Вход в здание администрации района оборудуется </w:t>
        <w:br/>
        <w:t>в соответствии с требованиями, обеспечивающими беспрепятственный доступ лиц с ограниченными возможностями здоровья (пандусы, поручни, другие специальные приспособл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ых стоянках у зданий, в которых исполняется муниципальная услуга, предусматриваются места для парковки автомобилей лиц с ограниченными возможностями здоровь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ся соответствие помещений, в которых предоставляется муниципальная услуга, иным требованиям доступности для инвалидов </w:t>
        <w:br/>
        <w:t>в соответствии с законодательством Российской Федерации о социальной защите инвалидов.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/>
      </w:pPr>
      <w:r>
        <w:rPr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3.1. Показателями оценки доступности муниципальной услуги являютс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территориальная доступность УАиГ – располагается в здании администрации района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удование помещений предназначенных для приема заявите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борудование территорий, прилегающих к месторасположению администрации района, местами для парковки автотранспортных средств, </w:t>
        <w:br/>
        <w:t>в том числе для инвалид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упность информации о порядке предоставления муниципальной услуги - информация о порядке предоставления муниципальной услуги размещаетс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УАи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Портале област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стоверность и полнота сведений, содержащихся в документах, являющихся результатом предоставления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соблюдение сроков подготовки документов, являющихся результатом предоставления муниципальной услуги;  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</w:t>
        <w:tab/>
        <w:t xml:space="preserve">отсутствие жалоб, поданных в установленном порядке, на решения или действия (бездействие), принятые или осуществленные </w:t>
        <w:br/>
        <w:t>при предоставлении муниципальной услуг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облюдение графика работы.</w:t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1.1. Предоставление муниципальной услуги в части принятия решения о согласовании (отказе в согласовании) перепланировки </w:t>
        <w:br/>
        <w:t>и (или) переустройства помещения в многоквартирном доме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и регистрация предоставленных заявителем заявления </w:t>
        <w:br/>
        <w:t>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ние заявления и документов, необходимых </w:t>
        <w:br/>
        <w:t xml:space="preserve">для предоставления муниципальной услуги, и принятие решения </w:t>
        <w:br/>
        <w:t xml:space="preserve">о согласовании (отказе в согласовании) перепланировки </w:t>
        <w:br/>
        <w:t>и (или) переустройства помещения в многоквартирном до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ча (направление) заявителю решения о согласовании (отказе </w:t>
        <w:br/>
        <w:t xml:space="preserve">в согласовании) перепланировки и (или) переустройства помещения </w:t>
        <w:br/>
        <w:t>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 Предоставление муниципальной услуги в части принятия акта приемочной комиссии включает в себя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явления о приемке законченного переустройством и (или) перепланировкой помещения в многоквартирном до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, оформление акта приемки законченных переустройством и (или) перепланировкой помещений в многоквартирном до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заявителю акта приемочной комиссии, подтверждающего завершение переустройства и (или) перепланировки помещения </w:t>
        <w:br/>
        <w:t>в многоквартирном доме либо решения об отказе в согласовании переустройства и (или) перепланировки помещения в многоквартирном до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hyperlink r:id="rId24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3 </w:t>
        <w:br/>
        <w:t>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ятие решения о согласовании или об отказе в согласовании переустройства и (или) перепланировки помещения </w:t>
      </w:r>
      <w:r>
        <w:rPr>
          <w:b/>
          <w:sz w:val="28"/>
          <w:szCs w:val="28"/>
        </w:rPr>
        <w:t>в многоквартирном дом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ием и регистрация предоставленных заявителем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ов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ступление в УАиГ заявление и приложенных к нему документов.</w:t>
      </w:r>
    </w:p>
    <w:p>
      <w:pPr>
        <w:pStyle w:val="ConsPlusNormal1"/>
        <w:widowControl/>
        <w:tabs>
          <w:tab w:val="clear" w:pos="284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УАиГ, ответственный за прием и регистрацию заявления,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регистрацию заявления и прилагаемых документов </w:t>
        <w:br/>
        <w:t>в журнале регистраци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в получении от заявителя документов с указанием их перечня и даты получения в УАиГ, а также с указанием перечня сведений </w:t>
        <w:br/>
        <w:t xml:space="preserve">и документов, которые будут получены по межведомственным запросам </w:t>
        <w:br/>
        <w:t>(в случае предоставления документов через МФЦ расписка выдается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В течение двух рабочих дней с момента регистрации указанного заявления с приложенными документами специалист МФЦ, ответственный за прием документов, передает их специалисту УАиГ, ответственному </w:t>
        <w:br/>
        <w:t>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лагаемых документов в УАи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Результатом выполнения данной административной процедуры является получение специалистом УАиГ, ответственным за предоставление муниципальной услуги, заявления и прилагаемых документов </w:t>
        <w:br/>
        <w:t>на рассмотр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ассмотрение заявления и документов, </w:t>
        <w:br/>
        <w:t xml:space="preserve">необходимых для предоставления муниципальной услуги, </w:t>
        <w:br/>
        <w:t xml:space="preserve">и принятие решения о согласовании (отказе в согласовании) </w:t>
        <w:br/>
        <w:t xml:space="preserve">перепланировки и (или) переустройства помещения </w:t>
        <w:br/>
        <w:t>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административной процедуры является получение заявления и прилагаемых документов специалистом УАиГ, ответственным за предоставление муниципальной услуги, на рассмотр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В случае если заявитель по своему усмотрению не предоставил документы, указанные в пункте 2.7.1 настоящего Административного регламента, специалист УАиГ, ответственный за предоставление муниципальной услуги, в течение 5 рабочих дней со дня получения заявления и прилагаемых документов обеспечивает направление межведомственных запросов для полу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Единого государственного реестра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го паспорта переустраиваемого и (или) перепланируемого помещения в многоквартирном до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я органа по охране памятников архитектуры, истории </w:t>
        <w:br/>
        <w:t xml:space="preserve">и культуры о допустимости проведения переустройства </w:t>
        <w:br/>
        <w:t>и (или) перепланировки помещения в многоквартирном доме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оступления в УАиГ ответа на межведомственный запрос, свидетельствующего об отсутствии документа и (или) информации, необходимых для согласования переустройства и (или) перепланировки помещения в многоквартирном доме, специалист УАиГ, ответственный </w:t>
        <w:br/>
        <w:t>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т заявителя о получении такого ответ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агает заявителю предоставить документ и (или) информацию, необходимые для переустройства и (или) перепланировки помещения </w:t>
        <w:br/>
        <w:t xml:space="preserve">в многоквартирном доме в соответствии с пунктом 2.7.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учение от заявителя необходимых документов </w:t>
        <w:br/>
        <w:t>и (или) информации в течение пятнадцати рабочих дней со дня направления уведомления является основанием отказа в согла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3. Специалист УАиГ, ответственный за предоставление муниципальной услуги, в течение 20 рабочих дней со дня поступления заявления и прилагаемых документов в УАиГ проверяет заявление и все предоставленные документы на наличие оснований для отказа </w:t>
        <w:br/>
        <w:t xml:space="preserve">в согласовании, предусмотренных пунктом 2.8 настоящего Административного регламента, и подготавливает проект решения </w:t>
        <w:br/>
        <w:t xml:space="preserve">о согласовании переустройства и (или) перепланировки жилого помещения по форме, утвержденной постановлением Правительства Российской Федерации № 266, или проект решения об отказе переустройства </w:t>
        <w:br/>
        <w:t>и (или) перепланировки помещения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подписывается начальником УАиГ в течение 1 дня с момента передачи ему соответствующего проекта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Срок выполнения административной процедуры – не позднее чем через 44 календарных дня со дня передачи специалисту УАиГ, ответственному за предоставление муниципальной услуги, зарегистрированного заявления и документов, необходимых 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Критериями принятия решения в рамках выполнения административной процедуры является отсутствие оснований для отказа </w:t>
        <w:br/>
        <w:t xml:space="preserve">в согласовании переустройства и (или) перепланировки помещения </w:t>
        <w:br/>
        <w:t>в многоквартирном доме, предусмотренных пунктом 2.8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Результатом выполнения данной административной процедуры является решение администрации района о согласовании (об отказе </w:t>
        <w:br/>
        <w:t xml:space="preserve">в согласовании) переустройства и (или) перепланировки помещения </w:t>
        <w:br/>
        <w:t>в многоквартирном до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ыдача заявителю решения о согласовании (об отказе </w:t>
        <w:br/>
        <w:t xml:space="preserve">в согласовании) перепланировки и (или) переустройства помещения </w:t>
        <w:br/>
        <w:t>в многоквартирном до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1. Выдача решения о согласовании либо решения об отказе </w:t>
        <w:br/>
        <w:t xml:space="preserve">в выдаче решения о перепланировке и (или) переустройстве помещения </w:t>
        <w:br/>
        <w:t>в многоквартирном доме может осуществ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направления по почте в адрес заявителя заказным письмом </w:t>
        <w:br/>
        <w:t>с уведомл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ерез личный кабинет на Портале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через МФЦ (возможно при подаче заявления в МФЦ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ю направляются один экземпляр решения о согласовании (отказе в согласовании), один экземпляр решения хранится в УАи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шении об отказе в согласовании указываются основания для отказа в выдаче решения в согласовании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2. Срок выполнения административной процедуры составляет </w:t>
        <w:br/>
        <w:t>3 рабочих дня со дня принятия начальником УАиГ решения о согласовании (об отказе в согласован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3. Результатом выполнения данной административной процедуры является направление либо вручение заявителю решения о согласовании (отказе в согласовании) переустройства и (или) перепланировки помещения </w:t>
        <w:br/>
        <w:t>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ятие акта приемочной комиссии, подтверждающего завершение переустройства и (или) перепланировки помещения </w:t>
        <w:br/>
      </w: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6. Прием и регистрация заявления о приемке законченного переустройством и (или) перепланировкой помещения в многоквартирном до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ступление в УАиГ заявления и приложенных к нему документов.</w:t>
      </w:r>
    </w:p>
    <w:p>
      <w:pPr>
        <w:pStyle w:val="ConsPlusNormal1"/>
        <w:widowControl/>
        <w:tabs>
          <w:tab w:val="clear" w:pos="284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УАиГ, ответственный за прием и регистрацию заявления,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регистрацию заявления и прилагаемых документов </w:t>
        <w:br/>
        <w:t>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ет расписку в получении от заявителя документов с указанием их перечня и даты их получения в УАиГ, а также с указанием перечня сведений и документов, которые будут получены по межведомственным запросам </w:t>
        <w:br/>
        <w:t>(в случае предоставления документов через МФЦ расписка выдается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В течение двух рабочих дней с момента регистрации заявления указанное заявление с приложенными документами специалист МФЦ, ответственный за прием документов, передает специалисту УАиГ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4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лагаемых документов в УАи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5. Результатом выполнения данной административной процедуры является получение специалистом УАиГ, ответственным за предоставление муниципальной услуги, заявления и прилагаемых документов </w:t>
        <w:br/>
        <w:t>на рассмотрение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смотрение заявления, оформление акта приемки законченных переустройством и (или) перепланировкой помещений в многоквартирном дом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получение заявления и прилагаемых документов специалистом УАиГ, ответственным за предоставление муниципальной услуги, на рассмотр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7.2. В течение 10 рабочих дней специалист УАиГ, ответственный </w:t>
        <w:br/>
        <w:t>за предоставление муниципальной услуги, извещает заявителя и членов приемочной комиссии о дате и времени проведения прием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7.3. Состав приемочной комиссии утверждае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Приемочная комиссия в назначенное время проводит осмотр помещения и принимает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завершенным переустройства и (или) перепланировки помещения, которое оформляется актом приемк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 признании не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5. Завершение переустройства и (или) перепланировки жилого помещения подтверждается актом приемки, в котором содержится решение </w:t>
        <w:br/>
        <w:t>о признании 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составляется в 4 экземплярах и подписывается членами приемоч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6. Акт приемки утверждается начальником УАи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7. Критерием принятия решения о подписании акта приемки приемочной комиссией является соответствие выполненных работ проекту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7.8. В случае несоответствия выполненных работ проекту переустройства и (или) перепланировки помещения в многоквартирном доме, переустройство и (или) перепланировка помещения признаются  незавершен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приемочной комиссии о признании незавершенным переустройства и (или) перепланировки помещения, а также при наличии оснований, предусмотренных пунктом 2.8 настоящего Административного регламента, оформляется отказ в согласовании переустройства и (или) перепланировки помещения с указанием мотивов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9. Срок выполнения административной процедуры – не позднее чем через 29 календарных дней со дня передачи специалисту УАиГ, ответственному за предоставление муниципальной услуги, заявления </w:t>
        <w:br/>
        <w:t>о приемке специалисту УАиГ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0. Результатом выполнения административной процедуры является утвержденный начальником УАиГ акт приемки, в котором содержится решение о признании завершенным переустройства </w:t>
        <w:br/>
        <w:t>и (или) перепланировки помещения либо письмо об отказе в согласовании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8. Выдача заявителю утвержденного акта приемк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1. Выдача заявителю утвержденного акта приемки либо письма </w:t>
        <w:br/>
        <w:t>об отказе в согласовании переустройства и (или) перепланировки помещения осущест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направления по почте в адрес заявителя заказным письмом </w:t>
        <w:br/>
        <w:t>с уведомл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ерез личный кабинет на Портале области (возможно при подаче заявления через Портал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через МФЦ (в случае если заявление на предоставление муниципальной услуги подано через МФЦ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2. Срок выполнения административной процедур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позднее чем через 3 рабочих дня со дня утверждения акта прием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3. Результатом выполнения данной административной процедуры является направление либо вручение заявителю акта приемки, либо муниципального правового акта об отказе в согласовании переустройства </w:t>
        <w:br/>
        <w:t>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Текущий контроль за принятием решения, соблюдением </w:t>
        <w:br/>
        <w:t xml:space="preserve">и исполнением положений Административного регламента и нормативных правовых актов, устанавливающих требования к предоставлению муниципальной услуги, осуществляет начальник УАиГ непосредственно </w:t>
        <w:br/>
        <w:t>при предоставлении услуги, а также путем организации проведения проверок в ходе предоставления муниципальной услуг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включает в себя рассмотрение, принятие решений </w:t>
        <w:br/>
        <w:t xml:space="preserve">и подготовку ответов на обращения заявителя, содержащих жалобы </w:t>
        <w:br/>
        <w:t>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Специалист УАиГ, ответственный за предоставление муниципальной услуги, несет ответственность за своевременность, полноту </w:t>
        <w:br/>
        <w:t xml:space="preserve">и достоверность подготовленных документов, запрашиваемых заявителем, </w:t>
        <w:br/>
        <w:t>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84"/>
          <w:tab w:val="left" w:pos="0" w:leader="none"/>
          <w:tab w:val="left" w:pos="851" w:leader="none"/>
        </w:tabs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284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жалования решений и действий (бездействия)</w:t>
      </w:r>
    </w:p>
    <w:p>
      <w:pPr>
        <w:pStyle w:val="Normal"/>
        <w:tabs>
          <w:tab w:val="clear" w:pos="284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предоставляющего муниципальную услугу,</w:t>
      </w:r>
    </w:p>
    <w:p>
      <w:pPr>
        <w:pStyle w:val="Normal"/>
        <w:tabs>
          <w:tab w:val="clear" w:pos="284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tabs>
          <w:tab w:val="clear" w:pos="284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осудебное (внесудебное) обжалование действий (бездействия) </w:t>
        <w:br/>
        <w:t xml:space="preserve">и решений, принятых (осуществленных) в ходе предоставления муниципальной услуги, осуществляется в соответствии с Федеральным законом от 27.07.2010 № 210-ФЗ «Об организации предоставления государственных и муниципальных услуг» и Порядком досудебного (внесудебного) обжалования заявителем решений и действий (бездействия) администрации Череповецкого муниципального района, должностного лица администрации Череповецкого муниципального района, </w:t>
        <w:br/>
        <w:t>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, утвержденным постановлением администрации района от 10.04.2018 № 49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досудебного (внесудебного) обжалования действий (бездействия) и решений, принятых (осуществленных) в ходе предоставления муниципальной услуги, размещена на Едином портале государственных и муниципальных услуг (функций), на Портале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явитель вправе оспорить действия (бездействие) и решения, осуществляемые (принятые) в ходе предоставления муниципальной услуги, </w:t>
        <w:br/>
        <w:t>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Административный регламент является обязательным для исполнения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 вопросам, не урегулированным настоящим Административным регламентом, необходимо руководствоваться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управление архитектуры </w:t>
        <w:br/>
        <w:t xml:space="preserve">и градостроительства администрации Череповецкого                                                           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 (при наличии)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 xml:space="preserve">квартира (комната), подъезд, этаж) </w:t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contextualSpacing/>
        <w:rPr/>
      </w:pPr>
      <w:r>
        <w:rPr/>
        <w:t xml:space="preserve">Прошу разрешить ______________________________________________________________ </w:t>
      </w:r>
    </w:p>
    <w:p>
      <w:pPr>
        <w:pStyle w:val="Normal"/>
        <w:spacing w:before="360" w:after="0"/>
        <w:contextualSpacing/>
        <w:rPr/>
      </w:pPr>
      <w:r>
        <w:rPr/>
        <w:t xml:space="preserve">                              </w:t>
      </w: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284"/>
          <w:tab w:val="left" w:pos="935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роизводства ремонтно-строительных работ с «_____» ________________ 20 ___г.</w:t>
      </w:r>
    </w:p>
    <w:p>
      <w:pPr>
        <w:pStyle w:val="Normal"/>
        <w:jc w:val="both"/>
        <w:rPr/>
      </w:pPr>
      <w:r>
        <w:rPr/>
        <w:t>по «_____» ________________ 20 ___г.</w:t>
      </w:r>
    </w:p>
    <w:p>
      <w:pPr>
        <w:pStyle w:val="Normal"/>
        <w:jc w:val="both"/>
        <w:rPr/>
      </w:pPr>
      <w:r>
        <w:rPr/>
        <w:t>Режим производства ремонтно-строительных работ с ___________ по ___________ часов</w:t>
      </w:r>
    </w:p>
    <w:p>
      <w:pPr>
        <w:pStyle w:val="Normal"/>
        <w:jc w:val="both"/>
        <w:rPr/>
      </w:pPr>
      <w:r>
        <w:rPr/>
        <w:t>в ____________________________________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» ______________  ________ г.  № _________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694"/>
        <w:gridCol w:w="1417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284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 xml:space="preserve">        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284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 xml:space="preserve">        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284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 </w:t>
        <w:tab/>
        <w:t>листах;</w:t>
      </w:r>
    </w:p>
    <w:p>
      <w:pPr>
        <w:pStyle w:val="Normal"/>
        <w:tabs>
          <w:tab w:val="clear" w:pos="284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 xml:space="preserve">       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7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7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73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7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</w:t>
      </w:r>
      <w:r>
        <w:rPr>
          <w:sz w:val="22"/>
          <w:szCs w:val="22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100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10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441"/>
      </w:tblGrid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управление архитектуры </w:t>
              <w:br/>
              <w:t>и градостроительств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  <w:br/>
              <w:t xml:space="preserve">Череповецкого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для юридического лица указывается фирменное наименование, для физического лица указываются фамилия, имя, отчество заяв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ля лица, действующего по доверенности, - фамилия, имя, отчество лица, действующего 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сновании доверенности)</w:t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выдаче акта приемочной комиссии, подтверждающего завершение переустройства и (или) перепланировки помещения в многоквартирном до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04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физическое лицо)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 по месту жительс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и сокращенное наименование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 (при налич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завершенное переустройство и(или) перепланировку ___________________________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и (или) иные работы приемочной комиссией. 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Адрес помещения: _________________________________________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выдачи документов (нужное отметить):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  <w:bdr w:val="single" w:sz="4" w:space="0" w:color="000000"/>
        </w:rPr>
        <w:t xml:space="preserve">⁯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      </w:t>
      </w:r>
      <w:r>
        <w:rPr>
          <w:sz w:val="28"/>
          <w:szCs w:val="28"/>
          <w:bdr w:val="single" w:sz="4" w:space="0" w:color="000000"/>
        </w:rPr>
        <w:t xml:space="preserve">⁯ </w:t>
      </w:r>
      <w:r>
        <w:rPr>
          <w:sz w:val="28"/>
          <w:szCs w:val="28"/>
        </w:rPr>
        <w:t xml:space="preserve"> направление посредством почтового отправления с уведом-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>лением</w:t>
      </w:r>
    </w:p>
    <w:p>
      <w:pPr>
        <w:pStyle w:val="Normal"/>
        <w:autoSpaceDE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  <w:bdr w:val="single" w:sz="4" w:space="0" w:color="000000"/>
        </w:rPr>
        <w:t xml:space="preserve">⁯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ФЦ     </w:t>
      </w:r>
      <w:r>
        <w:rPr>
          <w:sz w:val="28"/>
          <w:szCs w:val="28"/>
          <w:bdr w:val="single" w:sz="4" w:space="0" w:color="000000"/>
        </w:rPr>
        <w:t xml:space="preserve">⁯ </w:t>
      </w:r>
      <w:r>
        <w:rPr>
          <w:sz w:val="28"/>
          <w:szCs w:val="28"/>
        </w:rPr>
        <w:t xml:space="preserve"> в личном кабинете на Портале государственных и муници-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</w:rPr>
        <w:tab/>
        <w:t xml:space="preserve">            </w:t>
        <w:tab/>
        <w:tab/>
        <w:tab/>
        <w:t>пальных услуг (функций) области*</w:t>
      </w:r>
    </w:p>
    <w:p>
      <w:pPr>
        <w:pStyle w:val="Normal"/>
        <w:autoSpaceDE w:val="false"/>
        <w:ind w:left="360" w:hanging="360"/>
        <w:rPr/>
      </w:pPr>
      <w:r>
        <w:rPr>
          <w:sz w:val="28"/>
          <w:szCs w:val="28"/>
          <w:bdr w:val="single" w:sz="4" w:space="0" w:color="000000"/>
        </w:rPr>
        <w:t xml:space="preserve">⁯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лектронной почте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в случае если заявление подано посредством Портала области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____________________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0"/>
          <w:szCs w:val="20"/>
        </w:rPr>
        <w:t>дата                                                                                                                     подпись</w:t>
      </w:r>
    </w:p>
    <w:p>
      <w:pPr>
        <w:sectPr>
          <w:headerReference w:type="default" r:id="rId25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и административных процедур при предоставлении муниципальной услуги по согласованию переустройства и (или) перепланировки помещения в многоквартирном дом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согласовании или об отказе в согласовании переустройства и (или) перепланировки  помещения в многоквартирном доме</w:t>
      </w:r>
    </w:p>
    <w:p>
      <w:pPr>
        <w:pStyle w:val="P12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представленных заявителем заявления и докум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344170</wp:posOffset>
                      </wp:positionV>
                      <wp:extent cx="0" cy="36893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27.1pt" to="233.05pt,5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3.3 настоящего Административного регламента, 1 рабочий день со дня поступления заявления и прилагаемых документов в УАиГ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firstLine="3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, и принятие решения о согласовании (отказе в согласовании) перепланировки и (или) переустройства помещения в многоквартирном доме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.4 настоящего Административного регламента, не позднее чем через 44 календарных дня со дня передачи зарегистрированного заявления и документов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215</wp:posOffset>
                </wp:positionH>
                <wp:positionV relativeFrom="paragraph">
                  <wp:posOffset>5715</wp:posOffset>
                </wp:positionV>
                <wp:extent cx="0" cy="3619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0.45pt" to="245.4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 решения о согласовании (об отказе в согласовании) перепланировки и (или) переустройства помещ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ногоквартирном доме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.5 настоящего Административного регламента, 3 рабочих дня со дня принятия первым заместителем главы района решения о согласовании (об отказе в согласовании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инятие акта приемочной комиссии, подтверждающего завершение переустройства и (или) перепланировки помещения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ем и регистрация заявления о приемке законченного переустройством и (или) перепланировкой помещения в многоквартирном дом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3.6 настоящего Административного регламента, 1 рабочий день со дня поступления заявления и прилагаемых документов в УАиГ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5715</wp:posOffset>
                </wp:positionV>
                <wp:extent cx="0" cy="349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45pt" to="238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, оформление акта приемки законченных переустройством и (или) перепланировкой помещений в многоквартирном дом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3.7 настоящего Административного регламента, не позднее чем через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календарных  дней со дня передачи заявления о приемке)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2540</wp:posOffset>
                </wp:positionV>
                <wp:extent cx="0" cy="3549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2pt" to="238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дача заявителю утвержденного акта приемки либо отк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3.8 настоящего Административного регламента, не позднее чем чере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 рабочих дня со дня утверждения акта приемк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sz w:val="16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3">
    <w:name w:val="s3"/>
    <w:basedOn w:val="Style12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basedOn w:val="Style12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32">
    <w:name w:val="Основной текст 3"/>
    <w:basedOn w:val="Normal"/>
    <w:qFormat/>
    <w:pPr>
      <w:autoSpaceDE w:val="false"/>
      <w:jc w:val="both"/>
    </w:pPr>
    <w:rPr>
      <w:b/>
      <w:bCs/>
      <w:sz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ig@cherra.ru" TargetMode="External"/><Relationship Id="rId3" Type="http://schemas.openxmlformats.org/officeDocument/2006/relationships/hyperlink" Target="http://www.cherra.ru/" TargetMode="External"/><Relationship Id="rId4" Type="http://schemas.openxmlformats.org/officeDocument/2006/relationships/hyperlink" Target="consultantplus://offline/ref=86FB5542478D8A6D3E39A9341134FEB1AC54CBE881BAEC01D7B9C7520E12D9EDA9332F063A8609436BEEE2c2gAO" TargetMode="External"/><Relationship Id="rId5" Type="http://schemas.openxmlformats.org/officeDocument/2006/relationships/hyperlink" Target="consultantplus://offline/ref=A6D3E713F4F8919FB957E138166A95F7983A217AB6CA4F82EAEE0663nEN" TargetMode="External"/><Relationship Id="rId6" Type="http://schemas.openxmlformats.org/officeDocument/2006/relationships/hyperlink" Target="consultantplus://offline/ref=A6D3E713F4F8919FB957E138166A95F79B302477BD9F1880BBBB083B61438DB0F7A826463ED703B760nAN" TargetMode="External"/><Relationship Id="rId7" Type="http://schemas.openxmlformats.org/officeDocument/2006/relationships/hyperlink" Target="consultantplus://offline/ref=A6D3E713F4F8919FB957E138166A95F79B302478BD9F1880BBBB083B61438DB0F7A826463ED703B860nAN" TargetMode="External"/><Relationship Id="rId8" Type="http://schemas.openxmlformats.org/officeDocument/2006/relationships/hyperlink" Target="consultantplus://offline/ref=A6D3E713F4F8919FB957E138166A95F79B332279B49D1880BBBB083B6164n3N" TargetMode="External"/><Relationship Id="rId9" Type="http://schemas.openxmlformats.org/officeDocument/2006/relationships/hyperlink" Target="consultantplus://offline/ref=A6D3E713F4F8919FB957E138166A95F79B302477BC9D1880BBBB083B6164n3N" TargetMode="External"/><Relationship Id="rId10" Type="http://schemas.openxmlformats.org/officeDocument/2006/relationships/hyperlink" Target="consultantplus://offline/ref=A6D3E713F4F8919FB957E138166A95F79B33207FBE9F1880BBBB083B6164n3N" TargetMode="External"/><Relationship Id="rId11" Type="http://schemas.openxmlformats.org/officeDocument/2006/relationships/hyperlink" Target="consultantplus://offline/ref=A6D3E713F4F8919FB957E138166A95F79235237BBB97458AB3E20439664CD2A7F0E12A473ED7036Bn8N" TargetMode="External"/><Relationship Id="rId12" Type="http://schemas.openxmlformats.org/officeDocument/2006/relationships/hyperlink" Target="consultantplus://offline/ref=A6D3E713F4F8919FB957E138166A95F79F372178BA97458AB3E2043966n6N" TargetMode="External"/><Relationship Id="rId13" Type="http://schemas.openxmlformats.org/officeDocument/2006/relationships/hyperlink" Target="consultantplus://offline/ref=A6D3E713F4F8919FB957E138166A95F79B30247BB4991880BBBB083B61438DB0F7A826463ED702BF60n4N" TargetMode="External"/><Relationship Id="rId14" Type="http://schemas.openxmlformats.org/officeDocument/2006/relationships/hyperlink" Target="consultantplus://offline/ref=A6D3E713F4F8919FB957E138166A95F79E362178BF97458AB3E20439664CD2A7F0E12A473ED7036BnCN" TargetMode="External"/><Relationship Id="rId15" Type="http://schemas.openxmlformats.org/officeDocument/2006/relationships/hyperlink" Target="consultantplus://offline/ref=A6D3E713F4F8919FB957FF350006CBF39F397872BB9415D5EEE45366364A87E76Bn0N" TargetMode="External"/><Relationship Id="rId16" Type="http://schemas.openxmlformats.org/officeDocument/2006/relationships/hyperlink" Target="consultantplus://offline/ref=A6D3E713F4F8919FB957FF350006CBF39F397872BA9C17D6EEE45366364A87E76Bn0N" TargetMode="External"/><Relationship Id="rId17" Type="http://schemas.openxmlformats.org/officeDocument/2006/relationships/hyperlink" Target="https://docviewer.yandex.ru/r.xml?sk=y457967382e36dc2aa514adb798d1e25a&amp;url=consultantplus%3A%2F%2Foffline%2Fref%3D01144D5D16BD55387E58EEE8587A5DE6DE4D390C1D1F4CB48B3ABFF755BADAF36A00025B815C72PC5FK" TargetMode="External"/><Relationship Id="rId18" Type="http://schemas.openxmlformats.org/officeDocument/2006/relationships/hyperlink" Target="consultantplus://offline/ref=B0BFF1DEA7034C41702E9302D83013C9D9380B5B56420C52D3B2C34880889B1772E8B55FBF771ACBF41FC3AEEB9231E50BA561509A38DCBFCDGFM" TargetMode="External"/><Relationship Id="rId19" Type="http://schemas.openxmlformats.org/officeDocument/2006/relationships/hyperlink" Target="consultantplus://offline/ref=8EAB2D3406ABFC0E2B68E6B425053116EC0193F0A69E8FC0170AE24C7998F73F149939B6C743987CBCK" TargetMode="External"/><Relationship Id="rId20" Type="http://schemas.openxmlformats.org/officeDocument/2006/relationships/hyperlink" Target="consultantplus://offline/ref=2F54786AB2EBB1C585CDA750BB7D191A094A35BBBF3BB1747F094B4E63D0E3C4AA6C02E481F49E4D3AK2J" TargetMode="External"/><Relationship Id="rId21" Type="http://schemas.openxmlformats.org/officeDocument/2006/relationships/hyperlink" Target="consultantplus://offline/ref=2F54786AB2EBB1C585CDA750BB7D191A094A35BBBF3BB1747F094B4E63D0E3C4AA6C02E481F49E4D3AK3J" TargetMode="External"/><Relationship Id="rId22" Type="http://schemas.openxmlformats.org/officeDocument/2006/relationships/hyperlink" Target="consultantplus://offline/ref=A6D3E713F4F8919FB957FF350006CBF39F397872BB9516DFEFE45366364A87E7B0E77F047ADA03BE0C9D2665n8N" TargetMode="External"/><Relationship Id="rId23" Type="http://schemas.openxmlformats.org/officeDocument/2006/relationships/hyperlink" Target="consultantplus://offline/ref=C1CDE33D63DE8AFABC59A482FD33D1779F032631D15D311EC778CCCC97E5E6B8F2F3BD3A37ADA7L" TargetMode="External"/><Relationship Id="rId24" Type="http://schemas.openxmlformats.org/officeDocument/2006/relationships/hyperlink" Target="consultantplus://offline/ref=0F1765A9714380567E07E999E71B7DEF6D2276D0964CBCE7F6710B3281A4B516866B1D189CB145D51C7CF7F9G7K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40:00Z</dcterms:created>
  <dc:creator>Goryacheva_AS</dc:creator>
  <dc:description/>
  <cp:keywords/>
  <dc:language>en-US</dc:language>
  <cp:lastModifiedBy>Делопроизводитель</cp:lastModifiedBy>
  <cp:lastPrinted>2019-09-24T17:00:00Z</cp:lastPrinted>
  <dcterms:modified xsi:type="dcterms:W3CDTF">2019-10-16T10:53:00Z</dcterms:modified>
  <cp:revision>3</cp:revision>
  <dc:subject/>
  <dc:title>Приложение</dc:title>
</cp:coreProperties>
</file>