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  <w:br/>
        <w:t xml:space="preserve">к постановлению территориальной избирательной комиссии Череповецкого муниципального района от 18 июля 2023 год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0/6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общение территориальной избирательной комиссии Череповецкого муниципального района о дополнительном зачислении в резерв составов </w:t>
        <w:br/>
        <w:t>участковых комиссий избирательных участков №№ 807, 808, 820, 824 Череповецкого муниципального района Волог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рриториальная избирательная комиссия Череповецкого муниципального района сообщает о проведении сбора предложений для дополнительного зачисления в резерв составов участковых комиссий избирательных участков №№ 807, 808, 820, 824 Череповецкого муниципального района Вологодской област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ПЕРЕЧЕНЬ ДОКУМЕНТОВ, НЕОБХОДИМЫХ </w:t>
        <w:br/>
        <w:t xml:space="preserve">ПРИ ВНЕСЕНИИ ПРЕДЛОЖЕНИЙ ПО КАНДИДАТУРАМ </w:t>
        <w:br/>
        <w:t>В РЕЗЕРВ СОСТАВОВ УЧАСТКОВЫХ КОМИССИЙ</w:t>
        <w:br/>
      </w:r>
      <w:r>
        <w:rPr>
          <w:sz w:val="20"/>
          <w:szCs w:val="20"/>
        </w:rPr>
        <w:t xml:space="preserve">(согласно Порядку формирования резерва составов участковых комиссий и назначения </w:t>
        <w:br/>
        <w:t xml:space="preserve">нового члена участковой комиссии из резерва составов участковых комиссий, утверждённому постановлением Центральной избирательной комиссии Российской Федерации от 5 декабря 2012 года № 152/1137-6, </w:t>
        <w:br/>
        <w:t>с последующими изменениями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Для политических партий, их региональных отделений, </w:t>
        <w:br/>
        <w:t>иных структурных подразделен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резерв составов участковых комиссий, оформленное в соответствии с требованиями устава политической парт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–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резерв составов участковых комиссий о делегировании указанных полномочий, оформленное в соответствии с требованиями уста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иных общественных объединен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шение полномочного (руководящего или иного) органа общественного объединения о внесении предложения о кандидатурах в резерв составов участков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пункте 2 вопрос не урегулирован, –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резерв составов участковых комиссий, о делегировании таких полномочий и решение органа, которому делегированы эти полномочия, о внесении предложений в резерв составов участковых комисс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иных субъектов права внесения кандидатур </w:t>
        <w:br/>
        <w:t>в резерв составов участковых комиссий</w:t>
        <w:br/>
        <w:t xml:space="preserve">(собрания избирателей по месту жительства, работы, службы, учебы, </w:t>
        <w:br/>
        <w:t>представительные органы муниципальных образований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представительного органа муниципального образования, протокол собрания избирателей по месту жительства, работы, службы, уче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оме того, всеми субъектами права внесения кандидатур </w:t>
        <w:br/>
        <w:t>должны быть представлены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исьменное согласие гражданина Российской Федерации на его назначение членом участковой избирательной комиссии с правом решающего голоса, зачисление в резерв составов участковых комисс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для зачисления в резерв составов участковых комисс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ерв составов участковых комиссий не зачисляются кандидатуры, не соответствующие требованиям, установленным пунктом 1 статьи 29 (за исключением подпунктов «ж», «з», «и», «к» и «л») Федерального закона          от 12 июня 2002 года № 67-ФЗ «Об основных гарантиях избирательных прав и права на участие в референдуме граждан Российской Федерации», а также кандидатуры, в отношении которых отсутствуют документы, необходимые для зачисления в резерв составов участковых комисс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Формы письменного согласия гражданина Российской Федерации на его назначение членом участковой избирательной комиссии с правом решающего голоса, зачисление в резерв составов участковых комиссий и протокола собрания избирателей по месту жительства, работы, службы, учебы по выдвижению кандидатур в резерв составов участковых комиссий размещены на сайте Череповецкого муниципального района в информационно-телекоммуникационной сети «Интернет», раздел «Территориальная избирательная комисс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ложения направляются </w:t>
      </w:r>
      <w:r>
        <w:rPr>
          <w:b/>
          <w:sz w:val="28"/>
          <w:szCs w:val="28"/>
        </w:rPr>
        <w:t xml:space="preserve">в период с 21 июля по 10 августа 2023 года включительно </w:t>
      </w:r>
      <w:r>
        <w:rPr>
          <w:sz w:val="28"/>
          <w:szCs w:val="28"/>
        </w:rPr>
        <w:t>в территориальную избирательную комиссию Череповецкого муниципального района по адресу: 162612, Вологодская область, г.Череповец, ул. Первомайская, д.58, каб. 422, телефон: 24-12-03, 24-78-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9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360" w:top="993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9:01:00Z</dcterms:created>
  <dc:creator>1</dc:creator>
  <dc:description/>
  <cp:keywords/>
  <dc:language>en-US</dc:language>
  <cp:lastModifiedBy>Воронова Ирина Ивановна</cp:lastModifiedBy>
  <cp:lastPrinted>2015-01-14T12:13:00Z</cp:lastPrinted>
  <dcterms:modified xsi:type="dcterms:W3CDTF">2023-07-18T12:04:00Z</dcterms:modified>
  <cp:revision>19</cp:revision>
  <dc:subject/>
  <dc:title>Приложение</dc:title>
</cp:coreProperties>
</file>