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262626"/>
        </w:rPr>
      </w:pPr>
      <w:bookmarkStart w:id="0" w:name="P337"/>
      <w:bookmarkEnd w:id="0"/>
      <w:r>
        <w:rPr>
          <w:color w:val="262626"/>
        </w:rPr>
        <w:t>ПРОЕКТ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  <w:szCs w:val="20"/>
        </w:rPr>
      </w:pPr>
      <w:r>
        <w:rPr>
          <w:color w:val="262626"/>
        </w:rPr>
        <w:t xml:space="preserve">АДМИНИСТРАЦИЯ ЧЕРЕПОВЕЦКОГО МУНИЦИПАЛЬНОГО РАЙОН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262626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262626"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262626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262626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color w:val="262626"/>
          <w:sz w:val="36"/>
          <w:szCs w:val="36"/>
        </w:rPr>
      </w:pPr>
      <w:r>
        <w:rPr>
          <w:rFonts w:cs="Times New Roman"/>
          <w:bCs/>
          <w:color w:val="262626"/>
          <w:sz w:val="36"/>
          <w:szCs w:val="36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>от</w:t>
        <w:tab/>
        <w:tab/>
        <w:tab/>
        <w:tab/>
        <w:tab/>
        <w:tab/>
        <w:tab/>
        <w:tab/>
        <w:tab/>
        <w:tab/>
        <w:t xml:space="preserve">         № </w:t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г. Череповец</w:t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Style28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б утверждении муниципальной программы 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Охрана окружающей среды в Череповецком муниципальном районе»</w:t>
      </w:r>
    </w:p>
    <w:p>
      <w:pPr>
        <w:pStyle w:val="Style28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остановлением администрации района от 28.06.2024                № 288 «Об утверждении Перечня муниципальных программ Череповецкого муниципального района на 2025-2030 годы», постановлением администрации района от 28.06.2024 № 273 «О порядке разработки, реализации и оценки эффективности муниципальных программ Череповецкого муниципального района»</w:t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Охрана окружающей среды в Череповецком муниципальном райо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Признать утратившими силу с 1 января 2025 года следующие постановления администрации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4.10.2019 №1563 «Об утверждении муниципальной программы Череповецкого муниципального района «Охрана окружающей среды в Череповецком муниципальном районе на 2020-202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6.01.2020 №50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8.04.2020 №594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5.11.2020 №1341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8.12.2020 №1516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2.02.2021 №167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2.03.2021 №350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2.07.2021 №914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7.12.2021 №1806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6.05.2022 №905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30.05.2022 №1037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7.07.222 №1486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9.01.2023 №22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.01.2023 №30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4.04.2023 №151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4.04.2023 №165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1.07.2023 №305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2.09.2023 №394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2.02.2024 №46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8.03.2024 №138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8.03.2024 №139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8.03.2024 №140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0.04.2024 №162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1.07.2024 №311 №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6 годы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 1 января 2025 года и распространяется на правоотношения, возникшие при формировании бюджета района на 2025 год и плановый период 2026 и 202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Style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ab/>
        <w:tab/>
        <w:t xml:space="preserve">          Р.Э.Масл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  <w:t xml:space="preserve">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  <w:t xml:space="preserve">                                                                                             </w:t>
      </w:r>
      <w:r>
        <w:rPr/>
        <w:t>района от _________ № _____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окружающей среды в Череповецком муниципальном районе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98"/>
        <w:gridCol w:w="10972"/>
      </w:tblGrid>
      <w:tr>
        <w:trPr>
          <w:trHeight w:val="53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ов Анатолий Юрьевич, заместитель руководителя администрации Череповецкого муниципального района</w:t>
            </w:r>
          </w:p>
        </w:tc>
      </w:tr>
      <w:tr>
        <w:trPr>
          <w:trHeight w:val="73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ind w:left="33" w:hanging="0"/>
              <w:jc w:val="both"/>
              <w:rPr/>
            </w:pPr>
            <w:r>
              <w:rPr>
                <w:b w:val="false"/>
                <w:bCs w:val="false"/>
              </w:rPr>
              <w:t>Начальник Отдела экологического контроля администрации Череповецкого муниципального района (далее – ОЭК)</w:t>
            </w:r>
          </w:p>
        </w:tc>
      </w:tr>
      <w:tr>
        <w:trPr>
          <w:trHeight w:val="497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  <w:r>
              <w:rPr>
                <w:b w:val="false"/>
              </w:rPr>
              <w:t xml:space="preserve"> муниципально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/>
            </w:pPr>
            <w:r>
              <w:rPr>
                <w:b w:val="false"/>
              </w:rPr>
              <w:t xml:space="preserve">управление строительства и жилищно-коммунального хозяйства администрации Череповецкого муниципального района (далее – УСиЖКХ); </w:t>
            </w:r>
          </w:p>
          <w:p>
            <w:pPr>
              <w:pStyle w:val="Heading"/>
              <w:ind w:left="33" w:hanging="0"/>
              <w:jc w:val="both"/>
              <w:rPr/>
            </w:pPr>
            <w:r>
              <w:rPr>
                <w:b w:val="false"/>
              </w:rPr>
              <w:t>управление образования администрации Череповецкого муниципального района (далее – УО)</w:t>
            </w:r>
          </w:p>
        </w:tc>
      </w:tr>
      <w:tr>
        <w:trPr>
          <w:trHeight w:val="17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муниципальной программы 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</w:t>
            </w:r>
          </w:p>
        </w:tc>
      </w:tr>
      <w:tr>
        <w:trPr>
          <w:trHeight w:val="61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 муниципальной программы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ализация переданных полномочий, в том числе  по осуществлению регионального государственного экологического надзора</w:t>
            </w:r>
          </w:p>
        </w:tc>
      </w:tr>
      <w:tr>
        <w:trPr>
          <w:trHeight w:val="299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highlight w:val="dark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людей, охваченных мероприятиями экологической направленности</w:t>
            </w:r>
          </w:p>
        </w:tc>
      </w:tr>
      <w:tr>
        <w:trPr>
          <w:trHeight w:val="628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dark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Green"/>
              </w:rPr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both"/>
              <w:rPr>
                <w:b w:val="false"/>
                <w:b w:val="false"/>
                <w:color w:val="4F4F4F"/>
                <w:highlight w:val="cyan"/>
                <w:shd w:fill="FFFFFF" w:val="clear"/>
              </w:rPr>
            </w:pPr>
            <w:r>
              <w:rPr>
                <w:b w:val="false"/>
              </w:rPr>
              <w:t>3. Развитие системы обращения с отходами, в том числе с твердыми коммунальными отходами, на территории Череповецкого района</w:t>
            </w:r>
          </w:p>
        </w:tc>
      </w:tr>
      <w:tr>
        <w:trPr>
          <w:trHeight w:val="640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color w:val="4F4F4F"/>
                <w:sz w:val="24"/>
                <w:szCs w:val="24"/>
                <w:highlight w:val="cy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4F4F4F"/>
                <w:sz w:val="24"/>
                <w:szCs w:val="24"/>
                <w:highlight w:val="cyan"/>
                <w:shd w:fill="FFFFFF" w:val="clear"/>
              </w:rPr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 Сохранение количества особо охраняемых природных территорий регионального и местного значения на территории Череповецкого района</w:t>
            </w:r>
          </w:p>
        </w:tc>
      </w:tr>
      <w:tr>
        <w:trPr>
          <w:trHeight w:val="638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5. Увеличение доли утилизированных, обезвреженных отходов в общем объеме образовавшихся отходов в процессе производства и потребления</w:t>
            </w:r>
          </w:p>
        </w:tc>
      </w:tr>
      <w:tr>
        <w:trPr>
          <w:trHeight w:val="883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6. Сохранение доли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, в общем количестве населения, проживающего на территории района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&lt;3&gt;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767,1 тыс.руб.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федерального бюджета 0,00 тыс.руб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областного бюджета 24 680,6 тыс.руб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естного бюджета 27 086,5 тыс.руб.</w:t>
            </w:r>
          </w:p>
        </w:tc>
      </w:tr>
      <w:tr>
        <w:trPr>
          <w:trHeight w:val="105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аправлений, соответствующих стратегическим целям социально-экономического развития Череповецкого муниципального района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ое благополучие»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государственной политики 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ены исходя из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Российской Федерации «Воспроизводство и использование природных ресурсов», утвержденной постановлением Правительства Российской Федерации от 15.04.2014 №326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социально-экономического развития Вологодской области на период до 2030 года, утвержденной постановлением Правительства Вологодской области от 17.10.2016 №92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экологической безопасности Российской Федерации за период до 2025 года, утвержденной Указом Президента Российской Федерации от 19.04.2017 №176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4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оритетным направлениям и целям государственной политики, определенным указанными правовыми актами в сфере реализации муниципальной программы,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щищенности населения и объектов экономики от негативного воздействия вод и предупреждение воздействия загрязняющих веществ на окружающую среду на территории Череповец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циональное использование природных ресурсов на территории Череповец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кращение объема размещаемых отходов всех видов, образованных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я структурных элементов муниципальной программы «Охрана окружающей среды в Череповецком муниципальном районе» направлены на достижение Указа Президента Российской Федерации от 07.05.2024 №309 «О национальных целях развития Российской Федерации на период до 2030 года и на перспективу до 2036 года», а именно задачи, которые характеризуют достижение национальной цели «Экологическое благополучие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формирование экономики замкнутого цикла, обеспечивающей к 2030 году сортировку 100 процентов объема ежегодно образуемых твердых коммунальных отходов, захоронение не более чем 50 процентов таких отходов и вовлечение в хозяйственный оборот не менее чем 25 процентов отходов производства и потребления в качестве вторичных ресурсов и сырь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иквидация до конца 2030 года не менее чем 50 опасных объектов накопленного вреда окружающей среде, утилизация и обезвреживание к 2036 году не менее чем 50 процентов общего объема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ов 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лесов и биологического разнообразия, устойчивое развитие особо охраняемых природных территорий и создание условий для экологического туризма во всех национальных парк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Череповецком районе оценивается как стабильная с тенденцией к улучшению, но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расположен сибиреязвенный скотомогильник вблизи д. Михеево сельского поселения Уломское. Это </w:t>
      </w:r>
      <w:r>
        <w:rPr>
          <w:iCs/>
          <w:sz w:val="28"/>
          <w:szCs w:val="28"/>
          <w:shd w:fill="FFFFFF" w:val="clear"/>
        </w:rPr>
        <w:t>особый вид захоронений, повышенной опасности. Обусловлено это тем, что бактерии сибирской язвы выживают при процессе разложения независимо от срока давности (сто лет и больше), поэтому нарушение санитарного режима недопустимо.</w:t>
      </w:r>
      <w:r>
        <w:rPr/>
        <w:t xml:space="preserve"> </w:t>
      </w:r>
      <w:r>
        <w:rPr>
          <w:sz w:val="28"/>
          <w:szCs w:val="28"/>
        </w:rPr>
        <w:t>Муниципальной программой предусмотрено выполнение работ по обустройству скотомогильника, с целью приведения в соответствие санитарного состояния и оборудования ветеринарным требова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 К видам негативного воздействия 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а также размещение отходов производства и потребления на необорудованных местах. Для того чтобы быть уверенным в том, что стоки, выбросы или почва не представляют особой опасности для окружающей среды и здоровья людей, необходимо провести санитарно-биологические и химические иссле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, </w:t>
      </w:r>
      <w:r>
        <w:rPr>
          <w:bCs/>
          <w:sz w:val="28"/>
          <w:szCs w:val="28"/>
        </w:rPr>
        <w:t>достижение качественно нового уровня развития экологической культуры населения, организацию и развитие системы экологического воспитания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, который содействует развитию творческой и познавательной деятельности детей, выявлению и распространению опыта воспитания экологической культуры через театральную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 с целью совершенствования форм и повышения эффективности работы по экологическому воспитанию и просвещению, выявления талантливых педагогов и лучших педагогических инициатив в сфере экологического образования и воспитания, стимулирования творческой активности педагогов учреждений в области экологического образования и воспитания детей, пропаганды и распространения лучшего опыта по организации эколого-ориентировочной деятельности в дошкольных образовательных учреждениях, обогащения знаний о природе родного края, воспитания бережного отношения к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, который позволяет сформировать у населения активную жизненную позицию по защите окружающей среды, привлечь внимание жителей Череповецкого района к экологическим проблемам района, проводить пропаганду здорового образа жизни, развивать экологическую грамотность у жителей района, повышать общую и личную ответственность граждан за судьбу природы 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 в рамках акций «Зеленая Весна», «Зеленая Россия», «Вода России», «Чистые Игры» с целью увеличения вовлеченности жителей в благоустройство Череповец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обращения с отходами, в том числе с твердыми коммунальными отходами, на территории Череповецкого района предусматривает ликвидацию несанкционированных мест размещения отходов, обустройство мест накопления твердых коммунальных отходов, а также рекультивацию объектов размещения отходов </w:t>
      </w:r>
      <w:r>
        <w:rPr>
          <w:rFonts w:eastAsia="Calibri"/>
          <w:sz w:val="28"/>
          <w:szCs w:val="28"/>
          <w:lang w:eastAsia="en-US"/>
        </w:rPr>
        <w:t>после завершения их эксплуа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территории района бытовыми отходами и мусором является одной из наиболее серьезных экологических проблем. На территории района на 2024 год зафиксировано 44 несанкционированные свалки, муниципальной программой предусмотрено к 2030 году уменьшение их количества на 8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мест (площадок) накопления твердых коммунальных отходов требованиям санитарно-эпидемиологического законодательства является острой проблемой на территории Череповецкого района. На 2024 год на территории района обустроено 378 контейнерных площадок, что составляет  40% от общего числа мест накопления отходов. Данной программой предусмотрено обустройство контейнерных площадок в полном объеме к 2030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располагается 5 объектов размещения отходов (ОРО): в районе д. Поповское Климовского сельского поселения, в район с. Яганово Ягановского сельского поселения, в районе д. Бузаково сельского поселения Уломское, в районе д. Малый Исток Судского сельского поселения, в районе д. Новое Домозерово сельского поселения Югское. На 2024 год 3 полигона: в районе с. Яганово, д. Поповское, д. Бузаково – исключены из государственного реестра объектов размещения отходов (ГРОРО), соответственно, подлежат рекультивации, </w:t>
      </w:r>
      <w:r>
        <w:rPr>
          <w:rFonts w:eastAsia="Calibri"/>
          <w:sz w:val="28"/>
          <w:szCs w:val="28"/>
          <w:lang w:eastAsia="en-US"/>
        </w:rPr>
        <w:t xml:space="preserve">после завершения их эксплуатации, с целью </w:t>
      </w:r>
      <w:r>
        <w:rPr>
          <w:sz w:val="28"/>
          <w:szCs w:val="28"/>
        </w:rPr>
        <w:t>снижения ущерба от негативных процессов и явлений</w:t>
      </w:r>
      <w:r>
        <w:rPr>
          <w:rFonts w:eastAsia="Calibri"/>
          <w:sz w:val="28"/>
          <w:szCs w:val="28"/>
          <w:lang w:eastAsia="en-US"/>
        </w:rPr>
        <w:t>. Муниципальной программой предусмотрено финансовое обеспечение разработки проектно-сметной документации на выполнение работ по рекультивации ОРО, с последующим проведением работ за счет бюджетных ассигнований обла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и целям государственной политики относится сокращение объема всех видов отходов, размещаемых на территории Череповецкого муниципального района, так как лишь незначительное количество образующихся твердых коммунальных отходов подвергается обработке и утилизации, большая часть отходов размещается на полигонах Череповецкого муниципального района, а также на несанкционированных свалках. Проекты «Охота на шину», «Раздельный сбор» в рамках муниципальной программы позволят увеличить долю перерабатываемых отходов для вторичного использования и усовершенствовать дуальную систему сбора отходов на территории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личества особо охраняемых природных территорий регионального значения на территории Череповецкого района, сохранение доли площади территории района, занятой особо охраняемыми природными территориями, в общей площади территории района, 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 также является одной из приоритетных задач муниципальной программы. В рамках указанной задачи проводятся выездные обследования особо охраняемых природных территорий регионального значения по соблюдению положений об особо охраняемых природных территорий. Финансового обеспечения в рамках муниципальной программы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сего на территории района располагаются 6 особо охраняемых природных территорий регионального значения: комплексные (ландшафтные) государственные природные заказник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,  государственный биологический (зоологический) заказник «Раменье» и туристко-рекреационная местность «Зеленая Рощ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 xml:space="preserve"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Вичелово,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,  вследствие, аварий гидротехнических сооружений. В 2024 году разработана ПСД по укреплению берега Рыбинского водохранилища в районе д. Вичелово, </w:t>
      </w:r>
      <w:r>
        <w:rPr>
          <w:rFonts w:eastAsia="Calibri"/>
          <w:sz w:val="28"/>
          <w:szCs w:val="28"/>
          <w:lang w:eastAsia="en-US"/>
        </w:rPr>
        <w:t>с последующим осуществлением работ за счет бюджетных ассигнований областного бюдж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"/>
        <w:gridCol w:w="3365"/>
        <w:gridCol w:w="274"/>
        <w:gridCol w:w="9"/>
        <w:gridCol w:w="25"/>
        <w:gridCol w:w="953"/>
        <w:gridCol w:w="149"/>
        <w:gridCol w:w="84"/>
        <w:gridCol w:w="32"/>
        <w:gridCol w:w="9"/>
        <w:gridCol w:w="860"/>
        <w:gridCol w:w="702"/>
        <w:gridCol w:w="15"/>
        <w:gridCol w:w="35"/>
        <w:gridCol w:w="652"/>
        <w:gridCol w:w="15"/>
        <w:gridCol w:w="682"/>
        <w:gridCol w:w="9"/>
        <w:gridCol w:w="18"/>
        <w:gridCol w:w="675"/>
        <w:gridCol w:w="15"/>
        <w:gridCol w:w="21"/>
        <w:gridCol w:w="667"/>
        <w:gridCol w:w="21"/>
        <w:gridCol w:w="21"/>
        <w:gridCol w:w="659"/>
        <w:gridCol w:w="26"/>
        <w:gridCol w:w="6"/>
        <w:gridCol w:w="25"/>
        <w:gridCol w:w="1770"/>
        <w:gridCol w:w="2011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4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 &lt;7&gt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стратегических целей &lt;8&gt;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: реализация переданных полномочий, в том числе  по осуществлению регионального государственного экологического надзор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еловеко-часов фактически затраченных специалистами ОЭК на реализацию мероприятий в рамках осуществления переданных государственных полномочий по региональному государственному экологическому надзору от планового объема человеко-часов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мероприятий в общем количестве мероприятий, утвержденных планом работы ОЭК за отчетный период, в том числе по привлечению экспертных организаций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технического состояния скотомогильник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ь: увеличение количества жителей, охваченных мероприятиями экологической направленност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, охваченных мероприятиями экологической направленности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  <w:br/>
              <w:t>У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4.5 «Достижение качественно нового уровня развития экологической культуры населения, организация и развитие системы экологического образования»</w:t>
            </w:r>
          </w:p>
        </w:tc>
      </w:tr>
      <w:tr>
        <w:trPr/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: развитие системы обращения с отходами, в том числе с твердыми коммунальными отходами, на территории Череповецкого район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мест несанкционированного размещения отходов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5.3 «Количество ликвидированных несанкционированных свалок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о обустройство мест накопления твердых коммунальных отходов на территории Череповец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4.3 «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акопленного вреда на территории области</w:t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ньшение площади объектов накопленного вреда на территории Череповецкого района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: сохранение количества особо охраняемых природных территорий регионального и местного значения на территории Череповецкого района</w:t>
            </w:r>
          </w:p>
        </w:tc>
      </w:tr>
      <w:tr>
        <w:trPr>
          <w:trHeight w:val="21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хранение доли площади территории района, занятой особо охраняемыми природными территориям, в общей площади территории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: увеличение доли утилизированных, обезвреженных отход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м объеме образовавшихся отходов в процессе производства и потреб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5.1 «Доля утилизированных и обезвреженных отходов в общем объеме образовавшихся отходов в процессе производства и потребления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6: сохранение доли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, в общем количестве населения, проживающего на территории района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ЖК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4.4. «Снижение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5.2 «Количество граждан, проживающих на территории, подверженной негативному воздействию вод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26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6"/>
        <w:gridCol w:w="5400"/>
        <w:gridCol w:w="3912"/>
        <w:gridCol w:w="396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 &lt;10&gt;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 &lt;11&gt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&lt;12&gt;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ый проект «Развитие системы обращения с отходами, в том числе с твердыми коммунальными, на территории Череповецкого муниципального района»</w:t>
            </w:r>
          </w:p>
        </w:tc>
      </w:tr>
      <w:tr>
        <w:trPr/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– ОЭК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2025 - 2030</w:t>
            </w:r>
          </w:p>
        </w:tc>
      </w:tr>
      <w:tr>
        <w:trPr>
          <w:trHeight w:val="88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льтивация объектов размещения отходов, после завершения их эксплуатаци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роектно-сметной документации на рекультивацию объектов размещения от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Общая площадь объектов накопленного вреда на территории области</w:t>
            </w:r>
          </w:p>
        </w:tc>
      </w:tr>
      <w:tr>
        <w:trPr/>
        <w:tc>
          <w:tcPr>
            <w:tcW w:w="1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 процессных мероприятий «Охрана окружающей среды на территории Череповецкого муниципального района»</w:t>
            </w:r>
          </w:p>
        </w:tc>
      </w:tr>
      <w:tr>
        <w:trPr/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реализацию – ОЭК, УО, УСиЖКХ 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2025 - 203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длежащего технического состояния скотомогильника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ложенного в районе д. Михеево сельского поселения Уломско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существления контроля за техническим состоянием скотомогиль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оддержание технического состояния скотомогильник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Выполнение работ по аналитическому контролю сбросов и выбросов вредных веществ в окружающую среду, почв, размещения отходов в рамках мероприятий по экологическому контролю (надзору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Доля реализованных мероприятий в общем количестве мероприятий, утвержденных планом работы ОЭК за отчетный период, в том числе по привлечению экспертных организаций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е качественно нового уровня развития экологической культуры населения, организация и развитие системы экологического воспитания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й культуры насел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оличество жителей, охваченных мероприятиями экологической направленност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кологического образования и просвещения, формирование экологической культуры в Череповецком муниципальном районе</w:t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Ликвидация мест несанкционированного размещения отходов и рекультивация несанкционированных свалок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несанкционированных свалок на территории райо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Уменьшение количества мест несанкционированного размещения от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еличение доли населения, охваченного услугой по обращению с твердыми коммунальными отходам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мест накопления твердых бытовых отходов в соответствии в СанПиН 2.1.3684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Обеспечено обустройство мест накопления твердых коммунальных отходов на территории Череповецкого район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особо охраняемых природных территорий регионального и местного значения на территории Череповецкого рай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особо охраняемых природных территорий регионального и местного значения на территории Череповец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раздельного сбора (накопления) твердых коммунальных отходов, в том числе раздельное их складирование по видам отход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тходов подлежащих захоронению, увеличение доли отходов для вторичной перерабо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нижение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берегоукреплению и снижению негативного воздействия в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Сохранение достигнутого в предыдущие годы количества граждан, проживающих на территории, подверженной негативному воздействию вод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араметры финансового обеспечения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3"/>
        <w:gridCol w:w="1678"/>
        <w:gridCol w:w="1494"/>
        <w:gridCol w:w="1280"/>
        <w:gridCol w:w="1279"/>
        <w:gridCol w:w="1497"/>
        <w:gridCol w:w="1283"/>
        <w:gridCol w:w="1592"/>
      </w:tblGrid>
      <w:tr>
        <w:trPr/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 &lt;17&gt;</w:t>
            </w:r>
          </w:p>
        </w:tc>
        <w:tc>
          <w:tcPr>
            <w:tcW w:w="10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*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*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храна окружающей среды в Череповецком муниципальном райо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сего)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80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67,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0,6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6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ОЭК, 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80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67,1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0,6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6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исполнитель УО, в том числ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исполнитель УСиЖКХ, в том числ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азвитие системы обращения с отходами, в том числе с твердыми коммунальными отходами, на территории Череповецкого района» (всего), 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ОЭК, в том числ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87,6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Охрана окружающей среды на территории Череповецкого муниципального района» (всего), 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3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79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,6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8,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ОЭК, в том числ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3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79,5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,6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8,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ь УО, в том числе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ь УСиЖКХ, в том числ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* - прогнозные бюджетные ассигнования</w:t>
      </w:r>
      <w:bookmarkStart w:id="1" w:name="P214"/>
      <w:bookmarkEnd w:id="1"/>
    </w:p>
    <w:sectPr>
      <w:headerReference w:type="default" r:id="rId5"/>
      <w:footerReference w:type="default" r:id="rId6"/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basedOn w:val="Style10"/>
    <w:qFormat/>
    <w:rPr>
      <w:vanish w:val="false"/>
    </w:rPr>
  </w:style>
  <w:style w:type="character" w:styleId="Style21">
    <w:name w:val="Название Знак"/>
    <w:basedOn w:val="Style10"/>
    <w:qFormat/>
    <w:rPr>
      <w:b/>
      <w:bCs/>
      <w:sz w:val="24"/>
      <w:szCs w:val="24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Detailed">
    <w:name w:val="detailed"/>
    <w:basedOn w:val="Style10"/>
    <w:qFormat/>
    <w:rPr/>
  </w:style>
  <w:style w:type="character" w:styleId="11">
    <w:name w:val="Обычный (веб) Знак1"/>
    <w:basedOn w:val="Style10"/>
    <w:qFormat/>
    <w:rPr>
      <w:rFonts w:ascii="Arial" w:hAnsi="Arial" w:cs="Arial"/>
      <w:color w:val="00552A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Style24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2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9D6E4FB1FCADE77516306596813AB88F820B2AC46553AA0E61A80E81EA8A8D4A17A74DBAD8C5DF60E31C2438dEp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4:17:00Z</dcterms:created>
  <dc:creator>User</dc:creator>
  <dc:description/>
  <cp:keywords/>
  <dc:language>en-US</dc:language>
  <cp:lastModifiedBy>Спасова</cp:lastModifiedBy>
  <cp:lastPrinted>2024-10-04T09:46:00Z</cp:lastPrinted>
  <dcterms:modified xsi:type="dcterms:W3CDTF">2024-10-09T07:15:00Z</dcterms:modified>
  <cp:revision>710</cp:revision>
  <dc:subject/>
  <dc:title>ПРЕДСТАВИТЕЛЬНОЕ СОБРАНИЕ</dc:title>
</cp:coreProperties>
</file>