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 xml:space="preserve">                       </w:t>
      </w:r>
      <w:r>
        <w:rPr/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ЧЕРЕПОВЕЦ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</w:t>
        <w:tab/>
        <w:tab/>
        <w:tab/>
        <w:tab/>
        <w:tab/>
        <w:tab/>
        <w:tab/>
        <w:tab/>
        <w:tab/>
        <w:t xml:space="preserve">                          № </w:t>
      </w:r>
    </w:p>
    <w:p>
      <w:pPr>
        <w:pStyle w:val="Normal"/>
        <w:ind w:left="709" w:hanging="0"/>
        <w:jc w:val="center"/>
        <w:rPr/>
      </w:pPr>
      <w:r>
        <w:rPr/>
        <w:t>г. Черепове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Экономическое развитие Череповецкого муниципального района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района от 28.06.2024 № 288 «Об утверждении Перечня муниципальных программ Череповецкого муниципального района на 2025-2030 годы», постановлением администрации района от 28.06.2024 № 273 «О порядке разработки, реализации и оценки эффективности муниципальных программ Череповецкого муниципального район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рилагаемую муниципальную программу «Экономическое развитие Череповецкого муниципального район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изнать утратившими силу с 1 января 2025 года следующие постановления администрации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7.01.2020 № 92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8.04.2020 № 596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06.11.2020 № 1346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30.12.2020 № 1632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8.01.2021 № 92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01.07.2021 № 907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0.10.2021 № 1433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4.12.2021 № 1776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3.12.2021 № 1861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5.02.2022  № 331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7.05.2022 №1023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5.07.2022 № 1544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3.08.2022  №1736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4.11.2022  №1896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 26.01.2023 № 28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 23.03.2023 № 114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 22.05.2023 № 212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 30.05.2023 № 230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03.11.2023 № 475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7.12.2023 № 600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8.03.2024 № 142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7.04.2024 № 178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6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30.05.2024 № 239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6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9.07.2024 № 339 «О внесении изменений в постановление администрации района от 27.09.2019 № 1454 </w:t>
      </w:r>
      <w:r>
        <w:rPr>
          <w:color w:val="000000"/>
          <w:sz w:val="28"/>
          <w:szCs w:val="28"/>
        </w:rPr>
        <w:t>«Об утверждении муниципальной программы «Содействие развитию предпринимательства, туризма, инвестиций и торговли в Череповецком муниципальном районе на 2020-2026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4.08.2020 № 983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04.09.2020 № 1042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04.09.2020 № 1044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9.11.2020 № 1403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5.02.2022 № 266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3.03.2023 № 114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30.03.2023 № 122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2.05.2023 № 212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8.03.2024 № 141 «О внесении изменений в постановление администрации района от 14.10.2019 № 1543 </w:t>
      </w:r>
      <w:r>
        <w:rPr>
          <w:color w:val="000000"/>
          <w:sz w:val="28"/>
          <w:szCs w:val="28"/>
        </w:rPr>
        <w:t>«Об утверждении муниципальной программы «Развитие агропромышленного комплекса Череповецкого муниципального района на 2020-2025 годы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 1 января 2025 года и распространяется на правоотношения, возникшие при формировании бюджета района на 2025 год и плановый период 2026 и 2027 г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  <w:t>Руководитель администрации района                                    Р.Э.Маслов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                          </w:t>
      </w:r>
      <w:r>
        <w:rPr/>
        <w:t>района от _________ № _____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7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«Экономическое развитие Череповецкого муниципального района»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и цели муниципальной политики в сфере реализации муниципальной программы</w:t>
      </w:r>
    </w:p>
    <w:p>
      <w:pPr>
        <w:pStyle w:val="Style27"/>
        <w:suppressAutoHyphens w:val="true"/>
        <w:spacing w:before="0" w:after="0"/>
        <w:ind w:left="0" w:firstLine="567"/>
        <w:contextualSpacing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текущего состояния экономического развития Череповец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у экономики Череповецкого муниципального района составляют: транспорт, промышленность и сельское хозяйство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Агропромышленный комплекс и его базовая отрасль – сельское хозяйство являются ведущими системообразующими сферами экономики района, формирующими агропродовольственный рынок, продовольственную </w:t>
        <w:br/>
        <w:t xml:space="preserve">и экономическую безопасность, трудовой и поселенческий потенциал сельских </w:t>
      </w:r>
      <w:r>
        <w:rPr>
          <w:sz w:val="26"/>
          <w:szCs w:val="26"/>
        </w:rPr>
        <w:t>территор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им звеном агропроизводства района является молочное животноводство, что обусловлено наличием в районе достаточных площадей кормовых угод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произведено 39,0 тыс. тонн молока, что на 6 % выше показателя предыдущего года или на 19% выше показателя 2014 года. Доля производства молока в общем объеме произведенной продукции составляет 53% или 1198,2 млн. рублей (в фактических ценах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район расположен в зоне рискованного земледелия, необходимо приложить немало сил и средств, чтобы получить хороший результат. От реализации продукции отрасли молочного скотоводства хозяйства получают около 79,8 % общей выручки. Растениеводство является вспомогательной отраслью и служит основой для создания кормовой базы.</w:t>
      </w:r>
    </w:p>
    <w:p>
      <w:pPr>
        <w:pStyle w:val="Style29"/>
        <w:ind w:right="-1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ельскохозяйственном секторе работает порядка 1050 человек. Производственную деятельность осуществляют 18 сельхозпредприятий, </w:t>
        <w:br/>
        <w:t>11 фермеров. Район является одним из крупнейших сельскохозяйственных районов области. Доля района в региональном производстве сельхозпродукции в 2023 году составила: молока – 6,4 %, яйца – 14,3 %, картофеля – 2,6%, овощей открытого грунта и закрытого грунта – 39,4%, зерновых и зернобобовых культур – 2 %.</w:t>
      </w:r>
    </w:p>
    <w:p>
      <w:pPr>
        <w:pStyle w:val="Style29"/>
        <w:ind w:right="-1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йон располагает сельскохозяйственными угодьями в количестве </w:t>
        <w:br/>
        <w:t>53 тыс. га. В настоящее время сельскохозяйственными предприятиями используется 22 тыс. 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с 2018 по 2023 год наблюдается рост производства следующих видов сельскохозяйственной продукции: зерна – на 50,8%;  овощей открытого и закрытого грунта – на 442,8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смотря на увеличение продуктивности коров на 18, 5% производство молока осталось  на уровне 2018 года, т.к. в 2020 году значительно снизилось поголовье дойного стада в ООО «Агромилк», прекратилось производство льноволокна, т.к. СХПК (колхоз) «Батран» отказался от выращивания льна-долгунца. Валовой сбор картофеля уменьшился на 7,9 %. Выращиванием картофеля в основном занимался</w:t>
        <w:br/>
        <w:t xml:space="preserve">ООО «Череповецкий фермер». Сельхозорганизации специализировались </w:t>
        <w:br/>
        <w:t>на производстве зерновых и кормовых культур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не производилось мяса свиней и мяса птицы, вследствие этого снизился показатель по производству мяса всего, по сравнению с уровнем 2018 года на 27,9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производственных показателей сельхозпроизводства за период 2018-2023 годы представлен в таблице 1.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инамика изменения производственных показателей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хозпроизводства всех категорий хозяйств </w:t>
      </w:r>
    </w:p>
    <w:p>
      <w:pPr>
        <w:pStyle w:val="Normal"/>
        <w:ind w:right="-1" w:firstLine="709"/>
        <w:jc w:val="center"/>
        <w:rPr/>
      </w:pPr>
      <w:r>
        <w:rPr/>
        <w:t>Череповецкого района за период 2018-2023 годы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941"/>
        <w:gridCol w:w="941"/>
        <w:gridCol w:w="929"/>
        <w:gridCol w:w="941"/>
        <w:gridCol w:w="875"/>
        <w:gridCol w:w="877"/>
        <w:gridCol w:w="1171"/>
      </w:tblGrid>
      <w:tr>
        <w:trPr>
          <w:trHeight w:val="310" w:hRule="atLeast"/>
        </w:trPr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2023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 2018 г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3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ей и птицы,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, млн. шту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оварной рыбы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и закрытого грунта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,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8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7" w:hRule="atLeast"/>
        </w:trPr>
        <w:tc>
          <w:tcPr>
            <w:tcW w:w="3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й на 1 корову, кг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ая немаловажная отрасль в районе – промышленность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Оборот организаций (по крупным и средним) района в действующих ценах в 2023 году составил  17919,1 млн. руб., что на 33,1% больше чем в 2022году. В расчете на 1-го жителя оборот организаций (по крупным и средним) составил 456,9 тыс. руб., рост к предыдущему году на 30,4%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Увеличение показателей вызвано увеличением оборота предприятий и организаций оптовой и розничной торговли, а также предприятий по транспортировке и хран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численности занятых лидируют следующие отрасли экономики: транспортировка и хранение 18,9%, работающих в организациях малого предпринимательства 18.6%, сельское хозяйство 11,5%, социальное обеспечение 10,6%, промышленность 6,7%, строительство 6,5%, потребительский рынок 4,8%, туризм 2,7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начало 2024 года в районе числится 1160 субъекта малого </w:t>
        <w:br/>
        <w:t xml:space="preserve">и среднего предпринимательства (индивидуальных предпринимателей, учтенных в Статрегистре).  В 2022 году индивидуальных предпринимателей – 1 066 единиц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Мониторинга социально-экономического развития муниципальных образований Вологодской области за 2023 год Череповецкий район занимает 4-е мест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численности субъектов малого и среднего предпринимательства район занимает 2-е место в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обороту предприятий и организаций в действующих ценах Череповецкий район занимает 1-е место. По обороту предприятий </w:t>
        <w:br/>
        <w:t xml:space="preserve">и организаций в действующих ценах в расчете на 1 жителя район находится на 12-м мест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ъему отгруженной промышленной продукции  (по крупным и средним организациям) в 2023 году составляет 2100,1 млн.рублей, на 1 жителя, район находится на 13-м месте и объем составил 53,5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реповецкий район занимает 4-е место по производству моло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йон занимает 1-е место по вводу жилья в 2023 году на 1000 жителей, доля района составляет 11,8 % от регионального объема. В 2023 году введено в эксплуатацию 87,8 тыс. кв. м жилья против 76,3 тыс. кв. м, введенных в 2022 году (115% к 2022 году), 97,5% введенного жилья это ИЖС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ческого отчета, предоставленного администрацией Череповецкого муниципального района, туристский поток (включая туристов и экскурсантов) за 2023 год составил более 62,8 тыс. человек. На долю туристов приходится – 43,6% турпотока, на долю экскурсантов – 56,4%. Череповецкий район вошел в десятку лидеров области по количеству туристов и экскурса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объему инвестиций на 1 жителя район по итогам за 2023 год занимает 16-е место, темп роста инвестиций по итогам 2023 к 2022 году 18,5%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можно утверждать, что сегодня роль Череповецкого района в Вологодской области определяется следующим образом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один из наиболее развитых районов Вологодской области, предприятия которого, в том числе благодаря выгодному географическому положению, ведут активную деятельность по выпуску и реализации высококачественной продукции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район, который является важным звеном в реализации задач продовольственной безопасности и импортозамещения, агропромышленный комплекс, которого обеспечивает население в области и за ее пределами экологически чистыми и натуральными продуктами питания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 один из центров притяжения туристов, которых привлекают объекты рекреационного, спортивного и оздоровительного туризма, а также объекты культурного и духовного наследия, развлекательного </w:t>
        <w:br/>
        <w:t>и познавательного тур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лючевые экономические проблемы района включают в себя конкуренцию с городом Череповец, как за трудовые ресурсы </w:t>
        <w:br/>
        <w:t>так и за размещение предприятий, отсутствие предприятий по переработке леса и низкую конкурентоспособность наших аграриев относительно южных регионов и Черноземья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ая степень износа основных фондов используемых в сельском хозяйстве, низкие темпы технической и технологической модернизации отрасли сельского хозяйства, обусловленные недостатком инвестиций в основной капитал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нансовая неустойчивость сельского хозяйства, рентабельность сельскохозяйственного производства (без государственной поддержки в виде субсидий) не превышает 2,5%. Недостаточность оборотных средств </w:t>
        <w:br/>
        <w:t>и залоговой базы для получения кредитов на развитие.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ичие рисков в сельском хозяйстве, в том числе погодно-климатического характера. 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ольшая степень зависимости района по обеспеченности свининой, мясом КРС за счет ввоза извне. </w:t>
      </w:r>
    </w:p>
    <w:p>
      <w:pPr>
        <w:pStyle w:val="Style27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спаритет цен: низкий уровень закупочных цен </w:t>
        <w:br/>
        <w:t xml:space="preserve">у сельхозтоваропроизводителей на продукцию (картофель, овощи, молоко, мясо, яйцо) организациями пищевой и перерабатывающей промышленности и представителями розничной торговли на фоне постоянно растущих цен </w:t>
        <w:br/>
        <w:t>на энергоносители и расходные материалы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эффективное использование сельскохозяйственных угодий собственниками, в том числе не использование земельных участков, находящихся в общей долевой собственности физических лиц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ые проблемы, нехватка специалистов: зоотехников, ветврачей, агрономов. Дефицит кадров массовых профессий, механизаторов, работников живот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свенное влияние на экономику района оказывают социальная сфера и инфраструктура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социальной сферы, помимо традиционных (неудовлетворительное состояние зданий и помещений учреждений социальной сферы; скудная, морально и физически устаревшая материально-техническая база; дефицит квалифицированных кадров и старение кадров), определяются также растущим дисбалансом спроса и предложения, который определяет изменяющаяся демографическая ситу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аничения развития, накладываемые инженерной инфраструктурой, включают в себя низкий уровень развития (водопроводом оборудовано 52,3% жилого фонда района, центральным отоплением 39%, канализацией 34,1%, горячим водоснабжением 33,2%, уровень газификации района составляет 31,8%, доля протяженности дорог общего пользования местного значения, </w:t>
        <w:br/>
        <w:t xml:space="preserve">не отвечающих нормативным требованиям составляет 87,4%), моральный </w:t>
        <w:br/>
        <w:t>и физический износ коммунальных систем, неоднородное качество и высокую стоимость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необходимо учитывать экологические риски, связанные </w:t>
        <w:br/>
        <w:t>с близостью крупного промышленного города и перспективами развития промышленности, как в городе Череповце, так и в самом Череповецком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факторы существенно ограничивают возможности развития и приводят к неравномерности, в т.ч. и экономического развития муниципальных образован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7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в сфере реализации муниципальной программы.</w:t>
        <w:br/>
        <w:t>Цели и задачи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муниципальной политики в сфере реализации муниципальной программы определены исходя из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от 26 июля 2006 года N 135-ФЗ "О защите конкуренции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от 24 июля 2007 года N 209-ФЗ "О развитии малого и среднего предпринимательства в Российской Федерации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 Президента Российской Федерации от 4 февраля 2021 года N 68 "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 Президента Российской Федерации от 25 апреля 2022 года N 231 "Об объявлении в Российской Федерации Десятилетия науки и технологий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 Президента Российской Федерации от 7 мая 2024 года N 309 "О национальных целях развития Российской Федерации на период до 2030 года и на перспективу до 2036 года" (далее - Указ о национальных целях развития Российской Федерац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программы Российской Федерации "Экономическое развитие и инновационная экономика", утвержденной постановлением Правительства Российской Федерации от 15 апреля 2014 года N 316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программы Российской Федерации "Развитие промышленности и повышение ее конкурентоспособности", утвержденной постановлением Правительства Российской Федерации от 15 апреля 2014 года N 32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программы "Национальная система пространственных данных", утвержденной постановлением Правительства Российской Федерации от 1 декабря 2021 года N 214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инициатив социально-экономического развития Российской Федерации до 2030 года, утвержденного распоряжением Правительства Российской Федерации от 6 октября 2021 года N 2816-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29 декабря 2006 года № 264-ФЗ «О развитии сельского хозяйства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трины продовольственной безопасности Российской Федерации, утвержденной Указом Президента Российской Федерации от 21 января 2020 года № 20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 Президента Российской Федерации от 21 июля 2020 года № 474 «О национальных целях развития Российской Федерации на период до 2030 года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ода № 717 (далее - Государственная программа развития сельского хозяйства и регулирования рынков сельскохозяйственной продукции, сырья и продовольств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и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8 сентября 2022 года № 2567-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N 920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 января 2019 года N 45.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иоритетным направлениям и целям муниципальной политики в агропромышленном комплексе, определенным указанными правовыми актами, отнесены в том числе: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родовольственной безопасности Российской Федерации;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экспорта продукции агропромышленного комплекса;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растениеводства и животноводства, в том числе с внедрением инновационных технологи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убъектов малого предпринимательства в агропромышленном комплекс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ритетом муниципальной политики в сфере экономического развития Череповецкого муниципального района является создание благоприятного предпринимательского климата и условий для ведения бизнеса, повышение эффективности государственного управления.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соответствующих задач структурных элементов  муниципальной программы мероприятия (результаты) направлены на достижение отдельных целей, определенных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21 июля 2020 года № 474 «О национальных целях развития Российской Федерации на период до 2030 года» (далее – Указ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>Цели муниципальной программы:</w:t>
      </w:r>
    </w:p>
    <w:p>
      <w:pPr>
        <w:pStyle w:val="ConsPlusNormal1"/>
        <w:numPr>
          <w:ilvl w:val="0"/>
          <w:numId w:val="3"/>
        </w:numPr>
        <w:ind w:left="0" w:firstLine="360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Cs/>
          <w:sz w:val="26"/>
          <w:szCs w:val="26"/>
        </w:rPr>
        <w:t>оздание условий для дальнейшего роста производственных показателей сельхозпредприятий района и поддержка субъектов малого и среднего предпринимательства, осуществляющих производство сельскохозяйственной продук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</w:t>
      </w:r>
      <w:r>
        <w:rPr>
          <w:sz w:val="26"/>
          <w:szCs w:val="26"/>
        </w:rPr>
        <w:t>оздание благоприятных условий для развития предпринимательской деятельности, туризма, инвестиционной деятельности и сферы потребительского рын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Задачи, которые определяет нам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экономики, предусматривают развитие агропромышленного комплекса, малого и среднего предпринимательства, туризма и инвестиционной деятельности и включают в себя: 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</w:t>
      </w:r>
      <w:r>
        <w:rPr>
          <w:color w:val="000000"/>
          <w:sz w:val="26"/>
          <w:szCs w:val="26"/>
        </w:rPr>
        <w:t>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ли обеспеченности населения района продуктами питания производства местных сельхозтоваропроизводителей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плодородия почв, предотвращение истощения </w:t>
        <w:br/>
        <w:t>и сокращения площадей сельскохозяйственных земель и пахотных угодий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недиверсифицируемых рисков сельскохозяйственного производств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онкурентоспособности вологодской продукции </w:t>
        <w:br/>
        <w:t>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создания и развития сельскохозяйственных производственных и потребительских кооперативов, интеграции их </w:t>
        <w:br/>
        <w:t>в агропродуктовый кластер област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</w:t>
        <w:br/>
        <w:t>и перспективному развитию агропромышленных видов деятельност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взаимодействия органов власти </w:t>
        <w:br/>
        <w:t>с предпринимательским сообществом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в получении мер государственной поддержки субъектами малого и среднего предпринимательства, субъектами социального предпринимательства, а также физическими лицами, применяющими специальный налоговый режим "Налог на профессиональный доход". 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процедур оценки регулирующего воздействия нормативно-правовых актов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росту активности участия представителей малого </w:t>
        <w:br/>
        <w:t xml:space="preserve">и среднего предпринимательства во всероссийских, региональных </w:t>
        <w:br/>
        <w:t xml:space="preserve">и районных конкурсах, форумах, конференциях, ассамблеях, выставках </w:t>
        <w:br/>
        <w:t>и ярмарках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образовательной поддержки субъектов малого </w:t>
        <w:br/>
        <w:t>и среднего предпринимательства, а также физических лиц, применяющих специальный налоговый режим "Налог на профессиональный доход", в форме конференций, семинаров, курсов, тренингов, консультаций по всему спектру вопросов ведения бизнес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представителей бизнеса в участие в социальных проектах, реализуемых на территории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и обеспечение доступа субъектов малого и среднего бизнеса к закупкам товаров, работ и услуг для муниципальных нужд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организации самозанятости безработных граждан </w:t>
        <w:br/>
        <w:t>и стимулирование предпринимательской активности и развития малого бизнес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ие информационной поддержки малых и средних организаций, социальных предприятий, а также физических лиц, применяющих специальный налоговый режим "Налог на профессиональный доход", в средствах массовой информации, на официальном сайте района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гализация «теневого» сектора предпринимательств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дальнейшего развития промышленных предприятий района, способствующих увеличению объемов производства </w:t>
        <w:br/>
        <w:t>и отгрузки продукци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в доступе к мерам государственной поддержки промышленных предприятий района, в том числе в сфере импортозамеще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внедрения экологически безопасных технологий в сфере промышленного производства, хранения и переработки сырья и готовой продукции. 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, способствующих повышению качества производимой продукции, работ, услуг, в том числе путем проведения сертификаци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компаний, имеющих экспортный потенциа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кооперационных связей между субъектами малого и среднего бизнеса района с крупными промышленными предприятиями област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 в инфраструктурных проектах, стимулирующих развитие промышленного производства на территории района, таких </w:t>
        <w:br/>
        <w:t>как Индустриальный парк «Череповец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беспечения и закрепления руководителей, специалистов и молодых кадров на предприятиях промышленности, повышения престижа рабочих профессий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взаимодействия с учреждениями высшего и среднего профессионального образования области и предприятиями района </w:t>
        <w:br/>
        <w:t>по программам обучения необходимым специальностям, проведение работы по профориентации в школах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ное развитие сферы туризма в Череповецком районе, </w:t>
        <w:br/>
        <w:t>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повышению качества туристского продукта и его продвижению на рынке туристических услуг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туристского потока на территорию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ое развитие спортивного, рекреационного, познавательного, событийного и паломнического туризм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и продвижение крупных событийных мероприятий </w:t>
        <w:br/>
        <w:t>на территории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хранение, поддержка и развитие традиционных народных художественных промыслов, бытующих в районе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готовление уникальной сувенирной продукции, соответствующей традиционным художественно-стилевым особенностям данной местности, и ее дальнейшая реализация на туристском рынке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положительного туристского имиджа района </w:t>
        <w:br/>
        <w:t>на международных, межрегиональных и региональных туристских мероприятиях, в средствах массовой информации и сети «Интернет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специалистов в сфере туризма, повышение уровня профессиональной подготовки персонала в сфере туризма и индустрии гостеприимств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условий для реализации инвестиционных проектов на территории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и/или ликвидация административных барьеров осуществления инвестиционной деятельност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и модернизация транспортной и инженерной инфраструктуры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в получении мер государственной поддержки инвестиционных проектов, обеспечивающих прирост рабочих мест </w:t>
        <w:br/>
        <w:t>и/или техническую и технологическую модернизацию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условий для развития муниципально-частного партнерства на территории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провождение инвестиционных проектов, реализуемых </w:t>
        <w:br/>
        <w:t>или планируемых к реализации на территории района по принципу «одного окна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консультационная поддержка потенциальных инвесторов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имиджевой инвестиционной политики район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условий для развития торговли, общественного питания и бытовых услуг, содействие развитию конкуренции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одвижения продукции местного производства, в том числе маркируемой товарным знаком «Настоящий Вологодский продукт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условий для развития торговых объектов «шаговой доступности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с предприятиями торговли и сферы услуг в целях стимулирования развития торговли на селе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сохранения и развития развозной торговли </w:t>
        <w:br/>
        <w:t xml:space="preserve">в малонаселенных и труднодоступных населенных пунктах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а системы потребкооперации, реализация мероприятий по сотрудничеству с организациями потребительской кооперации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с надзорными органами по выявлению </w:t>
        <w:br/>
        <w:t>и устранению незаконной продажи товаров, алкогольной продукции, продуктов питания, в том числе некачественных, просроченных, фальсифицированных и контрафактных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семинаров, конференций с территориальными отделами федеральных надзорных органов по вопросам соблюдения законодательства в сфере торговли, общественного питания и услуг.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с Территориальным отделом Управления Федеральной службы по надзору в сфере защиты прав потребителей </w:t>
        <w:br/>
        <w:t>и благополучия прав человека по Вологодской области по вопросам защиты прав потребителей в сфере торговли, общественного питания и бытового обслуживания на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Программы: 2025-2030 го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7"/>
        <w:suppressAutoHyphens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(индикаторы) достижения целей</w:t>
      </w:r>
    </w:p>
    <w:p>
      <w:pPr>
        <w:pStyle w:val="Style27"/>
        <w:suppressAutoHyphens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ешения задач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роизводства продукции сельского хозяйства всеми категориями хозяйств в сопоставимых ценах, относительно уровня 2017 года;    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прибыльных сельхозорганизаций района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молока во всех категориях хозяйств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ежегодно проводимых конкурсов профессионального мастерства – 4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ост числа субъектов малого и среднего предпринимательства </w:t>
        <w:br/>
        <w:t>в расчете на 10 тыс. человек населения к 2030 году до 455,3 ед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ост доли налоговых поступлений от субъектов малого и среднего предпринимательства к 2030 году до 35%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бъемы отгруженной продукции в промышленности относительно уровня 2017 года составят 130%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Число посетителей района (туристов и экскурсантов) в 2030 году составит 93,6 тыс. чел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ъем услуг гостиниц и аналогичных средств размещения </w:t>
        <w:br/>
        <w:t>в сравнении с 2017 годом составит 200%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я объема инвестиций в основной капитал </w:t>
        <w:br/>
        <w:t xml:space="preserve">(за исключением бюджетных средств) на душу населения к 2030 году </w:t>
        <w:br/>
        <w:t>до 10,0 тыс. руб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Оборот розничной торговли и сферы услуг в 2030 году составит </w:t>
        <w:br/>
        <w:t>не менее 125% к уровню 2017 год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37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 &lt;1&gt;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кономическое развитие Череповецкого муниципального района» &lt;2&gt;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атор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Череповецкого муниципального района по вопросам экономического и стратегического развития - Асонкова И.С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 Создание условий для дальнейшего роста производственных показателей сельхозпредприятий района и поддержки субъектов малого и среднего предпринимательства, осуществляющих производство сельскохозяйственной продук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 Создание благоприятных условий для развития предпринимательской деятельности, туризма, инвестиционной деятельности и сферы потребительского рынка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1 «Развитие агропромышленного комплекса Череповецкого муниципального района»</w:t>
            </w:r>
          </w:p>
          <w:p>
            <w:pPr>
              <w:pStyle w:val="ConsPlusNormal1"/>
              <w:ind w:hanging="6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2 «Содействие развитию малого и среднего предпринимательства в Череповецком муниципальном районе»</w:t>
            </w:r>
          </w:p>
          <w:p>
            <w:pPr>
              <w:pStyle w:val="ConsPlusNormal1"/>
              <w:ind w:hanging="6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3 «Содействие развитию туризма в Череповецком муниципальном районе»</w:t>
            </w:r>
          </w:p>
          <w:p>
            <w:pPr>
              <w:pStyle w:val="ConsPlusNormal1"/>
              <w:ind w:hanging="6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4 «Содействие развитию инвестиций в Череповецком муниципальном районе»</w:t>
            </w:r>
          </w:p>
          <w:p>
            <w:pPr>
              <w:pStyle w:val="ConsPlusNormal1"/>
              <w:ind w:hanging="6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5 «Содействие развитию торговли в Череповецком муниципальном районе»</w:t>
            </w:r>
          </w:p>
        </w:tc>
      </w:tr>
      <w:tr>
        <w:trPr>
          <w:trHeight w:val="6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ового обеспечения &lt;3&gt;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2"/>
                <w:szCs w:val="22"/>
              </w:rPr>
              <w:t>Объем финансирования на 2025-2030 годы составляет: 45229,2 тыс.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5 – 7 433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6 – 7 4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7 – 7 4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8 – 7 4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29 – 7 639,2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2030 – 7 639,2 тыс. руб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 &lt;4&gt;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ю является создание условий </w:t>
              <w:br/>
              <w:t>для дальнейшего роста производственных показателей, поддержка субъектов малого и среднего предпринимательства, осуществляющих производство сельскохозяйственной продукции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14"/>
        <w:gridCol w:w="964"/>
        <w:gridCol w:w="707"/>
        <w:gridCol w:w="1267"/>
        <w:gridCol w:w="1460"/>
        <w:gridCol w:w="964"/>
        <w:gridCol w:w="964"/>
        <w:gridCol w:w="965"/>
        <w:gridCol w:w="964"/>
        <w:gridCol w:w="964"/>
        <w:gridCol w:w="965"/>
        <w:gridCol w:w="2618"/>
        <w:gridCol w:w="1855"/>
      </w:tblGrid>
      <w:tr>
        <w:trPr>
          <w:trHeight w:val="35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&lt;5&gt;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&lt;6&gt;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 &lt;7&gt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стратегических целей &lt;8&gt;</w:t>
            </w:r>
          </w:p>
        </w:tc>
      </w:tr>
      <w:tr>
        <w:trPr>
          <w:trHeight w:val="14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76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 Создание условий для дальнейшего роста производственных показателей сельхозпредприятий района и поддержки субъектов малого и среднего предпринимательства, осуществляющих производство сельскохозяйственной продук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производства продукции сельского хозяйства всеми категориями в сопоставимых ценах,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прибыльных сельхозорганизаций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олока во всех категориях хозяй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диверсифицируемых рисков сельскохозяйственного производств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10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конкурсов профессионального мастер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</w:tr>
      <w:tr>
        <w:trPr>
          <w:trHeight w:val="28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 Создание благоприятных условий для развития предпринимательской деятельности, туризма, инвестиционной деятельности и сферы потребительского рынка.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оцедур оценки регулирующего воздействия нормативно-правовых а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представителей бизнеса в участие в социальных проектах, реализуемых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обеспечение доступа субъектов малого и среднего бизнеса к закупкам товаров, работ и услуг для муниципальных нуж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рганизации самозанятости безработных граждан и стимулирование предпринимательской активности и развития мало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нформационной поддержки малых и средних организаций в средствах массовой информации, на официальном сайте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ализация «теневого» сектора предпринимательства.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логовых поступлений от субъектов малого и среднего предпринима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оцедур оценки регулирующего воздействия нормативно-правовых а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представителей бизнеса в участие в социальных проектах, реализуемых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обеспечение доступа субъектов малого и среднего бизнеса к закупкам товаров, работ и услуг для муниципальных нуж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рганизации самозанятости безработных граждан и стимулирование предпринимательской активности и развития малого бизнес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нформационной поддержки малых и средних организаций в средствах массовой информации, на официальном сайте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ализация «теневого» сектора предпринимательства.</w:t>
            </w:r>
          </w:p>
        </w:tc>
      </w:tr>
      <w:tr>
        <w:trPr>
          <w:trHeight w:val="16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отгруженной продукции в промышленности относительно уровня 2017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альнейшего развития промышленных предприятий района, способствующих увеличению объемов производства и отгрузки продук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доступе к мерам государственной поддержки промышленных предприятий района, в том числе в сфере импортозамещ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внедрения экологически безопасных технологий в сфере промышленного производства, хранения и переработки сырья и готовой продукции.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способствующих повышению качества производимой продукции, работ, услуг, в том числе путем проведения сертифика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компаний, имеющих экспортный потенциа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кооперационных связей между субъектами малого и среднего бизнеса района с крупными промышленными предприятиями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инфраструктурных проектах, стимулирующих развитие промышленного производства на территории района, таких как Индустриальный парк «Череповец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и закрепления руководителей, специалистов и молодых кадров на предприятиях промышленности, повышения престижа рабочих професс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заимодействия с учреждениями высшего и среднего профессионального образования области и предприятиями района по программам обучения необходимым специальностям, проведение работы по профориентации в школах района.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тителей района (туристов и экскурсантов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ове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овышению качества туристского продукта и его продвижению на рынке туристических услу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туристского потока на территорию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ое развитие спортивного, рекреационного, познавательного, событийного и паломнического туризм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продвижение крупных событийных мероприятий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, поддержка и развитие традиционных народных художественных промыслов, бытующих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уникальной сувенирной продукции, соответствующей традиционным художественно-стилевым особенностям данной местности, и ее дальнейшая реализация на туристском рынк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туристского имиджа района на международных, межрегиональных и региональных туристских мероприятиях, в средствах массовой информации и сети Интернет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специалистов сфере туризма, повышение уровня профессиональной подготовки персонала в сфере туризма и индустрии гостеприимства.</w:t>
            </w:r>
          </w:p>
        </w:tc>
      </w:tr>
      <w:tr>
        <w:trPr>
          <w:trHeight w:val="8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слуг гостиниц и аналогичных средств размещения в сравнении с 2017 го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овышению качества туристского продукта и его продвижению на рынке туристических услу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туристского потока на территорию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ритетное развитие спортивного, рекреационного, познавательного, событийного и паломнического туризм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продвижение крупных событийных мероприятий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туристского имиджа района на международных, межрегиональных и региональных туристских мероприятиях, в средствах массовой информации и сети Интернет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специалистов сфере туризма, повышение уровня профессиональной подготовки персонала в сфере туризма и индустрии гостеприимств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в основной капитал (за исключением бюджетных средств) на душу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реализации инвестиционных проектов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изация и/или ликвидация административных барьеров осуществления инвестиционной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модернизация транспортной и инженерн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условий для развития муниципально-частного партнерства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реализуемых или планируемых к реализации на территории района по принципу «одного окна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консультационная поддержка потенциальных инвестор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миджевой инвестиционной политики района.</w:t>
            </w:r>
          </w:p>
        </w:tc>
      </w:tr>
      <w:tr>
        <w:trPr>
          <w:trHeight w:val="27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розничной торговли и сферы услуг относительно уровня 2017 года,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реализации инвестиционных проектов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изация и/или ликвидация административных барьеров осуществления инвестиционной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модернизация транспортной и инженерн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условий для развития муниципально-частного партнерства на территории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реализуемых или планируемых к реализации на территории района по принципу «одного окна»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консультационная поддержка потенциальных инвестор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миджевой инвестиционной политики района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02"/>
        <w:gridCol w:w="6379"/>
        <w:gridCol w:w="1188"/>
        <w:gridCol w:w="3061"/>
        <w:gridCol w:w="277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труктурного элемента &lt;10&gt;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описание ожидаемых эффектов от реализации задачи структурного элемента &lt;11&gt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&lt;12&gt;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агропромышленного комплекса Череповецкого муниципального района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Содействие развития агропромышленного комплекса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оста производства и переработки основных видов сельскохозяйственной продукции (молоко, мясо, яйца, картофель, овощи, лен) на территории района.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кий район  в 2030 году - район, имеющий развитый высокотехнологичный агропромышленный комплекс. Сельское хозяйство и пищевая промышленность региона обеспечивают качественными продуктами питания жителей района. Район сохранит 3-е место в области по объему производства продукции сельского хозяйства всеми категориями хозяйств в расчете на душу населения.</w:t>
            </w:r>
          </w:p>
          <w:p>
            <w:pPr>
              <w:pStyle w:val="ConsPlusNormal1"/>
              <w:ind w:hanging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одства продукции сельского хозяйства всеми категориями хозяйств в сопоставимых ценах, относительно уровня 2017 года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быльных сельхозорганизаций.</w:t>
            </w:r>
          </w:p>
          <w:p>
            <w:pPr>
              <w:pStyle w:val="Normal"/>
              <w:autoSpaceDE w:val="false"/>
              <w:spacing w:before="0" w:after="36"/>
              <w:ind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о всех категориях хозяйств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ли обеспеченности населения района продуктами питания производства местных сельхозтоваропроизводителей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племенного дела, селекции, семеноводства. Развитие селекционно-репродуктивного центра в сфере молочного скотоводств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оста инвестиций в развитие производственной инфраструктуры и модернизации производственных фондов в сфере сельского хозяйства, пищевой и перерабатывающей промышленности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лодородия почв, предотвращение истощения и сокращения площадей сельскохозяйственных земель и пахотных угодий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диверсифицируемых рисков сельскохозяйственного производств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онкурентоспособности вологодской продукции на внутреннем и внешнем продовольственных рынках за счет дальнейшего развития системы добровольной сертификации «Настоящий Вологодский продукт»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создания и развития сельскохозяйственных производственных и потребительских кооперативов, интеграции их в агропродуктовый кластер области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агропромышленного комплекса района управленческими кадрами и специалистами, уровень профессиональной подготовки которых соответствует современному и перспективному развитию агропромышленных видов деятельности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действие развитию малого и среднего предпринимательства в Череповецком муниципальном районе»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Содействие развитию малого и среднего предпринимательства в Череповецком муниципальном районе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взаимодействия органов власти с предпринимательским сообществом района, организация работы Общественного совета по содействию развитию малого и среднего предпринимательства в районе.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ереповецком районе в 2030 году сбалансированный и динамичный потребительский рынок, с широким ассортиментом качественной продукции, полностью удовлетворяющий потребности населения района. Оборот розничной торговли в расчете на душу населения к 2030 году приблизится к среднеобластном уровню. Сохранена и развивается торговля на селе, нестационарная и развозная торговля. </w:t>
            </w:r>
          </w:p>
          <w:p>
            <w:pPr>
              <w:pStyle w:val="ConsPlusNormal1"/>
              <w:ind w:firstLine="1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 с современной конкурентоспособной экономикой, которая обеспечивает комфортный уровень доходов жителей и необходимую для реализации социальных обязательств доходную часть бюджета района. 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субъектов малого и среднего предпринимательства в расчете на 10 тыс. человек населения.</w:t>
            </w:r>
          </w:p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логовых поступлений от субъектов малого и среднего предпринимательства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взаимодействия предпринимательского сообщества района с организациями инфраструктуры поддержки субъектов малого и среднего бизнес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йствие в получении мер государственной поддержки, субъектами малого и среднего предпринимательства.  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процедур оценки регулирующего воздействия нормативно-правовых актов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росту активности участия представителей малого и среднего предпринимательства во всероссийских, региональных и районных конкурсах, форумах, конференциях, ассамблеях, выставках и ярмарках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ой поддержки для субъектов малого и среднего предпринимательства в форме конференций, семинаров, курсов, тренингов, консультаций по всему спектру вопросов ведения бизнес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социального предпринимательства. Расширение доступа негосударственных организаций к предоставлению услуг в социальной сфере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представителей бизнеса в участие в социальных проектах, реализуемых на территории район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обеспечение доступа субъектов малого и среднего бизнеса к закупкам товаров, работ и услуг для муниципальных нужд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ие организации самозанятости безработных граждан и стимулирование предпринимательской активности и развития малого бизнес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молодежи в предпринимательскую деятельность, поддержка и пропаганда молодежного предпринимательства, в том числе учащихся старших классов школ район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информационной поддержки малых и средних организаций в средствах массовой информации, на официальном сайте района. 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ализация «теневого» сектора предпринимательств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дальнейшего развития промышленных предприятий района, способствующих увеличению объемов производства и отгрузки продукции.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 входит в десятку лидеров среди районов области по объему отгрузки промышленной продукции, в расчете на душу населения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отгруженной продукции в промышленности относительно уровня 2017 года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доступе к мерам государственной поддержки промышленных предприятий района, в том числе в сфере импортозамещения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внедрения экологически безопасных технологий в сфере промышленного производства, хранения и переработки сырья и готовой продукции.  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способствующих повышению качества производимой продукции, работ, услуг, в том числе путем проведения сертификации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компаний, имеющих экспортный потенциал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кооперационных связей между субъектами малого и среднего бизнеса района с крупными промышленными предприятиями области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фраструктурных проектах, стимулирующих развитие промышленного производства на территории района, таких как Индустриальный парк «Череповец»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беспечения и закрепления руководителей, специалистов и молодых кадров на предприятиях промышленности, повышения престижа рабочих профессий. 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.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 учреждениями высшего и среднего профессионального образования области и предприятиями района по программам обучения необходимым специальностям, проведение работы по профориентации в школах район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Содействие развитию туризма в Череповецком муниципальном районе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развитие сферы туризма в Череповецком районе, в том числе формирование условий для создания и развития инфраструктуры гостеприимства, включая коллективные средства размещения, объекты индустрии отдыха и общественного питания.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позиций в рейтинге муниципальных образований Вологодской области по количеству посетителей в числе 10 лучших районов в рейтинге муниципальных образований Вологодской области по количеству посетителей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тителей района (туристов и экскурсантов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слуг гостиниц и аналогичных средств размещения в сравнении с 2017 годо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повышению качества туристского продукта и его продвижению на рынке туристических услуг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туристского потока на территорию район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ное развитие спортивного, рекреационного, познавательного, событийного и паломнического туризм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продвижение крупных событийных мероприятий на территории район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, поддержка и развитие традиционных народных художественных промыслов, бытующих в районе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уникальной сувенирной продукции, соответствующей традиционным художественно-стилевым особенностям данной местности, и ее дальнейшая реализация на туристском рынке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пециалистов сфере туризма, повышение уровня профессиональной подготовки персонала в сфере туризма и индустрии гостеприимств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Содействие развитию инвестиций в Череповецком муниципальном районе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еализации инвестиционных проектов на территории района.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хождение района в число 10 лучших районов в региональном инвестиционном рейтинге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в основной капитал (за исключением бюджетных средств) на душу населения.</w:t>
            </w:r>
          </w:p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в основной капитал (без субъектов малого предпринимательства)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изация и/или ликвидация административных барьеров осуществления инвестиционной деятельности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модернизация транспортной и инженерной инфраструктуры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олучении мер государственной поддержки инвестиционных проектов, обеспечивающих прирост рабочих мест и/или техническую и технологическую модернизацию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взаимодействия с региональными органами власти, институтами развития по вопросам эффективной реализации инвестиционных проектов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условий для развития муниципально-частного партнерства на территории район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инвестиционных проектов, реализуемых или планируемых к реализации на территории района по принципу «одного окна»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-консультационная поддержка потенциальных инвесторов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имиджевой инвестиционной политики района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Содействие развитию торговли в Череповецком муниципальном районе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  администрации Череповецкого муниципального района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орговли, общественного питания и бытовых услуг, содействие развитию конкуренции.</w:t>
            </w:r>
          </w:p>
        </w:tc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значений показателя оборота розничной торговли в расчете на душу населения по Череповецкому муниципальному району и Вологодской области не ниже среднеобластного значения к 2030 году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от розничной торговли и сферы услуг относительно уровня 2017 года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продвижения продукции местного производства, в том числе маркируемой товарным знаком «Настоящий Вологодский продукт»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орговых объектов «шаговой доступности»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с предприятиями торговли и сферы услуг в целях стимулирования развития торговли на селе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сохранения и развития развозной торговли в малонаселенных и труднодоступных населенных пунктах. 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истемы потребкооперации, реализация мероприятий по сотрудничеству с организациями потребительской кооперации. 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надзорными органами по выявлению и устранению незаконной продажи товаров, алкогольной продукции, продуктов питания, в том числе некачественных, просроченных, фальсифицированных и контрафактных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еминаров, конференций с территориальными отделами федеральных надзорных органов по вопросам соблюдения законодательства в сфере торговли, общественного питания и услуг. 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с Территориальным отделом Управления Федеральной службы по надзору в сфере защиты прав потребителей и благополучия прав человека по Вологодской области по вопросам защиты прав потребителей в сфере торговли, общественного питания и бытового обслуживания населения.</w:t>
            </w:r>
          </w:p>
        </w:tc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5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5"/>
        <w:gridCol w:w="1133"/>
        <w:gridCol w:w="1133"/>
        <w:gridCol w:w="1133"/>
        <w:gridCol w:w="1133"/>
        <w:gridCol w:w="1133"/>
        <w:gridCol w:w="1133"/>
        <w:gridCol w:w="1133"/>
      </w:tblGrid>
      <w:tr>
        <w:trPr/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структурного элемента / источник финансового обеспечения &lt;17&gt;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кономическое развитие Череповецкого муниципального района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всего), в том числ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экономики и сельского хозяйства администрации Череповецкого района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исполнитель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 т.д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кономическое развитие основных отраслей Череповецкого муниципального района»</w:t>
            </w:r>
          </w:p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экономики и сельского хозяйства администрации Череповецкого района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,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исполнитель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 т.д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прогнозные объемы бюджетных ассигнований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7795</wp:posOffset>
                </wp:positionH>
                <wp:positionV relativeFrom="paragraph">
                  <wp:posOffset>122555</wp:posOffset>
                </wp:positionV>
                <wp:extent cx="86804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22"/>
                              <w:gridCol w:w="2675"/>
                              <w:gridCol w:w="1662"/>
                              <w:gridCol w:w="4926"/>
                              <w:gridCol w:w="3685"/>
                            </w:tblGrid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тодика расчета показател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бъем производства продукции сельского хозяйства всеми категориями в сопоставимых ценах, относительно уровня 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казатель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бъем производства продукции сельского хозяйства всеми категориями хозяйств в сопоставимых цен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» отражает отношение объема производства продукции сельского хозяйства в сопоставимых ценах </w:t>
                                    <w:br/>
                                    <w:t xml:space="preserve">в отчетном году к объему производства продукции сельского хозяйства </w:t>
                                    <w:br/>
                                    <w:t>в сопоставимых ценах в 2017 году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" w:firstLine="34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четность о финансово-экономическом состоянии предприятий агропромышленного комплекса (далее – годовой отчет)  по форме таблицы «Дополнительные показатели» (Приложение № 5 к годовому отчету).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8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Доля прибыльных сельхозорганизаций район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Доля прибыльных сельхозорганизаций района» отражает отношение число прибыльных сельскохозяйственных организаций к общему числу сельскохозяйственных организац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четность о финансово-экономическом состоянии предприятий агропромышленного комплек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изводство молока во всех категориях хозяйств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lineRule="auto" w:line="360" w:before="200" w:after="0"/>
                                    <w:ind w:firstLine="6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тыс.т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Производство молока во всех категориях хозяйств»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 основании оперативных данных от сельхозтоваропроизводителей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проведенных конкурсов профессионального мастерства</w:t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4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казатель «Количество проведенных районных соревнований в отраслях АПК» рассчитывается как сумма количества фактически проведенных районных соревнований в отраслях АПК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казатель «Количество конкурсов профессионального мастерства» рассчитывается, как сумма количества конкурсов, проведенных фактически. В рамках реализации Муниципальной программы запланировано 4 районных конкурса профессионального мастерства:</w:t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районный конкурс операторов машинного доения сельскохозяйственных животных;</w:t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районный конкурс операторов искусственного осеменения сельскохозяйственных животных;</w:t>
                                  </w:r>
                                </w:p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районный конкурс качества молока-сырья «Лучшее молоко»;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8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районный смотр-конкурс на лучшее использование, хранение, организацию проведения ремонтных сельскохозяйственной техники в хозяйствах и предприятиях АПК Череповецкого муниципального райо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Число субъектов малого и среднего предпринимательства на 10 тыс. чел. населен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Число субъектов малого и среднего предпринимательства на 10 тыс. чел. населения, согласно данным статистического наблюдения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оля налоговых поступлений от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Доля налоговых поступлений от субъектов малого и среднего предпринимательства, согласно данным налогового учета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ъемы отгруженной продукции в промышленности относительно уровня 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емы отгруженной продукции в промышленности относительно уровня 2017 года, согласно данным статистического наблюдени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Число посетителей района (туристов и экскурсантов)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Число посетителей района (туристов и экскурсантов), согласно данным Департамента культуры и туризма Вологодской области 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огласно данным Департамента культуры и туризма Вологодской област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ем услуг гостиниц и аналогичных средств размещения в сравнении с 2017 годом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ъем услуг гостиниц и аналогичных средств размещения в сравнении с 2017 годом), согласно данным Департамента культуры и туризма Вологодской области 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огласно данным Департамента культуры и туризма Вологодской област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ъем инвестиций в основной капитал </w:t>
                                    <w:br/>
                                    <w:t>(за исключением бюджетных средств) на душу населен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ем инвестиций в основной капитал (за исключением бюджетных средств) на душу нас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, согласно данным статистического наблюдения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орот розничной торговли и сферы услуг к уровню 2017 год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орот розничной торговли и сферы услуг к уровню 2017 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, согласно данным статистического наблюдения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фициальная статистическая информация, сформированная по данным форм федерального статистического наблю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5pt;height:595.3pt;mso-wrap-distance-left:9pt;mso-wrap-distance-right:9pt;mso-wrap-distance-top:0pt;mso-wrap-distance-bottom:0pt;margin-top:9.65pt;mso-position-vertical-relative:text;margin-left:110.85pt;mso-position-horizontal-relative:page">
                <v:fill opacity="0f"/>
                <v:textbox inset="0in,0in,0in,0in">
                  <w:txbxContent>
                    <w:tbl>
                      <w:tblPr>
                        <w:tblW w:w="13670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22"/>
                        <w:gridCol w:w="2675"/>
                        <w:gridCol w:w="1662"/>
                        <w:gridCol w:w="4926"/>
                        <w:gridCol w:w="3685"/>
                      </w:tblGrid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тодика расчета показател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Объем производства продукции сельского хозяйства всеми категориями в сопоставимых ценах, относительно уровня 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казатель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Объем производства продукции сельского хозяйства всеми категориями хозяйств в сопоставимых цен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» отражает отношение объема производства продукции сельского хозяйства в сопоставимых ценах </w:t>
                              <w:br/>
                              <w:t xml:space="preserve">в отчетном году к объему производства продукции сельского хозяйства </w:t>
                              <w:br/>
                              <w:t>в сопоставимых ценах в 2017 году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" w:firstLine="34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четность о финансово-экономическом состоянии предприятий агропромышленного комплекса (далее – годовой отчет)  по форме таблицы «Дополнительные показатели» (Приложение № 5 к годовому отчету).</w:t>
                            </w:r>
                          </w:p>
                          <w:p>
                            <w:pPr>
                              <w:pStyle w:val="ConsPlusNormal1"/>
                              <w:ind w:firstLine="8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Доля прибыльных сельхозорганизаций район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Доля прибыльных сельхозорганизаций района» отражает отношение число прибыльных сельскохозяйственных организаций к общему числу сельскохозяйственных организаций в отчетном году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четность о финансово-экономическом состоянии предприятий агропромышленного комплекса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изводство молока во всех категориях хозяйств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lineRule="auto" w:line="360" w:before="200" w:after="0"/>
                              <w:ind w:firstLine="6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тыс.т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Производство молока во всех категориях хозяйств»рассчитывается на основании данных о валовом производстве молока за год, предоставленных сельхозтоваропроизводителями района в управление экономики и сельского хозяйств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 основании оперативных данных от сельхозтоваропроизводителей района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Количество проведенных конкурсов профессионального мастерства</w:t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4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казатель «Количество проведенных районных соревнований в отраслях АПК» рассчитывается как сумма количества фактически проведенных районных соревнований в отраслях АПК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казатель «Количество конкурсов профессионального мастерства» рассчитывается, как сумма количества конкурсов, проведенных фактически. В рамках реализации Муниципальной программы запланировано 4 районных конкурса профессионального мастерства:</w:t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районный конкурс операторов машинного доения сельскохозяйственных животных;</w:t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районный конкурс операторов искусственного осеменения сельскохозяйственных животных;</w:t>
                            </w:r>
                          </w:p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районный конкурс качества молока-сырья «Лучшее молоко»;</w:t>
                            </w:r>
                          </w:p>
                          <w:p>
                            <w:pPr>
                              <w:pStyle w:val="ConsPlusNormal1"/>
                              <w:ind w:firstLine="8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районный смотр-конкурс на лучшее использование, хранение, организацию проведения ремонтных сельскохозяйственной техники в хозяйствах и предприятиях АПК Череповецкого муниципального района.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Число субъектов малого и среднего предпринимательства на 10 тыс. чел. населен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Число субъектов малого и среднего предпринимательства на 10 тыс. чел. населения, согласно данным статистического наблюдения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ля налоговых поступлений от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Доля налоговых поступлений от субъектов малого и среднего предпринимательства, согласно данным налогового учета </w:t>
                              <w:br/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ъемы отгруженной продукции в промышленности относительно уровня </w:t>
                            </w:r>
                          </w:p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емы отгруженной продукции в промышленности относительно уровня 2017 года, согласно данным статистического наблюдени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Число посетителей района (туристов и экскурсантов)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Число посетителей района (туристов и экскурсантов), согласно данным Департамента культуры и туризма Вологодской области 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огласно данным Департамента культуры и туризма Вологодской области  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ем услуг гостиниц и аналогичных средств размещения в сравнении с 2017 годом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ъем услуг гостиниц и аналогичных средств размещения в сравнении с 2017 годом), согласно данным Департамента культуры и туризма Вологодской области 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огласно данным Департамента культуры и туризма Вологодской области  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ъем инвестиций в основной капитал </w:t>
                              <w:br/>
                              <w:t>(за исключением бюджетных средств) на душу населен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Объем инвестиций в основной капитал (за исключением бюджетных средств) на душу на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, согласно данным статистического наблюдения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Оборот розничной торговли и сферы услуг к уровню 2017 года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ind w:left="34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Оборот розничной торговли и сферы услуг к уровню 2017 г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, согласно данным статистического наблюдения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официальная статистическая информация, сформированная по данным форм федерального статистического наблю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                                    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P1333"/>
      <w:bookmarkStart w:id="2" w:name="P1333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4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7927&amp;date=10.02.2023" TargetMode="Externa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yperlink" Target="consultantplus://offline/ref=58DF707D739F2646BA3531DD7A87F820273D762C3291BA4909B8B36C0BCBFF9F3B85537ABA2E66CE3D3E035EAERFJAF" TargetMode="External"/><Relationship Id="rId5" Type="http://schemas.openxmlformats.org/officeDocument/2006/relationships/hyperlink" Target="consultantplus://offline/ref=58DF707D739F2646BA3531DD7A87F820273D762C3291BA4909B8B36C0BCBFF9F3B85537ABA2E66CE3D3E035EAERFJA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0:00Z</dcterms:created>
  <dc:creator>User</dc:creator>
  <dc:description/>
  <cp:keywords/>
  <dc:language>en-US</dc:language>
  <cp:lastModifiedBy>Спасова</cp:lastModifiedBy>
  <cp:lastPrinted>2024-09-25T16:09:00Z</cp:lastPrinted>
  <dcterms:modified xsi:type="dcterms:W3CDTF">2024-09-30T06:54:00Z</dcterms:modified>
  <cp:revision>3</cp:revision>
  <dc:subject/>
  <dc:title>ПРЕДСТАВИТЕЛЬНОЕ СОБРАНИЕ</dc:title>
</cp:coreProperties>
</file>