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/>
      </w:pPr>
      <w:r>
        <w:rPr>
          <w:sz w:val="26"/>
          <w:szCs w:val="26"/>
        </w:rPr>
        <w:t xml:space="preserve">ПРОЕКТ </w:t>
      </w:r>
    </w:p>
    <w:p>
      <w:pPr>
        <w:pStyle w:val="Normal"/>
        <w:widowControl w:val="false"/>
        <w:autoSpaceDE w:val="false"/>
        <w:spacing w:lineRule="exact" w:line="292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ДОГОВОР № __</w:t>
      </w:r>
    </w:p>
    <w:p>
      <w:pPr>
        <w:pStyle w:val="Normal"/>
        <w:widowControl w:val="false"/>
        <w:autoSpaceDE w:val="false"/>
        <w:spacing w:lineRule="exact" w:line="292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о размещении </w:t>
      </w:r>
      <w:r>
        <w:rPr>
          <w:b/>
          <w:sz w:val="23"/>
          <w:szCs w:val="23"/>
        </w:rPr>
        <w:t>объекта услуг</w:t>
      </w:r>
    </w:p>
    <w:p>
      <w:pPr>
        <w:pStyle w:val="Normal"/>
        <w:widowControl w:val="false"/>
        <w:autoSpaceDE w:val="false"/>
        <w:spacing w:lineRule="exact" w:line="273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7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. Череповец </w:t>
        <w:tab/>
        <w:tab/>
        <w:tab/>
        <w:tab/>
        <w:tab/>
        <w:tab/>
        <w:t xml:space="preserve">              «___» ______________ 20__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3"/>
          <w:szCs w:val="23"/>
        </w:rPr>
        <w:t>Комитет имущественных отношений администрации Череповецкого муниципального района</w:t>
      </w:r>
      <w:r>
        <w:rPr>
          <w:sz w:val="23"/>
          <w:szCs w:val="23"/>
        </w:rPr>
        <w:t xml:space="preserve">, именуемый в дальнейшем "Комитет", в лице председателя Комитета Борисовой Светланы Валентиновны, действующей на основании Положения о Комитете имущественных отношений администрации Череповецкого муниципального района Вологодской области, утвержденного решением Муниципального Собрания Череповецкого муниципального района от 14.12.2016 №321, с одной стороны, и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_________________</w:t>
      </w:r>
      <w:r>
        <w:rPr>
          <w:sz w:val="23"/>
          <w:szCs w:val="23"/>
        </w:rPr>
        <w:t xml:space="preserve">, именуемый в дальнейшем «Пользователь», в лице ___________ , действующего на основании________________ , с другой стороны, совместно именуемые «Стороны», на основании протокола об итогах аукциона от ____№____, заключили настоящий договор (далее – Договор) о нижеследующем: </w:t>
      </w:r>
    </w:p>
    <w:p>
      <w:pPr>
        <w:pStyle w:val="Normal"/>
        <w:numPr>
          <w:ilvl w:val="0"/>
          <w:numId w:val="2"/>
        </w:numPr>
        <w:spacing w:before="240" w:after="0"/>
        <w:ind w:left="0"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едмет Договора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Комитет предоставляет Пользователю право на размещение объекта услуг «Пункты проката велосипедов, роликов, самокатов и другого спортивного инвентаря, для размещения которых не требуется разрешения на строительство, а также велопарковки», цель использования: размещение пункта проката велосипедов, роликов, самокатов и другого спортивного инвентаря, для размещения которых не требуется разрешения на строительство, а также велопарковок»  (далее – объект услуг), на землях, государственная собственность на которые не разграничена в кадастровом квартале 35:22:0301007 площадью </w:t>
      </w:r>
      <w:r>
        <w:rPr>
          <w:sz w:val="23"/>
          <w:szCs w:val="23"/>
          <w:shd w:fill="FFFFFF" w:val="clear"/>
        </w:rPr>
        <w:t>___</w:t>
      </w:r>
      <w:r>
        <w:rPr>
          <w:sz w:val="23"/>
          <w:szCs w:val="23"/>
        </w:rPr>
        <w:t xml:space="preserve"> кв.м, по адресу: Вологодская область, Череповецкий район, сельское поселение Югское, Правый берег ручья «Черный» у моста, в соответствии со схемой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с использованием системы координат, применяемой при ведении Единого государственного реестра недвижимости (далее – схема границ), являющейся приложением к настоящему договору.</w:t>
      </w:r>
    </w:p>
    <w:p>
      <w:pPr>
        <w:pStyle w:val="Normal"/>
        <w:numPr>
          <w:ilvl w:val="0"/>
          <w:numId w:val="2"/>
        </w:numPr>
        <w:spacing w:before="240" w:after="0"/>
        <w:ind w:left="0"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рок действия договора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говор действует с _______________ по _______________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0"/>
        <w:ind w:left="0" w:firstLine="851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лата по договору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Пользователь  приобретает право на заключение договора по предложенной участниками цене согласно протокола «Об итогах аукциона по продаже права на заключение договора о размещении объектов услуг» от ________ (Лот № __) за _____ (________ рублей) __ копеек, выраженной в размере ежегодной платы за период пользования землями, государственная собственность на которые не разграничена. Начальная цена определена в соответствии с постановлением Правительства Вологодской области от 28.12.2015 №1208 «Об утверждении Порядка и условий размещения на территории Вологодской области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»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Сумма к оплате за вычетом задатка в размере ______(_____________) __ копеек составила ____________ (________________) ___ копеек и на момент подписания настоящего договора внесена по реквизитам, указанным в извещении о проведении аукциона, в полном объеме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Организатор аукциона в течение 2 (двух) рабочих дней со дня следующего за днем проведения аукциона направляет победителю аукциона квитанцию для внесения оставшейся платы по итогам аукциона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Победитель аукциона в течение 2 (двух) календарных дней после получения квитанции производит оплату в размере ежегодного платежа за право на заключение договор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Организатор аукциона в течение 5 (пяти) рабочих дней со дня подписания протокола об итогах аукциона направляет победителю аукциона проект договора при условии поступления ежегодного платежа за право заключения договора о размещении объекта услуг в полном объеме на расчетный счет организатора аукциона в указанный в настоящей документации срок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Договор должен быть подписан и предоставлен Организатору аукциона победителем в течение 10 (десяти) календарных дней с момента его получения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В дальнейшем за второй и последующие годы использование земель под размещение объекта услуг, плата вносится Пользователем ежегодно не позднее 15 июля следующего года за годом продажи права на размещение объекта услуг.</w:t>
      </w:r>
    </w:p>
    <w:p>
      <w:pPr>
        <w:pStyle w:val="Normal"/>
        <w:numPr>
          <w:ilvl w:val="0"/>
          <w:numId w:val="2"/>
        </w:numPr>
        <w:spacing w:before="240" w:after="0"/>
        <w:ind w:left="0"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ава и обязанности сторон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Комитет имеет право: 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3"/>
          <w:szCs w:val="23"/>
        </w:rPr>
        <w:t>Досрочно расторгнуть настоящий договор в случае использования земель, на которых размещен объект услуг, для целей, не предусмотренных настоящим договором, что подтверждается актом осмотра или обследования, составляемым Комитетом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3"/>
          <w:szCs w:val="23"/>
        </w:rPr>
        <w:t>На беспрепятственный доступ на земли, являющиеся предметом настоящего Договора, с целью их осмотра на предмет соблюдения условий Договора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3"/>
          <w:szCs w:val="23"/>
        </w:rPr>
        <w:t>На возмещение убытков, причиненных ухудшением качества земель и экологической обстановки в результате хозяйственной деятельности Пользователя, а также по иным основаниям, предусмотренным законодательством Российской Федерации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3"/>
          <w:szCs w:val="23"/>
        </w:rPr>
        <w:t>Вносить по согласованию с Пользователем в Договор необходимые изменения и уточнения в соответствии с действующим законодательством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3"/>
          <w:szCs w:val="23"/>
        </w:rPr>
        <w:t>Приостанавливать работы, ведущиеся Пользователем с нарушением условий настоящего Договора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3"/>
          <w:szCs w:val="23"/>
        </w:rPr>
        <w:t>Требовать выполнения Пользователем всех условий Договора, в том числе через суд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Комитет обязан: 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3"/>
          <w:szCs w:val="23"/>
        </w:rPr>
        <w:t xml:space="preserve">Предоставить пользователю право размещения объекта услуг в соответствии со сроками, указанными в пункте 2 Договора. 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3"/>
          <w:szCs w:val="23"/>
        </w:rPr>
        <w:t>Не вмешиваться в хозяйственную деятельность Пользователя, если она не противоречит условиям настоящего Договора и действующему законодательству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течение 5 рабочих дней со дня заключения Договора разместить информацию о размещении объекта услуг на земельном участке на своем официальном сайте в информационно-телекоммуникационной сети «Интернет»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течение 10 рабочих дней со дня заключения Договора направить его копию в федеральный орган исполнительной власти, уполномоченный на осуществление государственного земельного надзор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/>
          <w:sz w:val="23"/>
          <w:szCs w:val="23"/>
        </w:rPr>
        <w:t xml:space="preserve">Пользователь имеет право:  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Разместить объект услуг на условиях, установленных настоящим Договором и законодательством Российской Федерации, в соответствии со схемой границ, являющейся приложением к настоящему договору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срочно расторгнуть Договор, направив не позднее, чем за 30 (тридцать) календарных дней, уведомление об этом в адрес Комитета (в этом случае плата за право на заключение договора о размещении объекта услуг не возвращается).                 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b/>
          <w:sz w:val="23"/>
          <w:szCs w:val="23"/>
        </w:rPr>
        <w:t xml:space="preserve">Пользователь обязан: 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3"/>
          <w:szCs w:val="23"/>
        </w:rPr>
        <w:t>Осуществлять эксплуатацию объекта услуг в соответствии со сроками размещения, условиями размещения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ддерживать надлежащий внешний вид объекта услуг, выполнять санитарный и противопожарный режимы при эксплуатации объекта услуг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3"/>
          <w:szCs w:val="23"/>
        </w:rPr>
        <w:t>Использовать земли, на которых размещен объект услуг, в соответствии с действующим законодательством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Использовать объект услуг без права передачи прав и обязанностей по настоящему Договору третьему лицу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беспечить безопасные условия размещения и эксплуатации объекта услуг, с соблюдением технических регламентов и ГОСТов при установке и эксплуатации таких объектов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Соблюдать требования действующего законодательства Российской Федерации о защите прав потребителей, о пожарной безопасности, в области обеспечения санитарно-эпидемиологического благополучия населения, в области охраны окружающей среды и другие установленные федеральными законами требования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окончания срока действия настоящего договора или его досрочного расторжения демонтировать объект услуг в срок 10 рабочих дней с момента прекращения действия настоящего договора, очистить территорию от мусора, привести ее в надлежащий вид, при необходимости восстановить элементы благоустройства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3"/>
          <w:szCs w:val="23"/>
        </w:rPr>
        <w:t>Предоставлять по требованию Комитета или иных контролирующих органов документы, подтверждающие выполнение требований безопасности при обслуживании и эксплуатации объекта услуг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3"/>
          <w:szCs w:val="23"/>
        </w:rPr>
        <w:t>Не допускать в месте размещения объекта услуг торговую деятельность, не предусмотренную условиями настоящего Договора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Своевременно и полностью выплачивать Комитету ежегодный платеж за пользование землями, государственная собственность на которые не разграничена, в размере и на условиях, установленных Договором и протоколом об итогах аукциона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3"/>
          <w:szCs w:val="23"/>
        </w:rPr>
        <w:t>Обеспечить доступ представителей Комитета для проведения осмотра территории, на которой размещен объект услуг, в целях осуществления контроля за выполнением условий настоящего договора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Содержание и порядок пользования территории, на которой размещен объект услуг, должно осуществляться в соответствии с Правилами благоустройства территории, утвержденными решением Совета муниципального образования Югское от 29.06.2018 № 49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Размещение объекта услуг осуществляется на территории особо охраняемой природной территории областного значения туристско-рекреационной местности «Зеленая роща» Череповецкого муниципального района Вологодской области. При использовании земель, являющихся предметом настоящего договора, соблюдать требования, установленные Постановление Правительства Вологодской области от 24.12.2007 № 1814 «Об образовании особо охраняемой природной территории областного значения туристско-рекреационной местности «Зеленая роща» Череповецкого муниципального района Вологодской области» (вместе с «Положением о туристско-рекреационной местности «Зеленая роща» Череповецкого муниципального района Вологодской области»)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и размещении и эксплуатации объекта услуг обеспечить соблюдение Правил использования водных объектов общего пользования, расположенных на территории Череповецкого муниципального района, для личных и бытовых нужд, утвержденных Решением Муниципального Собрания Череповецкого муниципального района от 15.11.2007 № 485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Размещение объекта услуг осуществляется в границах прибрежной защитной полосы и водоохраной зоны Рыбинского водохранилища. При использовании земель, являющихся предметом настоящего договора, соблюдать требования, установленные статьей 65 Водного кодекса Российской Федерации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изменения адреса или иных реквизитов в 10-дневный срок письменно уведомить Комитет.</w:t>
      </w:r>
    </w:p>
    <w:p>
      <w:pPr>
        <w:pStyle w:val="Normal"/>
        <w:numPr>
          <w:ilvl w:val="0"/>
          <w:numId w:val="2"/>
        </w:numPr>
        <w:spacing w:before="240" w:after="0"/>
        <w:ind w:left="0"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тветственность сторон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тороны несут ответственность за невыполнение либо ненадлежащее выполнение условий договора в соответствии с действующим законодательством. 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ях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есоответствия места размещения объекта услуг месту размещения, установленному настоящим договором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превышения размеров площади, занимаемой объектом услуг, площади, установленной настоящим договором,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Пользователь обязан уплатить штраф в размере 50% от платы за право на заключение договора о размещении объекта услуг, а также оплатить фактическое размещение объекта услуг на территории, превышающей площадь, установленную Договором, согласно расчету, выставленному Комитетом.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3"/>
          <w:szCs w:val="23"/>
        </w:rPr>
        <w:t>Пользователь несет полную ответственность за причинение ущерба и вреда здоровью третьим лицам, возникшего по вине Пользователя в ходе исполнения настоящего договора.</w:t>
      </w:r>
    </w:p>
    <w:p>
      <w:pPr>
        <w:pStyle w:val="Normal"/>
        <w:numPr>
          <w:ilvl w:val="0"/>
          <w:numId w:val="2"/>
        </w:numPr>
        <w:spacing w:before="240" w:after="0"/>
        <w:ind w:left="0"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расторжение договора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се изменения и дополнения к настоящему договору оформляются в письменном виде.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3"/>
          <w:szCs w:val="23"/>
        </w:rPr>
        <w:t>Уступка прав и обязанностей по настоящему договору Пользователем не допускаетс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ий договор может быть расторгнут по соглашению Сторон.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3"/>
          <w:szCs w:val="23"/>
        </w:rPr>
        <w:t>Договор подлежит расторжению в одностороннем внесудебном порядке в случае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 использования территории, на которой размещен объект услуг, для целей, не предусмотренных настоящим договором, что подтверждается актом, составленным Комитетом или иным уполномоченным органом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 невнесения за второй и последующие годы ежегодного платежа за пользование по настоящему Договору, в установленные сроки;</w:t>
      </w:r>
    </w:p>
    <w:p>
      <w:pPr>
        <w:pStyle w:val="Normal"/>
        <w:ind w:firstLine="709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- превышения размеров площади, занимаемой объектом услуг, площади, установленной настоящим договоро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Договор подлежит расторжению в случае направления Пользователем в Комитет заявления о прекращении его действия с момента рассмотрения заявления в соответствии с  требованиями действующего законодательства.</w:t>
      </w:r>
    </w:p>
    <w:p>
      <w:pPr>
        <w:pStyle w:val="Normal"/>
        <w:spacing w:before="240" w:after="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поры, возникающие при реализации настоящего договора, разрешаются путем переговоров, а при недостижении согласия разрешение споров осуществляется в суде по месту исполнения договора с соблюдением претензионного порядка. Срок рассмотрения претензии - 14 рабочих дней с даты её получения.</w:t>
      </w:r>
    </w:p>
    <w:p>
      <w:pPr>
        <w:pStyle w:val="Normal"/>
        <w:spacing w:before="240" w:after="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8. Прочие условия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8.1. Взаимоотношения Сторон, не урегулированные настоящим договором, регулируются действующим законодательством Российской Федерации, законами Вологодской области и нормативно-правовыми актами органов местного самоуправления Череповецкого муниципального района. 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8.2. Настоящий договор составлен в двух экземплярах, каждый из которых имеет одинаковую силу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риложение: схема границ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bCs/>
        </w:rPr>
        <w:t>10. АДРЕСА, РЕКВИЗИТЫ И ПОДПИСИ СТОРОН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3555</wp:posOffset>
                </wp:positionH>
                <wp:positionV relativeFrom="paragraph">
                  <wp:posOffset>114300</wp:posOffset>
                </wp:positionV>
                <wp:extent cx="2407920" cy="29260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292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ОЛЬЗОВАТЕЛЬ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____________________________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зарегистрирован по адресу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pt;height:230.4pt;mso-wrap-distance-left:9.05pt;mso-wrap-distance-right:9.05pt;mso-wrap-distance-top:0pt;mso-wrap-distance-bottom:0pt;margin-top:9pt;mso-position-vertical-relative:text;margin-left:23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ПОЛЬЗОВАТЕЛЬ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____________________________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зарегистрирован по адресу: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525</wp:posOffset>
                </wp:positionH>
                <wp:positionV relativeFrom="paragraph">
                  <wp:posOffset>114935</wp:posOffset>
                </wp:positionV>
                <wp:extent cx="2639060" cy="3104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060" cy="310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МИТЕ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омитет имущественных отношений администрации Череповец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62612, Вологодская область, г. Череповец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л. Первомайская, д.58, каб. 223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тел. 248-213, 249-58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едседатель Комит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Борисова С. 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М.П.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8pt;height:244.45pt;mso-wrap-distance-left:9.05pt;mso-wrap-distance-right:9.05pt;mso-wrap-distance-top:0pt;mso-wrap-distance-bottom:0pt;margin-top:9.05pt;mso-position-vertical-relative:text;margin-left:2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ОМИТЕТ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Комитет имущественных отношений администрации Череповецкого муниципальн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162612, Вологодская область, г. Череповец,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ул. Первомайская, д.58, каб. 223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тел. 248-213, 249-580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едседатель Комитет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Борисова С. В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М.П.</w:t>
                        <w:tab/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center" w:pos="4870" w:leader="none"/>
        </w:tabs>
        <w:spacing w:before="280" w:after="108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701" w:right="726" w:gutter="0" w:header="709" w:top="765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69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95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7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91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5" w:hanging="133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5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ET;Times New Roman" w:hAnsi="TimesET;Times New Roman" w:cs="TimesE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"/>
    <w:basedOn w:val="Normal"/>
    <w:qFormat/>
    <w:pPr>
      <w:spacing w:before="105" w:after="105"/>
      <w:ind w:firstLine="240"/>
    </w:pPr>
    <w:rPr>
      <w:color w:val="000000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80"/>
      <w:jc w:val="both"/>
    </w:pPr>
    <w:rPr>
      <w:rFonts w:ascii="Arial" w:hAnsi="Arial" w:cs="Arial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11">
    <w:name w:val="çàãîëîâîê 11"/>
    <w:basedOn w:val="Normal"/>
    <w:next w:val="Normal"/>
    <w:qFormat/>
    <w:pPr>
      <w:keepNext w:val="true"/>
      <w:jc w:val="center"/>
    </w:pPr>
    <w:rPr/>
  </w:style>
  <w:style w:type="paragraph" w:styleId="13">
    <w:name w:val="заголовок 1"/>
    <w:basedOn w:val="Normal"/>
    <w:next w:val="Normal"/>
    <w:qFormat/>
    <w:pPr>
      <w:keepNext w:val="true"/>
      <w:ind w:firstLine="567"/>
      <w:jc w:val="both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</w:rPr>
  </w:style>
  <w:style w:type="paragraph" w:styleId="Style23">
    <w:name w:val="Стандартный"/>
    <w:basedOn w:val="Normal"/>
    <w:qFormat/>
    <w:pPr>
      <w:suppressAutoHyphens w:val="true"/>
      <w:ind w:firstLine="851"/>
      <w:jc w:val="both"/>
    </w:pPr>
    <w:rPr>
      <w:sz w:val="2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625" w:hanging="0"/>
    </w:pPr>
    <w:rPr/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24:00Z</dcterms:created>
  <dc:creator>kav</dc:creator>
  <dc:description/>
  <dc:language>en-US</dc:language>
  <cp:lastModifiedBy>Марина В. Масленникова</cp:lastModifiedBy>
  <cp:lastPrinted>2024-07-02T17:08:00Z</cp:lastPrinted>
  <dcterms:modified xsi:type="dcterms:W3CDTF">2024-07-02T14:56:00Z</dcterms:modified>
  <cp:revision>3</cp:revision>
  <dc:subject/>
  <dc:title>АУКЦИОННАЯ ДОКУМЕН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5244725</vt:r8>
  </property>
  <property fmtid="{D5CDD505-2E9C-101B-9397-08002B2CF9AE}" pid="3" name="_AuthorEmail">
    <vt:lpwstr>vlasova.as@cherepovetscity.ru</vt:lpwstr>
  </property>
  <property fmtid="{D5CDD505-2E9C-101B-9397-08002B2CF9AE}" pid="4" name="_AuthorEmailDisplayName">
    <vt:lpwstr>Власова Анастасия Сергеевна</vt:lpwstr>
  </property>
  <property fmtid="{D5CDD505-2E9C-101B-9397-08002B2CF9AE}" pid="5" name="_EmailSubject">
    <vt:lpwstr>Аукционная</vt:lpwstr>
  </property>
  <property fmtid="{D5CDD505-2E9C-101B-9397-08002B2CF9AE}" pid="6" name="_NewReviewCycle">
    <vt:lpwstr/>
  </property>
  <property fmtid="{D5CDD505-2E9C-101B-9397-08002B2CF9AE}" pid="7" name="_PreviousAdHocReviewCycleID">
    <vt:r8>-736766611</vt:r8>
  </property>
  <property fmtid="{D5CDD505-2E9C-101B-9397-08002B2CF9AE}" pid="8" name="_ReviewingToolsShownOnce">
    <vt:lpwstr/>
  </property>
</Properties>
</file>