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Муниципального Собрания района</w:t>
      </w:r>
    </w:p>
    <w:p>
      <w:pPr>
        <w:pStyle w:val="ConsPlusNormal1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9 № 45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b/>
          <w:sz w:val="28"/>
          <w:szCs w:val="28"/>
        </w:rPr>
        <w:t>СТРАТЕГ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О 2030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Череповецкого муниципального района на период до 2030 года (далее – Стратегия) является документом стратегического планирования Череповецкого района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: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цели, приоритеты, задачи и направления социально-экономического развития Череповецкого района, согласованные с целями и приоритетами социально-экономического развития Вологодской области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 долгосрочной основой для развития взаимодействия органов муниципальной власти района, населения, общественности и бизнеса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гласованность действий органов местного самоуправления с органами государственной власти области в долгосрочной перспективе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 основой для принятия управленческих решений на уровне района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Стратегии будет осуществляться в соответствии с Планом мероприятий по реализации Стратегии социально-экономического развития Череповецкого муниципального района на период до 2030 года, муниципальными программами Череповецкого муниципального района, государственными программами Вологодской области, документами территориального планирования и градостроительного зонирования Череповецкого муниципального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Череповецкого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ий район расположен на юго-западе Вологодской области в 130 км к западу от областного центра. По площади район является одним из крупных районов Вологодской области и составляет 5,3% ее территории (7,65 тыс. кв. км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граничит с Устюженским, Кадуйским, Белозерским, Кирилловским и Шекснинским районами Вологодской области, на юге район граничит с Весьегонским районом Тверской области, а также с Брейтовским и Пошехонским районами Ярославской об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находится на пересечении крупнейших транспортных коммуникаций: Северная железная дорога, автомобильная трасса А-114 Вологда – Новая Ладога, Волго-Балтийский водный путь, воздушный коридор Европа-Азия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района имеют Дарвинский государственный природный биосферный заповедник и Рыбинское водохранилище как объекты, выполняющие эколого-компенсационные функции, водохранилище также имеет большое рыбохозяйственное, рекреационное и транспортное знач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а характерен умеренно-континентальный климат с продолжительной холодной зимой, относительно коротким теплым лет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центр района – город Череповец имеет статус городского округа и является самостоятельным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йона входит 10 сельских поселений и 3 муниципальных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предприятий и организаций района в действующих ценах в 2017 году составил 8497 млн. руб. За 2013 - 2017 годы оборот предприятий и организаций района в действующих ценах вырос в 1,25 раза. Основу экономики Череповецкого муниципального района составляют: транспорт, промышленность и сельское хозяйст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 района сосредоточено в двух основных отраслях: обрабатывающие производства и производство и распределение электроэнергии, газа, пара и во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льском хозяйстве района ведущей отраслью является молочное животноводство, также развиты птицеводство и выращивание овощей открытого грунта. Агропромышленный комплекс района позволяет обеспечить потребность населения в молоке, яйце и картоф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Череповецкого муниципального района по состоянию на 1 января 2017 года составляла 39205 человек, все население района сельское. Подавляющее большинство жителей - русские (97%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ста и знач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ого муниципального района в Вологод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социально-экономического развития муниципальных образований Вологодской области за 2017 год Череповецкий район занимает 4-е место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енности субъектов малого и среднего предпринимательства (1451 субъект) район занимает 5-е место в област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ороту предприятий и организаций в действующих ценах          (8497 млн. руб.) Череповецкий район занимает 9-е место. По обороту предприятий и организаций в действующих ценах в расчете на 1 жителя (216,7 тыс. руб.) район находится на 14-м месте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изводству промышленной продукции на душу населения    (13602 руб.) район находится на 11-м месте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ий район занимает 4-е место по производству молока (33453 т) и входит в тройку лидеров по производству яйца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занимает 4-е место по вводу жилья (30316 кв. м), доля района составляет 5,5% от регионального объема. По вводу жилья на 1 жителя район занимает 2-е место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туристской сферы позволила району по итогам 2017 года занять 10-е место по количеству туристов и экскурсантов (50,9 тыс. чел.). На долю района приходится 1,7% регионального туристского потока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объем инвестиций в основные средства по Череповецкому району составил 324,1 млн. руб., или 0,25% от суммарного объема инвестиций в Вологодской области. По объему инвестиций район занимает 13-е место, в расчете на душу населения – 20-е место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17 года собственные доходы бюджета Череповецкого района без учета дополнительных нормативов по НДФЛ составили 320,1 млн. руб. (3-е место), что составляет 3,6% от областного показателя.  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утверждать, что сегодня роль Череповецкого района в Вологодской области определяется следующим образом: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дин из наиболее развитых районов Вологодской области, предприятия которого, в том числе благодаря выгодному географическому положению, ведут активную деятельность по выпуску и реализации высококачественной продукции;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йон, который является важным звеном в реализации задач продовольственной безопасности и импортозамещения, агропромышленный комплекс которого обеспечивает население в области и за ее пределами экологически чистыми и натуральными продуктами питания;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дин из центров притяжения туристов, которых привлекают объекты рекреационного, спортивного и оздоровительного туризма, а также объекты культурного и духовного наследия, развлекательного и познавательного туризма;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йон, имеющий социальную сферу, способную обеспечить условия для комфортной жизнедеятельности и реализации человеческого потенциа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вокупного потенциала Череповецкого муниципального района. Геополитический ресурсный потенциа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а географического положения района заключается в непосредственной близости к главному промышленному центру Вологодской области – городу Череповец, а также развитая транспортная инфраструктура, включающая железнодорожный (Северная железная дорога), автомобильный (автодорога федерального значения А-114 Новая Ладога – Вологда), воздушный (международный аэропорт ООО «Авиапредприятие «Северсталь»)  и водный (Волго-Балтийский водный путь) транспорт.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щественный потенциал развития связи в малых населенных пунктах Череповецкого муниципального района с численностью населения от 250 до 500 человек заложен в результате строительства современных волоконно-оптических линий связи и организации доступа к сети Интернет по технологии WiFi в рамках крупного федерального проекта «Устранение цифрового неравенства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территории района функционирует 46 почтовых отделений связи, 1 передвижное отделение связи. Оказываются услуги по приему платежей, продаже карт, выдаче пенсий гражданам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-климатический ресурсный потенциа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земель района составляет 764,9 тыс. га: 55,9% принадлежит к землям лесного фонда, земли запаса - 16,8%, земли сельхоз назначения - 13,4%, земли поселений - 1,9%, земли промышленности - 1,3%. Площадь земель особо охраняемых территорий и объектов составляет 61,8 тыс. га (8,1% площади район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обладает значительным минерально-сырьевым потенциалом и большими запасами полезных ископаемых. На территории Череповецкого района эксплуатируется 10 месторождений песчано-гравийных материалов, крупнейшее из которых Абакановское. В районе имеются месторождения глин, пригодных для производства керамических изделий, и месторождения торфа. Запасы природных ресурсов в Череповецком районе составляют: ПГМ - 52,1 млн. м3, пески - 73,3 млн. м3, глины кирпичные - 10,6 млн. м3, торф - 462,0 млн. т, сапропель - 2,1 млн. т, подземные воды - 133,0 тыс. куб. м/сут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е природное богатство района - его лесные ресурсы. Лесами покрыто 337,5 тыс. га или 44% территории района. Преобладающими древесными породами являются: сосна - 21%, осина - 9,9%, береза - 36,9%, ольха - 3,3%. Запасы древесины составляют 62,5 млн. куб. м, в том числе хвойных пород - 31,2 млн. куб.м. Расчетная лесосека по Череповецкому лесничеству определена в объеме  1259,6 тыс. куб. м., в том числе по хвойной  древесине - 390,65 тыс. куб. м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имеются существенные охотничьи ресурсы. Основными промысловыми животными являются лоси, кабаны, зайцы-беляки, белки, среди птиц - глухари и тетерева. Водные объекты района богаты такой рыбой, как лещ, щука, судак, налим, синец, плотва. Допустимое использование рыбных ресурсов превышает 500 т/год.</w:t>
      </w:r>
    </w:p>
    <w:p>
      <w:pPr>
        <w:pStyle w:val="ConsPlusNormal1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ресурсный потенциал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потенциал района характеризуется совокупностью производственных, квалифицированных трудовых и финансовых ресурсов, способствующих развитию  его экономического потенциала и повышению инвестиционной привлека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промышленного потенциала обусловлен в первую очередь наличием современных и технологичных обрабатывающих производств, которые в основном представлены машиностроительной, пищевой и перерабатывающей промышленностью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ультурный потенциа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 Череповецкого района традиционно включает в себя: образование, здравоохранение, культуру, физическую культуру и спор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образовательных учреждений района включает в себя: 14 дошкольных образовательных учреждений; 17 общеобразовательных учреждений; 4 учреждения дополнительного образования. Детские сады и школы района посещает 1774 воспитанников и 3026 учащихся. Процент охвата дошкольным образованием детей в возрасте 1-6 лет по району составил 65,4%. Обучение в муниципальных общеобразовательных учреждениях ведется в одну смену. Услуги по дополнительному образованию получают 61,2% учащихся и воспитанников дошкольных учреж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лечебных учреждений района включает в себя: БУЗ ВО «Центральная районная поликлиника»; 2 районные больницы (п. Тоншалово, п. Суда); 7 амбулаторий; 28 ФАПов. Коечный фонд представлен 19 койками круглосуточного пребывания, 20 койками сестринского ухода, 48 койками дневного стационара. Численность врачей – 49 человек (укомплектованность 76%), численность среднего медицинского персонала – 144 человека (укомплектованность 69%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культуры района включает 15 муниципальных учреждений, в их числе 12 социально-культурных объединений (включающих в себя                  2 библиотеки и 24 учреждения культурно-досугового типа) и                           3 межпоселенческих учреждения: «Межпоселенческий центральный дом культуры», «Централизованная библиотечная система» (включает в себя 28 сельских библиотек) и «Межпоселенческий центр традиционной народной культуры». В учреждениях культуры – 25 зрительных залов, общее количество посадочных мест – 3569. Общий книжный фонд муниципальных библиотек превышает 312 тысяч кни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техническая база физкультуры и спорта включает в себя: 33 спортивных зала; 2 физкультурно-оздоровительных комплекса в п. Суда и д. Шулма; дворец культуры и спорта в д. Климовское; ООО «Центр лыжного спорта и отдыха «Карпово»; ООО «Центр технических видов спорта «Адреналин»; «Комплекс водных видов спорта» в с. Мякса; 72 плоскостных спортивных сооружения. В районе действует 31 коллектив физической культуры и спорта, в т.ч. детско-юношеская спортивная школа. Физкультурой и спортом занимаются 9601 человек (24,3% населения района)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и ограничители современного этапа развит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актор, ограничивающий развитие района, - сокращение численности населения как вследствие естественных факторов, так и ввиду миграционного оттока. За период 2011 - 2017 годов численность населения Череповецкого района сократилась на 1540 человек (3,8%) и составила 39205 человек. Численность населения в трудоспособном возрасте также имеет устойчивую тенденцию к снижению. В рассматриваемом периоде среднегодовая естественная убыль численности населения составила 210 человек, среднегодовая миграционная убыль 46 человек. Среднегодовая убыль населения, таким образом, составила 257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экономические проблемы района включают в себя конкуренцию с городом Череповец, как за трудовые ресурсы так и за размещение предприятий, отсутствие предприятий по переработке леса и низкую конкурентоспособность наших аграриев относительно южных регионов и Черноземь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циальной сферы, помимо традиционных (неудовлетворительное состояние зданий и помещений учреждений социальной сферы; скудная, морально и физически устаревшая материально-техническая база; дефицит квалифицированных кадров и старение кадров), определяются также растущим дисбалансом спроса и предложения, который определяет изменяющаяся демографическая ситу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развития, накладываемые инженерной инфраструктурой включают в себя низкий уровень развития (водопроводом оборудовано 52,3% жилого фонда района, центральным отоплением 39%, канализацией 34,1%, горячим водоснабжением 33,2%, уровень газификации района составляет 31,8 %, доля протяженности дорог общего пользования местного значения, не отвечающих нормативным требованиям составляет 87,4%), моральный и физический износ коммунальных систем, неоднородное качество и высокую стоимость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необходимо учитывать экологические риски, связанные с близостью крупного промышленного города и перспективами развития промышленности, как  в городе Череповце, так и в самом Череповецком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факторы существенно ограничивают возможности развития и приводят к неравномерности пространственного развития муниципальных образований район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 и приоритеты социально-экономической политик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период до 2030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растущей численности населения в настоящее время является индикатором привлекательности территории для проживания и развития человека в условиях усиливающейся конкурентной борьбы территор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оритеты, цель, задачи и направления Стратегии и комплексы мероприятий, формируемые в рамках ее реализации, должны обеспечивать народосбережение и рост численности населения Череповецк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целью социально-экономического развития Череповецкого района на период до 2030 года является реализация политики народосбережения путем сохранения демографического потенциала и развития человеческого капитала за счет конкурентоспособности района и формирования пространства развития человека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достижения цели социально-экономического развития Череповецкого района на период до 2030 года - увеличение среднегодовой численности населения области с 39058 человек в 2017 году до 39839 человек в 2030 году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оритетами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й политики Череповецкого района на период до 2030 года будут являться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. Формирование пространства для жизни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для жизни обеспечивает расширенное воспроизводство населения района за счет проведения активной демографической политики, развития потенциала семьи, улучшения здоровья населения и продления долголетия, развития физической культуры и спорта, обеспечения безопасности проживания и самосохранения населения, качественного социального обслуживания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Формирование пространства для развития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для развития создает условия, при которых человек востребован и успешно развивается, реализуя свой личностный и трудовой потенциал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о для развития, обеспечивая накопление и эффективное использование человеческого капитала, интегрирует в себе развитие таких сфер, как: 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духовной культуры; 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историко-культурного наследия; 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ступного и качественного образования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и сельское хозяйство будут развиваться по траектории импортоопережения. Развитие пространства предполагает стабильный рост инвестиций, развитие конкуренции и делового климата, малого и среднего бизнеса, гражданской ответственности, обеспечение эффективной занятост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качества пространства для развития призван сохранить и приумножить потенциал конкурентоспособных, талантливых, высокопрофессиональных трудовых ресурсов, в том числе за счет привлечения высококвалифицированных специалистов из других территорий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Формирование пространства эффективности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иоритет создает условия для эффективного управления ресурсами территории. Долгосрочное эффективное управление устойчивым развитием территории включает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е пространственное планирование распределения ресурсов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вышение качества территориальной инфраструктуры и логистики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родного потенциала и минерально-сырьевой баз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го экологического благополучия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о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ваций в развитии экономики и социальной сфер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ых условий и среды для развития резидентов района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ого управления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овой устойчивости бюджетной системы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оритетов социально-экономического развития предусматривает раскрытие по сферам развития экономики и социального сектора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 социально-экономического развития через текущее определение достижений и конкурентных преимуществ, ключевых проблем и вызовов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х результатов реализации задач и их количественных показателей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еализуется через программно-целевой принцип стратегического планирования путем разработки и эффективной реализации муниципальных программ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, задачи и направления социально-экономического развития (далее - задачи) являются безусловными для исполнения всеми органами муниципальной власти района в период реализации Стратеги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заявленные в Стратегии, реализуются в комплексах мероприятий, отраженных в Плане мероприятий по реализации Стратегии социально-экономического развития Череповецкого муниципального района до 2030 года, и в муниципальных программах района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и приоритетов социально-экономической развития Череповецкого района на период до 2030 года зависит от ряда условий: текущих тенденций развития экономики и социальной сферы, накопленного совокупного потенциала территории, инфраструктурных особенностей, экономической ситуации в стране и регионе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развития предусматривает активную демографическую политику, направленную на стимулирование рождаемости и снижение смертност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сценария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нкурентоспособности района в условиях усиления конкурентных процессов среди районов Вологодской области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показателям социально-экономического развития в сводных рейтингах место области выше 10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ого инвестиционного климата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устойчивой динамики промышленного роста, сохранение и развитие потенциала машиностроительного, агропромышленного, перерабатывающего и энергетического комплексов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ая модернизация производственных фондов и технологий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знес- и производственной кооперации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мпортозамещающих производств, а также организаций, связанных тесными отношениями технологической и функциональной взаимозависимости, нацеленных на производство конкурентоспособной продукции с высокой добавленной стоимостью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 территории района инвестиционных проектов и событийных мероприятий регионального и национального уровней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е пространственное развитие, основанное на развитии новых центров притяжения населения и экономической деятельности, пространственная дифференциация территорий района сглажена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ого каркаса экономически активных территорий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овых инфраструктурных проектов и повышение качества инфраструктур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еимуществ пространственной интеграции с соседними и иными районами области, а также районами соседних областей, транспортными коридорами и коммуникациями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формированию среднего класса и повышению его роли в социально-экономическом развитии, в гражданском обществе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ервативный сцена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инерционны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 </w:t>
      </w:r>
      <w:r>
        <w:rPr>
          <w:rFonts w:cs="Times New Roman" w:ascii="Times New Roman" w:hAnsi="Times New Roman"/>
          <w:sz w:val="28"/>
          <w:szCs w:val="28"/>
        </w:rPr>
        <w:t>предполагает сохранение существующего состояния экономики в качестве базы социально-экономического роста на расчетную перспективу, консервацию методов и форм эксплуатации ресурсов, сложившейся отраслевой структуры экономи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анному сценарию район будет развиваться преимущественно за счет экстенсивного расширения экономики, путем наращивания объемов использования ресурсов, извлечения выгод от конкурентных преимуществ в традиционных секторах хозяйственного комплекса и сложившейся системе территориального планирования. Согласно этому сценарию произойдет консервация подходов к управлению развитием района, социально-экономическая ситуация будет улучшаться крайне медленными темпам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хранении текущих значений рождаемости, смертности и миграционного прироста население района к 2030 году останется на уровне 2017 года и составит 39058 челов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Базовый сценарий. </w:t>
      </w:r>
      <w:r>
        <w:rPr>
          <w:color w:val="000000"/>
          <w:sz w:val="28"/>
          <w:szCs w:val="28"/>
        </w:rPr>
        <w:t xml:space="preserve">Сценарий предполагает повышение эффективности использования всех видов ресурсов. Сценарий предусматривает масштабную активизацию инвестиционных и технологических факторов развития района. Приоритетное внимание будет уделяться улучшению делового климата, привлечению в район инвестиций, созданию благоприятных условий для осуществления хозяйственной деятельности, поддержке традиционных и перспективных видов экономической деятельно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циальная направленность развития района будет поддерживаться в пределах стандартов, определенных требованиями действующего законодательства. Базовый сценарий предусматривает преодоление негативных тенденций, сложившихся в посткризисный период, увеличение темпов экономического роста и активизацию инвестиционной деятельности. В рамках данного сценария темпы  </w:t>
      </w:r>
      <w:r>
        <w:rPr>
          <w:sz w:val="28"/>
          <w:szCs w:val="28"/>
        </w:rPr>
        <w:t xml:space="preserve">развития экономического комплекса  района будут опережать параметры улучшения ситуации в социальной сфере. Позитивные изменения в экономике будут сопровождаться адекватными положительными сдвигами в социальной сфере с определенными задержками по времени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азовому сценарию численность постоянного населения района к 2030 году достигнет 39839 человек. Рост составит 781 человек, или 2% к 2017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ой сценарий. </w:t>
      </w:r>
      <w:r>
        <w:rPr>
          <w:sz w:val="28"/>
          <w:szCs w:val="28"/>
        </w:rPr>
        <w:t xml:space="preserve">Данный сценарий предусматривает более высокий миграционный приток населения на территорию района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му варианту сценария предполагается рост численности населения к 2030 году до 43200 человек преимущественно за счет привлечения высококвалифицированных специалистов трудоспособного возраста и членов их семей разных возрастов.</w:t>
      </w:r>
    </w:p>
    <w:p>
      <w:pPr>
        <w:pStyle w:val="ConsPlusNormal1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ого и обязательного к исполнению предусматривается </w:t>
      </w:r>
      <w:r>
        <w:rPr>
          <w:rFonts w:cs="Times New Roman" w:ascii="Times New Roman" w:hAnsi="Times New Roman"/>
          <w:b/>
          <w:sz w:val="28"/>
          <w:szCs w:val="28"/>
        </w:rPr>
        <w:t>базовый сценарий</w:t>
      </w:r>
      <w:r>
        <w:rPr>
          <w:rFonts w:cs="Times New Roman" w:ascii="Times New Roman" w:hAnsi="Times New Roman"/>
          <w:sz w:val="28"/>
          <w:szCs w:val="28"/>
        </w:rPr>
        <w:t>, в рамках которого заложена политика народосбережения район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ализация приоритета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пространства для жизни»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В сфере семьи и устойчивого народосбережения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1. Достижения и конкурентные преимущества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1. Снижение младенческой смертности. В 2017 году показатель младенческой смертности на 1000 родившихся живыми составил 9,8, что в  2 раза ниже показателя предыдуще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2. Устойчивая тенденция снижения количества абортов (по г. Череповцу и Череповецкому району) с 51,0 на 1000 женщин репродуктивного возраста в 2013 году до 29,2 на 1000 женщин репродуктивного возраста в 2017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3. Рост охвата новорожденных детей неонатальным скринингом до 97% вследствие эффективного проведения процедур обследования по перинатальной диагностике нарушений развития ребенка у беременных женщи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4. Обеспечение приоритета семейного устройства детей-сирот и детей, оставшихся без попечения родителей. 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, в 2017 году составила 69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5. Проведение ежегодной диспансеризации всех детей-сирот, детей, находящихся в трудной жизненной ситуации, детей оставшимся без попечения родителей (100 %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1. Снижение коэффициента рождаемости с 13 промилле в 2013 году до 7,9 промилле в 2017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2. Неправильный образ жизни (гиподинамия, избыточный вес, вредные привычки и др.), способствующий ухудшению репродуктивного здоровья населения, росту бесплодия и снижению рождае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3. Устойчивое сокращение численности женщин репродуктивного (фертильного) возра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4. Устойчивая тенденция снижения количества жителей района зарегистрировавших брак за период 2013 - 2017 годов на 28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5. Риск бедности при рождении детей, особенно в многодетных и неполных семь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6. Распространенность семейного неблагополучия, жестокого обращения с детьми и всех форм насилия в отношении детей, социального сирот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7. Недостаточная организация межведомственного взаимодействия служб системы профилактики с неблагополучными семьями и детьми; распространенность практики лишения (ограничения)  родительских прав и социального сирот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8. Отсутствие единой комплексной компьютеризированной системы (базы данных), позволяющей обеспечить четкий учет всех детей, нуждающихся в социальной защи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ий район в 2030 году входит в десять лучших среди районов области по показателю суммарного коэффициента рождаемости. Сиротство детей при живых родителях должно быть недопустимо. Ведущую роль занимает профилактика семейного неблагополучия, жестокого обращения с детьми, раннее выявление проблем семьи, угрожающих ребенку утратой родительского попечения, а также активная индивидуальная работа с семьей по ее социальной реабилитации и возвращению к нормальному функционирова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4. Задач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1. Создание условий для сохранения и улучшения репродуктивного здоровья населения, успешной реализации населением репродуктивной фун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 Создание условий для рождения в семьях второго, третьего и последующих детей, для ориентации молодых семей на более раннее рождение первого ребен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3. Осуществление и повышение эффективности государственной поддержки молодых и многодетных сем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4. Эффективное сопровождение замещающих сем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5. Развитие системы, направленной на профилактику отказов от новорожденных детей и сохранение семейных условий воспитания дет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6. Развитие службы охраны материнства и дет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7. Организация мероприятий, направленных на пропаганду здоровой семьи, материнства, отцовства и детства; повышению статуса полноценной благополучной семьи, возрождению семейных традиций, роли семьи в общест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8. Содействие возвращению в трудовую деятельность женщин, выходящих из отпуска по уходу за ребенком, с требуемой работодателем квалифик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9. Приоритет семейного устройства детей, оставшихся без попечения родителей, в семьи граждан, проживающих на территории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0. Взаимодействие со средствами массовой информации  по вопросу информирования населения в отношении ответственного родительства, отцовства и детства, семейных традиций, многодетных семей, преемственности покол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1. Обеспечение профилактики социального и семейного неблагополучия, основанной на его раннем выявлении, индивидуализированной адекватной помощи семье, находящейся в трудной жизненной ситуации, оказываемой на межведомственной основе, а также на приоритете воспитания ребенка в родной семь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2. Организация эффективного межведомственного взаимодействия служб системы профилактики с неблагополучными семьями и деть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13. Формирование у различных групп населения, особенно у подрастающего поколения,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, привлечения к занятиям физической культурой, туризмом и спортом, организации отдыха и дос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14. Содействие в обеспечении жильем молодых семей, детей-сирот, выпускников интернатных учрежден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 Снижение числа абортов на 1000 женщин репродуктивного возраста с 29,2 в 2017 году до 22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 Снижение показателя младенческой смертности с 9,8 на 1000 детей родившихся живыми в 2017 году до 8,2 на 1000 детей родившихся живыми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3. Повышение доли детей-сирот и детей, оставшихся без попечения родителей, переданных на воспитание в семьи граждан, из числа детей-сирот и детей, оставшихся без попечения родителей, выявленных за отчетный период (год) с 69% в 2017 году до 82% и более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В сфере охраны здоровья населения район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1. Эффективно функционирует трехуровневая система оказания медицинской помощи населению, способствующая повышению качества оказания специализированной медицинской помощи насе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2. Организовано оказание высокотехнологичной медицинской помощи для жителей района в федеральных клиниках за пределами региона и в бюджетных медицинских организациях Вологод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3. Организовано проведение скрининговых мероприятий по выявлению онкопатологии на ранних стадиях для предотвращения смертности от новообразова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4. Реализуются мероприятия по предупреждению распространения социально значимых заболеваний и обеспечению санитарно-эпидемического благополуч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5. Организована системная выездная консультативная работа врачей-специалистов в сельскую мест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6. Растет эффективность организации обеспечения лекарственными препаратами льготных категорий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7. Положительные сдвиги в сторону повышения престижа профессии медицинского работника для выпускников общеобразовательных школ за счет проведения профориентационной работы через использование различных форм: «Уроки занятости», ярмарки-выставки учебных мест, конкурсы профессионального мастерства, профессиональные игры. За 2016-2017г.г. в район прибыли на работу 14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врачей-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8. Рост обеспеченности медицинскими кадрами и повышение уровня трудоустройства выпускников медицинских вузов на территории района, в том числе и за счет размещения вакансий в других регион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.9. Организован отдых и оздоровление детей школьного возраста - около 2 тыс. детей ежегодн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1. Высокий риск распространения в районе онкологических, сердечнососудистых заболеваний, ВИЧ-инфекции, туберкулеза, наркомании, алкогол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2. В структуре населения повышается доля лиц старше трудоспособного возра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3. Недостаточный уровень приверженности населения к соблюдению здорового образа жизни в целом и высокая распространенность поведенческих факторов риска неинфекционных заболеваний (курение, злоупотребление алкоголем, потребление наркотиков, недостаточная двигательная активность, нерациональное несбалансированное питани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4. Недостаточно полное обеспечение системы здравоохранения высококвалифицированными кадрами (врачами первичного звена, врачами-специалистами, фельдшерами, медицинскими сестра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реализация задач в сферах здравоохранения, образования, физкультуры и спорта, а также социальной защиты населения способствует повышению уровня рождаемости и снижению смертности. В Череповецком районе в 2030 году число родившихся возрастет на 12%, а смертность снизится на 9% по сравнению с 2017 годом. В районе созданы условия для повышения доступности, качества и безопасности отдыха, оздоровления и занятости детей и взрослого населе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1. Повышение доступности и обеспечение качества оказания медицинской помощи и услуг населению независимо от места ж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2. Совершенствование системы планирования объемов медицинской помощи в рамках трехуровневой системы организации медицинской помощи на основе разрабатываемых схем маршрутизации пациентов по профилям медицинской помощи и специальностям врач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3. Выполнение государственных гарантий бесплатного оказания гражданам медицинской помощ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4. Развитие профилактической медицины и первичной медико-санитарной помощи, внедрение новых организационных форм оказания медицинской помощи, в том числе в сельской местности и труднодоступных местност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5. Создание и развитие гериатрической службы на территор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6. Развитие и внедрение в практику инновационных методов диагностики, профилактики и лечения, а также создание основ персонализированной медицины, прежде всего болезней системы кровообращения и онкологических заболева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7. Увеличение объемов оказания высокотехнологичной медицинской помощи на территории области, в том числе за счет развития регионального сосудистого и онкологического цент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8. Повышение эффективности профилактики и борьбы с социально значимыми заболеваниями на территории Вологодской области (ВИЧ-инфекция, вирусные гепатиты В и С и др.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9. Создание условий для здорового развития детей с рождения, обеспечение доступа всех категорий детей к качественным услугам и стандартам системы здравоохранения, средствам лечения болезней, восстановления здоровья и оздор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0. Развитие системы паллиативной медицинской помощ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1. Обеспечение санитарно-эпидемического благополучия и организация проведения вакцинаци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2. Развитие первичной медико-санитарной неотложной помощ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3. Совершенствование систем медицинской эваку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4. Своевременное и бесперебойное обеспечение населения лекарственными препаратами, медицинскими изделиями, специализированными продуктами лечебного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5. Развитие информационных и коммуникационных технологий в системе здравоохранения, в том числе создание единого информационного пространства телемедицины и подключение медицинских организаций к единому информационному пространств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6. Укрепление и модернизация материально-технической базы государственных учреждений здравоохран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7. Формирование у населения мотивации к ведению здорового образа жизни, в том числе здоровому питанию. Организация пропаганды здорового образа жизни, в том числе здорового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8. Создание условий для повышения доступности, качества и безопасности отдыха, оздоровления и занятости дет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9. Обеспечение здравоохранения медицинскими кадрами в соответствии с потребностью населения в качественной медицинской помощ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20. Создание совместно с работодателями системы профилактики профессиональных заболева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21. Создание безопасных условий труда, позволяющих сохранить жизнь и здоровье работающего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22. Расширение видов социальной поддержки медицинских работников, прежде всего молодых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1. Сокращение смертности без показателя смертности от внешних причин на 100 тыс. человек населения с 14,3 в 2017 году до 10,5 к 2030 году, в том числе:</w:t>
      </w:r>
    </w:p>
    <w:p>
      <w:pPr>
        <w:pStyle w:val="ConsPlusNormal1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ности от болезней системы кровообращения на 100 тыс. человек населения с 988,3 в 2017 году до 852,5 к 2030 году;</w:t>
      </w:r>
    </w:p>
    <w:p>
      <w:pPr>
        <w:pStyle w:val="ConsPlusNormal1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ности от новообразований на 100 тыс. человек населения с 197,1 в 2017 году до 184,7 к 2030 году;</w:t>
      </w:r>
    </w:p>
    <w:p>
      <w:pPr>
        <w:pStyle w:val="ConsPlusNormal1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ности от туберкулеза на 100 тыс. человек населения с 2,6 в 2016 году до 2,6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2. Охват диспансеризацией определенных групп взрослого населения с 84% в 2017 году до 100% 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3. Увеличение уровня укомплектованности врачами медицинских учреждений с 69,0% в 2017 году до 80,9% в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ение потребности граждан, имеющих право на бесплатное получение лекарственных препаратов, в необходимых лекарственных препаратах с 98% в 2017 году до 100% 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5. Смертность от дорожно-транспортных происшествий на 100 тыс. человек населения, человек с 10,2 в 2017 году до 6,6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В сфере развития физической культуры и спор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1. В районе развивается 15 видов спорта, в том числе наиболее активно: легкая атлетика, лыжные гонки, баскетбол, волейбол, пляжный волейбол, футбол, мини-футбол, дзюдо, самбо, каратэ, настольный тенни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2. Увеличивается численность (и доля) населения, систематически занимающегося физической культурой и спортом. По состоянию на 1 января 2018 года этот показатель составил 26,5% от общего количества жителей - рост на 8,6% по сравнению с 2013 годом. Данный показатель растет за счет активного использования имеющихся спортивных объектов, введения новых плоскостных сооружений и проведения большого количества спортивно-массовых мероприятий с различными категориями населе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3. Спортсмены района показывают высокие спортивные результаты на областных и всероссийских соревнованиях. По сравнению с 2013 годом в 1,5 раза увеличилось количество победителей и призеров соревнований регионального и федерального уровней, с 50 в 2013 году до 76 в 2017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4. С 2015 года МУ ДО «ДЮСШ» является Центром тестирования ГТО. В 2016 году 14 человек выполнили нормативы (испытания) «ГТО», в том числе трое на золотой знак. По итогам 2017 года 132 человека выполнили нормативы (испытания) «ГТО» из которых 15 человек на золотой зна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1. Недостаточная оснащенность и низкая пропускная способность объектов спортивной инфраструкту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2. Отсутствие современных объектов спортивной инфраструктур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3. Нехватка квалифицированных кадров для развития детско-юношеского спорта и на территории района.</w:t>
        <w:tab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4. Значительный физический и моральный износ спортивных сооружений, инвентаря и оборудования на фоне растущей стоимости их содержания и приобрет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5. Необходимость модернизации системы подготовки спортивного резер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реповецком муниципальном районе к 2030 году созданы все необходимые условия и возможности для ведения населением здорового образа жизни, систематических занятий физической культурой и спорто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1. Пропаганда и повышение мотивации занятий физической культурой и спортом у всех возрастных групп населения.</w:t>
        <w:tab/>
        <w:t xml:space="preserve"> 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2. Совершенствование работы по организации занятий по физическому воспитанию детей и подростков в образовательных организациях посредством создания условий для проведения комплексных мероприятий по физкультурно-спортивной подготовке учащихся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3. Строительство современного физкультурно-спортивного комплекса.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4. Развитие детско-юношеского спорта. 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5.Обеспечение организаций физкультурно-спортивной направленности квалифицированными тренерами, осуществляющими физкультурно-оздоровительную и спортивную работу с различными категориями и группами населения. 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6. Развитие инфраструктуры физической культуры и спорта с целью повышения доступности и обеспеченности всех категорий населения спортивными сооружениями. 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7. Пропаганда и обеспечение реализации Всероссийского физкультурно-спортивного комплекса «Готов к труду и обороне» (ГТО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8. Предоставление возможности для занятия физической культурой и спортом лицам с ограниченными возможностями здоровья и инвалид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9.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Вологодской област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5. Показател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1. Увеличение уровня вовлеченности населения в возрасте от 3 до 79 лет в систематические занятия физической культурой и спортом с 26,5% в 2017 году до 56,4% в 2030 году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5.2. Рост количества спортивных сооружений в расчете на 1000 человек населения с 3,09 в 2017 году до 3,32 в 2030 году. 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3. Увеличение 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 с 56,7% в 2017 году до 58%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4.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4,2% в 2017 году до 18% в 2030 году.</w:t>
      </w:r>
    </w:p>
    <w:p>
      <w:pPr>
        <w:pStyle w:val="ConsPlusNormal1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В сфере безопасности прожи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амосохранения насел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1. Достижение благоприятной динамики по снижению числа зарегистрированных преступлений за 2013 - 2017 годов на 8</w:t>
      </w:r>
      <w:r>
        <w:rPr>
          <w:rFonts w:cs="Times New Roman" w:ascii="Times New Roman" w:hAnsi="Times New Roman"/>
          <w:color w:val="000000"/>
          <w:sz w:val="28"/>
          <w:szCs w:val="28"/>
        </w:rPr>
        <w:t>,9%, до 691</w:t>
      </w:r>
      <w:r>
        <w:rPr>
          <w:rFonts w:cs="Times New Roman" w:ascii="Times New Roman" w:hAnsi="Times New Roman"/>
          <w:sz w:val="28"/>
          <w:szCs w:val="28"/>
        </w:rPr>
        <w:t xml:space="preserve"> едини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2. На территории района не допущено совершения актов терроризма, массовых нарушений общественного порядка и иных аналогичных противоправных действ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3. Улучшение ситуации с детской и подростковой преступностью. За период с 2013-2017 годов число преступлений, совершенных несовершеннолетними, снизилось в 9 раз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4 Устойчивое сокращение числа погибших </w:t>
      </w:r>
      <w:r>
        <w:rPr>
          <w:rFonts w:cs="Times New Roman" w:ascii="Times New Roman" w:hAnsi="Times New Roman"/>
          <w:color w:val="000000"/>
          <w:sz w:val="28"/>
          <w:szCs w:val="28"/>
        </w:rPr>
        <w:t>(на 25%)</w:t>
      </w:r>
      <w:r>
        <w:rPr>
          <w:rFonts w:cs="Times New Roman" w:ascii="Times New Roman" w:hAnsi="Times New Roman"/>
          <w:sz w:val="28"/>
          <w:szCs w:val="28"/>
        </w:rPr>
        <w:t xml:space="preserve"> в дорожно-транспортных происшествиях за период 2013 - 2017 г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5. Снижение количества пожаров на 9,7% со 103 в  2015 году до 93 в 2017 год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6. Район обладает статусом благополучного в эпизоотическом и ветеринарно-санитарном отношении, обеспечивает выпуск полноценных и безопасных в ветеринарном отношении продуктов живот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7. Моноэтничность населения района снижает риск обострения межнациональных отношений. Подавляющее большинство жителей - русские (97%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1. Значительная часть территории района находится в зоне возможного возникновения лесных и торфяных пожа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2. Наличие заселенных территорий, находящихся в пойменной части рек, что создает угрозу подтопления домов в период паводков и весеннего половодь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3. Наличие населенных пунктов вне зон нормативного прибыт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х подразде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4. Значительный износ автопарка пожарной техн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5. Высокая вероятность роста числа дорожно-транспортных происшествий и смертности, связанная с расширением автопарка населения и повышения качества дорожного покрытия на автомагистралях.                   Наличие в районе мест обитания лосей, что увеличивает риск роста числа дорожно-транспортных происшествий с участием диких живот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6. Усиление неблагоприятной тенденции роста числа лиц, допускающих немедицинское употребление наркотических веществ и состоящих на учете в организациях здравоохра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7. Усиление риска злоупотребления населением, в том числе подростками и молодежью, алкогольной продук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8. Криминализация сети Интернет. Нарастание новых рисков, связанных с распространением информации, представляющей опасность для де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9. Наличие риска ухудшения психологического состояни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10. Наличие природных очагов инфекций (бешенство, клещевой энцефалит, боррелиоз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4. Увеличение количества погибших на пожарах в 2017 году по сравнению с 2013 годом более чем на 60%, с 8 до 13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6. Риск возникновения очагов инфекций птичьего гриппа (на ООО «Малечкино») и заболевания африканской чумы свиней в личных подсобных хозяйствах район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3. Ожидаемые результат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Череповецкий район в 2030 году один из самых безопасных районов Вологодской области. Район входит в число 10 районов Вологодской области, лидирующих по безопасности проживания, с наименьшими показателями количества зарегистрированных преступлений в расчете на 100 тыс. человек населе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4. Задач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1. Обеспечение основных направлений деятельности в области гражданской обороны, защиты населения и территорий от чрезвычайных ситуаций, пожарной безопасности и безопасности на водных объек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2. Развитие межведомственного сотрудничества и реализация совместных проектов в области правопорядка, предупреждения и ликвидации чрезвычайных ситуаций, пожарной безопасности и безопасности на водных объек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3. Расширение сети пожарно-спасательных подразделений и развитие инфраструктуры предупреждения и ликвидации чрезвычайных ситуаций, пожарной безопасности и безопасности на водных объек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4. Совершенствование систем мониторинга, прогнозирования и профилактики чрезвычайных ситуаций природного и техногенного характе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5. Повышение информирования и подготовки населения по основам безопасности жизнедеятельности за счет создания соответствующей инфраструктуры в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6. Повышение уровня безопасности на всех видах транспор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7. Повышение безопасности дорожного движения и сокращение аварийности на дорогах, в том числе за счет использования средств автоматического контроля, установки светофоров, пешеходных переходов, установки искусственных неровностей, создания тротуаров или расширения проезжей части и д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8. Внедрение и развитие информационных систем обеспечения безопасности населения на территории района, включая аппаратно-программный комплекс  «Безопасный город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9. Стимулирование гражданского участия в обеспечении правопорядка, пожарной безопасности, безопасности на водных объектах. Поддержка создания и функционирования общественных объединений по обеспечению безопасност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10. Профилактика наркомании и алкоголизма, в том числе в подростковой и молодежной сред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11. Создание условий, ориентированных на предотвращение вовлечения подростков и молодежи в преступные группиров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12. Предупреждение межнациональных и межконфессиональных конфликтов, проявлений экстремистской и террористическ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13. Повышение информационной безопасности в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14. Внедрение программ обучения детей и подростков правилам безопасного поведения на дорогах, поведения в случае чрезвычайных ситуаций, создание организационно-правовых механизмов защиты детей от распространения информации, причиняющей вред их здоровью и развит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15. Предупреждение и ликвидация заболеваний животных различной этиологии, обеспечение эпизоотического благополучия животноводства и биологической безопасности пищевой продукции и сырья животного происхождения, защита населения от болезней, общих для человека и живот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16. Содействие снижению количества чрезвычайных ситуаций природного и техногенного характера, пожаров, происшествий на водных объектах и численности погибшего в них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17. Участие в межведомственном сопровождении несовершеннолетних, склонных к асоциальному поведению или вступивших в конфликт с законом, а также несовершеннолетних, освобождающихся из специальных учебно-воспитательных учреждений закрытого типа и воспитательных коло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18. Содействие повышению качества и результативности профилактики правонарушений и противодействия преступ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19. Содействие совершенствованию системы управления деятельностью по повышению безопасности дорожного дви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20. Повышение профессиональной компетентности специалистов органов местного самоуправления, работающих с несовершеннолетними, вступившими в конфликт с законом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5. Показател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1. Увеличение доли населенных пунктов, находящихся в пределах нормативного времени выезда подразделений пожарной охраны, до 10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2. Снижение к 2030 году на 50 % числа погибших на пожарах с 13 человек в 2017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3. Уменьшение к 2030 году числа дорожно-транспортных происшествий с пострадавшими на 10% с 87 человек в 2017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5.4. Снижение количества преступлений, совершенных несовершеннолетними по отношению к 2017 году на 15%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5.5. Снижение количества зарегистрированных преступлений, по отношению к 2017 году на 20%.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5. В сфере обеспечения качества жизнедеятельности насел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1.1. Все нуждающиеся граждане пожилого возраста и инвалиды обеспечены социальным обслуживанием на дому, очередность отсутствует.  Доля граждан, удовлетворенных оказанными социальными услугами, от общего числа клиентов, получивших услуги на территории района  - 100% в 2017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1.2. В 2017 году система социального обслуживания населения представлена бюджетным учреждением социального обслуживания Вологодской области «Комплексный центр социального обслуживания населения Череповецкого района «ЛАД» и филиалом по Череповецкому району Казенного </w:t>
      </w:r>
      <w:r>
        <w:rPr>
          <w:rFonts w:eastAsia="Calibri"/>
          <w:sz w:val="28"/>
          <w:szCs w:val="28"/>
        </w:rPr>
        <w:t>учреждения Вологодской области «Центр социальных выпла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3. Повышение уровня социальной защищенности граждан, признанных судом недееспособными и ограниченно дееспособными, проживающих на территории района, нуждающихся в опеке и попечительстве. Доля недееспособных граждан, переданных под опеку физических лиц, от общего числа недееспособных граждан, проживающих вне стационарных организаций социального обслуживания, в 2017 году составила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4. Обеспечение социальной защищенности детей-сирот и детей, оставшихся без попечения род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.5. Устойчивый рост заработной платы работников социальной сферы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2.1. Риск роста доли населения с доходами ниже прожиточного минимум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2. Старение населения, сопровождающееся ростом потребности в социальных услугах и социальном обслужив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3. Недостаточный уровень адаптированности среды к потребностям людей с ограниченными возможност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ий район в 2030 году - район, в котором достигнуты высокие параметры уровня и качества жизни всех групп и слоев населения, создана эффективно действующая система социальной поддержки. Выполнены Указы Президента по достижению показателей средней заработной платы работников социальной сфе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1. Продолжить развитие современных форм социального обслуживания, формирование условий для активного долголетия граждан пожилого возрас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2. Гарантированное обеспечение предоставления мер социальной поддержки в рамках полномочий муниципалит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3. Повышение качества, доступности и адресности социальных услуг и социального обслуживания вне зависимости от местонахождения потреб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4. Оказание социальной поддержки гражданам, находящимся в трудной жизненной ситуации, в том числе на условиях социального контракта в рамках полномочий муниципалит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5. Реабилитация и социальная интеграция инвалидов, повышение уровня доступности услуг для жизнедеятельности инвалидов и других маломобильных групп населения, в том числе с использованием возможностей сети Интернет и иных современных видов связ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6. Обеспечение социальной защищенности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4.7. Оказание содействия в трудоустройстве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8. Поддержка и развитие социально ориентированных некоммерческих организаций, волонтерского дви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9. Рост заработной платы работников социальной сферы, предприятий и организаций район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1. Поддержание на уровне 100% обеспеченности граждан пожилого возраста и инвалидов социальным обслуживанием на дому, сохранение высокого уровня удовлетворенности клиентов оказанными услуг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5.2. Поддержание на уровне 100% доли недееспособных граждан, преданных под опеку физических лиц, от общего числа недееспособных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5.3. Рост среднемесячной начисленной заработной платы работников организаций в районе (без субъектов малого и среднего предпринимательства) к 2030 году на 35%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5.4. Сохранение 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к 2030 году на уровне 100% и боле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5. Увеличение отношения средней заработной платы педагогических работников учреждений дополнительного образования к средней заработной плате учителей в регионе с 95% в 2017 году до 100% к 2030 году, начиная с 2018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5.6. Сохранение отношения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 к 2030 году на уровне 100% и боле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7. Увеличение отношения средней заработной платы работников учреждений культуры к среднемесячному доходу от трудовой деятельности в регионе с 96,7 % в 2017 году до 100,0%, начиная с 2018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5.8. Сохранение отношения средней заработной платы социальных работников к среднемесячному доходу от трудовой деятельности в регионе к 2030 году на уровне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5.9. Сохранение отношения средней заработной платы младшего медицинского персонала (персонала, обеспечивающего условия для предоставления медицинских услуг) к среднемесячному доходу от трудовой деятельности в регионе к 2030 году на уровне 100% и боле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10. Увеличение отношения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му доходу от трудовой деятельности в регионе с 91% в 2017 году до 100%, начиная с 2018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11. Увеличение отношения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му доходу от трудовой деятельности в регионе до 2 раз, начиная с 2018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12. Рост доли детей в возрасте от 6 до 18 лет, охваченных организационными формами отдыха, оздоровления и занятости, от общего числа детей в возрасте от 6 до 18 лет, проживающих на территории района, не менее чем на 10% к уровню 2017 года – 46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5.13. Рост числа граждан пожилого возраста, вовлеченных в общественную жизнь района с 1200 в 2017 году до 1500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В сфере жилья и созд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приятных условий прожи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.1. Эффективная адресная государственная и муниципальная поддержка отдельных категорий граждан на приобретение (строительства) жилья (ветераны, инвалиды, молодые семьи, граждане, признанные нуждающимися в жилом помещении, специалисты в сельской местности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ять лет с 2013 по 2017 год улучшили свои жилищные условия 235 семей: ветераны ВОВ – 24, инвалиды – 9 семей, вынужденные переселенцы – 4 человека, ликвидаторы последствий ЧАЭС – 4 человека, молодые семьи – 6, в рамках переселения граждан из аварийного жилищного фонда – 80 человек; граждане, нуждающиеся в жилых помещениях, предоставленных по договорам социального найма – 42 семьи; дети-сироты – 32 семьи; специалисты на селе – 30 семей; предоставлено жилье по договорам коммерческого найма специалистам сфер образования и здравоохранения – 4 семь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1.2. В рамках областной программы капитального ремонта общего имущества многоквартирных домов за четыре года с 2014 по 2017 годы отремонтирован  51 многоквартирный дом. Капитально отремонтированы 12 крыш, 1 фундамент, 1 фасад, в 1 доме заменена система электроснабжения, в 22 домах установлены  приборы учета тепловой энергии, в 1 доме установлен прибор учета холодного водоснабжения, в 6 домах отремонтирована система ГВС, в 16 домах отремонтирована система ХВС, в 7 домах система водоотведения, в 1 доме заменена система теплоснаб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3. Ориентация на обеспеченность объектами инженерно-транспортной инфраструктуры новых площадок, предназначенных для комплексного освоения территор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.4. Предоставление земельных участков под индивидуальное жилищное строительство (многодетные семьи, граждане, являющиеся медицинскими работниками и другие категории)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2. Ключевые проблемы и вызов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1. Значительная доля ветхого и аварийного жилищного фонда в общем объеме жилищного фонда (в 2017 году составила 3,7%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2. Отсутствие свободного муниципального жилищного фонда для предоставления по договору найма (арендное жилье) отдельным категориям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6.2.3. Несоответствие технического состояния большого количества многоквартирных домов в муниципальном районе современным требования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ъявляемым к техническим и качественным характеристикам жилищного фон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4. Необеспеченность инженерной инфраструктурой и инфраструктурой связи большинства земельных участков, в том числе предназначенных для массового индивидуального жилищного стро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6.2.5. Значительная доля многоквартирных домов, физический износ которых составляет более 5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6. Сохраняющиеся административные барьеры в сфере строительства (значительное количество процедур и их продолжительность - от получения разрешительных документов на земельный участок до ввода объектов в эксплуатацию, продолжительность и высокая стоимость присоединения к инженерно-техническим сетям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7. Высокая энергоемкость жилищного фон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8. Высокие затраты на услуги ЖКХ дл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Череповецкий район к 2030 году - привлекательный  для жизни различных групп населения район. Жители района обеспечены доступным и комфортным жильем, отвечающим современным требованиям. В районе осуществляется строительство, реконструкция, ремонт объектов жилищно-коммунального комплекса для обеспечения энергоэффективной и надежной инфраструктуры ЖКХ и инфраструктуры связи. Уровень износа коммунальной инфраструктуры находится на среднеобластном уровне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4.1. Сокращение ветхого и аварийного жилищного фонда, путем переселения граждан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2. Создание условий для развития рынка доступного жилья для всех категорий граждан за счет строительства стандартного жилья и ИЖС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3. Проведение эффективной градостроительной политики, предусматривающей сбалансированное развитие новых и ранее застроенных территорий путем обеспечения их инженерной, социальной, транспортной инфраструктурой и инфраструктурой связ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4.4. Повышение уровня благоустройства жилых помещений муниципального жилищного фонда с приспособлением их к потребностям инвалидов и маломобильных групп населения, при необходимост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5. Обеспечение жильем отдельных категорий граждан (молодые многодетные семьи, отдельные категории молодых специалистов, дети-сироты, отдельные категории специалистов в сельских населенных пунктах) в соответствии с федеральным и/или областным законодательство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6. Подготовка и введение в хозяйственный оборот новых инженерно подготовленных участков под развитие застройк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7.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6.4.8. Минимизация административных барьеров в целях сокращения продолжительности строительства, снижения стоимости жилья, строительной продукции и услуг в сфере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5.9. Развитие рынка доступного арендного жилья для граждан, имеющих невысокий уровень дохода или приезжающих на постоянное место жительства в Вологодскую область, в сельской местности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5.10. Развитие индустрии строительных материалов и формирование спроса на них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11. Обеспечение повышения энергоэффективности многоквартирных жилых домов за счет реализации энергоэффективных проектов при проведении капитального ремонта общего имущества собственников жилья с целью снижения энергопотребления многоквартирных домов, что позволит уменьшить плату граждан за предоставленные жилищно-коммунальные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12. Внедрение системы оценки качества предоставления населению жилищно-коммунальных услуг путем формирования ежегодного индекса качества ЖКУ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4.13. Участие в реализации проектов по модернизации коммунальной инфраструктуры. </w:t>
      </w:r>
    </w:p>
    <w:p>
      <w:pPr>
        <w:pStyle w:val="Default"/>
        <w:keepNext w:val="true"/>
        <w:widowControl w:val="false"/>
        <w:tabs>
          <w:tab w:val="clear" w:pos="708"/>
          <w:tab w:val="left" w:pos="1701" w:leader="none"/>
        </w:tabs>
        <w:ind w:firstLine="708"/>
        <w:jc w:val="both"/>
        <w:rPr/>
      </w:pPr>
      <w:r>
        <w:rPr>
          <w:sz w:val="28"/>
          <w:szCs w:val="28"/>
        </w:rPr>
        <w:t xml:space="preserve">4.6.4.14. Пропаганда энергосбережения и повышения энергетической эффективности среди различных групп населения. </w:t>
      </w:r>
    </w:p>
    <w:p>
      <w:pPr>
        <w:pStyle w:val="Default"/>
        <w:keepNext w:val="true"/>
        <w:widowControl w:val="false"/>
        <w:tabs>
          <w:tab w:val="clear" w:pos="708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4.15. Стимулирование ИЖС в сельской местности путем предоставления бесплатных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5.1. Ежегодное увеличение доли населения, получившего жилые помещения и улучшившего условия в отчетном году, в общей численности населения, состоящего на учете в качестве нуждающихся, от базового уровня показателя 2016 года – 3,68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2. Рост ввода жилых домов с 30,3 тыс.кв.м в 2017 году до 38,5 тыс.кв.м в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5.3. Рост доли числа граждан, имеющих трех и более детей, которым бесплатно предоставлены земельные участки, в общем количестве граждан, включенных в списки граждан, имеющих право на приобретение земельных участков, с 28% в 2017 году до 50% а 2020 году и до 100% к 2030 год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5.4. Снижение доли ветхого и аварийного жилищного фонда в общем объеме жилищного фонда района с 3,7% в 2017 году до 3,0% в 2030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5.5. Увеличение количества многоквартирных домов, в которых выполнен энергоэффективный капитальный ремонт с 17 в 2017 до 30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6. Увеличение индекса качества предоставления жилищно-коммунальных услуг до 22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7. Динамика потребления тепловой энергии многоквартирными дома (без учета нового строительства) с 88 тыс. Гкал в 2017 году составит 86 тыс. Гкал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5.8. Динамика потребления электрической энергии многоквартирными домами (без учета нового строительства) с  18207 тыс. кВт.Ч в 2017 году составит 18000 тыс. кВт.Ч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6.5.9. Увеличение общей площади жилых помещений, приходящейся в среднем на одного жителя муниципального района (уровень обеспеченности населения области жильем) с 32,1 кв. м на человека в 2017 году до 40,0 кв. м и более на человека в 2030 году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w w:val="105"/>
          <w:sz w:val="28"/>
          <w:szCs w:val="28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6.5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. Снижение процента износа инженерных сетей </w:t>
      </w:r>
      <w:r>
        <w:rPr>
          <w:rFonts w:eastAsia="Arial Unicode MS"/>
          <w:sz w:val="28"/>
          <w:szCs w:val="28"/>
        </w:rPr>
        <w:t>коммунальной инфраструктуры (тепло- водо снабжение)</w:t>
      </w:r>
      <w:r>
        <w:rPr>
          <w:rFonts w:eastAsia="Arial Unicode MS"/>
          <w:w w:val="105"/>
          <w:sz w:val="28"/>
          <w:szCs w:val="28"/>
        </w:rPr>
        <w:t xml:space="preserve"> с 58,95% в 2017 году до 45,0% в 2030 году.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 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w w:val="105"/>
          <w:sz w:val="28"/>
          <w:szCs w:val="28"/>
        </w:rPr>
      </w:pPr>
      <w:r>
        <w:rPr>
          <w:rFonts w:eastAsia="Arial Unicode MS" w:cs="Times New Roman" w:ascii="Times New Roman" w:hAnsi="Times New Roman"/>
          <w:w w:val="105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ализация приоритета «Формирование пространства для развити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В сфере развития общего и дополните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1. Достижения и конкурентные пре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1. Обеспечена 100-процентная доступность дошкольного образования для детей в возрасте от 3 до 7 лет в 2017 году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2. Устойчивый рост показателей охвата детей до 3 лет дошкольным образованием с 40,4% в 2013 году до 44,0% в 2017 году. Образовательные организации, реализующие программы дошкольного образования, посещают 1774 ребенка. Доля детей в возрасте 1-6 лет, получающих дошкольную образовательную услугу, в 2017 году составила  65,6%.</w:t>
      </w:r>
    </w:p>
    <w:p>
      <w:pPr>
        <w:pStyle w:val="13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sz w:val="28"/>
          <w:szCs w:val="28"/>
        </w:rPr>
        <w:t>5.1.1.3. В общеобразовательных школах в 2017 году обучалось 3025 учащихся. Образовательный процесс организован в одну смену. Успеваемость составила 99,5 %, на «4» и «5» обучается 45,5 % учащихся. 54 выпускника окончили школу с Похвальным листом, 69 выпускников 9 и 11 классов (11,2%) окончили школу с Похвальной грамотой, 12 из 238 выпускников 9 класса получили аттестат особого образца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bCs/>
          <w:sz w:val="28"/>
          <w:szCs w:val="28"/>
        </w:rPr>
        <w:t xml:space="preserve">Все выпускники 11 класса (58 человек) сдали ЕГЭ и получили аттестаты, </w:t>
      </w:r>
      <w:r>
        <w:rPr>
          <w:sz w:val="28"/>
          <w:szCs w:val="28"/>
        </w:rPr>
        <w:t>8 из них закончили школу с  медалью  «За особые успехи в учении». Из 58 выпускников средней школы 35 человек (60%) поступили в ВУЗы. 2896 обучающихся (98,7%) участвуют в олимпиадах и конкурсах различного уровня. В 2017 году школьники района приняли  участие в 60 районных и 27 региональных мероприятиях. За последние девять лет звание «Лучший ученик» и денежную премию в размере 3 тыс. руб. получили 133 обучающихся. В муниципальном этапе всероссийской олимпиады школьников по 17 предметам приняли участие 450 обучающихся, 72 из них стали победителями и призерами. 65  обучающихся выполнили нормы комплекса ГТО, из них 7 стали обладателями «Золотого знака», 30 - «Серебряного знака», 28 - «Бронзового знака».</w:t>
      </w:r>
    </w:p>
    <w:p>
      <w:pPr>
        <w:pStyle w:val="13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4. Положительная динамика создания условий для обучения. Отсутствуют образовательные организации, нуждающиеся в капитальном ремонте зданий. Обеспечены условия обучения в общеобразовательных организациях в соответствии с современными требованиями для 83% школьников.</w:t>
      </w:r>
    </w:p>
    <w:p>
      <w:pPr>
        <w:pStyle w:val="13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5. Рост показателя охвата детей и подростков в возрасте от 5 до 18 лет программами дополнительного образования с 32% в 2013 году до 80% в 2017 году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6. Положительная динамика создания условий для обучения детей-инвалидов и детей с ограниченными возможностями здоровья в общеобразовательных организациях с 0% школ в 2011 году до 5,9% школ в 2017 году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7. Образовательные организации района  демонстрируют высокие образовательные результаты и высокие возможности развития талантов учеников и входят в рейтинги лучших организаций: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Тоншаловская  средняя общеобразовательная школа» - федеральный список  «200 сельских общеобразовательных организаций, обеспечивающих высокий уровень подготовки выпускников» (2014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У «Ботовская средняя общеобразовательная школа», МОУ «Судская  средняя общеобразовательная школа №1»,  МОУ «Тоншаловская  средняя общеобразовательная школа»</w:t>
      </w:r>
      <w:r>
        <w:rPr>
          <w:b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«100 лучших общеобразовательных организаций  Вологодской области» (2014);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«</w:t>
      </w:r>
      <w:r>
        <w:rPr>
          <w:bCs/>
          <w:sz w:val="28"/>
          <w:szCs w:val="28"/>
        </w:rPr>
        <w:t>Ботовская школа»</w:t>
      </w:r>
      <w:r>
        <w:rPr>
          <w:sz w:val="28"/>
          <w:szCs w:val="28"/>
        </w:rPr>
        <w:t xml:space="preserve">  - «</w:t>
      </w:r>
      <w:r>
        <w:rPr>
          <w:bCs/>
          <w:sz w:val="28"/>
          <w:szCs w:val="28"/>
        </w:rPr>
        <w:t>30 лучших образовательных организаций Вологодской области» (2015)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8. Рост материального стимулирования педагогического труда: средняя заработная плата педагогических работников образовательных организаций общего образования в соответствии с Указом Президента Российской Федерации от 7 мая 2012 года N 597 «О мероприятиях по реализации государственной социальной политики» превышает среднемесячный доход от трудовой деятельности по региону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1. Потребность в дополнительных местах для детей в возрасте до 3-х лет в образовательных учреждениях дошкольного общего образования, особенно в крупных поселениях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2. Недостаточные условия для удовлетворения потребностей детей-инвалидов и детей с ограниченными возможностями здоровья в инклюзивном образов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3. Дифференциация качества образовательных результатов между отдельными общеобразовательными организац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4. Дифференциация доступности услуг в дополнительном образовании, создающая риски развития образовательного неравенства между социальными группами с различным уровнем дохода и места прожи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5. Усиление процессов урбанизации и рурбанизации, ведущих к изменению системы расселения населения, сокращению количества населения в малонаселенных пунктах, способствующих формированию малокомплектных шко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6. Недостаточно системный характер работы по выявлению и поддержке талантливых детей и молодеж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7. Отток в крупные образовательные центры России талантливых детей после завершения общего образования. Высокий риск их невозврата в район  для дальнейшего проживания и трудоустрой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8. Потребность в новых подходах к развитию дополнительного образования детей в условиях изменений технологического уклада и запросов экономики, обусловленная недостаточностью доли обучающихся по дополнительным образовательным программам технической направлен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овецкий муниципальный район  в 2030 году - муниципальное образование с качественно новой системой общего образования, создающей условия для равного доступа к образованию, развития талантливых детей, со 100-процентным уровнем обеспечения детей дошкольным образованием по показателю обеспеченности детей от 3 до 7 лет дошкольным образованием. Обеспечивается образовательное равенство детей школьного возраста как минимальное отношение среднего балла единого государственного экзамена в расчете на 2 обязательных предмета в 10% школ с лучшими результатами ЕГЭ к среднему баллу ЕГЭ в расчете на 2 обязательных предмета в 10% школ с худшими результатами ЕГЭ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1. Обеспечение доступности и качества дошкольного образования вне зависимости от места жительства детей, создание дополнительных мест в системе дошкольного общего образования в соответствии с прогнозируемой потребностью и современными требованиями, </w:t>
      </w:r>
      <w:r>
        <w:rPr>
          <w:rFonts w:eastAsia="Calibri" w:cs="Times New Roman" w:ascii="Times New Roman" w:hAnsi="Times New Roman"/>
          <w:bCs/>
          <w:sz w:val="28"/>
          <w:szCs w:val="28"/>
        </w:rPr>
        <w:t>обеспечение доступности дошкольного образования для детей в возрасте от 2 месяцев до 3 лет за счет создания дополнительных мест в общеобразовательных организациях, осуществляющих образовательную деятельность по образовательным программам дошкольного образова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2. Модернизация образовательной среды в соответствии с федеральными государственными образовательными стандарт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3.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4. Создание современной и безопасной цифровой образовательной среды, обеспечивающей высокое качество и доступность образования всех видов и уров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5. Реализация моделей сетевого взаимодействия образовательных организаций и организаций социально-культурной сфе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6.Удовлетворение потребностей детей-инвалидов, детей с ограниченными возможностями здоровья в инклюзивном образов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7. 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даренных детей; обучение детей в малокомплектных школах; детей, получающих дополнительное образование в сфере спорт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8. Расширение доступности для удовлетворения разнообразных интересов детей и их семей в сфере дополнительного образова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9. Развитие и поддержка дополнительного и дошкольного образования в сфере научно-технического и художественного творчеств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10.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11. Создание условий для развития технологического образования, обновление содержания и совершенствование методов обучения предметной области «Технолог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12. Создание условий для возврата в район талантливой молодежи, получившей образование в высших учебных заведениях, в том числе в крупных образовательных центрах Росс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13. Совершенствование системы оценки качества образова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5.1. </w:t>
      </w:r>
      <w:r>
        <w:rPr>
          <w:rFonts w:eastAsia="Calibri"/>
          <w:bCs/>
          <w:sz w:val="28"/>
          <w:szCs w:val="28"/>
          <w:lang w:eastAsia="en-US"/>
        </w:rPr>
        <w:t>Сохранение 100% охвата детей в возрасте 3 - 7 лет программами дошкольного образования до 2030 год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.5.2.  Обеспечение доступности дошкольного образования для детей в возрасте от 2 месяцев до 3 лет до 100%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3. Рост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с 76,3% в 2017 году до 100% в 2025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5.4. Повышение доли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до уровня не ниже среднеобластного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5.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 с 80% в 2017 году до 96% в 203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1.5.6. </w:t>
      </w:r>
      <w:r>
        <w:rPr>
          <w:sz w:val="28"/>
          <w:szCs w:val="28"/>
        </w:rPr>
        <w:t xml:space="preserve"> Сохранение доли выпускников, не получивших аттестат по окончании средней школы на уровне 0%.</w:t>
      </w:r>
    </w:p>
    <w:p>
      <w:pPr>
        <w:pStyle w:val="13"/>
        <w:spacing w:lineRule="auto" w:line="24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.5.7. Сохран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на уровне 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8. Сохранение доли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 к 2030 году на уровне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9. Сохранение доли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,  к 2030 году на уровне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10. Сохранение доли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, к 2030 году на уровне 100%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11. Сохранение доли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к 2030 году на уровне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В сфере развития профессион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и подготовки кадр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1. Наличие возможности обучения рабочим специальностям на территории района в МАОУ ДПО «Череповецкий межрайонный учебный центр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2. По данным за 2013 - 2017 годы количество специальностей, групп и выпускников в МАОУ ДПО «Череповецкий межрайонный учебный центр» стабильно, тенденции к снижению показателей не наблюдается (в 2017 году обучение велось по 24 специальностям, 89 групп, 1792 выпускник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3. Регулярное повышение квалификации педагогических работников: сетевые формы реализации образовательных программ; стажировки на базе ведущих образовательных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4. Организовано взаимодействие МАОУ ДПО «Череповецкий межрайонный учебный центр» с работодателями района и отделением занятости населения по г. Череповцу и Череповецкому району КУ ВО «Центр занятости населения Вологодской области» в целях подготовки, переподготовки и повышения квалификации рабочих кад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.5. Содействие в трудоустройстве выпускников образовательных учрежден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6. Организация стажировок для выпускников образовательных учреждений на предприятиях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1. Снижение численности трудовых ресурсов в результате сокращения численности постоянного населения района в трудоспособном возрас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2. Рост доли граждан старше трудоспособного возраста в численности трудовых ресурсов (в 2013 году - 11,6 тыс. человек старше трудоспособного возраста, в 2017 году – 12,3 тыс. человек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3. Отсутствие системной работы по подготовке и переподготовке кад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4. Отставание материально-технической базы системы профессионального образования от развития современных технологий произ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офессионального образования, которое будет соответствовать требованиям экономики будущего и социальным запросам населения, а также увеличение количества профессий и выпускников в профессиональном образовании. Налажено эффективное системное взаимодействие работодателей с учреждением среднего профессион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1. Содействие в повышении адаптивности профессионального образования к потребностям рынка труда путем актуализации профессиональных образовательных программ на основе профессиональных стандартов и расширения перечня специальностей, востребованных для экономики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2. Совершенствование системы взаимодействия МАОУ ДПО «Череповецкий межрайонный учебный центр» с работодателями района и отделением занятости населения по г. Череповцу и Череповецкому району КУ ВО «Центр занятости населения Вологодской области» в целях подготовки, переподготовки и повышения квалификации рабочих кадр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3. Содействие в трудоустройстве и организация стажировок для выпускников образовательных учреждений на предприятиях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2.4.4.Повышение уровня профессионального образования незанятого населения, в том числе безработных и пожилых граждан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4.5.Создание условий и механизмов обеспечения образовательной системы квалифицированными педагогическими кадрами через внедрение модели переподготовки и повышения квалификации педагогических кадров на основе требований профстандартов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2.4.6.С</w:t>
      </w:r>
      <w:r>
        <w:rPr>
          <w:sz w:val="28"/>
          <w:szCs w:val="28"/>
        </w:rPr>
        <w:t>оздание условий (целевое обучение, предоставление рабочих мест) для возврата в муниципальный район талантливой молодежи по результатам обучения в высших учебных заведениях  и профессиональных учебных заведени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2.4.7.Повышение мотивации граждан на освоение базовых компетенций цифровой экономик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1. Рост количества выпускников МАОУ ДПО «Череповецкий межрайонный учебный центр» на 10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2.5.2. Повышение доли занятого населения в возрасте от 25 до 65 лет, прошедших повышение квалификации и (или) профессиональную подготовку, в общей численности занятого в экономике населения области этой возрастной группы,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90% к 2030 году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В сфере обеспечения экономики и соци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тора эффективными трудовыми ресурс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1. Уровень регистрируемой безработицы в районе (в среднем за год) составил в 2013 году - 1,23 % в 2017 году - 1,09 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2. Уровень нагрузки незанятого населения на одну заявленную вакансию в среднем за год (2013 год - 1,3 чел./вак., 2017 год - 1,9% чел./вак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3. Высокий уровень трудоустройства безработных граждан (2013 год – 49,3%, 2017 год – 62,8%; средний по Вологодской области – 64%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4. Участие района в реализации государственных программ области, влияющих на рынок занятости и сферу оплаты тру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5. Организована деятельность органов власти по снижению неформальной занятости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1. Сокращение численности трудоспособного населения и повышение численности населения нетрудоспособного возраста, старение кадрового соста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2. Формирование со стороны экономики преимущественного спроса на высококвалифицированные кадры (включая высококвалифицированных рабочих) и неквалифицированную рабочую силу с преобладанием последней на территор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3. Значительный разрыв в доходах по сравнению с городом Черепове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4. Миграционный отток квалифицированных кадров и наиболее активной и талантливой молодежи в Череповец, Вологду, Москву, Санкт-Петербург, Ярославль и другие города, по причинам несоответствия профессионально-квалификационной структуры спроса и предложения, недостатка рабочих мест в районе, особенно в сельской местн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5. Отвлечение трудоспособного населения с предприятий района на временную занятость вахтовым методо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6. Наличие «теневого» рынка труд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повецкий район к 2030 году обеспечен трудовыми ресурсами в необходимом количестве и требуемого качества для устойчивого социально-экономического развития. Район входит в число районов Вологодской области с наименьшими показателями уровня безработицы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1. Совершенствование системы взаимодействия между органами местного самоуправления, профессиональными образовательными учреждениями, работодателями района, органами службы занятости населения в части определения профессионально-квалификационной структуры спроса и предложения на рынке труда в соответствии с текущими и перспективными потребностями района. Регулярный мониторинг рынка тру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2. Развитие социального партнерства и социальной ответственности на рынке тру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4.3. Содействие работодателям района в формировании условий для создания новых рабочих мест в экономике и социальной сфере за счет использования передовых технологий и современного оборудования, проведения эффективных преобразован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4. Содействие обеспечению потребностей работодателей района необходимыми трудовыми ресурс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5. Создание условий для вовлечения в трудовую деятельность граждан, обладающих недостаточной конкурентоспособностью на рынке труда (лиц с ограниченными физическими возможностями, граждан предпенсионного и пенсионного возраста, женщин, имеющих малолетних детей, и других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6. Создание условий для закрепления высокопрофессиональных специалистов в сельской мест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7. Активизация профориентационной работы с молодежью в целях повышения ее информированности о ситуации на рынке труда и осознанности выбора профе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8. Сокращение неформальной занятости, легализация трудовых отнош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5. Показател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5.1. Уровень регистрируемой безработицы к 2030 году - 1,1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2. Нагрузка незанятого населения на одну заявленную вакансию к 2030 году - 1,7 чел./вак. (в среднем за год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3. Уровень трудоустройства безработных граждан к 2030 году - 70%.</w:t>
      </w:r>
    </w:p>
    <w:p>
      <w:pPr>
        <w:pStyle w:val="ConsPlusNormal1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4. В экономике района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4.1. В сфере промышленно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1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1.1.1. Промышленное производство района сосредоточено в трех основных отраслях: обрабатывающие производства; добыча полезных ископаемых; производство и распределение электроэнергии, газа, пара и воды. Промышленный лидер района – Группа компаний «Автоспецмаш» продукция которой востребована на крупнейших металлургических предприятиях РФ. Также в районе базируются 8 предприятий пищевой переработки с общим объемом производства порядка 3,5 тыс.т/год и крупный производитель строительных материалов Группа компаний «Герме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1.2. Сфера энергетики представлена отделением АО «Вологдаоблэнерго» и ресурсоснабжающими предприятиями жилищно-коммунального комплек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1.3. Не смотря на сложные экономические условия, промышленные предприятия района оперативно реагируют на изменения рыночной конъюнктуры, осваивают производство новой продукции,  модернизируют производство, внедряют новые производственные линии и современное оборудование, направляют средства на расширение, реконструкцию и перевооружение существующих производ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1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.2.1. Общий объем отгруженной продукции промышленных производств в стоимостном выражении в период 2013-2017 годы существенно снизился, причиной чему стала череда банкротств и закрытий крупнейших предприятий агропромышленного комплекса, имевших на балансе перерабатывающие мощности (ЗАО «Череповецкий бройлер», ЗАО «Ботово»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2.2. Высокий износ основных фондов предприятий и существенные затраты на модернизацию или переоборудование производственных мощностей свидетельствуют о недостаточном соответствии ряда промышленных предприятий требованиям современной конкурентн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2.3. Неразвитость межотраслевой и межрегиональной кооперации в производстве продукции и использовании передовых технолог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2.4. Диспаритет роста цен на сырье и энергоносители с одной стороны и готовую продукцию с другой стороны.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5.4.1.2.5. Отсутствие в районе предприятий по глубокой переработке древесины способствует вывозу «круглой» древесины, вывозятся в основном фанерный березовый кряж, балансы хвойные и березовые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1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с современной конкурентоспособной экономикой, которая обеспечивает комфортный уровень доходов жителей и необходимую для реализации социальных обязательств доходную часть бюджета района. Район входит в десятку лидеров среди районов области по объему отгрузки промышленной продукции, в расчете на душу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1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4.1. Создание условий для дальнейшего развития промышленных предприятий района, способствующих увеличению объемов производства и отгрузки прод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4.2. Содействие в доступе к мерам государственной поддержки промышленных предприятий района, в том числе в сфере импортозаме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4.3. Создание условий для внедрения экологически безопасных технологий в сфере промышленного производства, хранения и переработки сырья и готовой продукции.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4.4. Создание условий, способствующих повышению качества производимой продукции, работ, услуг, в том числе путем проведения сертифик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4.5. Содействие развитию компаний, имеющих экспортный потенциа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4.6. Содействие развитию кооперационных связей между субъектами малого и среднего бизнеса района с крупными промышленными предприятиями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4.7. Участие в инфраструктурных проектах, стимулирующих развитие промышленного производства на территории района, таких как Индустриальный парк «Череповец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.4.8. Создание условий для обеспечения и закрепления руководителей, специалистов и молодых кадров на предприятиях промышленности, повышения престижа рабочих професс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4.9. Организация взаимодействия с учреждениями высшего и среднего профессионального образования области и предприятиями района по программам обучения необходимым специальностям, проведение работы по профориентации в школах район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1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5.1. Увеличение объемов отгруженной продукции в промышленности не менее чем на 30% в 2030 году по сравнению с 2017 годом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2. В сфере агропромышленного комплекс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2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2.1.1. В районе действует 13 сельхозпредприятий и 13 крестьянско-фермерских хозяйств, в которых занято порядка 110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1.2. Развитые традиционные направления аграрного комплекса: молочное и мясное животноводство, птицеводство, льноводство, овощеводство. По итогам 2017 года по объему производства молока и численности дойного стада район занимает 4-е место в области,</w:t>
      </w:r>
      <w:r>
        <w:rPr>
          <w:rFonts w:eastAsia="+mn-ea" w:cs="+mn-cs"/>
          <w:b/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о производству молока на одного жителя 9-е место. Также район является одним из лидеров по производству яиц и мя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1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Район располагает значительными ресурсами сельскохозяйственных земель, широкой сетью водных объектов, пригодных для развития рыболовства и рыбоводства. Общая площадь земель сельскохозяйственного назначения на территории Череповецкого района составляет 102,9 тыс. га, площадь сельхозугодий - 74,7 тыс. га, в том числе пашня - 57,7 тыс. га. Площадь неиспользованной пашни по состоянию на 1 января 2018 года составляет 39,5 тыс. 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1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 Сформирована племенная база, состоящая из двух организаций по племенному животноводству, включенных в государственный племенной регист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1.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 Наблюдается устойчивый рост уровня интенсификации молочного животноводства, продуктивность коров в сельхозорганизациях увеличилась за 10 лет на 54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1.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Внедрение в ведущих организациях пищевой и перерабатывающей промышленности международных стандартов и систем менеджмента безопасности пищевых проду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1.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Наличие системы государственной поддержки развития сельскохозяйственных видов деятельн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1.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Расширение производственной линейки пищевых продуктов, маркируемых товарным знаком «Настоящий Вологодский продукт»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2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36"/>
        <w:ind w:firstLine="708"/>
        <w:jc w:val="both"/>
        <w:rPr/>
      </w:pPr>
      <w:r>
        <w:rPr>
          <w:color w:val="000000"/>
          <w:sz w:val="28"/>
          <w:szCs w:val="28"/>
        </w:rPr>
        <w:t>5.4.2.2.1. Высокая степень износа основных фондов, низкие темпы технической и технологической модернизации отрасли, обусловленные недостатком инвестиций в основной капитал.</w:t>
      </w:r>
    </w:p>
    <w:p>
      <w:pPr>
        <w:pStyle w:val="Normal"/>
        <w:autoSpaceDE w:val="false"/>
        <w:spacing w:before="0" w:after="36"/>
        <w:ind w:firstLine="708"/>
        <w:jc w:val="both"/>
        <w:rPr/>
      </w:pPr>
      <w:r>
        <w:rPr>
          <w:color w:val="000000"/>
          <w:sz w:val="28"/>
          <w:szCs w:val="28"/>
        </w:rPr>
        <w:t>5.4.2.2.2. Финансовая неустойчивость отрасли, рентабельность сельскохозяйственного производства (без государственной поддержки в виде субсидий) не превышает 2,5%. Недостаточность оборотных средств и залоговой базы для получения кредитов на развитие.</w:t>
      </w:r>
    </w:p>
    <w:p>
      <w:pPr>
        <w:pStyle w:val="Normal"/>
        <w:autoSpaceDE w:val="false"/>
        <w:spacing w:before="0" w:after="36"/>
        <w:ind w:firstLine="708"/>
        <w:jc w:val="both"/>
        <w:rPr/>
      </w:pPr>
      <w:r>
        <w:rPr>
          <w:color w:val="000000"/>
          <w:sz w:val="28"/>
          <w:szCs w:val="28"/>
        </w:rPr>
        <w:t xml:space="preserve">5.4.2.2.3. Наличие рисков в сельском хозяйстве, в том числе погодно-климатического характера. В 2017 году в районе и в области была объявлена чрезвычайная ситуация, в </w:t>
      </w:r>
      <w:r>
        <w:rPr>
          <w:sz w:val="28"/>
          <w:szCs w:val="28"/>
        </w:rPr>
        <w:t>районе погибло 1996 га сельскохозяйственных культур, или 33% от ярового сева, производство зерна снизилось в 2 раз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36"/>
        <w:ind w:firstLine="708"/>
        <w:jc w:val="both"/>
        <w:rPr/>
      </w:pPr>
      <w:r>
        <w:rPr>
          <w:color w:val="000000"/>
          <w:sz w:val="28"/>
          <w:szCs w:val="28"/>
        </w:rPr>
        <w:t xml:space="preserve">5.4.2.2.4. Большая степень зависимости района по обеспеченности свининой, мясом КРС, рыбой, овощами за счет ввоза извне. </w:t>
      </w:r>
    </w:p>
    <w:p>
      <w:pPr>
        <w:pStyle w:val="Normal"/>
        <w:autoSpaceDE w:val="false"/>
        <w:spacing w:before="0" w:after="36"/>
        <w:ind w:firstLine="708"/>
        <w:jc w:val="both"/>
        <w:rPr/>
      </w:pPr>
      <w:r>
        <w:rPr>
          <w:color w:val="000000"/>
          <w:sz w:val="28"/>
          <w:szCs w:val="28"/>
        </w:rPr>
        <w:t>5.4.2.2.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 Диспаритет цен: низкий уровень закупочных цен у сельхозтоваропроизводителей на продукцию (картофель, овощи, молоко, мясо, яйцо) организациями пищевой и перерабатывающей промышленности и представителями розничной торговли на фоне постоянно растущих цен на энергоносители и расходные материал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2.6. Неэффективное использование сельскохозяйственных угодий собственниками, в том числе не использование земельных участков, находящихся в общей долевой собственности физических лиц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2.7. Кадровые проблемы, нехватка специалистов: зоотехников, ветврачей, агрономов. Дефицит кадров массовых профессий, механизаторов, работников живот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2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36"/>
        <w:ind w:firstLine="708"/>
        <w:jc w:val="both"/>
        <w:rPr/>
      </w:pPr>
      <w:r>
        <w:rPr>
          <w:color w:val="000000"/>
          <w:sz w:val="28"/>
          <w:szCs w:val="28"/>
        </w:rPr>
        <w:t>Череповецкий район  в 2030 году - район, имеющий развитый высокотехнологичный агропромышленный комплекс. Сельское хозяйство и пищевая промышленность региона обеспечивают качественными продуктами питания жителей района. Район сохранит 3-е место в области по объему производства продукции сельского хозяйства всеми категориями хозяйств в расчете на душу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2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5.2.4.1. 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2.4.2. Повышение доли обеспеченности населения района продуктами питания производства местных сельхозтоваропроизводите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2.4.3. 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5.2.4.4. 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2.4.5. Повышение плодородия почв, предотвращение истощения и сокращения площадей сельскохозяйственных земель и пахотных угод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2.4.6. Снижение недиверсифицируемых рисков сельскохозяйственного производств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2.4.7. 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5.2.4.8. </w:t>
      </w:r>
      <w:r>
        <w:rPr>
          <w:sz w:val="28"/>
          <w:szCs w:val="28"/>
        </w:rPr>
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2.4.9. </w:t>
      </w:r>
      <w:r>
        <w:rPr>
          <w:sz w:val="28"/>
          <w:szCs w:val="28"/>
        </w:rPr>
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</w:r>
    </w:p>
    <w:p>
      <w:pPr>
        <w:pStyle w:val="Normal"/>
        <w:autoSpaceDE w:val="false"/>
        <w:spacing w:before="0" w:after="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4.2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5.2.5.1. Объём производства продукции сельского хозяйства всеми категориями хозяйств в сопоставимых ценах  в 2030 году  составит 120%, относительно уровня 2017 год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5.2.5.2. Объём производства  пищевых продуктов в сопоставимых ценах в 2030 году составит не менее 125% к уровню 2017 года. </w:t>
      </w:r>
    </w:p>
    <w:p>
      <w:pPr>
        <w:pStyle w:val="Style2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5.2.5.3. Доведение рентабельности сельскохозяйственного производства к 2030 году до уровня, превышающего уровень инфля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5.2.5.4. Рост доли прибыльных сельхозорганизаций области с 92% в 2017 году до 93,8% к 2030 год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2.5.5. Увеличение производства молока во всех категориях хозяйств с 38,2 тыс. тонн до 38,7 тыс. тонн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4.3. В сфере торговли и потребительского рынк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4.3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1.1. Обеспеченность населения торговыми площадями составляет 414,4 кв.м на 1000 человек населения при нормативе 320,3 кв.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1.2. За пять лет на территории района было открыто и реконструировано 48 торговых объе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1.3. На территории района широко представлены федеральные и региональные торговые сети («Пятерочка», «Дикси», «Чикаго», «Семья», «Каравай», «Северный градус», «Пищеторг», «Северный»), способствующие продвижению отечественной продукции, в том числе произведенной в Вологодской об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1.4. Сохранена сельская торговля. Налажено взаимодействие с предприятиями потребкооперации. Развозная торговля организована в более чем 250 труднодоступных и малонаселенных деревн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1.5.Субсидию на возмещение части затрат на ГСМ в общей сумме 484,7 тыс. руб. получили 5 организаций и 2 индивидуальных предпринимателя, осуществляющих развозную торговлю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1.6. Развит продуктовый патриотизм населения, когда жители в первую очередь отдают предпочтение продукции произведенной в Вологодской обла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1.7. Оборот розничной торговли за пять лет вырос на 32%, с 2,66 млрд. руб. в 2013 году до 3,52 млрд. руб. в 2017 году, аналогичную динамику демонстрирует и сфера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1.8. Активно развивается сфера придорожного сервиса. В 2016-2017 году были построены торгово-гостиничный комплекс «Лукоморье» и АЗС «Вест-Маркет», а также реконструирован торгово-гостиничный комплекс «Лукошко».  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4.3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2.1. Невысокая покупательная способность населения, не способствующая росту предпринимательской активности в торговл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2.2. Территориальная близость к городу Череповец, способствует оттоку потенциальных покуп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2.3. Закрытие торговых объектов в сельской местности, в связи с отсутствием прибыли. Этому способствует уменьшение численности населения, отток жителей села в более крупные населенные пункты, близкая расположенность крупных сетевых торговых объектов с широким ассортиментом и более доступными цен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4.3.2.4. усиление налогового бремени (налог на имущество по кадастровой стоимости) и ужесточение государственного регулирования торговли (ЕГАИС, онлайн касс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3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реповецком районе в 2030 году сбалансированный и динамичный потребительский рынок, с широким ассортиментом качественной продукции, полностью удовлетворяющий потребности населения района. Оборот розничной торговли в расчете на душу населения к 2030 году приблизится к среднеобластном уровню. Сохранена и развивается торговля на селе, нестационарная и развозная торговля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3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4.1. Создание благоприятных условий для развития торговли, общественного питания и бытовых услуг, содействие развитию конкур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4.2. Создание условий для продвижения продукции местного производства, в том числе маркируемой товарным знаком «Настоящий Вологодский продукт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4.3. Создание благоприятных условий для развития торговых объектов «шаговой доступно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4.4. Взаимодействие с предприятиями торговли и сферы услуг в целях стимулирования развития торговли на с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4.5. Создание условий для сохранения и развития развозной торговли в малонаселенных и труднодоступных населенных пункт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4.6. Поддержка системы потребкооперации, реализация мероприятий по сотрудничеству с организациями потребительской коопера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4.7. Взаимодействие с надзорными органами по выявлению и устранению незаконной продажи товаров, алкогольной продукции, продуктов питания, в том числе некачественных, просроченных, фальсифицированных и контрафактных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4.3.4.8. Проведение семинаров, конференций с территориальными отделами федеральных надзорных органов по вопросам соблюдения законодательства в сфере торговли, общественного питания и услуг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4.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 Взаимодействие с Территориальным отделом Управления Федеральной службы по надзору в сфере защиты прав потребителей и благополучия прав человека по Вологодской области по вопросам защиты прав потребителей в сфере торговли, общественного питания и бытового обслуживани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4.3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5.1. Оборот розничной торговли и сферы услуг в 2030 году составит не менее 125% к уровню 2017 год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4. В сфере туризм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4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 xml:space="preserve">5.4.4.1.1. </w:t>
      </w:r>
      <w:r>
        <w:rPr>
          <w:color w:val="000000"/>
          <w:sz w:val="28"/>
          <w:szCs w:val="28"/>
        </w:rPr>
        <w:t xml:space="preserve">Близость крупнейшего промышленного центра – г. Череповец с населением более 300 тысяч человек определяет следующие приоритеты развития туристического бизнеса района - это спортивный, рекреационный, познавательный и событийный туризм. В связи с открытием в с. Мякса Ново-Леушинского монастыря новый импульс развития получил паломнический туризм. </w:t>
      </w:r>
      <w:r>
        <w:rPr>
          <w:sz w:val="28"/>
          <w:szCs w:val="28"/>
        </w:rPr>
        <w:t xml:space="preserve">Природно-ресурсный потенциал в совокупности с незначительной удаленностью от Москвы и С.-Петербурга позволяют говорить о перспективах туризма, связанного с охотой, рыбалкой и водными видами спорта. </w:t>
      </w:r>
    </w:p>
    <w:p>
      <w:pPr>
        <w:pStyle w:val="Normal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5.4.4.1.2. </w:t>
      </w:r>
      <w:r>
        <w:rPr>
          <w:color w:val="000000"/>
          <w:spacing w:val="4"/>
          <w:sz w:val="28"/>
          <w:szCs w:val="28"/>
        </w:rPr>
        <w:t>Туристический потенциал района включает в себя детские оздоровительные лагеря, базы отдыха, объекты спортивного туризма и турпоказа, исторические и природные достопримечательности. Количество коллективных средств размещения 13, общее количество мест размещения - 2506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5.4.4.1.3. </w:t>
      </w:r>
      <w:r>
        <w:rPr>
          <w:color w:val="000000"/>
          <w:sz w:val="28"/>
          <w:szCs w:val="28"/>
        </w:rPr>
        <w:t xml:space="preserve">На территории района находится </w:t>
      </w:r>
      <w:r>
        <w:rPr>
          <w:bCs/>
          <w:color w:val="000000"/>
          <w:sz w:val="28"/>
          <w:szCs w:val="28"/>
        </w:rPr>
        <w:t>Дарвинский государственный природный биосферный заповедн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4.1.4. </w:t>
      </w:r>
      <w:r>
        <w:rPr>
          <w:bCs/>
          <w:color w:val="000000"/>
          <w:sz w:val="28"/>
          <w:szCs w:val="28"/>
        </w:rPr>
        <w:t>Череповецкий район входит в десятку районов-лидеров по туристическому потоку, в 2017 году района посетили 51 тысяча тур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4.1.5. Наши проекты получили высокую оценку на федеральном уровне: победа ИП Токарева С.А. в региональном конкурсе «Время добрых дел» в номинации «Лучший социальный проект в области культуры и искусства»; включение ИП Светловой Е.Г. с проектом «В гости к русской сказке» в реестр  Сказочных героев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4.1.6. В настоящее время  в районе реализуется 5 инвестиционных проектов в сфере туризма, рассчитанных на долгосрочную перспективу и имеющих значительный потенциал для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4.1.7. На территории района сохраняются 6 видов народных художественных промыслов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4.1.8. Череповецкий район, при определенных условиях, может рассчитывать на привлечение части туристского потока, передвигающегося по Волго-Балтийской водной системе. Развитие направления транзитного туризма представляется возможным при объединении усилий с г. Черепове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4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2.1. Неразвитость транспортной инфраструктуры, плохие дороги и ограниченная транспортная доступность отдаленных туристских объе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2.2. Низкий уровень развития туристской инфраструктуры и индустрии развлечен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2.3. Несоответствие цены и качества гостиничного сервиса и общественного питания, низкий уровень обслуживающего персонала гостиниц и каф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2.4. Отсутствие специализированных магазинов и сувенирных лавок по продаже сувениров, изделий народных художественных промыслов и продукции местных производ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2.5. Недостаточная маркетинговая деятельность по продвижению туристского потенциала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2.6. Усиливающаяся конкуренция на рынке туристских услуг со стороны других районов Вологод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4.4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ое географическое положение, близость к городам областного и федерального значения, развитая транспортная сеть, разнообразие туристских продуктов, богатый историко-культурный и природный потенциалы способствуют созданию благоприятных условий для развития туризма на территории Череповецкого района. К 2030 году туристский поток в Череповецкий район увеличится в 1,5 раза, район сохранит свои позиции в рейтинге муниципальных образований Вологодской области по количеству посет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4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4.1. 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4.2. Содействие повышению качества туристского продукта и его продвижению на рынке туристически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4.3. Рост туристского потока на территорию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4.4. Приоритетн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ивного, рекреационного, познавательного, событийного и паломнического ту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4.5. Создание и продвижение крупных событийных мероприятий на территор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4.4.6. Сохранение, поддержка и развитие традиционных народных художественных промыслов, бытующих в район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4.7. Изготовление уникальной сувенирной продукции, соответствующей традиционным художественно-стилевым особенностям данной местности, и ее дальнейшая реализация на туристском рын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4.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Формирование положительного туристского имиджа района на международных, межрегиональных и региональных туристских мероприятиях, в средствах массовой информации и сети Интерн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4.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 Подготовка специалистов сфере туризма, повышение уровня профессиональной подготовки персонала в сфере туризма и индустрии гостеприим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4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5.1. Рост числа посетителей Череповецкого района (туристов и экскурсантов) в сравнении с 2017 годом к 2030 году почти в 1,5 раза и составит 93,6 тыс.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5.2. Увеличение объема услуг гостиниц и аналогичных средств размещения в сравнении с 2017 годом к 2030 году в 2 раз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4.5. В сфере предпринимательства и развития конкуренц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4.5.1. Достижения и конкурентные преимущества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4.5.1.1. Череповецкий район – один из региональных лидеров по развитию малого и среднего бизнеса (4-е место в 2017 году по количеству субъектов МиСП на 1000 жителей). По данным на конец 2017 года на территории района действовало 1451 субъект МиСП, в том числе в 2017 году зарегистрировано 85 юридических лиц и 277 индивидуальных предпринимателей. За пять лет число субъектов МиСП у</w:t>
      </w:r>
      <w:r>
        <w:rPr>
          <w:sz w:val="28"/>
          <w:szCs w:val="28"/>
          <w:shd w:fill="FFFFFF" w:val="clear"/>
        </w:rPr>
        <w:t>величилось на 10,7%, количество малых предприятий выросло на 8 единиц, количество индивидуальных предпринимателей на 156 единиц, количество средних предприятий стабильно – 6 един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5.1.2. Рост доли налоговых поступлений от субъектов малого и среднего предпринимательства в бюджет района с 16,2 % в 2013 году до 26,8%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5.1.3. Налажено взаимодействие органов муниципальной власти,  организаций инфраструктуры поддержки субъектов МиСП и предпринимательского сообщества района. В 2017 году представители 85 субъектов МиСП, получили адресную консультационную и правовую поддержку, прошли обучение на курсах и семинарах. Финансовую поддержку в виде поручительства по кредиту и единовременную финансовую помощь на регистрацию предприятия получили 3 субъек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1.4. На постоянной основе организована работа Общественного совета по содействию развитию малого и среднего предпринимательства, что позволяет оперативно и эффективно решать важные для района и бизнес-сообщества вопро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1.5. Высокая степень социальной ответственности субъектов малого и среднего предпринимательства, показателем которой является активное участие представителей бизнеса в социальных проектах, реализуемых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5.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Предприниматели и организации  района принимают активное участие в районных, областных, международных конкурсах, выставках, ярмарках, обучающих семинарах и рабочих группах. В 2017 году обеспечено участие МиСП района в 9-и подобных мероприятиях.</w:t>
      </w:r>
    </w:p>
    <w:p>
      <w:pPr>
        <w:pStyle w:val="Style22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5.4.5.1.7. Возможность опосредованного, через сеть Интернет, взаимодействия с органами власти и местного самоуправления при  предоставлении федеральных и региональных государственных и муниципальных услуг, услуг Федеральной корпорации МСП.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  <w:lang w:eastAsia="ko-KR"/>
        </w:rPr>
        <w:t>5.4.5.1.8.  Д</w:t>
      </w:r>
      <w:r>
        <w:rPr>
          <w:sz w:val="28"/>
          <w:szCs w:val="28"/>
        </w:rPr>
        <w:t>оступ субъектов малого бизнеса к закупкам товаров, работ, услуг для муниципальных нужд</w:t>
      </w:r>
      <w:r>
        <w:rPr>
          <w:sz w:val="28"/>
          <w:szCs w:val="28"/>
          <w:lang w:eastAsia="ko-KR"/>
        </w:rPr>
        <w:t xml:space="preserve"> с использованием электронных торговых площадок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ConsPlusNormal1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5.2. Ключевые проблемы и вызов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2.1. Ориентация МиСП района на торговлю и сферу услуг, низкая популярность реального сектора экономики, обрабатывающей промышленности и сельского хозяй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5.2. Снижение потребительского спроса на производимую продукцию, работы и услуги, рост конкур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.5.3. Высокий моральный и физический износ основных фондов, низкие темпы технической и технологической модернизации, препятствующие успешному построению горизонтальных связей с крупными производственными предприятиям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5.4. Уход малого бизнеса «в тень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5.5. Инфраструктурные ограничения,  связанные  с подключением к инженерным сет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5.6. Высокий порог входа для участия в муниципальных и государственных закупках, а также для входа на крупные промышленные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</w:t>
      </w:r>
      <w:r>
        <w:rPr>
          <w:sz w:val="28"/>
          <w:szCs w:val="28"/>
          <w:lang w:val="en-US"/>
        </w:rPr>
        <w:t>.2</w:t>
      </w:r>
      <w:r>
        <w:rPr>
          <w:sz w:val="28"/>
          <w:szCs w:val="28"/>
        </w:rPr>
        <w:t xml:space="preserve">.5.7. Налоговое и административное давление: высокие ставки налогов на недвижимое имущество, нестабильность нормативно-правового регулиро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5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ий муниципальный район к 2030 году - это муниципалитет прочно занимающий лидерские позиции среди районов области, где созда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иболее благоприятные условия для стремительного развития бизнеса и создания 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>честной конкуренц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изнес 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обеспечен всеми необходимыми ресурсами, кадрами, информацией. Высокий показат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исла предпринимательских инициатив</w:t>
      </w:r>
      <w:r>
        <w:rPr>
          <w:rFonts w:cs="Times New Roman" w:ascii="Times New Roman" w:hAnsi="Times New Roman"/>
          <w:sz w:val="28"/>
          <w:szCs w:val="28"/>
        </w:rPr>
        <w:t>, в том числе за счет вовлечения молодежи в предпринимательскую деятельность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5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1. 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2. 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5.4.3. Содействие в получении мер государственной поддержки, субъектами малого и среднего предпринимательства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4.4. Повышение качества процедур оценки регулирующего воздействия нормативно-правовых а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5. 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4.6. 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7. 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8. Вовлечение представителей бизнеса в участие в социальных проектах, реализуемых на территории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9. Расширение и обеспечение доступа субъектов малого и среднего бизнеса к закупкам товаров, работ и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4.10. Содействие организации самозанятости безработных граждан и стимулирование предпринимательской активности и развития малого бизне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11. 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5.4.12. Расширение информационной поддержки малых и средних организаций в средствах массовой информации, на официальном сайте район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4.13. Легализация «теневого» сектора предпринимательств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4.5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5.1. Увеличение числа субъектов малого и среднего предпринимательства в расчете на 10 тыс. человек населения с 371,5 единиц в 2017 году до 455,3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5.2. Увеличение доли налоговых поступлений от субъектов малого и среднего предпринимательства с 26,8% в 2017 году до 35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5.3. Увеличение доли закупок малых объемов, проведенных в системе «Электронный магазин», от общего объема закупок, проведенных в соответствии с пунктами 4 и 5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до  60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5.4. Увеличение среднего количества участников, допущенных к конкурентным процедурам определения поставщиков (подрядчиков, исполнителей), единиц, с 2 ед. в 2017 году до 3 ед.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5. Инвестиционная стратег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1. Достаточно высокий уровень развития промышленности и сельского хозяйства на территор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1.2. Общий объем инвестиций в основной капитал по Череповецкому району за пять лет составил более 2,62 млрд. руб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1.3. В 2017 году в различных сферах деятельности (сельское хозяйство, промышленное производство, жилищное строительство, туризм, придорожный сервис, потребительский рынок) осуществлялась реализация 65 инвестиционных проектов. За год завершены 27 проектов, большинство из них - внутренними инвесто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4.  В 2017 году в активе Череповецкого района насчитывалось 25 инвестиционных площадок общей площадью порядка 561,6 га, разработан и регулярно актуализируется инвестиционный паспорт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5. Реализован институт инвестиционного уполномоченного, также действует Рабочая группа по инвестиционному развитию района, на заседаниях которой рассматриваются и обсуждаются инвестиционные проекты и решаются проблемы инвесторов по реализации конкретных  прое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1.6. Организовано взаимодействие с партнерами, региональными институтами развития и организациями, представляющими инфраструктуру поддержки инвестиционной деятельн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1.7. Привлекательные факторы размещения инвестиционных проектов (выгодное географическое положение вблизи крупнейшего промышленного центра г. Череповец, развитая транспортная инфраструктура, доступность объектов инженерной инфраструктуры, существенный кадровый потенциал и т.д.). </w:t>
        <w:tab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8. Потенциал развития Индустриального парка «Череповец» на территории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9. Имеющийся спрос жителей г. Череповца на услуги в сфере туризма, спорта и отдыха, а также жилищного и дач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10. Значительные запасы песчано-гравийных материалов, глины, торф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1. Неравномерность уровня экономического развития территории Череповецкого района (концентрация инвестиций, рабочих мест и населения в пригородных сельских поселениях, дисбаланс рынка труд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2. Дефицит крупных инвестиционных проектов для комплексного развития всех сфер экономики и социального сект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3. Недостаточный уровень развития механизма государственно-частного партнерства для привлечения инвестиций в ускоренное развитие экономики и социальной сферы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4. Ограниченность внутреннего рынка доступных инвестиционных ресурсов. Неразвитый механизм привлечения «длинных» денег, проектного финанс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5. Недостаточный уровень рентабельности отдельных организаций и, как следствие, ограниченность привлечения собственных средств организаций в процессы инвест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2.6. Высокая степень износа основных фондов, требующая повышенных объемов инвестиций для модернизации и поддержания конкурентоспособн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7. Высокая степень износа и недостаточная развитость инженерной и транспортной инфраструктуры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8. Скудность местного бюджета практически полностью ограничивает возможности бюджетного инвестирования, применения механизмов софинансирования, предоставления муниципальных гарантий по привлекаемым кредитам, залогового обеспечения и других форм бюджетной поддержки реализуемых инвестиционных проек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9. Город Череповец имеет статус территории опережающего социально-экономического развития (постановление Правительства Российской Федерации от 07.08.2018 № 939), что является оттягивающим фактором для создания новых предприятий на территор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5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повецкий район в 2030 году - инвестиционно привлекательная территория для местных инвесторов, инвесторов из других регионов и зарубежных инвесторов, создающий особые условия для роста их конкурентоспособности. Механизм государственно-частного партнерства является важным фактором социально-экономического развития в решении вопросов финансирования проектов в различных общественно значимых сферах района. Развитие благоприятного инвестиционного климата обеспечит вхождение района в число 10 лучших районов в региональном инвестиционном рейтинг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1. Создание благоприятных условий для реализации инвестиционных проектов на территор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2. Минимизация и/или ликвидация административных барьеров осуществления инвестиционн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3. Развитие и модернизация транспортной и инженерной инфраструк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4. 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5. 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4.6. Совершенствование условий для развития муниципально-частного партнерства на территор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7. Сопровождение инвестиционных проектов, реализуемых или планируемых к реализации на территории района по принципу «одного окн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4.8. Информационно-консультационная поддержка потенциальных инвестор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4.9. Реализация имиджевой инвестиционной политик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5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1. Увеличение объема инвестиций в основной капитал (за исключением бюджетных средств) на душу населения с 7,62 тыс. руб. в 2017 году до 10,0 тыс. руб.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В сфере молодежной политики, гражданской активности и самореализации населения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6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1. Организовано взаимодействие с населением района через Общественные советы при администрации района и Молодежный парламент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2. Устойчивая тенденция по развитию общественных инициатив и добровольческой (волонтерской)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3. Реализуется большое количество проектов патриотической направленности и различных акций, в которых активное участие принимает молодежь района. Сформирован положительный патриотический настрой среди молодеж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1.4. Налажена система взаимодействия Молодежного Парламента района с Молодежным правительством об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1. Снижение мотивации у населения района, особенно у молодежи к личностному общению, отсутствие коллективных дружеских связей, зависимость от Интерн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6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30 году создана возможность самореализации и активного участия гражданского населения, в том числе молодежи, в развитии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1. 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2. 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3. 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4. 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5. Развитие системы военно-патриотического, нравственно-патриотического и гражданско-патриотического воспи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6. Освещение в средствах массовой информации успешных результатов деятельности граждан, в том числе молодеж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6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5.1. Прирост количества молодых людей, участвующих в мероприятиях сферы молодежной политики и патриотического воспитания, с 52% в 2017 году до 70%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7. В сфере культуры и историко-культурного наслед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7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1. Череповецкий район обладает разветвленной сетью учреждений культуры: культурно досуговых учреждений и библио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2. В районе созданы условия для активной вовлеченности населения в культурный процесс: ежегодно проводится более 4 тыс. культурно-досуговых и массовых мероприятий, каждый житель района посещает учреждения культуры более 7 раз в год; каждый второй житель района является читателем библиотеки; каждый десятый житель является участником клубного формирования или творческого коллекти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3. Идет ориентация на возрождение традиционных духовно-нравственных ценностей, сохранение и популяризация традиционной народной культуры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1. Недостаточный уровень материально-технической базы учреждений куль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2. Недостаточный уровень доступности учреждений культуры для посещения людей с ограниченными возможностями здоровья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3. Ограниченные возможности культурных обменов, продвижения творческого продукта учреждений культуры внутри района, в областном и российском культурном пространстве по причине финансовых огранич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4. Недостаточное количество высококвалифицированных кадров в сфере культуры, старение кадров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7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повецкий район в 2030 году - район, в котором сохраняются традиции, история и культура, составляющие самобытность района. Осуществляется развитие учреждений культуры и творческих коллективов как неотъемлемых элементов имиджа территории. Увеличивается приобщенность жителей района к культуре через посещение учреждений культуры, участие в культурных проектах различного формата, через использование информационных ресурсов учреждений культуры.</w:t>
      </w:r>
      <w:r>
        <w:rPr>
          <w:bCs/>
          <w:color w:val="000000"/>
          <w:sz w:val="28"/>
          <w:szCs w:val="28"/>
        </w:rPr>
        <w:t xml:space="preserve">  Создаются условия для повышения качества и разнообразия услуг, предоставляемых в сфере куль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7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4.1. Создание условий для активизации участия жителей в культурной жизни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4.2. Повышение качества и разнообразия услуг, предоставляемых в сфере культуры, в том числе посредством И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3. Реализация комплекса мероприятий, направленных на формирование и продвижение культуры чт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4.4. Сохранение и популяризация традиционной народной куль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5. Повышение информированности жителей и туристов, приезжающих в район, о возможностях культурного досуга и реализации творческого потенциа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6. Модернизация материально-технической базы учреждений куль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5.7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5.1. 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5.2. Рост количества посещений организаций культуры по отношению к уровню 2010 года, до 85%, что составит не менее 426 000  посещений/человек в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Реализация приоритета «Формирова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ранства эффективност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В сфере транспорта и дорожной се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1. Достижения и конкурентные преимущества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1. Череповецкий район имеет круглогодичную устойчивую транспортную связь. На территории района проходит участок Северной железной дороги Вологда – Череповец – Санкт-Петербург. Близлежащие аэропорты находятся в г. Череповце ООО «Авиапредприятие «Северсталь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1.2. Транспортная инфраструктура района представлена автомобильными дорогами II, III, IV, V категории; специализированным автотранспортным предприятием, осуществляющим перевозку пассажиров, предприятиями других сфер деятельности, имеющими свой парк машин; индивидуальными владельцами автотранспортных средств, осуществляющими перевозки грузов и пассажиров. Протяженность автомобильных дорог общего пользования регионального или межмуниципального значения на территории Череповецкого муниципального района составляет 775,2 км. Протяженность муниципальных автомобильных дорог общего пользования Череповецкого муниципального района – 511,1 км. Протяженность улично-дорожной сети в населенных пунктах составляет 931,2 к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3. Дороги федерального, регионального, местного значения обслуживаются подрядными организациями, которые определяются по результатам аукцион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2.1. В настоящее время 87,4% муниципальных автомобильных дорог Череповецкого района не отвечают нормативным требованиям. Основной проблемой развития дорожного комплекса муниципального значения является недостаточность собственных финансовых ресурсов и увеличение протяженности дорог, требующих ремон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2. Убыточность внутрирайонных перевозок. Подъезд к отдаленным сельским населенным пунктам бывает затруднен, особенно в неблагоприятные периоды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2.3. Не используются потенциальные возможности внутренних водных путей, одними из важнейших составляющих которых являются река Шексна и Рыбинское водохранилище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ряда показателей социально-экономического развития в стратегии развития муниципального образования, обусловлено развитием транспортной инфраструктуры. По показателю «Доля протяженности автомобильных дорог общего пользования местного значения, отвечающих нормативным требованиям» район входит в десятку лучших районов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1. Сохранение существующей дорожной сети и повышение качества дорожного строительства, ремонта и обустройства дорог (ремонт и содержание автомобильных дорог и искусственных сооружений на них с целью улучшения их транспортно-эксплуатационного состояния дорог и пропускной способност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2. Обеспечение разработки муниципальными образованиями района программ комплексного развития транспортной инфраструктуры посел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3. Повышение действенности работы районной комиссии по обеспечению безопасности дорожного движ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4.4. Обеспечение потребности населения в общественном транспорте: формирование оптимальной маршрутной сети, улучшение качества транспортного обслуживания населения, повышение транспортной доступности отдаленных населенных пунктов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4.5. Повышение эффективности и безопасности функционирования пассажирского транспорта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1. 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 87,4% в 2017 году до 86,1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В сфере развития топливно-энергетической инфраструктур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1. Развитая магистральная газотранспортная систем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2. Обеспечение качественного и бесперебойного тепло- и водоснаб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3. Ежегодное выполнение мероприятий по энергосбережению и повышению энергетической эффективности в бюджетных учреждениях и предприятиях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4. Выполнение мероприятий по капитальному ремонту и реконструкции систем тепло-, водоснабжения и водоотведе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6.2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2.1. Высокий износ инженерных сетей коммунальной инфраструктуры, рост цен (тарифов) на энергоносител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2. Недостаточное стимулирование (государственная поддержка, субсидирование) для вывода из эксплуатации или модернизации инженерной инфраструктуры, имеющей высокий процент изн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3. Угроза ограничения развития территорий вследствие высоких цен и длительности сроков подключения к инженерным сетям газоснаб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4. Низкий уровень газификации потребителей в сельской местност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в 2030 году обеспечено эффективное и надежное функционирование топливно-энергетического комплекса, максимально соответствующее социально-экономическому развитию. Все группы потребителей обеспечены топливно-энергетическими ресурсами и соответствующими инфраструктурными услугам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1. Участие в реализация мероприятий направленных на повышение энергоэффективности ресурсоснабжающих организаций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2. 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3. Обеспечение потребности района топливно-энергетическими ресурсами и соответствующими инфраструктурными услугами в полном объеме за счет выполнения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5. Показатели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w w:val="105"/>
          <w:sz w:val="28"/>
          <w:szCs w:val="28"/>
        </w:rPr>
        <w:t xml:space="preserve">6.2.5.1. </w:t>
      </w:r>
      <w:r>
        <w:rPr>
          <w:sz w:val="28"/>
          <w:szCs w:val="28"/>
          <w:lang w:eastAsia="ru-RU"/>
        </w:rPr>
        <w:t xml:space="preserve">Повышение уровня газификации природным газом жилищного фонда в сельской местности с 31,8% в 2017 году до 32,0% в 2030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5.2. Снижение доли потерь тепловой энергии при ее передаче в общем объеме переданной тепловой энергии с 14,5% в 2017 году до 14,0%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5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Снижение удельного расхода топливно-энергетических ресурсов на отпуск тепловой энергии котельными района с 160 кг у.т/Гкал в 2017 году до 159 кг у.т/Гкал к 2030 год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4. Снижение удельного расхода электроэнергии в системах уличного освещения на территории района с 2,67 млн. кВт*час/куб.м в 2017 году до 2,6 млн. кВт*час/куб.м к 2030 году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 В сфере связи и телекоммуникаци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b/>
          <w:b/>
          <w:spacing w:val="-4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pacing w:val="-4"/>
          <w:sz w:val="28"/>
          <w:szCs w:val="28"/>
        </w:rPr>
      </w:pPr>
      <w:r>
        <w:rPr>
          <w:rFonts w:eastAsia="Arial Unicode MS" w:cs="Times New Roman" w:ascii="Times New Roman" w:hAnsi="Times New Roman"/>
          <w:spacing w:val="-4"/>
          <w:sz w:val="28"/>
          <w:szCs w:val="28"/>
        </w:rPr>
        <w:t>6.3.1.1. Доля населения Череповецкого муниципального района, обеспеченного сотовой связью, составляет 98%. Все основные крупные населенные пункты района входят в расчетную зону уверенного приема сигнала сотовой связи. Порядка 60% абонентов имеют высокоскоростной доступ к сети Интернет через мобильную связ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1.2. Услуги стационарной телефонной связи предоставляются участком линейно - технического цеха Северо-Западного филиала ОАО «Ростелеком».  Для улучшения качества предоставляемых услуг проводятся работы по замене морально-устаревшего оборудования на новое, отвечающее современным требованиям. Проведена замена сельских аналоговых телефонных станций на цифровые. Для улучшения качества предоставляемых услуг связи проложен волоконно-оптический кабель. Кроме услуг телефонизации и радиовещания предоставляются услуги по подключению к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1.3. Услуги сотовой связи и мобильного интернета предоставляют операторы связи «Мегафон», «Билайн», «МТС», «Теле2». Ведется работа по улучшению качества мобильной связи и увеличению зоны покры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1.4. На территории района успешно реализован проект «Устранение цифрового неравенства», в рамках которого в 9 населенных пунктах района с численностью населения от 250 до 500 человек: с. Воскресенское, С.Ивановское, п.Сосновка, с.Нелазское,  п. Андогский, п.Кривец, с. Щетинское, д.Ягница, д.Шайма, построены опто-волоконные линии связи и созданы точки широкополосного доступа к сети Интернет по технологии Wi-Fi. Расчетный радиус сигнала 100 метров от точки доступа, скорость передачи данных не менее 10 Мбит/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6.3.1.5. </w:t>
      </w:r>
      <w:r>
        <w:rPr>
          <w:sz w:val="28"/>
        </w:rPr>
        <w:t xml:space="preserve">Доступ в сеть Интернет для домохозяйств, расположенных вне радиуса действия сигнала Wi-Fi, может осуществляться как беспроводным, так и проводным способом с использованием специального усиливающего сигнал оборудования. </w:t>
      </w:r>
      <w:r>
        <w:rPr>
          <w:color w:val="000000"/>
          <w:sz w:val="28"/>
          <w:szCs w:val="28"/>
        </w:rPr>
        <w:t>С 1 августа 2017 года доступ к сети Интернет через точки доступа по технологии Wi-Fi  стал бесплатным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6.3.1.5. В 2013 году стал доступен сигнал цифрового эфирного наземного телевещания. Теперь в отличном качестве 100% жителей района могут принимать 20 телевизионных каналов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1. Существенное неравенство в обеспечении услугами связи между сельскими поселениями района, отсутствие доступа к услугам телефонной связи и в сеть Интернет в отдаленных малочисленных сельских населенных пунктах района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30 году доля населения района, проживающего в зоне охвата сигналом сотовой связи, составит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1. Оказание содействия поселениям в обеспечении доступности всех видов качественной связи, в том числе в отдаленных и малочисленных населенных пунктах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6.3.4.2. Создание условий для обеспечения населения района широкополосным доступом к сети «Интернет» для населения, образовательных, культурных учреждений и других общественно значимых объектов, органов местного само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6.3.4.3. Содействие операторам связи в расширении зоны охвата сигналом сотовой связи, в том числе в предоставлении земельных участков, высотных объектов для размещения антенно-мачтовых сооружений и оборудования связи, а также обеспечение доступности услуг связи на всем протяжении автомобильных дорог местного значе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5. Показател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5.1. </w:t>
      </w:r>
      <w:r>
        <w:rPr>
          <w:rFonts w:cs="Times New Roman" w:ascii="Times New Roman" w:hAnsi="Times New Roman"/>
          <w:sz w:val="28"/>
          <w:szCs w:val="28"/>
          <w:lang w:eastAsia="ko-KR"/>
        </w:rPr>
        <w:t>Доля населения района, проживающего в зоне охвата сигналом сотовой связи на территории района в 2030 году составит 100%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 В сфере природных ресурсов и минерально-сырьевой баз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1. Общая площадь лесов Череповецкого района составляет 427,4 тыс. га или 55,9 % территории района. Запас древесины составляет 62,5 млн. м3. Освоено в 2017 году 52,1% общей расчетной лесосеки.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6.4.1.2. </w:t>
      </w:r>
      <w:r>
        <w:rPr>
          <w:rFonts w:eastAsia="Times New Roman"/>
          <w:sz w:val="28"/>
          <w:szCs w:val="28"/>
          <w:lang w:eastAsia="ru-RU"/>
        </w:rPr>
        <w:t>На территории Череповецкого района эксплуатируется 10 месторождений песчано-гравийных материалов, крупнейшее из которых Абакановское. Запасы природных ресурсов составляют: ПГМ – 52,1 млн. м3, пески – 73,3 млн. м3, глины кирпичные – 10,6 млн. м3, торф – 462,0 млн. т, сапропель – 2,1 млн. т, подземных вод – 133,0 тыс.куб.м/сут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3. Сеть особо охраняемых природных территорий района (далее - ООПТ) насчитывает: 1 ООПТ федерального значения и 5 ООПТ областного значения: 4 заказника и 1 туристско-рекреационная мест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2.1. Неудовлетворительное качество питьевой вод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2. Отсутствие нормативной правовой базы по учету существующих лесов на землях сельхозназначения, что приводит к их бесконтрольной незаконной вырубке и невозможности законного обеспечения населения района дров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3. Значительные объемы разведанных и разработанных месторождений торфа на территории района, которые до настоящего времени не нашли своего практического примене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30 году в Череповецком районе будут обеспечены сохранность естественных экологических систем и природных комплексов, охрана и поддержание видового разнообразия животного мира района. Увеличатся объемы добычи полезных ископаемых. Район займет лидирующие позиции в добыче ПГМ и производстве на его основе продукции для строительной отрасл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4. Задачи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4.1. Увеличение добычи полезных ископаемых, использование запасов минерального и природного сырья в качестве ресурса потенциального лидерства района в добыче и производстве продукции строительства и отрасли индустрии строительных материало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4.2. Снижение ущерба от негативных процессов и явлений в результате деятельности по разработке недр методом своевременной рекультивации земл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4.3. Повышение качества питьевой воды посредством модернизации систем водоснабжения с использованием перспективных технологий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4.4. 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4.5. Обеспечение охраны редких и находящихся под угрозой исчезновения растений, животных и других организмов, занесенных в Красн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логод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1. Сохранение доли площади территории района, занятой особо охраняемыми природными территориями, в общей площади территории района на уровне 8,1%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2. Создание как минимум 1-го туристического маршрута по направлению природно-экологического туризма до 2030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3. Увеличение доли населения, обеспеченного питьевой водой, отвечающей санитарным требованиям с 15,4% в 2017 году до 100% в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 В сфере обеспечения экологическо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гополучия и создания основ «зеленого» регион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.1. Сохранение стабильной экологической обстановки на территории района. В городе Череповце уровень загрязнения воздуха характеризовался Росгидрометом в период 2012-2013 годы как высокий, в 2014-2016 годы как повышенный. Валовый выброс загрязняющих веществ в атмосферный воздух от стационарных источников в Череповецком районе в 2016 году составил 1,26 тыс.т/год (0,3% от регионального объем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.2. Основная масса загрязняющих веществ по Верхневолжскому бассейну поступает в Рыбинское водохранилище в районе Череповецкого промышленного узла от предприятий черной металлургии (ПАО «Северсталь») и химической промышленности (АО «Апатит»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1.3. В районе расположены 5 объектов захоронения твердых коммунальных отходов (полигонов ТБО), все они включены в государственный реестр объектов размещения отходов (ГРОРО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4. Ведется планомерная работа в сфере непрерывного экологического образования, воспитания и просвещения населения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1. 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захоранивается, а также размещается на несанкционированных свалках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влияние предприятий, организаций и населения района на окружающую среду в 2030 году находится под постоянным контролем и неуклонно минимизируется. Показатель «доля использованных, обезвреженных отходов», к 2030 году вырастет по сравнению с 2017 годом на 15%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1. Уменьшение уровня загрязнения водных объектов за счет совершенствования систем очистки сточных вод организациями и в коммунальном комплекс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2. Сокращение объема размещаемых отходов за счет вовлечения образовавшихся отходов в хозяйственный оборо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3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4.4. 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4.5. Достижение качественно нового уровня развития экологической культуры населения, организация и развитие системы экологического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4.6. Обеспечение населения достоверной информацией о состоянии окружающей среды и экологической обстановке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5.5.1. Увеличение доли утилизированных и обезвреженных отходов в общем объеме образовавшихся отходов в процессе производства и потребления с 32% в 2017 году до 75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5.2. Снижение количества граждан, проживающих на территории, подверженной негативному воздействию вод, к 2030 году не менее чем на 30%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 В сфере комплексного развития сельских территорий район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1.1. Стабильно работают предприятия промышленности и сельского хозяйства, потребительский рынок района характеризуется высоким уровнем насыщения продовольственными и непродовольственными товарам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2. Полностью сохранена социальная сфера (здравоохранение, образование, культура, физкультура и спорт, социальная защит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3. В районе реализуются государственные и муниципальные программы по инфраструктурному развитию. Одним из приоритетных направлений развития района является развитие инженерной и транспортной инфраструктуры района. Ежегодно проводятся ремонты автомобильных дорог, ведется строительство и реконструкция коммунальных сетей, реализуются проекты по газификации населенных пун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4. Вся маршрутная сеть района сохранена, автобусное сообщение поддерживается со всеми сельскими поселениям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5. По состоянию на конец 2017 года все сельские поселения района, за исключением сельского поселения Уломское, имеют утвержденные генеральные планы, что обеспечивает дальнейшее комплексное развитие и освоение территорий посел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6. Активно ведется индивидуальное жилищное строительство, особенно на территориях пригородных сельских поселений. Ежегодно выдается более 250 разрешений на индивидуальное жилищное строитель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7. На иное строительство за период 2013-2017 годы выдано 286 разрешений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1. Увеличивается разрыв между селом и городом по уровню и качеству жизни, накапливаются негативные изменения в образе жизни сельского населения. Значительная масса сельских населенных пунктов характеризуется бытовой неустроенностью и отсутствием работы. Растет разрыв в доходах по сравнению с городом Черепове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2.2. Низкая оплата труда, недостаточный уровень оказания социальных услуг и необеспеченность жильем делают жизнь в сельской местности непривлекательной, особенно это касается молодеж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3. Ухудшение демографической ситуации на селе и убыль населения. Анализ свидетельствует об отрицательном естественном и миграционном приросте численности населения. Особенно заметно сокращение численность населения в отдаленных деревнях. Сокращение и измельчание сельских населенных пунктов в дальнейшем грозит обезлюдением и запустением значительных простран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4. Миграционный отток квалифицированных кадров и наиболее активной и талантливой молодежи в Череповец, Вологду, Москву, Санкт-Петербург, Ярославль и другие города, старение населения и увеличение доли неработающ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5. Дефицит мощностей инженерной инфраструктуры для дальнейшего развития на значительной части террит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сельских поселениях Череповецкого района к 2030 году созданы все условия для улучшения демографической ситуации, стабильно работают промышленные и сельскохозяйственные предприятия, совершенствуя свои производственные мощности, развита сфера потребительского рынка. Потребности населения в доступном и качественном образовании, медицине, социальном обслуживании удовлетворены. Созданы условия для повышения культурного уровня, занятий физкультурой и спортом всех социальных и возрастных групп. Строится жилье. Создана комфортная и благоустроенная среда прожи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4.1. Обеспечение устойчивого и комплексного развития сельских территорий, повышение уровня жизни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4.2. Создание условий для устойчивого развития и роста объемов производства и деловой активности предприятий всех форм собственности. Сохранение рабочих мест в действующих предприятиях и организация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4.3. Создание благоприятного климата для привлечения инвестиций, для размещения новых произво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4.4. Сохранение и содержание в надлежащем порядке действующей и развитие новой транспортной и инженерной инфраструк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4.5. Содействие строительству жилья, в том числе индивидуального, качественное обеспечение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и видами благоустройства (водопровод, водоотведение, отопление, горячее водоснабжение, газ) жилищного фонда </w:t>
      </w:r>
      <w:r>
        <w:rPr>
          <w:rFonts w:cs="Times New Roman" w:ascii="Times New Roman" w:hAnsi="Times New Roman"/>
          <w:sz w:val="28"/>
          <w:szCs w:val="28"/>
        </w:rPr>
        <w:t>и коммунальн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ельских территор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4.6. Формирование комфортного пространства на селе: благоустройство территорий, внедрение стандартов «шаговой» доступности технологий и организаций образования и здравоохранения, физической культуры и массового спорта, учреждений социального обслуживания населения, центров детского и молодежного творчества, торговых центров, транспортного обслуживания, зон отдыха и дос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4.7. Создание условий для разностороннего развития и воспитания личности, развития патриотизма и любви к малой Родине.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хранение сложившихся традиций и дальнейшее развитие работы с ветеранами и подрастающим покол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4.8. Формирование на основе природного потенциала рекреационно-оздоровительных и спортивно-развлекательных зон. Развитие туристической инфраструктуры для организации отдыха местных жителей и турис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4.9. Совершенствованию проводимой политики по местным налогам, ориентированной на сохранение и развитие доходной базы бюджетов сельских поселений, обеспечение их сбалансированности, прозрачности и открыт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4.10. Усиление инфраструктурных и производственно-кооперационных связей с муниципальными образованиями, граничащими с Череповецким районом, в особенности с городом Черепове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5.1. Стабильная экономическая ситуация и улучшение качества жизни на селе позволят стабилизировать численность населения района, в том числе экономически активног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7. В сфере муниципального управл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7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1. Формирование кадрового резерва и его эффективное использ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1.2. Проведен переход на предоставление 17 из 27 муниципальных услуг в электронной форме по типовому формату с использованием Портала государственных и муниципальных услуг (функций) Вологодской области. Работу по присоединению к типовым муниципальным услугам активно ведут органы местного самоуправления администрации Череповецкого муниципального района и 4 из 13 поселений: Абакановского, Нелазского, Югского и Уломского. Доля заявлений о предоставлении муниципальных услуг, поданных в электронной форме в органы местного самоуправления Череповецкого муниципального района, в общем количестве заявлений о предоставлении муниципальных услуг, поданных в органы местного самоуправления района, в отношении муниципальных услуг, переведенных в электронный вид выше III этапа, по итогам 2017 года составляет 47,32%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1.3. Создание многофункционального центра по предоставлению государственных и муниципальных услуг по принципу «одного окна». Уровень удовлетворенности граждан качеством предоставления государственных и муниципальных услуг в многофункциональном центре составляет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1.4. Уровень удовлетворенности граждан качеством предоставления муниципальных услуг в органах местного самоуправления составляет 95%. В 2016 году предоставлено 9265 услуги, из них 734 - в электронном виде, в  2017 году – 8011 услуг, в электронном виде – 2559, рост в 3,5 раз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1.5. Все реже жители района самостоятельно собирают документы для обращения в органы местного самоуправления за предоставлением муниципальных услуг. По итогам 2017 года межведомственное взаимодействие при предоставлении муниципальных услуг населению осуществлялось на 99,93% в электронной форме. Индекс взаимодействия с Государственной информационной системой о государственных и муниципальных платежах администраторов начислений района составляет 23,57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7.1.6. С 2014 года в Череповецком районе реализуется региональный проект «Электронный гражданин Вологодской области». Цель проекта – повышение  компьютерной грамотности населения, обучение навыкам работы в сети Интернет, на Порталах госуслуг, получение электронных услуг и сервисов. На базе МУК «Межпоселенческая центральная библиотека» в Тоншаловской, Судской, Климовской (с 2018 года  Ботовской) библиотеках действуют Центры общественного доступа к электронным услугам и сервисам. Всего за 4 года реализации проекта ИТ-подготовку прошли 1229 человек, ознакомительный курс о Порталах госуслуг- 724 человек. Доля жителей района, повысивших уровень ИТ-компетенций в ходе проекта, на 1 июля 2018 года составила 3,1 %  от численности населения района (19 место по области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1.7. Активно внедряются государственные информационные системы и используются в различных направлениях муниципального управления: «Автоматизированная система исполнения запросов»,   ГИС «Энергоэффективность», ГИС ЖКХ, ГАС «Управление», «Портал открытых данных», Единая государственная информационная система социального обеспечения, ГИС «Государственные и муниципальные платежи», ГИС «Единый Реестр Проверок» и проч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1.8. В 2017 году обеспечен максимальный уровень доступности закупок путем проведения электронных аукцион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7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1. Недостаточное материально-техническое обеспечение органов местного само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2.2. Отсутствие доступа к услугам сотовой связи и в сеть Интернет в отдаленных малочисленных сельских населенных пунктах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2.3. Низкая доля граждан старше трудоспособного возраста,  зарегистрированных на Порталах госуслуг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4. Низкая активность населения по получению государственных и муниципальных услуг в электронном виде. Не все заявители имеют технические возможности для доступа в сеть Интернет или опыт работы с персональным компьютер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5. Низкий уровень ИТ-компетенций жителей района, прежде всего проживающего в малых и отдаленных населенных пунктах области, а также людей старше трудоспособного возра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2.6. Несовершенство нормативного регулирования вопросов предоставления государственных и муниципальных услуг, не позволяющее сделать некоторые услуги удобными и привлекательными для населения и бизнес-сообщества, прежде всего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7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ия государственных и муниципальных услуг, предоставляемых органами местного самоуправления и многофункциональным центром Череповецкого муниципального района должен составлять 100%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щение процесса взаимодействия органов местного самоуправления района и граждан, снижение административных барьеров и риска их появления, исключение риска коррупциогенных факторов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30 году доля жителей района – пользователей Порталов госуслуг - составит 80% от общего количества населения в возрасте от 14 лет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30 году  доля заявлений о предоставлении муниципальных услуг, поданных в электронной форме в органы местного самоуправления  района, в общем количестве заявлений о предоставлении муниципальных услуг, поданных в органы местного самоуправления района, в отношении муниципальных услуг, переведенных в электронный вид выше III этапа составит 80%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7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4.1. Повышение эффективности системы стратегического план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2. Оптимизация кадрового состава и процессов, связанных с  движением и карьерным ростом кадров в органах местного самоуправления, повышение эффективности внутриведомственного и межведомственного взаимодействия органов в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4.3. Повышение качества кадрового состава муниципальной службы за счет повышения открытости института муниципальной службы и привлечения высококвалифицированных специалис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4. Создание и ведение кадрового резерва, в том числе управленческого кадрового резерва, с целью совершенствования деятельности по подбору и расстановке кадров, своевременному удовлетворению потребностей в кадрах, улучшению результатов профессиональной деятельности служащих, повышению уровня профессиональной подготов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5. Организация обучения и повышения квалификации кадров органов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6. Создание механизмов эффективного противодействия коррупционным проявлениям, обеспечение защиты прав и законных интересов граждан, общества от угроз, связанных с коррупцией: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длежащего антикоррупционного контроля в деятельности органов местного самоуправления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нформационной прозрачности процесса функционирования органов местного самоуправления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 граждан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есоблюдения запретов и ограничений, требований к служебному поведению, мер по предотвращению и урегулированию конфликта интерес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7. Повышение качества административно-управленческих процессов на основе развития технологий безбумажного документооборота, оперативности и полноты контроля результативности деятельности органов местного самоуправления рай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4.8. Подключение органов местного самоуправления к инфраструктуре электронного прав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9. Совершенствование территориальной организации местного самоуправления в части усиления самодостаточности муниципальных образова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4.10. Повышение качества реализации контрольно-надзорных полномочий на уровне района, в том числе за счет использования информационных технолог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11. Совершенствование системы муниципальных закупок, в том числе за счет перевода всех конкурентных закупок в электронную форм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4.12. Повышение уровня доверия населения к органам местного самоуправления, в том числе путем информационной открытости для обществен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4.13. Оптимизация порядков предоставления муниципальных услуг, повышение доступности государственных и муниципальных услуг, прежде всего через их автоматизацию, открытие Центров общественного доступа к электронным услугам и сервисам, Центров компетенций государственных и муниципальных услуг.</w:t>
      </w:r>
    </w:p>
    <w:p>
      <w:pPr>
        <w:pStyle w:val="Style22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ko-KR"/>
        </w:rPr>
        <w:t xml:space="preserve">6.7.4.14. </w:t>
      </w:r>
      <w:r>
        <w:rPr>
          <w:sz w:val="28"/>
          <w:szCs w:val="28"/>
        </w:rPr>
        <w:t>Повышение грамотности населения в области информационных технологий, развитие правосознания граждан и их ответственного отношения к использованию информационных технологий, в том числе через участие в реализации регионального проекта «Электронный гражданин» (в настоящее время проект переводится в цифровой формат и будет называться «Цифровой гражданин Вологодской области»</w:t>
      </w:r>
      <w:r>
        <w:rPr>
          <w:sz w:val="28"/>
          <w:szCs w:val="28"/>
          <w:lang w:eastAsia="ko-KR"/>
        </w:rPr>
        <w:t>.</w:t>
      </w:r>
      <w:r>
        <w:rPr>
          <w:i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0"/>
        <w:ind w:left="57" w:right="57" w:firstLine="709"/>
        <w:contextualSpacing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7.4.15. Увеличение доли муниципальных услуг, предоставляемых в электронном виде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0"/>
        <w:ind w:left="57" w:right="57" w:firstLine="709"/>
        <w:contextualSpacing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7.4.16. Увеличение доли заявлений о предоставлении муниципальных услуг, поданных в электронной форме в органы местного самоуправления Череповецкого муниципального района, в общем количестве заявлений о предоставлении муниципальных услуг, поданных в органы местного самоуправления района, в отношении муниципальных услуг, переведенных в электронный вид выше III этапа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0"/>
        <w:ind w:left="57" w:right="57" w:firstLine="709"/>
        <w:contextualSpacing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7.4.16. Обеспечение поэтапного перехода органов местного самоуправления к использованию инфраструктуры электронного правительства, входящей в информационную инфраструктуру Российской Федерации и обеспечивающей обработку данных на российских серверах, с использованием оборудования, программного обеспечения, криптоалгоритмов и средств шифрования, электронной компетентной базы российского произ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7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5.1. Повышение качества кадрового состава муниципальной службы за счет профессионального развития муниципальных служащих, повышения открытости института муниципальной службы и привлечения высококвалифицированных специалис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5.2. Снижение количества муниципальных служащих к 2030 году до 2,4 единиц в расчете на 1000 человек населения (в 2017 году – 2,8 единиц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5.3. Повышение уровня удовлетворенности населения деятельностью органов местного самоуправления с 48,10% от общего числа опрошенных в 2017 году до не менее 80% от общего числа опрошенных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5.4. Рост доли граждан, использующих механизм получения государственных и муниципальных услуг в электронной форме с 48,5% в 2017 году до 70%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5.5. Снижение доли объема государственных средств, израсходованных путем проведения «безальтернативных» закупок, в общем объеме государственных закупок с 48% в 2017 году до 35% в 2030 году.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6.7.5.6. </w:t>
      </w:r>
      <w:r>
        <w:rPr>
          <w:sz w:val="28"/>
          <w:szCs w:val="28"/>
          <w:lang w:eastAsia="ko-KR"/>
        </w:rPr>
        <w:t xml:space="preserve">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sz w:val="28"/>
          <w:szCs w:val="28"/>
          <w:lang w:val="en-US" w:eastAsia="ko-KR"/>
        </w:rPr>
        <w:t>III</w:t>
      </w:r>
      <w:r>
        <w:rPr>
          <w:sz w:val="28"/>
          <w:szCs w:val="28"/>
          <w:lang w:eastAsia="ko-KR"/>
        </w:rPr>
        <w:t xml:space="preserve"> этапа, к 2030 году должна составить 100%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6.7.5.7. </w:t>
      </w:r>
      <w:r>
        <w:rPr>
          <w:sz w:val="28"/>
          <w:szCs w:val="28"/>
          <w:lang w:eastAsia="ko-KR"/>
        </w:rPr>
        <w:t xml:space="preserve">Доля муниципальных услуг, функций и сервисов, предоставленных в цифровом формате без необходимости личного посещения органов местного самоуправления и муниципальных организаций, к 2024 году должна составить 80% и поддерживаться на уровне не менее 80% до 2030 года.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5.8. </w:t>
      </w:r>
      <w:r>
        <w:rPr>
          <w:sz w:val="28"/>
          <w:szCs w:val="28"/>
          <w:lang w:eastAsia="ko-KR"/>
        </w:rPr>
        <w:t>Доля населения района, повысивших уровень компетенций в сфере информационных технологий, в том числе в рамках регионального проекта «Электронный гражданин Вологодской области» в 2030 году составит 5,9% от численности населения района.</w:t>
      </w:r>
    </w:p>
    <w:p>
      <w:pPr>
        <w:pStyle w:val="Style22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7.5.9. Индекс взаимодействия с Государственной информационной системой о государственных и муниципальных платежах администраторов начислений района к 2021 году должен составить 90% и поддерживаться на уровне не менее 90% до 2030 года.</w:t>
      </w:r>
    </w:p>
    <w:p>
      <w:pPr>
        <w:pStyle w:val="Style22"/>
        <w:ind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 В сфере эффективного упр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-имущественным комплексом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1. Достижения и конкурентные преимущества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6.8.1.1. Несмотря на многократное уменьшение объемов в процессе проведения приватизации, начатой 25 лет назад, в Череповецком муниципальном районе сохраняется значимый объем муниципального имущества, способствующий развитию в районе экономических отношений и являющийся важной материальной основой осуществления муниципальных полномочий органов местного самоуправления Череповецкого муниципального район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2. Ключевые проблемы и вызов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2.1. Недостаточный уровень эффективности распоряжения и использования муниципального имущества и земельных участков, находящихся в собственности района, обусловленный повышенным физическим и моральным износом имущества, отсутствием заинтересованности хозяйствующих субъектов, арендующих имущество казны района, в воспроизводстве арендованного имущества, расположением многих объектов имущества в местах, непривлекательных для использования в коммерческих целях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2.2. Отсутствие необходимых средств на обеспечение территорий коммунальной инфраструктурой, в том числе на разработку проектной документации, а также с ограниченностью мощностей существующих инженерных сетей и слишком обременительными для застройщиков условиями присоединения к системам коммунальной инфраструктуры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2.3. Отсутствие программ комплексного развития инженерной и транспортной инфраструктуры и улично-дорожной сет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3. Ожидаемые результ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еповецком муниципальном районе в 2030 году будет сформирована эффективная система управления и распоряжения муниципальным имуществом и земельными ресурсами, которая обеспечивает рациональное использование имущественного комплекса района и его развитие. Эффективное управление имуществом приведет к тому, что в собственности Череповецкого муниципального района будет сосредоточено только на имущество, которое обеспечивает реализацию основных функций органов местного самоуправления Черепов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4. Задач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4.1. Совершенствование системы управления и распоряжения земельно-имущественным комплексом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4.2. Повышение эффективности реализации функций собственника имущества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4.3. Снижение доли имущества казны Череповецкого муниципального района, не вовлеченного в хозяйственный оборот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6.8.4.4. Осуществление работы по оптимизации состава имущества, находящегося в собственности Череповецкого муниципального района, в целях исключения несвойственных функций органов местного самоуправления и сокращения неэффективных расходов районного бюджет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4.5. Обеспечение эффективной деятельности органов местного самоуправления района в сфере обеспечения учета и эффективного использования земельно-имущественного комплекса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4.6. Проведение аукционов по продаже муниципального имущества и земельных участков и мест размещения рекламных конструкц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4.7. Проведение постоянного мониторинга по использованию муниципальной собственности, контроль за правильностью начисления и своевременным внесением арендной платы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5.1. Уменьшение доли муниципального имущества, которое не обеспечивает реализацию основных функций органов местного самоуправления с 20% в 2017 году до 5% в 2030 год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5.2. Увеличение доли поступлений неналоговых доходов от продажи права на размещение рекламных конструкций с 2000 тыс. руб. в 2017 году  до 5000 тыс. руб. в 2030 году, в т.ч. за счет увеличения количества мест размещения рекламных конструкций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19"/>
          <w:szCs w:val="19"/>
        </w:rPr>
      </w:pPr>
      <w:r>
        <w:rPr>
          <w:sz w:val="28"/>
          <w:szCs w:val="28"/>
        </w:rPr>
        <w:t>6.8.5.3. Поддержание площади выделения земельных участков, предоставленных для жилищного и иного строительства в расчете на 10 тысяч человек населения не ниже уровня 2017 года 15,10 г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9. В сфере обеспечения финансовой устойчивости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9.1. Достижения и конкурентные пре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1.1. В целях эффективного управления финансами осуществлена деятельность по выполнению задач по развитию доходного потенциала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далось в 2017 году привлечь в консолидированный бюджет района налоговых и неналоговых доходов в объеме 544,4 млн.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к уровню 2016 года отмечен рост выше среднего значения по области по следующим доходным источникам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с физических лиц за счет легализации «серой» заработной платы - 189,7% (по области - 110,4%). Район является лидером в рейтинге районов и городских округов по темпам роста поступления налога в консолидированный бюджет области и занимает 4 место по исполнению задания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- 279,8% (по области - 117,8%). Район занимает 4 место в рейтинге районов и городских округов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99,1% (по области - 97,5%). Район занимает 10 место в рейтинге районов и городских округ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емельный налог с физических лиц - 116,2% (по области - 115,5%). Район занимает 11 место в рейтинге районов и городских округ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2. Высокий уровень собираемости имущественных налогов с физических ли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2017 году к уровню прошлого года поступления от имущественных налогов с физических лиц увеличились на 3,9% при среднеобластном 1,9%. По результату работы с физическими лицами район занимает 7 место в рейтинге районов и городских округов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3. Увеличилось поступление неналоговых доходов в консолидированный бюджет района. За 2017 год темп роста составил 16,1%, что соответствует 8 месту среди районов и городских округов област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4. Организовано межведомственное взаимодействие государственных органов, органов местного самоуправления по вопросам легализации налоговой базы и сокращения задолженности по платежам в бюджеты всех уровне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5. В целях укрепления доходной базы и максимальной мобилизации доходов бюджета принят план мероприятий по укреплению доходной базы бюджета Череповецкого муниципального район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6. Проведен анализ принятых налоговых льгот и ставок по местным налогам и сборам. Утверждены планы по отмене неэффективных налоговых льгот и поэтапному увеличению ставок по местным налогам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7. Осуществлен переход на исчисление налога на имущество исходя из кадастровой стоимост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8. В целях стимулирования развития собственной доходной базы бюджета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тация на выравнивание бюджетной обеспеченности заменяется нормативами отчислений в местные бюджеты от налога на доходы физических лиц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становлены единые нормативы отчислений в местные бюджеты от налога, взимаемого в связи с применением упрощенной системы налогообложения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убсидии местным бюджетам на осуществление дорожной деятельности из регионального Дорожного фонда предоставлены с учетом сбора транспортного налог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9. Выстроены приоритеты использования бюджетных средств с целью сохранения социальной направленности бюджета и поддержки отраслей национальной экономик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10. Для повышения эффективности использования бюджетных средств в районе, начиная с 2012 года осуществлялся переход на программно-целевой принцип формирования расходной части бюджета. В 2017 году доля расходов, осуществленных на основе программно-целевого метода планирования, составила 88,3% от общего объема расходов районного бюджет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11. С 2014 года просроченная кредиторская задолженность консолидированного бюджета района отсутствует, консолидированный бюджет исполняется без привлечения заемных средств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12. Влияние налоговых и неналоговых поступлений на доходную часть бюджета района (54,5%) выше среднеобластного уровня (42,8%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1.13. Обеспечено эффективное управление  долговой нагрузкой, муниципальный долг отсутствует с 2013 год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9.2. Ключевые проблемы и вызовы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2.1. Нестабильный характер поступления отдельных доходных источников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2.2. Растет задолженность по налоговым платежам в бюджет области, в т.ч. по налогу, взимаемому в связи с применением упрощенной системы налогообложения (в 1,6 раза за 2017 год), земельному налогу с физических лиц (в 1,3 раза за 2017 год), налогу на доходы физических лиц (на 8,6% за 2017 год), единому налогу на вмененный доход для отдельных видов деятельности (на 3,9% за 2017 год). Уровень налоговой нагрузки по единому налогу на вмененный доходу на душу населения находится на треть ниже среднего по област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2.3. Неравномерность экономического потенциала на территории района приводит к сохранению высокой дотационности отдельных сельских поселени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9.3. Ожидаемые результаты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Череповецком муниципальном районе в 2030 году реализуется бюджет развития, обеспечивающий реализацию инфраструктурных и инновационных проектов на территории района. Обеспечена долгосрочная сбалансированность и устойчивость консолидированного бюджета района. Формирование бюджета осуществляется на принципах открытости и прозрачности. Показатель по доходам консолидированного бюджета в расчете на душу населения выше среднеобластного уровня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9.4. Зад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1. Повышение экономической самодостаточности консолидированного бюджета района и выход на бездотационный уровень бюджет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2. Обеспечение устойчивого роста доходной базы консолидированного бюджета района не ниже уровня инфляции за счет мероприятий по легализации налогооблагаемой базы, сокращению задолженности и привлечению инвестици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3. Повышение эффективности использования муниципального имущества и земельных участков путем проведения инвентаризации имущества и земельных участков, выявления возможностей сдачи имущества и земельных участков в аренду, сокращения дебиторской задолженности по арендным платежам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4. Повышение результативности межведомственного взаимодействия по сокращению задолженности по налогам от субъектов малого и среднего бизнеса и по имущественным налогам с физических лиц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5. Достижение соответствия расходных обязательств бюджета района источникам финансового обеспечения в долгосрочном периоде и повышение эффективности бюджетных расходов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6.Совершенствование системы контроля за использованием бюджетных ассигновани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7. Повышение эффективности реализации муниципальных программ района, увеличение доли «программных» расходов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8. Повышение доли инвестиционных затрат в структуре консолидированного бюджета и переход на модель бюджета развития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9. Повышение эффективности межбюджетных отношений района и муниципальных образований (сельских поселений) района, создание условий для устойчивого исполнения местных бюджетов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4.10. Недопущение образования просроченной кредиторской задолженности консолидированного бюджета район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6.9.4.11. Эффективное управление муниципальным долгом район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9.5. Показате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5.1. Увеличение объема налоговых и неналоговых доходов консолидированного бюджета района (без учета поступлений налоговых доходов по единым и (или) дополнительным, дифференцированным нормативам отчислений) не менее чем в 1,6 раза в 2030 году по сравнению с 2017 годом (на 152,2 млн. рублей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5.2. Увеличение поступления налоговых доходов в бюджеты всех уровней (по налогу на доходы физических лиц, налогам на совокупный доход, местным налогам и государственной пошлине) на душу населения к 2030 году до 19,8 тыс. рубле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5.3. Обеспечение отношения дефицита бюджета района к объему налоговых и неналоговых доходов бюджета района (без учета объёма безвозмездных поступлений и (или) поступлений налоговых доходов по дополнительным нормативам отчислений) в 2018-2030 годах на уровне 0% (2017 год - 0,1%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ефицит бюджета муниципального района может превысить установленный показатель на сумму поступлений от продажи акций и иных форм участия в капитале, находящихся в собственности муниципального района, и (или) снижения остатков средств на счетах по учету средств бюджета муниципального район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5.4. Отсутствие просроченной кредиторской задолженности консолидированного бюджета района в общем объеме расходов бюджета района в 2030 году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9.5.5. Обеспечить нулевой уровень муниципального долга района в период 2018-2030 годах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тапы реализации Стратегии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еализуется в три этапа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(переходный) - 2018 - 2019 годы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- 2020 - 2025 годы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(завершающий) - 2026 - 2030 годы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ценка финансовых ресурс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атегии планируется за счет налоговых и неналоговых поступлений, средств поступающих из федерального, областного бюджетов, средств бюджетов муниципальных образований района, средств внебюджетных источ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бюджета района определяется в соответствии с решениями Муниципального Собрания района о бюджетах района на соответствующий финансовый год и плановый период в рамках муниципальных программ Череповецкого района и непрограммных направлений расходов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госрочный период объем доходов консолидированного бюджета района на 2017 - 2030 годы ожидается в объеме 13805,2 млн. рублей, в том числе собственные доходы – 6574,9 млн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консолидированного бюджета района в 2017 - 2030 годах ожидается в сумме 13920,8 млн. рублей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Информация о муниципальных программах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района, утверждаем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ях реализаци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и инструментами реализации Стратегии социально-экономического развития района являются 21 муниципальная программа, которые можно условно разделить на 6 бло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248"/>
      </w:tblGrid>
      <w:tr>
        <w:trPr>
          <w:trHeight w:val="28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системы образования Череповецкого муниципального района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хранение и развитие культурного потенциала Череповецкого муниципального района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молодежной политики Череповецкого муниципального района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физической культуры и спорта Череповецкого муниципального района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действие занятости населения Череповецкого муниципального района на 2014-2021 годы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кономики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действие развитию предпринимательства, туризма и торговли в Череповецком муниципальном районе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действие инвестициям в Череповецком муниципальном районе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агропромышленного комплекса Череповецкого муниципального района на 2014 - 2021 годы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женерной инфраструктуры и жилищного строительства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мплексное развитие систем коммунальной инфраструктуры и энергосбережение в Череповецком муниципальном районе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и совершенствование сети автомобильных дорог и искусственных сооружений общего пользования муниципального значения Череповецкого муниципального района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жильем молодых семей в Череповецком муниципальном районе на 2016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ирование современной городской среды в Череповецком муниципальном районе на 2018-2022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ция отдельных жилищных правоотношений на территории Череповецкого муниципального района на 2018-2020 годы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инфраструктуры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тойчивое развитие сельских территорий Череповецкого муниципального района Вологодской области на 2014 - 2017 годы и на период до 2021 года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адостроительная политика Череповецкого муниципального района на 2016-2021 годы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ершенствование муниципального управления в Череповецком муниципальном районе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ершенствование управления муниципальным имуществом и земельными ресурсами Череповецкого муниципального района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деятельности органов местного самоуправления и учреждений Череповецкого муниципального района на 2017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правление муниципальными финансами Череповецкого муниципального района на 2016-2021 годы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проживания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храна окружающей среды в Череповецком муниципальном районе на 2014-2021 год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законности, правопорядка и общественной безопасности в Череповецком муниципальном районе на 2014-2021 годы.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, реализации приоритетов, решения задач и реализации направлений социально-экономического развития Череповецкого района на период до 2030 года на втором и третьем этапах реализации Стратегии предполагается реализация муниципальных программ в следующих сферах: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емьи и детства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проживания и самосохранение населения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жилищной сферы и создание благоприятных условий проживания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разования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применение трудовых ресурсов, обеспечение занятости населения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гропромышленного комплекса; 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требительского рынка; 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и развитие малого и среднего предпринимательства; 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ультуры и туризма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ражданского общества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ранспорта и дорожной сети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алансированное пространственно-территориальное развитие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окружающей среды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 земельно-имущественным комплексом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финансами района.</w:t>
      </w:r>
    </w:p>
    <w:p>
      <w:pPr>
        <w:pStyle w:val="ConsPlusNormal1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администрация Череповецкого района в рамках своих полномочий окажет всемерное содействие проектам и программам в области: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здравоохранения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социальной защиты населения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ромышленности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ой инфраструктуры.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 ресурсов и минерально-сырьевой базы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12">
    <w:lvl w:ilvl="0"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ourier New" w:hAnsi="Courier New" w:cs="Courier New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Itemtext1">
    <w:name w:val="itemtext1"/>
    <w:basedOn w:val="Style13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bidi="fa-IR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3"/>
    <w:basedOn w:val="Normal"/>
    <w:qFormat/>
    <w:pPr>
      <w:shd w:fill="FFFFFF" w:val="clear"/>
      <w:suppressAutoHyphens w:val="false"/>
      <w:spacing w:lineRule="atLeast" w:line="0" w:before="0" w:after="60"/>
      <w:ind w:hanging="620"/>
    </w:pPr>
    <w:rPr>
      <w:sz w:val="27"/>
      <w:szCs w:val="27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3">
    <w:name w:val="программа"/>
    <w:basedOn w:val="Normal"/>
    <w:qFormat/>
    <w:pPr>
      <w:suppressAutoHyphens w:val="false"/>
      <w:autoSpaceDE w:val="false"/>
      <w:spacing w:lineRule="atLeast" w:line="180"/>
      <w:jc w:val="both"/>
    </w:pPr>
    <w:rPr>
      <w:rFonts w:ascii="Pragmatica;Times New Roman" w:hAnsi="Pragmatica;Times New Roman" w:cs="Pragmatica;Times New Roman"/>
      <w:sz w:val="18"/>
      <w:szCs w:val="18"/>
    </w:rPr>
  </w:style>
  <w:style w:type="paragraph" w:styleId="Style24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61A28DBC023E4E233FBA86EEE52F1746943EF7D7864FBDF7CEBFF9DFB08B1C68A2F1734F059E2497BB313Ev5q3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1:00Z</dcterms:created>
  <dc:creator>amsheksna</dc:creator>
  <dc:description/>
  <cp:keywords/>
  <dc:language>en-US</dc:language>
  <cp:lastModifiedBy>ufk</cp:lastModifiedBy>
  <cp:lastPrinted>2018-12-03T14:01:00Z</cp:lastPrinted>
  <dcterms:modified xsi:type="dcterms:W3CDTF">2019-01-31T09:05:00Z</dcterms:modified>
  <cp:revision>383</cp:revision>
  <dc:subject/>
  <dc:title/>
</cp:coreProperties>
</file>