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КОМПЛЕКСНОЕ РАЗВИТИЕ СИСТЕМ КОММУНАЛЬНОЙ ИНФРАСТРУКТУРЫ на 2020-2026 годы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лексное развитие систем коммунальной инфраструктуры на 2020-2026 годы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3" w:hanging="0"/>
              <w:rPr/>
            </w:pPr>
            <w:r>
              <w:rPr/>
              <w:t>Ц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реконструкции и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</w:t>
              <w:br/>
              <w:t xml:space="preserve">на территории муниципального района, синхронизации строительства газопроводов-отводов 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ind w:left="27" w:hanging="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Уровень газификации природным газом жилищного фонда в сельской местности,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ind w:left="27" w:hanging="0"/>
              <w:rPr/>
            </w:pPr>
            <w:r>
              <w:rPr/>
              <w:t>Доля населения, обеспеченного питьевой водой, отвечающей санитарным требованиям, %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20-2026 годы</w:t>
            </w:r>
          </w:p>
        </w:tc>
      </w:tr>
      <w:tr>
        <w:trPr>
          <w:trHeight w:val="9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 094,1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 555,0 тыс. рубле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 277,8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 629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32 688,5 тыс. рублей, в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1 221,7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2 675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 578,5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2 118,1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46 706,0 тыс. рублей,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ч.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 737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917,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36 530,3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119,8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2 106,2 тыс. рублей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 270,0 тыс. рублей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025,0 тыс. рублей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лей, в т.ч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  <w:br/>
            </w:r>
            <w:r>
              <w:rPr>
                <w:spacing w:val="-4"/>
              </w:rPr>
              <w:t>до 50,51% к</w:t>
            </w:r>
            <w:r>
              <w:rPr>
                <w:color w:val="000000"/>
                <w:spacing w:val="-4"/>
              </w:rPr>
              <w:t xml:space="preserve"> концу 2026 год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/>
            </w:pPr>
            <w:r>
              <w:rPr/>
              <w:t>увеличение уровня газификации природным газом жилищного фонда в сельской местности с 31,8% в 2020 году до 33,5% к концу 2026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0" w:firstLine="27"/>
              <w:rPr>
                <w:color w:val="000000"/>
              </w:rPr>
            </w:pPr>
            <w:r>
              <w:rPr/>
              <w:t>увеличение доли населения, обеспеченного питьевой водой, отвечающей санитарным требованиям с 18,7% в 2020 году до 53,2% к концу 2026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стоящее время эксплуатация систем коммунальной инфраструктуры Череповецкого района характеризуется высокой вероятностью возникновения ситуаций, которые могут привести </w:t>
        <w:br/>
        <w:t xml:space="preserve">к нарушению функционирования систем жизнеобеспечения населения, </w:t>
        <w:br/>
        <w:t>к увеличению количества случаев предоставления коммунальных услуг ненадлежащего качества, а также неэффективному использованию топливных и энергетических ресурсов, загрязнению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возникновения обозначенных проблем – высокий уровень износа систем коммунальной инфраструктуры и их технологическая отстал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и технологическая отсталость объектов коммунальной инфраструктуры связаны с недостатками проводимой в предыдущие годы тарифной политики, которая не обеспечивала возможность проведения модернизации объектов коммунальной инфраструктуры, не формировала стимулы к сокращению затрат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этом стоимость коммунальных услуг для населения постоянно</w:t>
      </w:r>
      <w:r>
        <w:rPr>
          <w:sz w:val="28"/>
          <w:szCs w:val="28"/>
        </w:rPr>
        <w:t xml:space="preserve"> увеличивается. Действующий в большинстве случаев затратный метод формирования тарифов на услуги теплоснабжения, водоснабжения </w:t>
        <w:br/>
        <w:t xml:space="preserve">и водоотведения с использованием нормативной рентабельности </w:t>
        <w:br/>
        <w:t xml:space="preserve">не достаточно стимулирует организации коммунального комплекса </w:t>
        <w:br/>
        <w:t xml:space="preserve">к сокращению собственных издержек, к проведению мероприятий </w:t>
        <w:br/>
        <w:t xml:space="preserve">по энергосбережению и повышению энергетической эффективности </w:t>
        <w:br/>
        <w:t>на объектах коммунальной инфраструк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ичина высокого уровня износа систем коммунальной инфраструктуры – недоступность долгосрочных инвестиционных ресурсов для организаций коммунального комплекса и, как следствие, отсутствие возможности у этих организаций осуществлять проекты модернизации объектов коммунальной инфраструктуры без значительного повышения тариф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и надежности предоставления коммунальных услуг, эффективности использования топливных и энергетических ресурсов, снижения воздействия систем коммунальной инфраструктуры </w:t>
        <w:br/>
        <w:t>на экологическую обстановку на территории области необходимо обеспечить масштабную реализацию проектов модернизации систем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одпрограммы 1 будет способство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ю комплексного обновления основных фондов систем коммунальной инфраструктуры, что позволит снизить вероятность возникновения ситуаций, которые могут привести к нарушению функционирования систем жизнеобеспечения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комфортных условий проживания граждан, доступной стоимости коммунальных услуг при эффективной работе систем коммуналь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олее рационального использования водны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1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1, сроки реализации подпрограммы 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является одним из мероприятий по реализации Схемы территориального планирования района и генеральных планов сельских поселений и определяет потребность в строительстве и реконструкции объектов коммунальной инфраструктуры, которые должны обеспечить достаточное, надежное и устойчивое снабжение потребителей коммунальными ресурсами, снижение сверхнормативного износа объектов коммунальной инфраструктуры, внедрение ресурсосберегающих технолог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призвана решить следующие основные проблемы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азификации район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ение инженерных коммуникаций, опережающие темпы капитального ремонта и строительства новых объект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надежность системы водо-, теплоснабжения;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left" w:pos="1134" w:leader="none"/>
          <w:tab w:val="right" w:pos="7287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1: Обеспечение комплексного развития систем коммунальной инфраструктуры района для жилищного и промышленного строительства в Череповецком муниципальном районе, а также бесперебойной эксплуатации существующих объектов.</w:t>
      </w:r>
    </w:p>
    <w:p>
      <w:pPr>
        <w:pStyle w:val="ConsPlusCel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 1: 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средства и привлекаемые внебюджетные средства направляются на реализацию инвестиционных проектов ресурсоснабжающих предприятий по модернизации систем коммунальной инфраструктуры, связанных с реконструкцией уже существующих систем с высоким уровнем износа, а также строительством новых объектов, направленных на замещение объектов с высоким уровнем изн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реализуется в течение 2020-2026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1 приведены в приложении 2 к подпрограмме 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1</w:t>
      </w:r>
    </w:p>
    <w:p>
      <w:pPr>
        <w:pStyle w:val="Style16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е целей и решение задач подпрограммы 1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ой 1 предусмотрено целевое финансовое обеспечение реализации мер, направленных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еспечение надежного газоснабжения существующих </w:t>
        <w:br/>
        <w:t>и планируемых к подключению потреб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еспечение надежного, безопасного и безаварийного снабжения сельских поселений района питьевой водой и обеспечение экологической безопасности отведения сточных вод, их реализация позволит обеспечить качественной водой потреб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роприятия подпрограммы 1 относятс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 и ремонт объектов системы газификации, техническое обслуживание (ожидаемый результат – прокладка новых магистральных газовых сетей значительной протяженности </w:t>
        <w:br/>
        <w:t>и расширения источник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роительство, реконструкция и ремонт объектов системы водоснабжения и водоотведения (ожидаемый результат – обеспечение устойчивого и качественного водоснабжения и водоотведен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1 представлены в приложении 3 к подпрограмме 1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1 позволи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pacing w:val="-3"/>
          <w:sz w:val="28"/>
          <w:szCs w:val="28"/>
        </w:rPr>
      </w:pPr>
      <w:r>
        <w:rPr>
          <w:sz w:val="28"/>
          <w:szCs w:val="28"/>
        </w:rPr>
        <w:t xml:space="preserve">понизить процент </w:t>
      </w:r>
      <w:r>
        <w:rPr>
          <w:spacing w:val="-4"/>
          <w:sz w:val="28"/>
          <w:szCs w:val="28"/>
        </w:rPr>
        <w:t xml:space="preserve">износа инженерных сетей коммунальной инфраструктуры </w:t>
      </w:r>
      <w:r>
        <w:rPr>
          <w:rFonts w:eastAsia="Arial Unicode MS"/>
          <w:color w:val="000000"/>
          <w:sz w:val="28"/>
          <w:szCs w:val="28"/>
        </w:rPr>
        <w:t xml:space="preserve">с 57,9% в 2020 году </w:t>
      </w:r>
      <w:r>
        <w:rPr>
          <w:rFonts w:eastAsia="Arial Unicode MS"/>
          <w:sz w:val="28"/>
          <w:szCs w:val="28"/>
        </w:rPr>
        <w:t>до 50,51% к концу 2026 года;</w:t>
      </w:r>
      <w:r>
        <w:rPr>
          <w:rFonts w:eastAsia="Arial Unicode MS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pacing w:val="-3"/>
          <w:sz w:val="28"/>
          <w:szCs w:val="28"/>
        </w:rPr>
        <w:t>увеличить</w:t>
      </w:r>
      <w:r>
        <w:rPr>
          <w:sz w:val="28"/>
          <w:szCs w:val="28"/>
        </w:rPr>
        <w:t xml:space="preserve"> долю жилых помещений обеспеченных природным газом</w:t>
      </w:r>
      <w:r>
        <w:rPr>
          <w:rFonts w:eastAsia="Arial Unicode MS"/>
          <w:sz w:val="28"/>
          <w:szCs w:val="28"/>
        </w:rPr>
        <w:t xml:space="preserve"> с 31,8% в 2018 году до 33,5% к концу 2026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ind w:left="0"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величить долю населения, обеспеченного питьевой водой, отвечающей санитарным требованиям с 18,7% в 2020 году до 53,2% к концу 2026 года. </w:t>
      </w:r>
      <w:r>
        <w:rPr>
          <w:sz w:val="28"/>
          <w:szCs w:val="28"/>
        </w:rPr>
        <w:t xml:space="preserve">Информационную поддержку подпрограммы 1 предполагается осуществлять через размещение на официальном сайте района </w:t>
        <w:br/>
        <w:t xml:space="preserve">в информационно-телекоммуникационной сети «Интернет», печатные издания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0" w:leader="none"/>
          <w:tab w:val="left" w:pos="9353" w:leader="none"/>
        </w:tabs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1 должны обеспечить возможность реализации мероприятий, направленных на достижение ее целей и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составляет</w:t>
        <w:br/>
        <w:t>624 094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всего, из них средства: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44 555,0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1 277,8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5 629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87 647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32 688,5 тыс. рублей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4,7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1 221,7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2 675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6 578,5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82 118,1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46 706,0 тыс. рублей, в т.ч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 737,3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 917,4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6 530,3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3 119,8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2 106,2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 27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3 025,0 тыс. рубл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жертвования) – 144,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9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0,0 тыс. рублей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3,6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 тыс. рублей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1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одпрограммы 1 осуществляется </w:t>
        <w:br/>
        <w:t>с соблюдением требований энергоэффективности и энергосбережения, установленных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области приведена в приложении 1 </w:t>
        <w:br/>
        <w:t>к подпрограмме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1 за счет средств бюджета района приведено в приложении 3 к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 ) подпрограммы 1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знос инженерных сетей коммунальной инфраструктуры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н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доля сетей не отвечающих нормативным требования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 – протяженность сетей не отвечающих нормативным требованиям, 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общ. – общая протяженность водопроводных сетей, к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ровень газификации природным газом жилищного фонда в сельской местно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жилых помещений, обеспеченных природным газ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G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– доля жилых помещений, обеспеченных природным газом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</w:rPr>
        <w:t>о – количество жилых помещений, обеспеченных природным газом, шт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общ. – общее количество жилых помещений, ш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беспеченного качественной питьевой водой, отвечающей санитар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к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общ.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– доля населения, обеспеченного питьевой водой, %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>к – количество населения, обеспеченных качественной питьевой водой, чел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общ. – общее количество населения, чел.</w:t>
      </w:r>
    </w:p>
    <w:p>
      <w:pPr>
        <w:pStyle w:val="Normal"/>
        <w:jc w:val="right"/>
        <w:rPr/>
      </w:pPr>
      <w:r>
        <w:rPr/>
        <w:t>Приложение 1 к подпрограмм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1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992"/>
        <w:gridCol w:w="992"/>
        <w:gridCol w:w="1134"/>
        <w:gridCol w:w="851"/>
        <w:gridCol w:w="992"/>
        <w:gridCol w:w="1134"/>
      </w:tblGrid>
      <w:tr>
        <w:trPr>
          <w:trHeight w:val="2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(тыс.руб.), годы</w:t>
            </w:r>
          </w:p>
        </w:tc>
      </w:tr>
      <w:tr>
        <w:trPr>
          <w:trHeight w:val="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094,1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 1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6 706,0</w:t>
            </w:r>
          </w:p>
        </w:tc>
      </w:tr>
      <w:tr>
        <w:trPr>
          <w:trHeight w:val="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55,0</w:t>
            </w:r>
          </w:p>
        </w:tc>
      </w:tr>
      <w:tr>
        <w:trPr>
          <w:trHeight w:val="2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88,5</w:t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5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4"/>
          <w:highlight w:val="yellow"/>
        </w:rPr>
      </w:r>
    </w:p>
    <w:p>
      <w:pPr>
        <w:pStyle w:val="Style16"/>
        <w:spacing w:before="0" w:after="0"/>
        <w:ind w:left="694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50" w:fmt="decimal"/>
          <w:formProt w:val="false"/>
          <w:textDirection w:val="lrTb"/>
          <w:docGrid w:type="default" w:linePitch="326" w:charSpace="0"/>
        </w:sect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/>
        <w:t>Приложение 2 к подпрограмме 1</w:t>
      </w:r>
    </w:p>
    <w:p>
      <w:pPr>
        <w:pStyle w:val="Style16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одпрограммы 1</w:t>
      </w:r>
    </w:p>
    <w:tbl>
      <w:tblPr>
        <w:tblW w:w="15275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271"/>
        <w:gridCol w:w="567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129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3" w:hanging="0"/>
              <w:jc w:val="center"/>
              <w:rPr/>
            </w:pPr>
            <w:r>
              <w:rPr/>
              <w:t>Наименование индикатора</w:t>
            </w:r>
          </w:p>
          <w:p>
            <w:pPr>
              <w:pStyle w:val="2"/>
              <w:spacing w:lineRule="auto" w:line="240" w:before="0" w:after="0"/>
              <w:ind w:left="72" w:hanging="175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 xml:space="preserve">Базовое значение индикатора (показателя) </w:t>
            </w:r>
          </w:p>
          <w:p>
            <w:pPr>
              <w:pStyle w:val="2"/>
              <w:spacing w:lineRule="auto" w:line="240" w:before="0" w:after="0"/>
              <w:ind w:left="-10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/>
              <w:t>Планируемое значение индикатора (показателя) по годам реализации подпрограммы 1</w:t>
            </w:r>
          </w:p>
        </w:tc>
      </w:tr>
      <w:tr>
        <w:trPr>
          <w:trHeight w:val="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8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19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0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1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2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3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4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5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26</w:t>
            </w:r>
          </w:p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0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Участие в реализации проектов по модернизации коммунальной инфраструктур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</w:rPr>
            </w:pPr>
            <w:r>
              <w:rPr>
                <w:spacing w:val="-4"/>
              </w:rPr>
              <w:t>1. Износ инженерных сетей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1</w:t>
            </w:r>
          </w:p>
        </w:tc>
      </w:tr>
      <w:tr>
        <w:trPr>
          <w:trHeight w:val="286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2. 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109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pacing w:val="-3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3. Доля населения, обеспеченного питьевой водой, отвечающей санитарным треб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>
          <w:trHeight w:val="216" w:hRule="atLeast"/>
        </w:trPr>
        <w:tc>
          <w:tcPr>
            <w:tcW w:w="13575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огнозные данные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/>
      </w:pPr>
      <w:r>
        <w:rPr/>
        <w:t>Приложение 3 к подпрограмм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1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991"/>
        <w:gridCol w:w="996"/>
        <w:gridCol w:w="1116"/>
        <w:gridCol w:w="1116"/>
        <w:gridCol w:w="1116"/>
        <w:gridCol w:w="1109"/>
        <w:gridCol w:w="1109"/>
      </w:tblGrid>
      <w:tr>
        <w:trPr>
          <w:trHeight w:val="60" w:hRule="atLeast"/>
        </w:trPr>
        <w:tc>
          <w:tcPr>
            <w:tcW w:w="8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8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3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7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5,0</w:t>
            </w:r>
          </w:p>
        </w:tc>
      </w:tr>
      <w:tr>
        <w:trPr>
          <w:trHeight w:val="360" w:hRule="atLeast"/>
        </w:trPr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4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87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2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25,0</w:t>
            </w:r>
          </w:p>
        </w:tc>
      </w:tr>
    </w:tbl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ind w:firstLine="540"/>
        <w:jc w:val="right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75" w:hanging="13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5" w:hanging="13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5" w:hanging="133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2:00Z</dcterms:created>
  <dc:creator>Shadrunova</dc:creator>
  <dc:description/>
  <cp:keywords/>
  <dc:language>en-US</dc:language>
  <cp:lastModifiedBy>Делопроизводитель</cp:lastModifiedBy>
  <cp:lastPrinted>2024-02-29T15:07:00Z</cp:lastPrinted>
  <dcterms:modified xsi:type="dcterms:W3CDTF">2024-02-29T12:07:00Z</dcterms:modified>
  <cp:revision>68</cp:revision>
  <dc:subject/>
  <dc:title>ПРАВИТЕЛЬСТВО ВОЛОГОДСКОЙ ОБЛАСТИ</dc:title>
</cp:coreProperties>
</file>