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00</wp:posOffset>
                </wp:positionH>
                <wp:positionV relativeFrom="paragraph">
                  <wp:posOffset>-231775</wp:posOffset>
                </wp:positionV>
                <wp:extent cx="2771140" cy="299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27.02.2024 № 1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05" w:leader="none"/>
                              </w:tabs>
                              <w:ind w:left="1276" w:hanging="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от 14.10.2019 № 1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pt;height:236pt;mso-wrap-distance-left:9.05pt;mso-wrap-distance-right:9.05pt;mso-wrap-distance-top:0pt;mso-wrap-distance-bottom:0pt;margin-top:-18.2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27.02.2024 № 1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05" w:leader="none"/>
                        </w:tabs>
                        <w:ind w:left="1276" w:hanging="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от 14.10.2019 №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.И.</w:t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ел. 24-99-2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  <w:br/>
        <w:t xml:space="preserve">и энергосбережение в Череповецком муниципальном районе </w:t>
        <w:br/>
        <w:t>на 2020-2026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479"/>
      </w:tblGrid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омплексное развитие систем коммунальной инфраструктуры и энергосбережение в Череповецком муниципальном районе на 2020-2026 годы» (далее – Программа)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ие строительства и жилищно-коммунального хозяйства (далее – Управление строительства и ЖКХ) 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 коммунальной инфраструктуры </w:t>
              <w:br/>
              <w:t>на 2020-2026 годы»;</w:t>
            </w:r>
          </w:p>
          <w:p>
            <w:pPr>
              <w:pStyle w:val="ConsPlusCell"/>
              <w:widowControl/>
              <w:numPr>
                <w:ilvl w:val="0"/>
                <w:numId w:val="13"/>
              </w:numPr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на территории Череповецкого муниципального района на 2020-2026 годы».</w:t>
            </w:r>
          </w:p>
        </w:tc>
      </w:tr>
      <w:tr>
        <w:trPr>
          <w:trHeight w:val="88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нженерной инфраструктуры в соответствии </w:t>
              <w:br/>
              <w:t>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12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 по модернизации коммунальной инфраструктур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</w:t>
              <w:br/>
              <w:t xml:space="preserve">и распределительных газопроводов;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мероприятий, направленных на повышение энергоэффективности ресурсоснабжающих организаций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а также реконструкции и капитальном ремонте объектов социальной </w:t>
              <w:br/>
              <w:t>и коммунальной инфраструктур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425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знос инженерных сетей коммунальной инфраструктуры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Уровень газификации природным газом жилищного фонда </w:t>
              <w:br/>
              <w:t>в сельской местност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 xml:space="preserve">Доля населения, обеспеченного питьевой водой, отвечающей санитарным требованиям, %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5" w:leader="none"/>
              </w:tabs>
              <w:ind w:left="38" w:hanging="0"/>
              <w:rPr/>
            </w:pPr>
            <w:r>
              <w:rPr/>
              <w:t>Удельный расход топливно-энергетических ресурсов на отпуск тепловой энергии котельными района, у.т/Гкал;</w:t>
            </w:r>
          </w:p>
          <w:p>
            <w:pPr>
              <w:pStyle w:val="Normal"/>
              <w:tabs>
                <w:tab w:val="clear" w:pos="708"/>
                <w:tab w:val="left" w:pos="605" w:leader="none"/>
              </w:tabs>
              <w:ind w:left="38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6 годы                                         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     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 058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 – всего, из них средства: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344 555,0 тыс. рублей, в т.ч.: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71 277,8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5 629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7 647,6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201 305,3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94,7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4 843,9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5 235,5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9 013,1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2 118,1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59 053,1 тыс. рублей, в т.ч.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 423,7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5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 637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131,2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2 506,2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 750,0 тыс. рублей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5 15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изических и юридических лиц 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жертвования) – 144,6 тыс. руб., в т.ч.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2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9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3,6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 тыс. рублей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>снижение процента износа инженерных сетей коммунальной инфраструктуры</w:t>
            </w:r>
            <w:r>
              <w:rPr>
                <w:color w:val="000000"/>
                <w:spacing w:val="-4"/>
              </w:rPr>
              <w:t xml:space="preserve"> с 57,90% в 2020 году </w:t>
            </w:r>
            <w:r>
              <w:rPr>
                <w:spacing w:val="-4"/>
              </w:rPr>
              <w:t>до 50,51% на конец 2026 год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>
                <w:color w:val="000000"/>
              </w:rPr>
              <w:t xml:space="preserve">увеличение уровня газификации природным газом жилищного фонда в сельской местности с 31,8% в 2020 году </w:t>
            </w:r>
            <w:r>
              <w:rPr/>
              <w:t xml:space="preserve">до 33,5 % </w:t>
            </w:r>
            <w:r>
              <w:rPr>
                <w:spacing w:val="-4"/>
              </w:rPr>
              <w:t xml:space="preserve">на конец </w:t>
              <w:br/>
            </w:r>
            <w:r>
              <w:rPr/>
              <w:t>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величение доли населения, обеспеченного питьевой водой, отвечающей санитарным требованиям с 18,7% в 2020 году до 53,2% </w:t>
              <w:br/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>увеличение индекса качества предоставления жилищно-коммунальных услуг с 15,35 ед. 2020 году до 18,0 ед.</w:t>
            </w:r>
            <w:r>
              <w:rPr>
                <w:color w:val="000000"/>
              </w:rPr>
              <w:t xml:space="preserve"> </w:t>
            </w:r>
            <w:r>
              <w:rPr>
                <w:spacing w:val="-4"/>
              </w:rPr>
              <w:t>на конец</w:t>
            </w:r>
            <w:r>
              <w:rPr/>
              <w:t xml:space="preserve"> </w:t>
              <w:br/>
              <w:t>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уменьшение доли потерь тепловой энергии при ее передаче </w:t>
              <w:br/>
              <w:t xml:space="preserve">в общем объеме переданной тепловой энергии с 14,46% в 2020 году </w:t>
              <w:br/>
              <w:t xml:space="preserve">до 14,15%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  <w:t xml:space="preserve">снижение удельного расхода топливно-энергетических ресурсов </w:t>
              <w:br/>
              <w:t xml:space="preserve">на отпуск тепловой энергии котельными района с 159,9 кг/Гкал </w:t>
              <w:br/>
              <w:t xml:space="preserve">в 2020 году до 159,3 кг/Гкал </w:t>
            </w:r>
            <w:r>
              <w:rPr>
                <w:spacing w:val="-4"/>
              </w:rPr>
              <w:t>на конец</w:t>
            </w:r>
            <w:r>
              <w:rPr/>
              <w:t xml:space="preserve"> 2026 года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им из приоритетов жилищной политики Череповецкого района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стоящее время в целом деятельность коммунального комплекса Череповецкого район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Normal"/>
        <w:widowControl w:val="false"/>
        <w:tabs>
          <w:tab w:val="clear" w:pos="708"/>
          <w:tab w:val="left" w:pos="2770" w:leader="none"/>
          <w:tab w:val="left" w:pos="9353" w:leader="none"/>
        </w:tabs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сегодня</w:t>
      </w:r>
      <w:r>
        <w:rPr>
          <w:rFonts w:eastAsia="Arial Unicode MS"/>
          <w:w w:val="104"/>
          <w:sz w:val="28"/>
          <w:szCs w:val="28"/>
        </w:rPr>
        <w:t xml:space="preserve"> в системах централизованного теплоснабжения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w w:val="105"/>
          <w:sz w:val="28"/>
          <w:szCs w:val="28"/>
        </w:rPr>
        <w:t>водоснабжения более 57,9%.</w:t>
      </w:r>
      <w:r>
        <w:rPr>
          <w:rFonts w:eastAsia="Arial Unicode MS"/>
          <w:w w:val="104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</w:t>
        <w:br/>
        <w:t xml:space="preserve">и оборудования систем водоснабжения, коммунальной энергетики практически полностью уступил место аварийно-восстановительным работам. Это ведет </w:t>
        <w:br/>
        <w:t>к снижению надежности работы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вышения качества предоставления коммунальных услуг </w:t>
        <w:br/>
        <w:t>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конструкция и модернизация объектов коммунальной инфраструктуры отвечает стратегическим интересам Череповецкого района и позволи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рациональное использование водных ресур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лучшить экологическое состояние на территории Череп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изкая энергетическая эффективность производства отдельных видов выпускаемой продукции и экономики района в целом обуславливают необходимость проведения работы, направленной на снижение удельных затрат на потребление энергоресурсов в общих расходах каждого хозяйствующего субъе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 экономики объективно диктуется предъявляемыми требованиями в условиях рыночной экономики, дальнейшего роста цен и тарифов на энергоресурсы и необходимости обеспечения конкурентоспособности в мировой экономической сис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проводимых энергетических обследований, учета и контроля за потреблением энергоресурсов, совершенствование системы их нормирования в бюджетной сфере, стимулирование мер по снижению энергоемкости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эффективное использование природных ресурсов выражается </w:t>
        <w:br/>
        <w:t>в высоких потерях воды, тепловой и электрической энергии в процессе производства и транспортировки ресурсов до потреб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эффективность использования энергетических ресурсов обуславливает необходимость проведения работы, направленной на снижение удельных затрат на потребление энергоресурсов на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дрение мероприятий, направленных на обеспечение энергетической эффективности, позволит повысить роль учета и контроля за потреблением энергоресурсов, совершенствование системы их нормирования в жилищно-коммунальном хозяйств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реализации, приоритеты в сфере реализации,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4536" w:leader="none"/>
          <w:tab w:val="right" w:pos="7287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строительство, реконструкция и модернизация объектов коммунальной инфраструктуры Череповецкого муниципального района; повышение качества предоставляемых коммунальных услуг потребителям; улучшение состояния окружающей среды, создание благоприятных условий для проживания жителей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и, которые определяет Стратегия социально-экономического развития Череповецкого муниципального района на период до 2030 года </w:t>
        <w:br/>
        <w:t xml:space="preserve">в области развития топливно-энергетического комплекса, включают в себя:  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итьевой воды посредством реконструкции и модернизации систем водоснабжения с использованием перспективных технолог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мероприятий, направленных на повышение энергоэффективности ресурсоснабжающих организаций района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-отводов и распределительных газопроводов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требности района топливно-энергетическими ресурсами и соответствующими инфраструктурными услугами в полном объеме за счет выполненных мероприятий;</w:t>
      </w:r>
    </w:p>
    <w:p>
      <w:pPr>
        <w:pStyle w:val="ConsPlusCell"/>
        <w:widowControl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энергоэффективных и ресурсосберегающих технологий при строительстве, а также реконструкции и капитальном ремонте объектов  коммунальной инфраструктур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2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реализации Программы за счет средств бюджета района приведено в приложении 1 к Програм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>оценка расходов федерального, областного бюджетов, бюджета района и внебюджетных источников</w:t>
      </w:r>
      <w:r>
        <w:rPr>
          <w:bCs/>
          <w:sz w:val="28"/>
          <w:szCs w:val="28"/>
        </w:rPr>
        <w:t xml:space="preserve"> приведена </w:t>
        <w:br/>
        <w:t>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Программы на 2020-2026 годы приведен </w:t>
        <w:br/>
        <w:t xml:space="preserve">в приложении 3 к Программ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оказателях (индикаторах) Программы приведены </w:t>
        <w:br/>
        <w:t>в приложении 4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ны в п</w:t>
      </w:r>
      <w:r>
        <w:rPr>
          <w:color w:val="000000"/>
          <w:sz w:val="28"/>
          <w:szCs w:val="28"/>
        </w:rPr>
        <w:t>риложении 5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и перечень мероприятий Программы за счет средств бюджета района </w:t>
      </w:r>
      <w:r>
        <w:rPr>
          <w:sz w:val="28"/>
          <w:szCs w:val="28"/>
        </w:rPr>
        <w:t>представлены в приложении 6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 реализации Программы: 2020-2026 годы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Характеристика основных мероприятий Программы. </w:t>
        <w:br/>
        <w:t>Обоснование выделения и включения в состав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и их обобщенная характеристи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мероприятий Программы. Для достижения поставленных целей </w:t>
        <w:br/>
        <w:t>и решения задач необходимо реализовать основные мероприятия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ные мероприятия включают в себя широкий спектр вопросов </w:t>
        <w:br/>
        <w:t xml:space="preserve">в области реконструкции и модернизации объектов коммунальной инфраструктуры, энергетической безопасности и энергосбережения Череповецкого района и направлены на решение вопросов по строительству и реконструкции объектов жизнеобеспечения Череповецкого района, подготовку объектов инженерной инфраструктуры Череповецкого района к осенне-зимнему периоду, капитальный ремонт объектов коммунальной инфраструктуры, энергосбережение социальной сферы и жилищно-коммунального комплекс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ные мероприятия сформированы по 2 подпрограммам:</w:t>
      </w:r>
    </w:p>
    <w:p>
      <w:pPr>
        <w:pStyle w:val="ConsPlusCell"/>
        <w:widowControl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систем коммунальной инфраструктуры </w:t>
        <w:br/>
        <w:t>на 2020-2026 годы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на 2020 год:</w:t>
      </w:r>
    </w:p>
    <w:p>
      <w:pPr>
        <w:pStyle w:val="ConsPlusCell"/>
        <w:widowControl/>
        <w:numPr>
          <w:ilvl w:val="1"/>
          <w:numId w:val="15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ремонт, техническое обслуживание объектов системы газификации.</w:t>
      </w:r>
    </w:p>
    <w:p>
      <w:pPr>
        <w:pStyle w:val="ConsPlusCell"/>
        <w:numPr>
          <w:ilvl w:val="2"/>
          <w:numId w:val="1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техническому обслуживанию газопроводов;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 присоединение объектов системы водоснабжения и водоотведени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Разработка ПСД на строительство водовода «Апатит-Шухободь»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работка и актуализация схем водоснабжения Ягановского с/п, Яргомжского с/п, Тоншаловского с/п, с/п Уломское, Климовского с/п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 Ремонт водопровода п. Тоншалово по ул. Рабочая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 Ремонт (закольцовка) водопровода п. Суда пер. Зеленый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Реализация мероприятий по проекту «Народный бюджет» - строительство общественных колодце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Строительство водозаборной скважины в д. Лысая Гора муниципального образования Мяксинское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на 2021-2026 годы: </w:t>
      </w:r>
    </w:p>
    <w:p>
      <w:pPr>
        <w:pStyle w:val="ConsPlusCell"/>
        <w:widowControl/>
        <w:numPr>
          <w:ilvl w:val="1"/>
          <w:numId w:val="10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о,  реконструкция,  ремонт,  техническое  обслуживание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системы газификации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на строительство газопроводных сетей Войново-Тоншалово, с. Щетинское, п. Сосновка, Песье, Коротово сельского поселения Улом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техническому обслуживанию газопроводов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роительство, реконструкция, ремонт, технологическое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оединение объектов системы водоснабжения и водоотведения.</w:t>
      </w:r>
    </w:p>
    <w:p>
      <w:pPr>
        <w:pStyle w:val="ConsPlusCel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ланируется: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но-сметной документации и реконструкция систем водоснабжения в населенных пунктах Ботово,  Яганово, Тоншалово, Коротово, Климовское для последующего участия в федеральном проекте «Чистая во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проектных и изыскательских работ в целях реконструкции объекта: «Водопроводный дюкер через реку Суда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а и актуализация схем водоснабжения и водоотведения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убчатого колодца для нецентрализованного водоснабжения в д. Городище муниципального образования Югское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ных и изыскательских работ по объекту: «Реконструкция системы водоотведения с.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проекту «Народный бюджет» - строительство и ремонт общественных колодцев в населенных пунктах района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водопроводного дюкера через реку Суда; 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достоверности определения сметной стоимости по объектам: ремонты водопроводов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водоснабжения населения, водоотведения на территории Череповецкого муниципального района.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реконструкция (модернизация) объектов питьевого водоснабжения в рамках федерального проекта «Чистая вода»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участка водовода «Апатит – Шухободь»;</w:t>
      </w:r>
    </w:p>
    <w:p>
      <w:pPr>
        <w:pStyle w:val="ConsPlusCell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конструкция </w:t>
      </w:r>
      <w:r>
        <w:rPr>
          <w:rFonts w:cs="Times New Roman" w:ascii="Times New Roman" w:hAnsi="Times New Roman"/>
          <w:sz w:val="28"/>
          <w:szCs w:val="28"/>
        </w:rPr>
        <w:t>систем водоснабжения в населенных пунктах Ботово,  Яганово, Тоншалово, Коротово, Климовско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на территории Череповецкого муниципального района на 2020-2026 годы:</w:t>
      </w:r>
    </w:p>
    <w:p>
      <w:pPr>
        <w:pStyle w:val="Normal"/>
        <w:ind w:left="10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е мероприятие: Строительство, реконструкция и ремонт </w:t>
      </w:r>
    </w:p>
    <w:p>
      <w:pPr>
        <w:pStyle w:val="Normal"/>
        <w:rPr/>
      </w:pPr>
      <w:r>
        <w:rPr>
          <w:bCs/>
          <w:sz w:val="28"/>
          <w:szCs w:val="28"/>
        </w:rPr>
        <w:t>объектов системы теплоснабж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ланиру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 разработка и актуализация схем теплоснабж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монт систем теплоснаб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Cel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5 058,0 тыс. рублей – всего, из них средства: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бюджета – 344 555,0 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71 277,8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85 629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7 647,6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го бюджета – 201 305,3 тыс. рублей,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.ч.: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94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4 843,9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25 235,5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79 013,1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82 118,1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– 0,0 тыс. рублей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– 159 053,1 тыс. рублей, в т.ч.: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7 423,7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1 455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36 637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38 131,2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52 506,2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7 75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– 5 15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физических и юридических лиц 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жертвования) – 144,6 тыс. руб., в т.ч.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0 год – 12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1 год – 19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22 год – 0,0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13,6 тыс. рублей;</w:t>
      </w:r>
    </w:p>
    <w:p>
      <w:pPr>
        <w:pStyle w:val="ConsPlusCell"/>
        <w:ind w:left="7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 тыс. рублей;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.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</w:t>
      </w:r>
    </w:p>
    <w:p>
      <w:pPr>
        <w:pStyle w:val="ConsPlusCell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левые показатели (индикаторы) достижения целей и решения задач,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результативности и эффективности Программы определен в соответствии с ее целями, задачами и мероприятия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бор показателей (индикаторов) сформирован таким образом, </w:t>
        <w:br/>
        <w:t>чтобы обеспечить охват наиболее значимых результатов Программы, оптимизацию отчетности и информационных запрос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(индикаторы)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инженерных сетей коммунальной инфраструктуры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природным газом жилищного фонда в сельской местност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аселения, обеспеченного питьевой водой, отвечающей санитарным требованиям, %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екс качества предоставления жилищно-коммунальных услуг, е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терь тепловой энергии при ее передаче в общем объеме переданной тепловой энергии,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, кг/Гка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мероприятий Программы позволит получить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снижение процента износа инженерных сетей коммунальной инфраструктуры</w:t>
      </w:r>
      <w:r>
        <w:rPr>
          <w:color w:val="000000"/>
          <w:spacing w:val="-4"/>
          <w:sz w:val="28"/>
          <w:szCs w:val="28"/>
        </w:rPr>
        <w:t xml:space="preserve"> с 57,9% в 2020 году </w:t>
      </w:r>
      <w:r>
        <w:rPr>
          <w:spacing w:val="-4"/>
          <w:sz w:val="28"/>
          <w:szCs w:val="28"/>
        </w:rPr>
        <w:t>до 50,51%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величение уровня газификации природным газом жилищного фонда </w:t>
        <w:br/>
        <w:t>в сельской местности с 31,8% в 2019 году до 33,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%</w:t>
      </w:r>
      <w:r>
        <w:rPr>
          <w:color w:val="000000"/>
          <w:spacing w:val="-4"/>
          <w:sz w:val="28"/>
          <w:szCs w:val="28"/>
        </w:rPr>
        <w:t xml:space="preserve"> к концу 2026 год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величение доли населения, обеспеченного питьевой водой, отвечающей санитарным требованиям с 18,7% в 2020 году до </w:t>
      </w:r>
      <w:r>
        <w:rPr>
          <w:sz w:val="28"/>
          <w:szCs w:val="28"/>
        </w:rPr>
        <w:t>53,2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декса качества предоставления жилищно-коммунальных услуг с 15,35 ед. в 2020 году до 18,0 ед.</w:t>
      </w:r>
      <w:r>
        <w:rPr>
          <w:spacing w:val="-4"/>
          <w:sz w:val="28"/>
          <w:szCs w:val="28"/>
        </w:rPr>
        <w:t xml:space="preserve"> к концу 2026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меньшение доли потерь тепловой энергии при ее передаче в общем объеме переданной тепловой энергии с 14,46% в 2020 году до 14,15%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го расхода топливно-энергетических</w:t>
      </w:r>
      <w:r>
        <w:rPr>
          <w:sz w:val="28"/>
          <w:szCs w:val="28"/>
        </w:rPr>
        <w:t xml:space="preserve"> ресурсов </w:t>
        <w:br/>
        <w:t>на отпуск тепловой энергии котельными района с 159,9 кг/Гкал в 2020 году до 159,3 кг/Гкал</w:t>
      </w:r>
      <w:r>
        <w:rPr>
          <w:spacing w:val="-4"/>
          <w:sz w:val="28"/>
          <w:szCs w:val="28"/>
        </w:rPr>
        <w:t xml:space="preserve"> к концу 2026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программы приведены </w:t>
        <w:br/>
        <w:t>в приложении 4 к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ета значений целевых индикаторов (показателей)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и расчета целевых показателей (индикаторов) приведена </w:t>
        <w:br/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дпрограммы 1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дпрограммы 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онтроля за исполнением Программы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периода действия ответственный исполнитель проводит анализ реализации мероприятий Программы, осуществляет непосредственный контроль за ходом выполнения мероприятий Программы, подготовку отчетов </w:t>
        <w:br/>
        <w:t>о реализации Программы, внесение предложений по корректировк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над реализацией Программы осуществляется в соответствии </w:t>
        <w:br/>
        <w:t>с положениями Порядка разработки, реализации и оценки эффективности муниципальных программ района, утвержденного постановлением администрации Череповецкого муниципального района от 09.08.2013 № 206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снование объема финансовых ресурсов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программы будет осуществляться за счет средств федерального бюджета, средств районного бюджета в объемах, предусмотренных бюджетом на текущий финансовый год и плановый период, субсидий из бюджета области на реализацию муниципа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в 2020-2026 г.г. составляет 705 058,0 тыс. руб. (в ценах соответствующих лет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бюджет – 344 555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– 159 053,1 тыс. руб.;</w:t>
      </w:r>
    </w:p>
    <w:p>
      <w:pPr>
        <w:pStyle w:val="Normal"/>
        <w:tabs>
          <w:tab w:val="clear" w:pos="708"/>
          <w:tab w:val="left" w:pos="60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 – 201 305,3 тыс. руб.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изических и юридических лиц (пожертвования) – 144,6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ы средств, предполагаемых к выделению из областного </w:t>
        <w:br/>
        <w:t xml:space="preserve">и районного бюджетов на реализацию мероприятий Программы, являются прогнозными и подлежат ежегодному уточнению в соответствии с законом </w:t>
        <w:br/>
        <w:t xml:space="preserve">об областном бюджете и бюджете района на очередной финансовый год </w:t>
        <w:br/>
        <w:t>и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объема финансовых ресурсов средств бюджета района, необходимых для реализации Программы в 2021-2026 годах представлено в таблице 1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Таблица 1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</w:rPr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927"/>
        <w:gridCol w:w="2527"/>
      </w:tblGrid>
      <w:tr>
        <w:trPr>
          <w:trHeight w:val="347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ирование (тыс. руб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 объемов финансирования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7,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03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9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</w:t>
            </w:r>
            <w:r>
              <w:rPr>
                <w:sz w:val="18"/>
                <w:szCs w:val="18"/>
              </w:rPr>
              <w:t>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678,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</w:t>
            </w:r>
            <w:r>
              <w:rPr>
                <w:sz w:val="18"/>
                <w:szCs w:val="18"/>
              </w:rPr>
              <w:t>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72,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89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150,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5 441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 446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556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887,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871,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5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271,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71" w:hRule="exac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5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5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60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5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ый расчет коммерческое предложение</w:t>
            </w:r>
          </w:p>
        </w:tc>
      </w:tr>
      <w:tr>
        <w:trPr>
          <w:trHeight w:val="491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0,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701" w:right="851" w:gutter="0" w:header="272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 к Программе</w:t>
      </w:r>
    </w:p>
    <w:p>
      <w:pPr>
        <w:pStyle w:val="Normal"/>
        <w:tabs>
          <w:tab w:val="clear" w:pos="708"/>
          <w:tab w:val="left" w:pos="7980" w:leader="none"/>
          <w:tab w:val="left" w:pos="12285" w:leader="none"/>
        </w:tabs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рограммы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559"/>
        <w:gridCol w:w="1560"/>
        <w:gridCol w:w="1559"/>
        <w:gridCol w:w="1725"/>
        <w:gridCol w:w="1725"/>
      </w:tblGrid>
      <w:tr>
        <w:trPr>
          <w:trHeight w:val="89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11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(тыс. руб.), годы</w:t>
            </w:r>
          </w:p>
        </w:tc>
      </w:tr>
      <w:tr>
        <w:trPr>
          <w:trHeight w:val="7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 271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</w:tr>
      <w:tr>
        <w:trPr>
          <w:trHeight w:val="2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тель – Управление строительства и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 271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7 750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5 150,0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ъемы бюджетных ассигнований Программы подлежат приведению в соответствии с решением о бюджете не позднее трех месяцев со дня вступления его в сил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 к Программ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Программы</w:t>
      </w:r>
    </w:p>
    <w:tbl>
      <w:tblPr>
        <w:tblW w:w="1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276"/>
        <w:gridCol w:w="1276"/>
        <w:gridCol w:w="1275"/>
        <w:gridCol w:w="1276"/>
        <w:gridCol w:w="1276"/>
        <w:gridCol w:w="1234"/>
        <w:gridCol w:w="1234"/>
      </w:tblGrid>
      <w:tr>
        <w:trPr>
          <w:trHeight w:val="13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</w:t>
            </w:r>
          </w:p>
          <w:p>
            <w:pPr>
              <w:pStyle w:val="Normal"/>
              <w:ind w:left="340" w:hanging="340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10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ценка расходов (тыс. руб.), годы</w:t>
            </w:r>
          </w:p>
        </w:tc>
      </w:tr>
      <w:tr>
        <w:trPr>
          <w:trHeight w:val="6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1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firstLine="13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8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2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058,0</w:t>
            </w:r>
          </w:p>
        </w:tc>
      </w:tr>
      <w:tr>
        <w:trPr>
          <w:trHeight w:val="1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1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7 7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053,1</w:t>
            </w:r>
          </w:p>
        </w:tc>
      </w:tr>
      <w:tr>
        <w:trPr>
          <w:trHeight w:val="1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6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 55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0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1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305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</w:rPr>
              <w:t>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1"/>
        <w:spacing w:lineRule="auto" w:line="240"/>
        <w:ind w:lef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 к Программе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лан реализации муниципальной программы на 2020 год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4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97"/>
        <w:gridCol w:w="897"/>
        <w:gridCol w:w="831"/>
        <w:gridCol w:w="2268"/>
        <w:gridCol w:w="3119"/>
        <w:gridCol w:w="1417"/>
      </w:tblGrid>
      <w:tr>
        <w:trPr>
          <w:trHeight w:val="88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(ФИО, должность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инансирование</w:t>
            </w:r>
          </w:p>
        </w:tc>
      </w:tr>
      <w:tr>
        <w:trPr>
          <w:trHeight w:val="157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bCs/>
              </w:rPr>
              <w:t>Окончание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умма (тыс.руб.)</w:t>
            </w:r>
          </w:p>
        </w:tc>
      </w:tr>
      <w:tr>
        <w:trPr>
          <w:trHeight w:val="12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Подпрограмма 1 «Комплексное развитие систем коммунальной инфраструктуры на 2020-2026 годы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7"/>
              </w:numPr>
              <w:tabs>
                <w:tab w:val="clear" w:pos="708"/>
                <w:tab w:val="left" w:pos="58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, реконструкция </w:t>
              <w:br/>
              <w:t>и ремонт объектов системы газификации, техническое обслуживан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, 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хническое обслуживание газ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 </w:t>
              <w:br/>
              <w:t>и ремонт объектов системы водоснабжения и водоотвед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244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137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8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1.Разработка ПСД на строительство водовода «Апатит-Шухободь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283,5</w:t>
            </w:r>
          </w:p>
        </w:tc>
      </w:tr>
      <w:tr>
        <w:trPr>
          <w:trHeight w:val="118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2. Разработка и актуализация схем водоснабжения Яргомжского с/п, Ягановского с/п, Тоншаловского с/п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/п Уломское, Климов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3. Ремонт водопровода п. Тоншалово по ул. Рабоча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2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1.2.4. Ремонт (закольцовка) водопровода п. Суда пер. Зелены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 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32,5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1.2.5. Реализация мероприятий </w:t>
              <w:br/>
              <w:t>по проекту «Народный бюджет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(строительство общественных колодце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248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2.6. Строительство  водозаборной скважины в д. Лысая Го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44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737,3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Подпрограмма 2 «Энергосбережение </w:t>
              <w:br/>
              <w:t>на территории Череповецкого муниципального района на 2020-2026 годы»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1. Разработка и актуализация схем теплоснабжения Абакановского с/п, Малечкинского с/п, Судского с/п, Тоншаловского с/п, Яргомжского с/п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.1.2. Иной межбюджетный трансферт на осуществление отдельных полномочий в сфере теплоснабжения в части монтажа новой тепловой сети д. Климовско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Красников О.К. Начальник управления строительства </w:t>
              <w:br/>
              <w:t>и ЖКХ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 квартал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 кварта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13" w:right="113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того по подпрограмме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686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530,4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7423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94,7</w:t>
            </w:r>
          </w:p>
        </w:tc>
      </w:tr>
      <w:tr>
        <w:trPr>
          <w:trHeight w:val="60" w:hRule="atLeast"/>
          <w:cantSplit w:val="true"/>
        </w:trPr>
        <w:tc>
          <w:tcPr>
            <w:tcW w:w="9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color w:val="000000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1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.1.Строительство, реконструкция, ремонт, техническое обслужива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Войново-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Разработка проектной документации на выполнение работ по строительству наружных сетей газоснабжения по объекту: «Строительство газопровода в д. Музга  Мяксинского муниципального образования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9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. </w:t>
            </w:r>
            <w:r>
              <w:rPr/>
              <w:t xml:space="preserve">Разработка проектно-сметной документации на реконструкцию объектов централизованных систем водоснабжения (Тоншалово, Ботово, Климовское, Коротово)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проектных и изыскательских работ по объекту «Реконструкция системы водоснабжения в с. Яган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3,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2. Разработка и актуализация схем водоснабжения и водоотведения  (Абакановское с/п, Нелазкое с/п, Малечкинское с/п, Судское с/п, </w:t>
            </w:r>
          </w:p>
          <w:p>
            <w:pPr>
              <w:pStyle w:val="Normal"/>
              <w:rPr/>
            </w:pPr>
            <w:r>
              <w:rPr/>
              <w:t xml:space="preserve">м/о Мяксинское, м/о Воскресенское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/о Югское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 Выполнение проектных и изыскательских работ в целях реконструкции объекта: «Водопроводный дюкер через реку Суда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 Реализация мероприятий по проекту «Народный бюджет» строительство 2-х общественных колодцев (п. Суда, д. Кошта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5. </w:t>
            </w:r>
            <w:r>
              <w:rPr/>
              <w:t>Строительство трубчатого колодца для нецентрализованного водоснабжения в д. Городище муниципального образования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1.капитальный ремонт дымовой трубы котельной Н-33 м с. Яган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капитальный ремонт системы отведения дымовых газов поселковой котельной с. Мякса, ул. Батюшков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капитальный ремонт изоляции тепловой  сети  с. Шухободь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. Разработка и актуализация схем теплоснабж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птимизация схемы теплоснабжения села, ликвидация источника потерь в теплосе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Выполнение проектных работ с прохождением государственной экспертизы по капитальному ремонту объектов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рограм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</w:tr>
    </w:tbl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2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3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1.1.Строительство, реконструкция, ремонт, техническое обслуживание и  технологическое присоединение объектов системы газификации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9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4. Разработка проектно-сметной документации на строительство газопроводных  сетей Войново-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кладка новых магистральных газовых сетей и 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5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62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Б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Коротово»,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9 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3. Выполнение проектных и изыскательских работ по объекту: «Реконструкция системы водоотведения </w:t>
              <w:br/>
              <w:t>с.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4. Выполнение проектных и изыскательских работ в целях реконструкции  объекта: «Водопроводный дюкер через реку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 Строительство общественных колодцев д. Дорки, д. Ваньгино, д. Ильинское, д. Музг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 Проведение экспертизы проектной документации в рамках экспертного сопровождения по объекту» Строительство участка водовода «Апатит-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7. Разработка технического задания, НМЦК, сметы контракта по объекту: «Реконструкция системы водоснабжения в с. Яганово» и «Реконструкция дюкера через р. Су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8. Осуществление технологического присоединения к электрическим сетям водовода «Апатит-Шухободь». Подкачивающая насосная станция </w:t>
              <w:br/>
              <w:t>д. 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 9. Осуществление технологического присоединения к электрическим сетям водовода «Апатит-Шухободь»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0. Услуги специализированной техники на объекте водопровод в с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1. Приобретение оборудования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2.Приобретение строительных материалов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3.Приобретение оборудования (расходных материалов, запчастей) для текущего ремонта объектов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14. Осуществление отдельных полномочий в сфере водоотведения. Устройство водоотведения на ул. Центральной д. Виче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беспечение устойчивого и качественного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.  Организация водоснабжения населения, водоотведения на территории Череповецкого муниципального район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85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F</w:t>
            </w:r>
            <w:r>
              <w:rPr/>
              <w:t xml:space="preserve">5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 406,7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 Ремонт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79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. Капитальный ремонт трубопроводов наружного горячего водоснабжения по адресу: п. Тоншалово, ул. Рабочая, 5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е системы теплоснабжения в осенне-зимний пери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д.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5. Капитальный ремонт трубопроводов тепловой сети с.Шухободь Череповецкого района (участки №№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2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6.Текущий ремонт тепловой сети в д.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2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 7.Расчет гидравлического режима системы теплоснабжения  п.Тоншало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2.1.1.8. Актуализация схем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0,0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3 150,3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3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7"/>
        <w:gridCol w:w="1402"/>
        <w:gridCol w:w="9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851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8. </w:t>
            </w:r>
            <w:r>
              <w:rPr/>
              <w:t xml:space="preserve">Выполнение проектных и изыскательских работ в целях строительства объекта: "Газопровод  </w:t>
              <w:br/>
              <w:t>в п. Сосновка, д. Песье сельское поселение Уломское 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 98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</w:rPr>
              <w:t>1.1.9.</w:t>
            </w:r>
            <w:r>
              <w:rPr/>
              <w:t xml:space="preserve"> Выполнение проектных и изыскательских работ в целях строительства объекта: «газопровод </w:t>
              <w:br/>
              <w:t>в с. Щетинское Мяксинского муниципального образован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 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0. Разработка проектной документации по объекту: нежилое здание д. Музга, 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1.1.11. Выполнение расчета газа для здания с. Воскресенско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000000"/>
              </w:rPr>
              <w:t xml:space="preserve">1.1.12. Технологическое присоединение газораспределяющего оборудования по объекту: нежилое здание д. Музга, </w:t>
              <w:br/>
              <w:t>ул. Школьная д. 1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3. Газификация здания в д. Музга, </w:t>
              <w:br/>
              <w:t>ул. Школьная д.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18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4. </w:t>
            </w:r>
            <w:r>
              <w:rPr>
                <w:color w:val="000000"/>
              </w:rPr>
              <w:t xml:space="preserve">Выполнение топографической съемки земельного участка по адресу: Вологодская обл., Череповецкий район, </w:t>
              <w:br/>
              <w:t>д. Музга, ул. Школьная, д. 11 в целях размещения газопровода и оформления топографической карт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1.15. </w:t>
            </w:r>
            <w:r>
              <w:rPr>
                <w:color w:val="000000"/>
              </w:rPr>
              <w:t>Проверка достоверности сметной стоимости на здание по адресу д. Музга, ул. Школьная, д. 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01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 xml:space="preserve">1.2.1. </w:t>
            </w:r>
            <w:r>
              <w:rPr/>
              <w:t>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п.Тоншалово»,</w:t>
            </w:r>
            <w:r>
              <w:rPr>
                <w:rFonts w:eastAsia="Calibri"/>
              </w:rPr>
              <w:t xml:space="preserve"> 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д. Коротов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36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7. Приобретение оборудования  и материалов для ремонта системы водоснабжения в п.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3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8. Приобретение оборудования и материалов для ремонта системы водоснабжения в с. Шухободь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9. Приобретение оборудования и материалов для ремонта системы водоснабжения от ПНС «Ботило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3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0. Приобретение оборудования и материалов для ремонта системы водоснабжения с.Воскресе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1. Приобретение оборудования и материалов для ремонта системы водоснабжения с. Иванов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2. Проверка достоверности определения сметной стоимости по объектам: ремонты водопроводов.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еспечение устойчивого и качественного водоснабж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b/>
                <w:color w:val="000000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/>
              <w:t>района 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24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 36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 441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 Капитальный ремонт трубопроводов тепловой сети с.Шухободь  Череповецкого района (участок №58, участок № 85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2.1.1.2. Капитальный ремонт трубопроводов тепловой сети с.Шухободь Череповецкого района (участки №№ 58.1, 58.2,58.3, участки №№ 80, 88, 66.1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3. Капитальны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3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4. Текущий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5. Ремонт тепловой сети в д. Ясная Поля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1.1.6. Выполнение работ по проведению экспертизы промышленной безопасности и паспортизации тепловой сети </w:t>
              <w:br/>
              <w:t>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7. Капитальный ремонт трубопроводов тепловой сети д. Коротово Череповецкого района (участок К11-детский сад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8. Капитальный ремонт трубопроводов тепловой сети д.Коротово Череповецкого района (участок К7-К8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1.1.9. Приобретение насоса консольного К 100-80-160 с рамой и асинхронным электродвигателем мощностью 15 кВт (место установки: Вологодская область, Череповецкий район, Ирдоматское сельское поселение, д. Ирдоматка, здание тепловой насосной станци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10.Капитальный ремонт объектов «Котельная в д. Шулма, </w:t>
            </w:r>
            <w:r>
              <w:rPr/>
              <w:t xml:space="preserve">капитальный ремонт котельной в с.Мякса ул.Батюшкова Череповецкого района, капитальный ремонт котельной в с.Мякса ул.Пушкинская  Череповецкого района, техническое перевооружение (система теплоснабжения с. Яганово рег. №28-01580-0003, от 22.06.2015) котельной в </w:t>
              <w:br/>
              <w:t>с. Яганово Череповецкого района Вологодской области.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17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11. </w:t>
            </w:r>
            <w:r>
              <w:rPr/>
              <w:t xml:space="preserve">Проведение строительного контроля за техническим перевооружением  в котельной в с. Яганово, в с. Мякса (ул. Батюшкова), </w:t>
              <w:br/>
              <w:t>в с.  Мякса (ул. Пушкинская) ЧР ВО за счет районного бюджет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12. </w:t>
            </w:r>
            <w:r>
              <w:rPr/>
              <w:t>Проверка достоверности сметной стоимости по объекту "Капитальный ремонт газовой котельной в деревне Шулма Череповецкого района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3. Строительный контроль по объектам: "Капитальный ремонт тепловых сетей Ирдоматка" и "Капитальный ремонт газовой котельной в д. Шулма"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14. Выполнение работ по проектированию и прохождению экспертизы на капитальный ремонт котельной расположенной по адресу: Череповецкий район, д. Романово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ЖК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 446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 887,5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4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1.1. 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 761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1.Выполнение работ </w:t>
              <w:br/>
              <w:t>по техническому обслуживанию газопроводов с. Мякса, д. Новое Домозерово, д. Коротово, с. Шухободь, д. Починок,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д. Песье сельское поселение Уломское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1.3.</w:t>
            </w:r>
            <w:r>
              <w:rPr/>
              <w:t xml:space="preserve"> Осуществление технологического присоединения существующей и (или) проектируемой сети газораспределения к сетям газораспределения (п. Сосновка сельское поселение Уломско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</w:t>
            </w:r>
            <w:r>
              <w:rPr>
                <w:color w:val="000000"/>
              </w:rPr>
              <w:t> 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 Осуществление проектирования сети газораспределения в д. Ваньг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 Осуществление проектирования сети газораспределения в д. Доронино сельское поселение Юг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еспечение стабильной безаварийной работы системы газоснабжения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6. Строительство сети газораспределения в д. Войново п. Тоншалово ул. </w:t>
            </w:r>
            <w:r>
              <w:rPr/>
              <w:t>Рабоча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68,4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7. Строительство сети газораспределения в с. Щетинское сельского поселения Мякс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719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8. Разработка </w:t>
            </w:r>
            <w:r>
              <w:rPr>
                <w:bCs/>
              </w:rPr>
              <w:t>проектно-сметной документации по объекту: «Газопровод в п. Сосновка СП Улом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9. Авторский надзор и строительный контроль на строительстве сетей газораспределения в д. Войново </w:t>
              <w:br/>
              <w:t>п.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0. Авторский надзор и строительный контроль на строительстве сетей газораспределения в д. Щетинское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ширение источников газ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66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1. Разработка проектно-сметной документации на мероприятие «Реконструкция системы водоснабжения в д. Климовское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2.2. Разработка проектно-сметной документации по объекту «Реконструкция системы водоснабжения в п. Тоншал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4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2.3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Разработка проектно-сметной документации по объекту «Реконструкция системы водоснабжения в д. Коротово Череповецкого район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 Текущий 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5. Строительство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73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6. Ремонт общественных колодцев 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1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7. Разработка предпроектной документации на реконструкцию системы водоотведения в п. Тоншалово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8. Разработка предпроектной документации на реконструкцию системы водоотведения КОС «Сазонова» п. Суда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9. Проверка достоверности определения сметной стоимости на капитальный ремонт сетей водоснабж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b/>
                <w:color w:val="000000"/>
              </w:rPr>
              <w:t xml:space="preserve">1.3. Организация водоснабжения населения, водоотведения на территории Череповецкого муниципального </w:t>
            </w:r>
            <w:r>
              <w:rPr>
                <w:b/>
              </w:rPr>
              <w:t>района</w:t>
            </w:r>
            <w:r>
              <w:rPr/>
              <w:t xml:space="preserve"> </w:t>
            </w:r>
            <w:r>
              <w:rPr>
                <w:b/>
              </w:rPr>
              <w:t>(в том числе субсидия МУП «Водоканал ЧМР» на оказание финансовой помощи в целях предупреждения банкротства и восстановления платежеспособности)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344,7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5.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299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21 871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3. Ремонт тепловой сети в 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 271,9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лан реализации муниципальной программы на 2025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Обеспечение устойчивого и качественного водоснабжения </w:t>
              <w:br/>
              <w:t>и водоотв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2.1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Обеспечение устойчивого и качественного водоснаб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одпрограмме 1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7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8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 Ремонт тепловой сети 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Итого по Подпрограмме 2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80,0</w:t>
            </w:r>
          </w:p>
        </w:tc>
      </w:tr>
      <w:tr>
        <w:trPr>
          <w:trHeight w:val="300" w:hRule="atLeast"/>
        </w:trPr>
        <w:tc>
          <w:tcPr>
            <w:tcW w:w="1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ТО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750,0</w:t>
            </w:r>
          </w:p>
        </w:tc>
      </w:tr>
    </w:tbl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spacing w:lineRule="auto" w:line="240"/>
        <w:ind w:left="0" w:firstLine="709"/>
        <w:jc w:val="center"/>
        <w:rPr/>
      </w:pPr>
      <w:r>
        <w:rPr/>
        <w:t>План реализации муниципальной программы на 2026 год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635"/>
        <w:gridCol w:w="1418"/>
        <w:gridCol w:w="1418"/>
        <w:gridCol w:w="2270"/>
        <w:gridCol w:w="1985"/>
      </w:tblGrid>
      <w:tr>
        <w:trPr>
          <w:trHeight w:val="300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жидаемый непосредственный  результат (краткое описание)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(тыс. руб.)</w:t>
            </w:r>
          </w:p>
        </w:tc>
      </w:tr>
      <w:tr>
        <w:trPr>
          <w:trHeight w:val="100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реализаци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2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1.2.1. Текущий ремонт</w:t>
            </w:r>
            <w:r>
              <w:rPr>
                <w:color w:val="FF0000"/>
              </w:rPr>
              <w:t xml:space="preserve"> </w:t>
            </w:r>
            <w:r>
              <w:rPr/>
              <w:t>централизованных систем водоснабжения и водоотвед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беспечение стабильной безаварийной работы системы водоснабжения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12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 1: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2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rPr/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2.1. 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2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1.1. Ремонт тепловой сети в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. Ирдоматка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стабильной и безаварийной работы системы теплоснабжения в осенне-зимний пери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программе 2: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25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: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50,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, реализуемые по направлениям программы в рамках текущей деятельности и не требующие дополнительного финансирования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22"/>
        <w:gridCol w:w="3132"/>
        <w:gridCol w:w="6520"/>
      </w:tblGrid>
      <w:tr>
        <w:trPr>
          <w:trHeight w:val="56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этапа основного мероприят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истем коммунальной инфраструктуры </w:t>
              <w:br/>
              <w:t>на 2020-2026 годы»</w:t>
            </w:r>
          </w:p>
          <w:p>
            <w:pPr>
              <w:pStyle w:val="ConsPlusCell"/>
              <w:widowControl/>
              <w:tabs>
                <w:tab w:val="clear" w:pos="708"/>
                <w:tab w:val="left" w:pos="362" w:leader="none"/>
              </w:tabs>
              <w:ind w:lef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.1.1.Выполнение работ </w:t>
              <w:br/>
              <w:t>по техническому обслуживанию газопрово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роведение закупки заключение контракта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1.2. Разработка проектно-сметной документации на строительство газопроводных сетей с. Щетинское муниципального образования Мяксинское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заключение контрак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</w:tc>
      </w:tr>
      <w:tr>
        <w:trPr>
          <w:trHeight w:val="8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.1.3.</w:t>
            </w:r>
            <w:r>
              <w:rPr/>
              <w:t xml:space="preserve"> Иной межбюджетный трансферт бюджету Тоншаловского сельского поселения на организацию в границах поселения газоснаб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подготовка Соглаше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bidi="en-US"/>
              </w:rPr>
            </w:pPr>
            <w:r>
              <w:rPr/>
              <w:t>1.2.1. В</w:t>
            </w:r>
            <w:r>
              <w:rPr>
                <w:rFonts w:eastAsia="Calibri"/>
              </w:rPr>
              <w:t>ыполнение работ по разработке проектно-сметной документации по объекту «Реконструкция системы водоснабжения в д. Климовское»,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</w:rPr>
              <w:t>выполнение проектных и изыскательских работ по объекту</w:t>
            </w:r>
            <w:r>
              <w:rPr>
                <w:kern w:val="2"/>
                <w:lang w:bidi="en-US"/>
              </w:rPr>
              <w:t xml:space="preserve"> «Реконструкция системы водоснабжения в с. Яганово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 Заключение Соглашения с Департаментом ТЭК и ТР Вологод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олучение положительного заключения государственной экспертиз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2. Текущий </w:t>
            </w:r>
            <w:r>
              <w:rPr/>
              <w:t>ремонт централизованных систем водоснабжения и водоот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3. Выполнение проектных и изыскательских работ по объекту: «Реконструкция системы водоотведения с.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Выбор технического решения, подготовка технического задания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ведение процедур закупки, заключение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1. </w:t>
            </w:r>
            <w:r>
              <w:rPr>
                <w:color w:val="000000"/>
              </w:rPr>
              <w:t>Строительство участка водовода «Апатит – Шухободь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ение контрактов на строительный контроль и авторский надзор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ередача проектно-сметной документации подрядчику,  разрешительных документов для производства работ</w:t>
            </w:r>
          </w:p>
        </w:tc>
      </w:tr>
      <w:tr>
        <w:trPr>
          <w:trHeight w:val="2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. Заключение Соглашения </w:t>
            </w:r>
            <w:r>
              <w:rPr>
                <w:color w:val="000000"/>
              </w:rPr>
              <w:t>с Департаментом ТЭК и ТР Волого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рограм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Энергосбережение на территории Череповецкого муниципального района на 2020-2026 годы»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. Ремонт системы теплоснабжения в п. Тоншалово (ул. Рабочая, 50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11-детский са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д.Коротово Череповецкого района (участок К7-К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 Череповецкого района (участок №58, участок № 8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трубопроводов тепловой сети с.Шухободь Череповецкого района (участки №№58.1, 58.2,58.3, участки №№ 80, 88, 66.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Заключение Соглашения с Департаментом ТЭК и ТР Вологодской облас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/>
              <w:t>Проведение процедур закупки, заключение контра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тепловой сети в д. Ирдома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чет гидравлического режима системы теплоснабжения  п. Тоншал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дготовка смет, техни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  <w:tr>
        <w:trPr>
          <w:trHeight w:val="3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одготовка смет, технических зад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Проведение процедур закупки, заключение контрак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4 к Программе</w:t>
      </w:r>
    </w:p>
    <w:p>
      <w:pPr>
        <w:pStyle w:val="Normal"/>
        <w:ind w:left="114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708"/>
        <w:gridCol w:w="851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rPr>
                <w:sz w:val="22"/>
                <w:szCs w:val="22"/>
              </w:rPr>
            </w:pPr>
            <w:hyperlink w:anchor="Par568">
              <w:r>
                <w:rPr>
                  <w:rStyle w:val="InternetLink"/>
                  <w:sz w:val="22"/>
                  <w:szCs w:val="22"/>
                </w:rPr>
                <w:t>Подпрограмма 1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омплексное развитие систем коммунальной инфраструктуры на 2020-2026 годы»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</w:tabs>
              <w:autoSpaceDE w:val="false"/>
              <w:ind w:left="-17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частие в реализации проектов </w:t>
              <w:br/>
              <w:t>по модернизации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нженерных сетей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1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звитие газораспределительной системы за счет строительства распределительных газовых сетей на территории муниципального района, синхронизации строительства газопроводов – отводов </w:t>
              <w:br/>
              <w:t>и распределительных газопров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газификации природным газом жилищного фонда </w:t>
              <w:br/>
              <w:t>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left="3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вышение качества питьевой воды посредством модернизации систем водоснабжения </w:t>
              <w:br/>
              <w:t>с использованием перспектив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, обеспеченного питьевой водой, отвечающей санитар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</w:tr>
      <w:tr>
        <w:trPr>
          <w:trHeight w:val="271" w:hRule="atLeast"/>
        </w:trPr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программа 2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недрение системы оценки качества предоставления населению жилищно – коммунальных услуг путем формирования ежегодного индекса качества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>Индекс качества предоставления жилищно –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7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8,0</w:t>
            </w:r>
          </w:p>
        </w:tc>
      </w:tr>
      <w:tr>
        <w:trPr>
          <w:trHeight w:val="1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Участие в реализация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</w:rPr>
            </w:pPr>
            <w:r>
              <w:rPr>
                <w:sz w:val="22"/>
              </w:rPr>
              <w:t xml:space="preserve">Удельный расход топливно – 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5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ложение 5 к Программ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я, реализуемые по направлениям Программы в рамках текущей деятельности </w:t>
        <w:br/>
        <w:t>и не требующие дополнительного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6095"/>
      </w:tblGrid>
      <w:tr>
        <w:trPr>
          <w:trHeight w:val="19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сное развитие систем коммунальной инфраструктуры </w:t>
              <w:br/>
            </w:r>
            <w:r>
              <w:rPr>
                <w:b/>
                <w:bCs/>
                <w:color w:val="000000"/>
              </w:rPr>
              <w:t>(задачи 1-3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сбере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(задачи 4-6)</w:t>
            </w:r>
          </w:p>
        </w:tc>
      </w:tr>
      <w:tr>
        <w:trPr>
          <w:trHeight w:val="60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коммунальной инфраструктуры в соответствие со стандартами качества, обеспечивающими комфортные условия проживания населения Череповецкого района, экономия энергоресурсов.</w:t>
            </w:r>
          </w:p>
        </w:tc>
      </w:tr>
      <w:tr>
        <w:trPr>
          <w:trHeight w:val="259" w:hRule="atLeast"/>
        </w:trPr>
        <w:tc>
          <w:tcPr>
            <w:tcW w:w="1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>
          <w:trHeight w:val="6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Ведение мониторинга данных в автоматизированной информационных системах: АИС- реформа ЖКХ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водоснабжения и водоотведения, газоснабж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нтроль за выполняемыми работами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 xml:space="preserve">Ведение мониторинга данных </w:t>
              <w:br/>
              <w:t>в автоматизированной информационных системах: ГИС – в области энергосбережения и повышения энергоэффективности; АИС – реформа ЖКХ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color w:val="000000"/>
              </w:rPr>
              <w:t>координация работы и взаимодействие с ресурсоснабжающими организациями в сфере теплоснабжения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>
          <w:sz w:val="28"/>
          <w:szCs w:val="28"/>
        </w:rPr>
        <w:t xml:space="preserve">Приложение 6 к Программе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и перечень мероприятий Программы за счет средств бюджета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1842"/>
        <w:gridCol w:w="1276"/>
        <w:gridCol w:w="567"/>
        <w:gridCol w:w="567"/>
        <w:gridCol w:w="425"/>
        <w:gridCol w:w="709"/>
        <w:gridCol w:w="284"/>
        <w:gridCol w:w="708"/>
        <w:gridCol w:w="284"/>
        <w:gridCol w:w="850"/>
        <w:gridCol w:w="142"/>
        <w:gridCol w:w="851"/>
        <w:gridCol w:w="141"/>
        <w:gridCol w:w="851"/>
      </w:tblGrid>
      <w:tr>
        <w:trPr>
          <w:trHeight w:val="8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76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ассигнования (тыс.руб.)</w:t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3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1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33 15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302 88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222 27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7 7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5 150,0</w:t>
            </w:r>
          </w:p>
        </w:tc>
      </w:tr>
      <w:tr>
        <w:trPr>
          <w:trHeight w:val="60" w:hRule="atLeast"/>
        </w:trPr>
        <w:tc>
          <w:tcPr>
            <w:tcW w:w="1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Подпрограмма 1. «Комплексное развитие систем коммунальной инфраструктуры на 2020-2026 годы»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</w:r>
            <w:r>
              <w:rPr>
                <w:bCs/>
              </w:rPr>
              <w:t>Строительство, реконструкция, ремонт, техническое обслуживание и  технологическое присоединение объектов системы газификации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1.2. </w:t>
            </w:r>
            <w:r>
              <w:rPr>
                <w:bCs/>
              </w:rPr>
              <w:t xml:space="preserve">Строительство, реконструкция, </w:t>
              <w:br/>
              <w:t>ремонт, технологическое присоединение объектов системы водоснабжения и водоотведения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F5</w:t>
            </w:r>
            <w:r>
              <w:rPr>
                <w:color w:val="000000"/>
              </w:rPr>
              <w:t>. Строительство и реконструкция (модернизация) объектов питьевого водоснабжения в рамках федерального проекта «Чистая в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4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 67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235 44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221 87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4 2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/>
              <w:t>3 025,0</w:t>
            </w:r>
          </w:p>
        </w:tc>
      </w:tr>
      <w:tr>
        <w:trPr>
          <w:trHeight w:val="66" w:hRule="atLeast"/>
        </w:trPr>
        <w:tc>
          <w:tcPr>
            <w:tcW w:w="144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</w:rPr>
              <w:t>Подпрограмма 2. «Энергосбережение на территории Череповецкого муниципального района на 2020-2026 годы»</w:t>
            </w:r>
          </w:p>
        </w:tc>
      </w:tr>
      <w:tr>
        <w:trPr>
          <w:trHeight w:val="5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, реконструкция </w:t>
              <w:br/>
              <w:t>и ремонт объектов системы тепл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47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67 4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/>
              <w:t>3 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 12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2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Маркированный список 1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145B7D0F14E4375D294FBA1121C36EA2F2A7136397889C88BF0135B4ED44125CB2E24280FBBEE3887509e2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06:00Z</dcterms:created>
  <dc:creator>Olga P. Flyorova</dc:creator>
  <dc:description/>
  <cp:keywords/>
  <dc:language>en-US</dc:language>
  <cp:lastModifiedBy>Делопроизводитель</cp:lastModifiedBy>
  <cp:lastPrinted>2024-02-29T14:59:00Z</cp:lastPrinted>
  <dcterms:modified xsi:type="dcterms:W3CDTF">2024-02-29T11:59:00Z</dcterms:modified>
  <cp:revision>189</cp:revision>
  <dc:subject/>
  <dc:title>КОЛЛЕГИЯ АДМИНИСТРАЦИИ КЕМЕРОВСКОЙ ОБЛАСТИ</dc:title>
</cp:coreProperties>
</file>