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55308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от 06.03.2025     </w:t>
        <w:tab/>
        <w:tab/>
        <w:tab/>
        <w:tab/>
        <w:tab/>
        <w:tab/>
        <w:tab/>
        <w:t xml:space="preserve">                             № 105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>О проведении Х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районного фестиваля </w:t>
        <w:br/>
        <w:t>детских экологических театров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В соответствии с мероприятием 4 муниципальной программы «Охрана окружающей среды в Череповецком муниципальном районе», утвержденной постановлением администрации района от 13.11.2024 № 566,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рганизовать в рамках Всероссийской акции «Дни защиты от экологической опасности» и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областного фестиваля детских экологических театров «Окружающий мир глазами эколога» проведение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районного фестиваля детских экологических театров «С надеждой в будущее!» (08 апреля 2025 года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2. Утвердить Положение о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районном фестивале детских экологических театров «С надеждой в будущее!» (Приложение 1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3. Утвердить состав организационного комитета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районного фестиваля детских экологических театров «С надеждой в будущее!» (Приложение 2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4. Утвердить смету расходов на организацию и проведение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районного фестиваля детских экологических театров «С надеждой в будущее!» (Приложение 3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5. Выделить администрации Череповецкого муниципального района денежные средства в размере 60000 рублей на организацию и проведение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районного фестиваля детских экологических театров «С надеждой в будущее!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6. Постановление вступает в силу с момента подписания и распространяется на правоотношения, возникшие с 21 февраля 2025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7. 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8.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я администрации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rPr/>
      </w:pPr>
      <w:r>
        <w:rPr>
          <w:szCs w:val="28"/>
        </w:rPr>
        <w:t xml:space="preserve">администрации района                                                          П.Г. Крашенинников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firstLine="720"/>
      <w:jc w:val="both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0:00Z</dcterms:created>
  <dc:creator>1</dc:creator>
  <dc:description/>
  <cp:keywords/>
  <dc:language>en-US</dc:language>
  <cp:lastModifiedBy>Делопроизводитель</cp:lastModifiedBy>
  <cp:lastPrinted>2025-03-06T15:33:00Z</cp:lastPrinted>
  <dcterms:modified xsi:type="dcterms:W3CDTF">2025-03-06T12:33:00Z</dcterms:modified>
  <cp:revision>18</cp:revision>
  <dc:subject/>
  <dc:title>АДМИНИСТРАЦИЯ ЧЕРЕПОВЕЦКОГО РАЙОНА</dc:title>
</cp:coreProperties>
</file>