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>УТВЕРЖДЕН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 xml:space="preserve">постановлением 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/>
      </w:pPr>
      <w:r>
        <w:rPr>
          <w:color w:val="262626"/>
        </w:rPr>
        <w:t>администрации района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>от 06.03.2025 № 105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/>
      </w:pPr>
      <w:r>
        <w:rPr>
          <w:color w:val="262626"/>
        </w:rPr>
        <w:t>(Приложение 2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>Состав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>организационного комитета Х</w:t>
      </w:r>
      <w:r>
        <w:rPr>
          <w:color w:val="262626"/>
          <w:szCs w:val="28"/>
          <w:lang w:val="en-US"/>
        </w:rPr>
        <w:t>VIII</w:t>
      </w:r>
      <w:r>
        <w:rPr>
          <w:color w:val="262626"/>
          <w:szCs w:val="28"/>
        </w:rPr>
        <w:t xml:space="preserve"> районного фестиваля детских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>экологических театров «С надеждой в будущее!»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Председател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Крашенинников Петр Геннадьевич – исполняющий полномочия руководителя администрации района, первый заместитель руководителя администрации района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Заместитель председателя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Cs w:val="28"/>
        </w:rPr>
        <w:t>Запевалова Светлана Алексеевна – начальник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Секретар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Cs w:val="28"/>
        </w:rPr>
        <w:t>Кастравец Александра Васильевна – ведущий специалист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Cs w:val="28"/>
        </w:rPr>
        <w:t>Лобашова Татьяна Геннадьевна – начальник управления образования администрации район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Cs w:val="28"/>
        </w:rPr>
        <w:t xml:space="preserve">Копытова Татьяна Валерьевна – начальник отдела культуры администрации района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Cs w:val="28"/>
        </w:rPr>
        <w:t xml:space="preserve">Зверякова Светлана Витальевна – старший инспектор управления образования администрации района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Cs w:val="28"/>
        </w:rPr>
        <w:t>Косолапова Инна Владимировна – инспектор управления образовани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ind w:firstLine="709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ind w:firstLine="709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color w:val="262626"/>
          <w:szCs w:val="28"/>
        </w:rPr>
      </w:pPr>
      <w:r>
        <w:rPr>
          <w:color w:val="262626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02:00Z</dcterms:created>
  <dc:creator>1</dc:creator>
  <dc:description/>
  <cp:keywords/>
  <dc:language>en-US</dc:language>
  <cp:lastModifiedBy>Делопроизводитель</cp:lastModifiedBy>
  <cp:lastPrinted>2025-03-07T07:47:00Z</cp:lastPrinted>
  <dcterms:modified xsi:type="dcterms:W3CDTF">2025-03-07T04:50:00Z</dcterms:modified>
  <cp:revision>29</cp:revision>
  <dc:subject/>
  <dc:title>АДМИНИСТРАЦИЯ ЧЕРЕПОВЕЦКОГО РАЙОНА</dc:title>
</cp:coreProperties>
</file>