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ЭНЕРГОСБЕРЕЖЕНИЕ НА ТЕРРИТОРИИ ЧЕРЕПОВЕЦКОГО МУНИЦИПАЛЬНОГО РАЙОНА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>
          <w:trHeight w:val="1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участие в реализация мероприятий направленных </w:t>
              <w:br/>
              <w:t>на повышение энергоэффективности ресурсоснабжающих организаций район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</w:t>
              <w:br/>
              <w:t>а также реконструкции и капитальном ремонте объектов социальной и коммунальной инфраструктур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autoSpaceDE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, кг у.т/Гкал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27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-2026 годы</w:t>
            </w:r>
          </w:p>
        </w:tc>
      </w:tr>
      <w:tr>
        <w:trPr>
          <w:trHeight w:val="4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963,9 тыс. рублей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го, 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68 616,8 тыс. рублей,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.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 62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 56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2 434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rPr/>
            </w:pPr>
            <w:r>
              <w:rPr/>
              <w:t>2025 год – 0,0 тыс. рублей;</w:t>
            </w:r>
          </w:p>
          <w:p>
            <w:pPr>
              <w:pStyle w:val="Normal"/>
              <w:rPr/>
            </w:pPr>
            <w:r>
              <w:rPr/>
              <w:t>2026 год – 0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2 347,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86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53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10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 011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00,0 тыс. рублей;</w:t>
            </w:r>
          </w:p>
          <w:p>
            <w:pPr>
              <w:pStyle w:val="Normal"/>
              <w:rPr/>
            </w:pPr>
            <w:r>
              <w:rPr/>
              <w:t>2025 год – 3 480,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26 год – 2 125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27" w:hanging="0"/>
              <w:rPr/>
            </w:pPr>
            <w:r>
              <w:rPr/>
              <w:t>увеличение индекса качества предоставления жилищно-коммунальных услуг с 15,35 ед. в 2020 году до 18,0 ед.</w:t>
              <w:br/>
              <w:t>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уменьшение доли потерь тепловой энергии при ее передаче в общем объеме переданной тепловой энергии </w:t>
              <w:br/>
              <w:t>с 14,46 % в 2018 году до 14,15 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снижение удельного расхода топливно-энергетических ресурсов на отпуск тепловой энергии котельными района </w:t>
              <w:br/>
              <w:t>с 159,9 кг /Гкал в 2018 году до 159,3 кг/Гкал к концу 2026 года.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ind w:left="27" w:hanging="0"/>
              <w:rPr>
                <w:rFonts w:eastAsia="Arial Unicode MS"/>
                <w:color w:val="000000"/>
                <w:spacing w:val="-4"/>
              </w:rPr>
            </w:pPr>
            <w:r>
              <w:rPr>
                <w:rFonts w:eastAsia="Arial Unicode MS"/>
                <w:color w:val="000000"/>
                <w:spacing w:val="-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набжение объектов жилищного хозяйства и социальной сферы района осуществляют 23 котельных, из которых 19 вырабатывают теплоэнергию за счёт газа, 3 за счёт твердого топлива, 1 за счёт электроэнерг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</w:rPr>
      </w:pPr>
      <w:r>
        <w:rPr>
          <w:sz w:val="28"/>
        </w:rPr>
        <w:t>Суммарное потребление энергоресурсов на территории Череповецкого муниципального района в топливном эквиваленте составило в 2018 году около 153,1 тысяч тонн условного топлива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стоянное увеличение стоимости топливно-энергетических </w:t>
        <w:br/>
        <w:t>и коммунальных ресурсов приводит к следующим негативным последств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росту затрат предприятий, расположенных на территории района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нижению эффективности бюджетных расходов, вызванному ростом доли затрат на оплату коммунальных услуг в общих затратах </w:t>
        <w:br/>
        <w:t>на муниципальное управ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пережающему росту затрат на оплату коммунальных ресурсов </w:t>
        <w:br/>
        <w:t>в расходах на содержание муниципальных бюджетных организаций здравоохранения, образования, культуры, социального обеспе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ля решения проблемы необходимо осуществление комплекса мер </w:t>
        <w:br/>
        <w:t xml:space="preserve">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район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 инструментом управления энергосбережением является программно-целевой метод, предусматривающий разработку, принятие </w:t>
        <w:br/>
        <w:t>и исполнение муниципальной программы энергосбере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омплексным характером проблемы и необходимостью координации действий по ее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 xml:space="preserve">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</w:t>
        <w:br/>
        <w:t xml:space="preserve">и т.п. Интересы участников рыночных отношений при этом не совпадают, </w:t>
        <w:br/>
        <w:t>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илу преимущественно монопольного характера рынка энергии </w:t>
        <w:br/>
        <w:t>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едостатком средств местного бюджета для финансирования всего комплекса мероприятий по энергосбережен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еобходимостью обеспечить выполнение задач социально-экономического развития, поставленных на местном уровн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Основные риски, связанные с реализацией подпрограммы 2, </w:t>
      </w:r>
      <w:r>
        <w:rPr>
          <w:sz w:val="28"/>
        </w:rPr>
        <w:t>определяю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ограниченностью источников финансирования программных мероприятий и неразвитостью механизмов привлечения средств </w:t>
        <w:br/>
        <w:t xml:space="preserve">на финансирование энергосберегающих мероприят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определенностью конъюнктуры и неразвитостью институтов рынка энергосбереже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</w:t>
        <w:br/>
        <w:t>из приоритетных задач социально-экономического развития Череповецкого муниципальн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2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2, 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ой целью подпрограммы 2 являются повышение эффективности использования топливно-энергетических ресурсов в районе за счет снижения к 2020 году удельных показателей энергопотребления организаций </w:t>
        <w:br/>
      </w:r>
      <w:r>
        <w:rPr>
          <w:color w:val="000000"/>
          <w:sz w:val="28"/>
        </w:rPr>
        <w:t>на 5 процент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ходе реализации подпрограммы 2 органам местного самоуправления района необходимо решить следующую задачу: 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и коммунальной инфраструк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Для реализации данной задачи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е комплекса организационно-правовых мероприятий </w:t>
        <w:br/>
        <w:t xml:space="preserve">по управлению энергосбережением, в том числе создание системы показателей, характеризующих энергетическую эффективность </w:t>
        <w:br/>
        <w:t>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</w:t>
        <w:br/>
        <w:t>на территории Череповецкого муниципаль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ка и внедрение типовых форм энергосервисных договоров направленных на энергосбережение и повышение энергетической эффективности использования энергетических ресур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;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 кадров в области энергосбереж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элементов системы энергетического менеджмента </w:t>
        <w:br/>
        <w:t>на муниципальных предприятиях и в муниципа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учно-практических конференциях и семинарах </w:t>
        <w:br/>
        <w:t xml:space="preserve">по энергосбереж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ширение практики применения энергосберегающих технологий при модернизации, реконструкции и капитальном ремо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-, энергосбережению, соответствующих требованиям федеральных нормативных актов, и обеспечить их соблюд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ю энергетических обследований </w:t>
      </w:r>
      <w:r>
        <w:rPr>
          <w:sz w:val="28"/>
        </w:rPr>
        <w:t>муниципальных учреждениях, предприятиях жилищно-коммунальн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все органы </w:t>
      </w:r>
      <w:r>
        <w:rPr>
          <w:sz w:val="28"/>
        </w:rPr>
        <w:t>местного самоуправления, муниципальные учреждения, предприятия</w:t>
      </w:r>
      <w:r>
        <w:rPr>
          <w:sz w:val="28"/>
          <w:szCs w:val="28"/>
        </w:rPr>
        <w:t xml:space="preserve"> жилищно-коммунального хозяйства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заключения энергосервисных договоров (контрак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 xml:space="preserve">органами местного самоуправления, муниципальными учреждениями, предприятиями </w:t>
      </w:r>
      <w:r>
        <w:rPr>
          <w:sz w:val="28"/>
          <w:szCs w:val="28"/>
        </w:rPr>
        <w:t>жилищно-коммунального хозя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2 приведены в приложении 3 к подпрограмм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реализуется в течение 2020-2026 г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2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2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 включает в себя разде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Мероприятия по строительству, реконструкции и ремонту системы теплоснабж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роприятия по строительству, реконструкции и ремонту объектов системы теплоснабжения включают в себя мероприятия, направленные </w:t>
        <w:br/>
        <w:t>на оптимизацию схем теплоснабжения населенных пунктов, ликвидацию источника потерь в теплосетях, подготовку систем теплоснабжения к стабильной безаварийной работе в осеннее-зимний перио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2 должны обеспечить возможность реализации мероприятий, направленных на достижение ее целей и задач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2 составляе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80 963,9 тыс. рублей – всего, из них средства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68 616,8 тыс. рублей, в т.ч.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622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56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62 434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25 год – 0,0 тыс.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26 год – 0,0 тыс. рублей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2 347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86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537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06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5 011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40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 48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2 125,0 тыс. рублей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sz w:val="28"/>
          <w:szCs w:val="28"/>
        </w:rPr>
        <w:t>оценка расходов федерального</w:t>
      </w:r>
      <w:r>
        <w:rPr>
          <w:color w:val="000000"/>
          <w:sz w:val="28"/>
          <w:szCs w:val="28"/>
        </w:rPr>
        <w:t xml:space="preserve">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>приведена в приложении 1 к подпрограмме 2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2 за счет средств бюджета района приведено в приложении 2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и порядок контроля за ходом реализации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реализацией подпрограммы 2 осуществляет ответственный исполнитель – управление строительства и жилищно-коммунального хозяйства администрации Череповецкого муниципального района. Контроль за реализацией подпрограммы 2 осуществляет заместитель руководителя администрации района, </w:t>
      </w:r>
      <w:r>
        <w:rPr>
          <w:bCs/>
          <w:sz w:val="28"/>
          <w:szCs w:val="28"/>
        </w:rPr>
        <w:t>курирующий</w:t>
      </w:r>
      <w:r>
        <w:rPr>
          <w:sz w:val="28"/>
        </w:rPr>
        <w:t xml:space="preserve"> вопросы строительства </w:t>
        <w:br/>
        <w:t>и жилищно-коммунального хозяйства на территории район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ониторинг реализации подпрограммы 2 ориентирован на раннее предупреждение возникновения проблем и отклонений хода реализации подпрограммы 2 от запланированн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ктом мониторинга являются значения целевых показателей (индикаторов) и ход реализации мероприятий подпрограммы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тношении муниципальных организаций: бюджетных учреждений, муниципальных предприятий, а также органов местного самоуправления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правление подпрограммой 2 осуществляется в основном административными (организационно-распорядительными) методами </w:t>
        <w:br/>
        <w:t>в сочетании с использованием экономических стимулов и мер морального поощрения персонала.</w:t>
      </w:r>
    </w:p>
    <w:p>
      <w:pPr>
        <w:pStyle w:val="Style21"/>
        <w:ind w:left="0" w:firstLine="720"/>
        <w:rPr/>
      </w:pPr>
      <w:r>
        <w:rPr>
          <w:rFonts w:cs="Times New Roman" w:ascii="Times New Roman" w:hAnsi="Times New Roman"/>
          <w:sz w:val="28"/>
        </w:rPr>
        <w:t>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органам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районного бюджета осуществляется в соответствии с решением Муниципального С</w:t>
      </w:r>
      <w:r>
        <w:rPr>
          <w:rFonts w:cs="Times New Roman" w:ascii="Times New Roman" w:hAnsi="Times New Roman"/>
          <w:sz w:val="28"/>
          <w:szCs w:val="28"/>
        </w:rPr>
        <w:t>обрания Череповец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sz w:val="28"/>
        </w:rPr>
        <w:t>о бюджете на соответствующий финансовый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) </w:t>
        <w:br/>
        <w:t>подпрограммы 2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качества предоставления жилищно – коммун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представляет собой сумму следующих взвешенных показат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исполнения инвестиционных программ в сфере теплоснабжения, водоснабжения, водоотведения, электроснабжения, а также </w:t>
        <w:br/>
        <w:t>в области обращения с твердыми коммунальными отходами и организаций коммунального комплек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собираемости платежей населения за жилищно-коммунальные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качества очистки сточных во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обеспеченности населения качественной и условно доброкачественной питьевой вод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потерь коммунального ресурса при транспортировке по сет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выявленных нарушений за предоставление населению некачественных 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довлетворенности населения качеством оказания жилищно-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нарушений снабжением коммунальным ресурс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расходов, приходящихся на оплату жилищно-коммунальных услу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 xml:space="preserve">жкх </w:t>
      </w:r>
      <w:r>
        <w:rPr>
          <w:spacing w:val="-4"/>
          <w:sz w:val="28"/>
          <w:szCs w:val="28"/>
        </w:rPr>
        <w:t>= Ʃ (</w:t>
      </w:r>
      <w:r>
        <w:rPr>
          <w:spacing w:val="-4"/>
          <w:sz w:val="28"/>
          <w:szCs w:val="28"/>
          <w:lang w:val="en-US"/>
        </w:rPr>
        <w:t>ni</w:t>
      </w:r>
      <w:r>
        <w:rPr>
          <w:spacing w:val="-4"/>
          <w:sz w:val="28"/>
          <w:szCs w:val="28"/>
        </w:rPr>
        <w:t>),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>жкх</w:t>
      </w:r>
      <w:r>
        <w:rPr>
          <w:spacing w:val="-4"/>
          <w:sz w:val="28"/>
          <w:szCs w:val="28"/>
        </w:rPr>
        <w:t xml:space="preserve"> – индекс качества жилищно-коммунальных услуг, ед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n</w:t>
      </w:r>
      <w:r>
        <w:rPr>
          <w:spacing w:val="-4"/>
          <w:sz w:val="20"/>
          <w:szCs w:val="20"/>
          <w:lang w:val="en-US"/>
        </w:rPr>
        <w:t>i</w:t>
      </w:r>
      <w:r>
        <w:rPr>
          <w:spacing w:val="-4"/>
          <w:sz w:val="28"/>
          <w:szCs w:val="28"/>
        </w:rPr>
        <w:t xml:space="preserve"> – порядковые показатели, 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оля потерь тепловой энергии при передаче в общем объеме переданной тепловой энергии зависит от доли </w:t>
      </w:r>
      <w:r>
        <w:rPr>
          <w:sz w:val="28"/>
        </w:rPr>
        <w:t>коммунальных сетей с применением новых энергосберегающих технологий, определяется по следующей формуле:</w:t>
      </w:r>
    </w:p>
    <w:p>
      <w:pPr>
        <w:pStyle w:val="Normal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 –   доля </w:t>
      </w:r>
      <w:r>
        <w:rPr>
          <w:spacing w:val="-4"/>
          <w:sz w:val="28"/>
          <w:szCs w:val="28"/>
        </w:rPr>
        <w:t>потерь тепловой энергии при передаче</w:t>
      </w:r>
      <w:r>
        <w:rPr>
          <w:sz w:val="28"/>
        </w:rPr>
        <w:t>,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от </w:t>
      </w:r>
      <w:r>
        <w:rPr>
          <w:sz w:val="28"/>
        </w:rPr>
        <w:t>– объём потерь тепловой энергии, 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 зависит от доли котельных</w:t>
      </w:r>
      <w:r>
        <w:rPr>
          <w:sz w:val="28"/>
        </w:rPr>
        <w:t xml:space="preserve"> </w:t>
        <w:br/>
        <w:t>с применением новых энергосберегающих мероприятий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тэр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= </w:t>
      </w:r>
      <w:r>
        <w:rPr>
          <w:spacing w:val="-40"/>
        </w:rPr>
        <w:t>---------------------------------</w:t>
      </w:r>
      <w:r>
        <w:rPr>
          <w:sz w:val="28"/>
        </w:rPr>
        <w:t xml:space="preserve"> , гд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 –</w:t>
      </w:r>
      <w:r>
        <w:rPr>
          <w:sz w:val="28"/>
          <w:szCs w:val="28"/>
        </w:rPr>
        <w:t xml:space="preserve"> удельный расход топливно-энергетических ресурсов</w:t>
      </w:r>
      <w:r>
        <w:rPr>
          <w:sz w:val="28"/>
        </w:rPr>
        <w:t>, кг/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эр</w:t>
      </w:r>
      <w:r>
        <w:rPr>
          <w:sz w:val="28"/>
        </w:rPr>
        <w:t xml:space="preserve"> – объём топливно-энергетических ресурсов, к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дпрограмм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2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3"/>
        <w:gridCol w:w="1134"/>
        <w:gridCol w:w="1134"/>
        <w:gridCol w:w="992"/>
        <w:gridCol w:w="943"/>
      </w:tblGrid>
      <w:tr>
        <w:trPr>
          <w:trHeight w:val="27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jc w:val="center"/>
              <w:rPr/>
            </w:pPr>
            <w:r>
              <w:rPr/>
              <w:t>Оценка расходов (тыс.руб), годы</w:t>
            </w:r>
          </w:p>
        </w:tc>
      </w:tr>
      <w:tr>
        <w:trPr>
          <w:trHeight w:val="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 4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 125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5,0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изических и юридических лиц (пожертв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right"/>
        <w:rPr/>
      </w:pPr>
      <w:r>
        <w:rPr/>
        <w:t>Приложение 2 к подпрограмме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2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990"/>
        <w:gridCol w:w="991"/>
        <w:gridCol w:w="991"/>
        <w:gridCol w:w="1133"/>
        <w:gridCol w:w="876"/>
        <w:gridCol w:w="988"/>
        <w:gridCol w:w="988"/>
      </w:tblGrid>
      <w:tr>
        <w:trPr>
          <w:trHeight w:val="60" w:hRule="atLeas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</w:tr>
      <w:tr>
        <w:trPr>
          <w:trHeight w:val="60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одпрограмм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 48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125,0</w:t>
            </w:r>
          </w:p>
        </w:tc>
      </w:tr>
      <w:tr>
        <w:trPr>
          <w:trHeight w:val="18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– Управление строительства </w:t>
              <w:br/>
              <w:t>и ЖК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 48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125,0</w:t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6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3 к подпрограмме 2</w:t>
      </w:r>
    </w:p>
    <w:p>
      <w:pPr>
        <w:pStyle w:val="2"/>
        <w:spacing w:lineRule="auto" w:line="24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  <w:t>Сведения о показателях (индикаторах) подпрограммы 2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10"/>
        <w:gridCol w:w="2964"/>
        <w:gridCol w:w="729"/>
        <w:gridCol w:w="821"/>
        <w:gridCol w:w="820"/>
        <w:gridCol w:w="821"/>
        <w:gridCol w:w="820"/>
        <w:gridCol w:w="821"/>
        <w:gridCol w:w="820"/>
        <w:gridCol w:w="821"/>
        <w:gridCol w:w="822"/>
        <w:gridCol w:w="1068"/>
      </w:tblGrid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Normal"/>
              <w:ind w:left="31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Индекс качества предоставления жилищно-коммунальных услу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г/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02-02T09:21:00Z</cp:lastPrinted>
  <dcterms:modified xsi:type="dcterms:W3CDTF">2024-02-02T06:23:00Z</dcterms:modified>
  <cp:revision>27</cp:revision>
  <dc:subject/>
  <dc:title>ПРАВИТЕЛЬСТВО ВОЛОГОДСКОЙ ОБЛАСТИ</dc:title>
</cp:coreProperties>
</file>