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КОМПЛЕКСНОЕ РАЗВИТИЕ СИСТЕМ КОММУНАЛЬНОЙ ИНФРАСТРУКТУРЫ на 2020-2026 годы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1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5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ное развитие систем коммунальной инфраструктуры на 2020-2026 годы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троительства и жилищно-коммунального хозяй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3" w:hanging="0"/>
              <w:rPr/>
            </w:pPr>
            <w:r>
              <w:rPr/>
              <w:t>Ц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397" w:leader="none"/>
                <w:tab w:val="left" w:pos="432" w:leader="none"/>
                <w:tab w:val="right" w:pos="7287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реконструкции и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</w:t>
              <w:br/>
              <w:t xml:space="preserve">на территории муниципального района, синхронизации строительства газопроводов-отводов 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индикаторы </w:t>
              <w:br/>
              <w:t>и показат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Уровень газификации природным газом жилищного фонда в сельской местности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Доля населения, обеспеченного питьевой водой, отвечающей санитарным требованиям, %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20-2026 годы</w:t>
            </w:r>
          </w:p>
        </w:tc>
      </w:tr>
      <w:tr>
        <w:trPr>
          <w:trHeight w:val="9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 271,4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сего, из них средства: 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344 555,0 тыс. рубле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71 277,8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5 629,6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87 647,6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132 688,5 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1 221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2 675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6 578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82 118,1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19 883,3 тыс. рублей,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 737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917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36 530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3 119,8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5 283,5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 270,0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 025,0 тыс. рублей.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ертвования) – 144,6 тыс. рублей, в т.ч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3,6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>
                <w:color w:val="000000"/>
              </w:rPr>
              <w:t>Снижение процента износа инженерных сетей коммунальной инфраструктуры</w:t>
            </w:r>
            <w:r>
              <w:rPr>
                <w:color w:val="000000"/>
                <w:spacing w:val="-4"/>
              </w:rPr>
              <w:t xml:space="preserve"> с 57,90% в 2020 году </w:t>
              <w:br/>
            </w:r>
            <w:r>
              <w:rPr>
                <w:spacing w:val="-4"/>
              </w:rPr>
              <w:t>до 50,51% к</w:t>
            </w:r>
            <w:r>
              <w:rPr>
                <w:color w:val="000000"/>
                <w:spacing w:val="-4"/>
              </w:rPr>
              <w:t xml:space="preserve"> концу 2026 год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/>
              <w:t>увеличение уровня газификации природным газом жилищного фонда в сельской местности с 31,8% в 2020 году до 33,5% 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>
                <w:color w:val="000000"/>
              </w:rPr>
            </w:pPr>
            <w:r>
              <w:rPr/>
              <w:t>увеличение доли населения, обеспеченного питьевой водой, отвечающей санитарным требованиям с 18,7% в 2020 году до 53,2% к концу 2026 г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настоящее время эксплуатация систем коммунальной инфраструктуры Череповецкого района характеризуется высокой вероятностью возникновения ситуаций, которые могут привести </w:t>
        <w:br/>
        <w:t xml:space="preserve">к нарушению функционирования систем жизнеобеспечения населения, </w:t>
        <w:br/>
        <w:t>к увеличению количества случаев предоставления коммунальных услуг ненадлежащего качества, а также неэффективному использованию топливных и энергетических ресурсов, загрязнению окружающей сре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возникновения обозначенных проблем – высокий уровень износа систем коммунальной инфраструктуры и их технологическая отстал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и технологическая отсталость объектов коммунальной инфраструктуры связаны с недостатками проводимой в предыдущие годы тарифной политики, которая не обеспечивала возможность проведения модернизации объектов коммунальной инфраструктуры, не формировала стимулы к сокращению затрат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и этом стоимость коммунальных услуг для населения постоянно</w:t>
      </w:r>
      <w:r>
        <w:rPr>
          <w:sz w:val="28"/>
          <w:szCs w:val="28"/>
        </w:rPr>
        <w:t xml:space="preserve"> увеличивается. Действующий в большинстве случаев затратный метод формирования тарифов на услуги теплоснабжения, водоснабжения </w:t>
        <w:br/>
        <w:t xml:space="preserve">и водоотведения с использованием нормативной рентабельности </w:t>
        <w:br/>
        <w:t xml:space="preserve">не достаточно стимулирует организации коммунального комплекса </w:t>
        <w:br/>
        <w:t xml:space="preserve">к сокращению собственных издержек, к проведению мероприятий </w:t>
        <w:br/>
        <w:t xml:space="preserve">по энергосбережению и повышению энергетической эффективности </w:t>
        <w:br/>
        <w:t>на объектах коммунальной инфраструк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причина высокого уровня износа систем коммунальной инфраструктуры – недоступность долгосрочных инвестиционных ресурсов для организаций коммунального комплекса и, как следствие, отсутствие возможности у этих организаций осуществлять проекты модернизации объектов коммунальной инфраструктуры без значительного повышения тариф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ля повышения качества и надежности предоставления коммунальных услуг, эффективности использования топливных и энергетических ресурсов, снижения воздействия систем коммунальной инфраструктуры </w:t>
        <w:br/>
        <w:t>на экологическую обстановку на территории области необходимо обеспечить масштабную реализацию проектов модернизации систем коммунальной инфраструктур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подпрограммы 1 будет способствов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комплексного обновления основных фондов систем коммунальной инфраструктуры, что позволит снизить вероятность возникновения ситуаций, которые могут привести к нарушению функционирования систем жизнеобеспечения на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комфортных условий проживания граждан, доступной стоимости коммунальных услуг при эффективной работе систем коммунальной инфраструктур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более рационального использования водн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1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1, сроки реализации подпрограммы 1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является одним из мероприятий по реализации Схемы территориального планирования района и генеральных планов сельских поселений и определяет потребность в строительстве и реконструкции объектов коммунальной инфраструктуры, которые должны обеспечить достаточное, надежное и устойчивое снабжение потребителей коммунальными ресурсами, снижение сверхнормативного износа объектов коммунальной инфраструктуры, внедрение ресурсосберегающих технолог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призвана решить следующие основные проблемы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газификации район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ение инженерных коммуникаций, опережающие темпы капитального ремонта и строительства новых объект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надежность системы водо-, теплоснабжения;</w:t>
      </w:r>
    </w:p>
    <w:p>
      <w:pPr>
        <w:pStyle w:val="ConsNonformat"/>
        <w:widowControl/>
        <w:tabs>
          <w:tab w:val="clear" w:pos="708"/>
          <w:tab w:val="left" w:pos="397" w:leader="none"/>
          <w:tab w:val="left" w:pos="432" w:leader="none"/>
          <w:tab w:val="left" w:pos="1134" w:leader="none"/>
          <w:tab w:val="right" w:pos="728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1: Обеспечение комплексного развития систем коммунальной инфраструктуры района для жилищного и промышленного строительства в Череповецком муниципальном районе, а также бесперебойной эксплуатации существующих объектов.</w:t>
      </w:r>
    </w:p>
    <w:p>
      <w:pPr>
        <w:pStyle w:val="ConsPlusCell"/>
        <w:widowControl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 1: 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ные средства и привлекаемые внебюджетные средства направляются на реализацию инвестиционных проектов ресурсоснабжающих предприятий по модернизации систем коммунальной инфраструктуры, связанных с реконструкцией уже существующих систем с высоким уровнем износа, а также строительством новых объектов, направленных на замещение объектов с высоким уровнем изно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реализуется в течение 2020-2026 г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1 приведены в приложении 2 к подпрограмме 1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1</w:t>
      </w:r>
    </w:p>
    <w:p>
      <w:pPr>
        <w:pStyle w:val="Style16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стижение целей и решение задач подпрограммы 1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ой 1 предусмотрено целевое финансовое обеспечение реализации мер, направленных 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обеспечение надежного газоснабжения существующих </w:t>
        <w:br/>
        <w:t>и планируемых к подключению потреби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еспечение надежного, безопасного и безаварийного снабжения сельских поселений района питьевой водой и обеспечение экологической безопасности отведения сточных вод, их реализация позволит обеспечить качественной водой потребите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мероприятия подпрограммы 1 относятс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я и ремонт объектов системы газификации, техническое обслуживание (ожидаемый результат – прокладка новых магистральных газовых сетей значительной протяженности </w:t>
        <w:br/>
        <w:t>и расширения источников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троительство, реконструкция и ремонт объектов системы водоснабжения и водоотведения (ожидаемый результат – обеспечение устойчивого и качественного водоснабжения и водоотведения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1 представлены в приложении 3 к подпрограмме 1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1 позволит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spacing w:val="-3"/>
          <w:sz w:val="28"/>
          <w:szCs w:val="28"/>
        </w:rPr>
      </w:pPr>
      <w:r>
        <w:rPr>
          <w:sz w:val="28"/>
          <w:szCs w:val="28"/>
        </w:rPr>
        <w:t xml:space="preserve">понизить процент </w:t>
      </w:r>
      <w:r>
        <w:rPr>
          <w:spacing w:val="-4"/>
          <w:sz w:val="28"/>
          <w:szCs w:val="28"/>
        </w:rPr>
        <w:t xml:space="preserve">износа инженерных сетей коммунальной инфраструктуры </w:t>
      </w:r>
      <w:r>
        <w:rPr>
          <w:rFonts w:eastAsia="Arial Unicode MS"/>
          <w:color w:val="000000"/>
          <w:sz w:val="28"/>
          <w:szCs w:val="28"/>
        </w:rPr>
        <w:t xml:space="preserve">с 57,9% в 2020 году </w:t>
      </w:r>
      <w:r>
        <w:rPr>
          <w:rFonts w:eastAsia="Arial Unicode MS"/>
          <w:sz w:val="28"/>
          <w:szCs w:val="28"/>
        </w:rPr>
        <w:t>до 50,51% к концу 2026 года;</w:t>
      </w:r>
      <w:r>
        <w:rPr>
          <w:rFonts w:eastAsia="Arial Unicode MS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pacing w:val="-3"/>
          <w:sz w:val="28"/>
          <w:szCs w:val="28"/>
        </w:rPr>
        <w:t>увеличить</w:t>
      </w:r>
      <w:r>
        <w:rPr>
          <w:sz w:val="28"/>
          <w:szCs w:val="28"/>
        </w:rPr>
        <w:t xml:space="preserve"> долю жилых помещений обеспеченных природным газом</w:t>
      </w:r>
      <w:r>
        <w:rPr>
          <w:rFonts w:eastAsia="Arial Unicode MS"/>
          <w:sz w:val="28"/>
          <w:szCs w:val="28"/>
        </w:rPr>
        <w:t xml:space="preserve"> с 31,8% в 2018 году до 33,5% к концу 2026 г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величить долю населения, обеспеченного питьевой водой, отвечающей санитарным требованиям с 18,7% в 2020 году до 53,2% к концу 2026 года. </w:t>
      </w:r>
      <w:r>
        <w:rPr>
          <w:sz w:val="28"/>
          <w:szCs w:val="28"/>
        </w:rPr>
        <w:t xml:space="preserve">Информационную поддержку подпрограммы 1 предполагается осуществлять через размещение на официальном сайте района </w:t>
        <w:br/>
        <w:t xml:space="preserve">в информационно-телекоммуникационной сети «Интернет», печатные издания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подпрограммы 1 должны обеспечить возможность реализации мероприятий, направленных на достижение ее целей и задач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составляет</w:t>
        <w:br/>
        <w:t xml:space="preserve">597 271,4 тыс. рублей – всего, из них средства: 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344 555,0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1 277,8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85 629,6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87 647,6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132 688,5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94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1 221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22 675,5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16 578,5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82 118,1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119 883,3 тыс. рублей, в т.ч.: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6 737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0 917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36 530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33 119,8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25 283,5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4 270,0 тыс. рублей.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6 год – 3 025,0 тыс. рублей.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физических и юридических лиц 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жертвования) – 144,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: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12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9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 0,0 тыс. рублей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113,6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 0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 0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 0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1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ализация мероприятий подпрограммы 1 осуществляется </w:t>
        <w:br/>
        <w:t>с соблюдением требований энергоэффективности и энергосбережения, установленных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 xml:space="preserve">оценка расходов федерального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области приведена в приложении 1 </w:t>
        <w:br/>
        <w:t>к подпрограмме 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1 за счет средств бюджета района приведено в приложении 3 к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 ) подпрограммы 1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знос инженерных сетей коммунальной инфраструктуры 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н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доля сетей не отвечающих нормативным требования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н – протяженность сетей не отвечающих нормативным требованиям, к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общ. – общая протяженность водопроводных сетей, к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ровень газификации природным газом жилищного фонда в сельской местност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жилых помещений, обеспеченных природным газо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доля жилых помещений, обеспеченных природным газо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о – количество жилых помещений, обеспеченных природным газом, шт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общ. – общее количество жилых помещений, ш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обеспеченного качественной питьевой водой, отвечающей санитарны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к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– доля населения, обеспеченного питьевой водой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к – количество населения, обеспеченных качественной питьевой водой, чел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общ. – общее количество населения, чел.</w:t>
      </w:r>
    </w:p>
    <w:p>
      <w:pPr>
        <w:pStyle w:val="Normal"/>
        <w:jc w:val="right"/>
        <w:rPr/>
      </w:pPr>
      <w:r>
        <w:rPr/>
        <w:t>Приложение 1 к подпрограмме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1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917"/>
        <w:gridCol w:w="918"/>
        <w:gridCol w:w="1048"/>
        <w:gridCol w:w="917"/>
        <w:gridCol w:w="917"/>
        <w:gridCol w:w="853"/>
        <w:gridCol w:w="850"/>
        <w:gridCol w:w="992"/>
      </w:tblGrid>
      <w:tr>
        <w:trPr>
          <w:trHeight w:val="279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руб.), годы</w:t>
            </w:r>
          </w:p>
        </w:tc>
      </w:tr>
      <w:tr>
        <w:trPr>
          <w:trHeight w:val="9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5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44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83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4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49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271,4</w:t>
            </w:r>
          </w:p>
        </w:tc>
      </w:tr>
      <w:tr>
        <w:trPr>
          <w:trHeight w:val="25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7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9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3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83,3</w:t>
            </w:r>
          </w:p>
        </w:tc>
      </w:tr>
      <w:tr>
        <w:trPr>
          <w:trHeight w:val="6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7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29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7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55,0</w:t>
            </w:r>
          </w:p>
        </w:tc>
      </w:tr>
      <w:tr>
        <w:trPr>
          <w:trHeight w:val="25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1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5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88,5</w:t>
            </w:r>
          </w:p>
        </w:tc>
      </w:tr>
      <w:tr>
        <w:trPr>
          <w:trHeight w:val="769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</w:tr>
      <w:tr>
        <w:trPr>
          <w:trHeight w:val="51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4"/>
          <w:highlight w:val="yellow"/>
        </w:rPr>
      </w:r>
    </w:p>
    <w:p>
      <w:pPr>
        <w:pStyle w:val="Style16"/>
        <w:spacing w:before="0" w:after="0"/>
        <w:ind w:left="694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51" w:fmt="decimal"/>
          <w:formProt w:val="false"/>
          <w:textDirection w:val="lrTb"/>
          <w:docGrid w:type="default" w:linePitch="326" w:charSpace="0"/>
        </w:sect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/>
      </w:pPr>
      <w:r>
        <w:rPr/>
        <w:t>Приложение 2 к подпрограмме 1</w:t>
      </w:r>
    </w:p>
    <w:p>
      <w:pPr>
        <w:pStyle w:val="Style16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одпрограммы 1</w:t>
      </w:r>
    </w:p>
    <w:tbl>
      <w:tblPr>
        <w:tblW w:w="1527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271"/>
        <w:gridCol w:w="567"/>
        <w:gridCol w:w="1417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129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3" w:hanging="0"/>
              <w:jc w:val="center"/>
              <w:rPr/>
            </w:pPr>
            <w:r>
              <w:rPr/>
              <w:t>Наименование индикатора</w:t>
            </w:r>
          </w:p>
          <w:p>
            <w:pPr>
              <w:pStyle w:val="2"/>
              <w:spacing w:lineRule="auto" w:line="240" w:before="0" w:after="0"/>
              <w:ind w:left="72" w:hanging="175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108" w:right="-108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 xml:space="preserve">Базовое значение индикатора (показателя) </w:t>
            </w:r>
          </w:p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Планируемое значение индикатора (показателя) по годам реализации подпрограммы 1</w:t>
            </w:r>
          </w:p>
        </w:tc>
      </w:tr>
      <w:tr>
        <w:trPr>
          <w:trHeight w:val="6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18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19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0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1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2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3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4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5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6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80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Участие в реализации проектов по модернизации коммунальной инфраструктур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</w:rPr>
            </w:pPr>
            <w:r>
              <w:rPr>
                <w:spacing w:val="-4"/>
              </w:rPr>
              <w:t>1. Износ инженерных сетей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1</w:t>
            </w:r>
          </w:p>
        </w:tc>
      </w:tr>
      <w:tr>
        <w:trPr>
          <w:trHeight w:val="216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pacing w:val="-3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2. 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</w:tr>
      <w:tr>
        <w:trPr>
          <w:trHeight w:val="109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pacing w:val="-3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3. Доля населения, обеспеченного питьевой водой, отвечающей санитар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</w:tr>
      <w:tr>
        <w:trPr>
          <w:trHeight w:val="216" w:hRule="atLeast"/>
        </w:trPr>
        <w:tc>
          <w:tcPr>
            <w:tcW w:w="13575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огнозные данные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/>
      </w:pPr>
      <w:r>
        <w:rPr/>
        <w:t>Приложение 3 к подпрограмм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1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7"/>
        <w:gridCol w:w="991"/>
        <w:gridCol w:w="996"/>
        <w:gridCol w:w="1116"/>
        <w:gridCol w:w="1116"/>
        <w:gridCol w:w="1116"/>
        <w:gridCol w:w="1109"/>
        <w:gridCol w:w="1109"/>
      </w:tblGrid>
      <w:tr>
        <w:trPr>
          <w:trHeight w:val="60" w:hRule="atLeast"/>
        </w:trPr>
        <w:tc>
          <w:tcPr>
            <w:tcW w:w="8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, г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8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43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49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,0</w:t>
            </w:r>
          </w:p>
        </w:tc>
      </w:tr>
      <w:tr>
        <w:trPr>
          <w:trHeight w:val="360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95049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27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25,0</w:t>
            </w:r>
          </w:p>
        </w:tc>
      </w:tr>
    </w:tbl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335" w:hanging="13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55" w:hanging="13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7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9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2:00Z</dcterms:created>
  <dc:creator>Shadrunova</dc:creator>
  <dc:description/>
  <cp:keywords/>
  <dc:language>en-US</dc:language>
  <cp:lastModifiedBy>Делопроизводитель</cp:lastModifiedBy>
  <cp:lastPrinted>2024-02-02T09:19:00Z</cp:lastPrinted>
  <dcterms:modified xsi:type="dcterms:W3CDTF">2024-02-02T06:19:00Z</dcterms:modified>
  <cp:revision>61</cp:revision>
  <dc:subject/>
  <dc:title>ПРАВИТЕЛЬСТВО ВОЛОГОДСКОЙ ОБЛАСТИ</dc:title>
</cp:coreProperties>
</file>