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от 19.01.2024 № 1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от 19.01.2024 № 11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6-5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6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6 годы»;</w:t>
            </w:r>
          </w:p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6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235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 555,0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01 305,3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2 118,1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32 230,4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 683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 75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5 15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., в т.ч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</w:r>
            <w:r>
              <w:rPr>
                <w:spacing w:val="-4"/>
              </w:rPr>
              <w:t>до 50,51% на конец 2026 год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20 году </w:t>
            </w:r>
            <w:r>
              <w:rPr/>
              <w:t xml:space="preserve">до 33,5 % </w:t>
            </w:r>
            <w:r>
              <w:rPr>
                <w:spacing w:val="-4"/>
              </w:rPr>
              <w:t xml:space="preserve">на конец </w:t>
              <w:br/>
            </w:r>
            <w:r>
              <w:rP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доли населения, обеспеченного питьевой водой, отвечающей санитарным требованиям с 18,7% в 2020 году до 53,2% </w:t>
              <w:br/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>увеличение индекса качества предоставления жилищно-коммунальных услуг с 15,35 ед. 2020 году до 18,0 ед.</w:t>
            </w: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на конец</w:t>
            </w:r>
            <w:r>
              <w:rPr/>
              <w:t xml:space="preserve"> </w:t>
              <w:b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 xml:space="preserve">до 14,15%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снижение удельного расхода топливно-энергетических ресурсов </w:t>
              <w:br/>
              <w:t xml:space="preserve">на отпуск тепловой энергии котельными района с 159,9 кг/Гкал </w:t>
              <w:br/>
              <w:t xml:space="preserve">в 2020 году до 159,3 кг/Гкал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6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6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6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6 годы: </w:t>
      </w:r>
    </w:p>
    <w:p>
      <w:pPr>
        <w:pStyle w:val="ConsPlusCell"/>
        <w:widowControl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,  реконструкция,  ремонт,  техническое обслуживание 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6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8 235,3 тыс. рублей – всего, из них средства: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44 555,0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7 647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201 305,3 тыс. рублей,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2 118,1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132 230,4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25 683,5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7 75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– 5 15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жертвования) – 144,6 тыс. руб., в т.ч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1%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6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доли населения, обеспеченного питьевой водой, отвечающей санитарным требованиям с 18,7% в 2020 году до </w:t>
      </w:r>
      <w:r>
        <w:rPr>
          <w:sz w:val="28"/>
          <w:szCs w:val="28"/>
        </w:rPr>
        <w:t>53,2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до 18,0 ед.</w:t>
      </w:r>
      <w:r>
        <w:rPr>
          <w:spacing w:val="-4"/>
          <w:sz w:val="28"/>
          <w:szCs w:val="28"/>
        </w:rPr>
        <w:t xml:space="preserve"> к концу 2026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5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3 кг/Гкал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6 г.г. составляет 678 235,3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44 55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132 230,4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01 305,3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изических и юридических лиц (пожертвования) – 144,6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6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927"/>
        <w:gridCol w:w="2527"/>
      </w:tblGrid>
      <w:tr>
        <w:trPr>
          <w:trHeight w:val="347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89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556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049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5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449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9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  <w:gridCol w:w="1648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1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44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195 44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7 75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5 15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 235,3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7 7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230,4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55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305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6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</w:t>
              <w:br/>
              <w:t>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/о Мяксинское, м/о Воскресенское, </w:t>
              <w:b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2 год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0. Услуги специализированной техники на объекте водопровод в с.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 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8. </w:t>
            </w:r>
            <w:r>
              <w:rPr/>
              <w:t>Выполнение проектных и изыскательских работ в целях строительства объекта: "Газопровод  в п.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1.1.9.</w:t>
            </w:r>
            <w:r>
              <w:rPr/>
              <w:t xml:space="preserve"> Выполнение проектных и изыскательских работ в целях строительства объекта: «газопровод в с.Щетинское Мяксинского муниципального образов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1.1.12. Технологическое присоединение газораспределяющего оборудования по объекту: нежилое здание д. Музга, ул.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3. Газификация здания в д. Музга, ул.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4. </w:t>
            </w:r>
            <w:r>
              <w:rPr>
                <w:color w:val="000000"/>
              </w:rPr>
              <w:t>Выполнение топографической съемки земельного участка по адресу: Вологодская обл., Череповецкий район, д.Музга, ул. Школьная, д. 11 в целях размещения газопровода и оформления топографической кар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5. </w:t>
            </w:r>
            <w:r>
              <w:rPr>
                <w:color w:val="000000"/>
              </w:rPr>
              <w:t>Проверка достоверности сметной стоимости на здание по адресу д. Музга, ул. Школьная, д. 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8. Приобретение оборудования и материалов для ремонта системы водоснабжения 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color w:val="00000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/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Текущи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6. Выполнение работ по проведению экспертизы промышленной безопасности и паспортизации тепловой се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1.1.10.Капитальный ремонт объектов «Котельная в д. Шулма, </w:t>
            </w:r>
            <w:r>
              <w:rPr/>
              <w:t xml:space="preserve"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1.1.11. </w:t>
            </w:r>
            <w:r>
              <w:rPr/>
              <w:t xml:space="preserve">Проведение строительного контроля за техническим перевооружением  в котельно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с. Яганово, в с. Мякса (ул. Батюшкова), 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2. </w:t>
            </w:r>
            <w:r>
              <w:rPr/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3. Строительный контроль по объектам: "Капитальный ремонт тепловых сетей Ирдоматка" и "Капитальный ремонт газовой котельной 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 60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 с. Мякса, д. Новое Домозерово, д. Коротово, с. Шухободь, д.Починок,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7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</w:t>
            </w:r>
          </w:p>
          <w:p>
            <w:pPr>
              <w:pStyle w:val="Normal"/>
              <w:rPr/>
            </w:pPr>
            <w:r>
              <w:rPr/>
              <w:t>к сетям газораспределения (п. Сосновка сельское поселение Уломско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8. Осуществление проектирования сети газораспределения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9. Осуществление проектирования сети газораспределения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10. Строительство сети газораспределения в д. Войн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оншалово ул. </w:t>
            </w:r>
            <w:r>
              <w:rPr/>
              <w:t>Рабоча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4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1. Строительство сети газораспределения в с. Щетинское сельского поселе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94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41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1. Разработка проектно-сметной документации на мероприятие «Реконструкция системы водоснабжения в д. Климов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2.2. Разработка проектно-сметной документации по объекту «Реконструкция системы водоснабжения в п. Тоншал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4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2.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зработка проектно-сметной документации по объекту «Реконструкция системы водоснабжения в д. Корот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 Текущий 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3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29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049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/>
            </w:pPr>
            <w:r>
              <w:rPr/>
              <w:t xml:space="preserve">«Энергосбережение на территории Череповецкого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3.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449,2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8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50,0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6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.2.1. Текущий ремонт</w:t>
            </w:r>
            <w:r>
              <w:rPr>
                <w:color w:val="FF0000"/>
              </w:rPr>
              <w:t xml:space="preserve"> </w:t>
            </w:r>
            <w:r>
              <w:rPr/>
              <w:t>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табильной безаварийной работы системы водоснабжения 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1: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2: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: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5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blHeader w:val="true"/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3. Выполнение проектных и изыскательских работ по объекту: «Реконструкция системы водоотвед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чет гидравлического режима системы теплоснабжения  п. Тонш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4 к Программе</w:t>
      </w:r>
    </w:p>
    <w:p>
      <w:pPr>
        <w:pStyle w:val="Normal"/>
        <w:ind w:left="1148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>
                <w:sz w:val="22"/>
                <w:szCs w:val="22"/>
              </w:rPr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6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1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271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color w:val="000000"/>
        </w:rPr>
        <w:t>Приложение 5 к Программ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е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ой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ой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2268"/>
        <w:gridCol w:w="1134"/>
        <w:gridCol w:w="1134"/>
        <w:gridCol w:w="1134"/>
        <w:gridCol w:w="992"/>
        <w:gridCol w:w="992"/>
        <w:gridCol w:w="993"/>
        <w:gridCol w:w="992"/>
      </w:tblGrid>
      <w:tr>
        <w:trPr>
          <w:trHeight w:val="8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195 4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7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150,0</w:t>
            </w:r>
          </w:p>
        </w:tc>
      </w:tr>
      <w:tr>
        <w:trPr>
          <w:trHeight w:val="60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6 годы»</w:t>
            </w:r>
          </w:p>
        </w:tc>
      </w:tr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>Строительство, реконструкция, 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F5</w:t>
            </w:r>
            <w:r>
              <w:rPr>
                <w:color w:val="000000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235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195 0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4 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3 025,0</w:t>
            </w:r>
          </w:p>
        </w:tc>
      </w:tr>
      <w:tr>
        <w:trPr>
          <w:trHeight w:val="66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2.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5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3 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 125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4-02-02T09:15:00Z</cp:lastPrinted>
  <dcterms:modified xsi:type="dcterms:W3CDTF">2024-02-02T06:15:00Z</dcterms:modified>
  <cp:revision>164</cp:revision>
  <dc:subject/>
  <dc:title>КОЛЛЕГИЯ АДМИНИСТРАЦИИ КЕМЕРОВСКОЙ ОБЛАСТИ</dc:title>
</cp:coreProperties>
</file>