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 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3.2025 № 115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 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0.2020 № 1286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Приложение 1)</w:t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рабочей группы по подготовке доклада </w:t>
        <w:br/>
        <w:t xml:space="preserve">руководителя администрации Череповецкого муниципального района </w:t>
        <w:br/>
        <w:t>о достигнутых значениях показателей для оценки эффективности</w:t>
        <w:br/>
        <w:t>деятельности органов местного самоуправления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онкова Ирина Сергеевна, заместитель руководителя администрации района по </w:t>
      </w:r>
      <w:r>
        <w:rPr>
          <w:rFonts w:cs="Times New Roman" w:ascii="Times New Roman" w:hAnsi="Times New Roman"/>
          <w:sz w:val="28"/>
        </w:rPr>
        <w:t>вопросам экономического и стратегического развития</w:t>
      </w:r>
      <w:r>
        <w:rPr>
          <w:rFonts w:cs="Times New Roman" w:ascii="Times New Roman" w:hAnsi="Times New Roman"/>
          <w:sz w:val="28"/>
          <w:szCs w:val="28"/>
        </w:rPr>
        <w:t xml:space="preserve"> – председатель рабочей группы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стина Виолетта Леонидовна, начальник управления экономики и сельского хозяйства администрации района – заместитель председателя рабочей группы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а Мария Александровна, инспектор управления экономики и сельского хозяйства администрации района администрации района – секретарь рабочей группы.</w:t>
      </w:r>
    </w:p>
    <w:p>
      <w:pPr>
        <w:pStyle w:val="Style18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рабочей группы: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есов Анатолий Юрьевич, заместитель руководителя администрации района;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чук Наталия Евгеньевна, заместитель руководителя администрации района по социальным вопросам;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шкина Наталия Николаевна, начальник Финансового </w:t>
        <w:br/>
        <w:t>управления администрации района;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башова Татьяна Геннадьевна, начальник управления </w:t>
        <w:br/>
        <w:t>образования администрации района;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актионова Наталья Ивановна, начальник управления </w:t>
        <w:br/>
        <w:t>строительства и жилищно-коммунального хозяйства администрации района;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ишина Мария Алексеевна, начальник Комитета </w:t>
        <w:br/>
        <w:t>по физической культуре и спорту администрации района;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ничева Елена Геннадьевна, председатель Комитета </w:t>
        <w:br/>
        <w:t>имущественных отношений администрации района;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ытова Татьяна Валерьевна, начальник отдела </w:t>
        <w:br/>
        <w:t>культуры администрации района;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арова Ольга Александровна, начальник управления </w:t>
        <w:br/>
        <w:t>архитектуры и градостроительства администрации района.»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</w:t>
    </w:r>
    <w:r>
      <w:rPr>
        <w:sz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5:55:00Z</dcterms:created>
  <dc:creator>piv</dc:creator>
  <dc:description/>
  <cp:keywords/>
  <dc:language>en-US</dc:language>
  <cp:lastModifiedBy>Делопроизводитель</cp:lastModifiedBy>
  <cp:lastPrinted>2025-03-11T10:39:00Z</cp:lastPrinted>
  <dcterms:modified xsi:type="dcterms:W3CDTF">2025-03-11T07:39:00Z</dcterms:modified>
  <cp:revision>7</cp:revision>
  <dc:subject/>
  <dc:title/>
</cp:coreProperties>
</file>