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ConsPlusNormal1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ConsPlusNormal1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района </w:t>
      </w:r>
    </w:p>
    <w:p>
      <w:pPr>
        <w:pStyle w:val="ConsPlusNormal1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1.03.2025 № 116</w:t>
      </w:r>
    </w:p>
    <w:p>
      <w:pPr>
        <w:pStyle w:val="ConsPlusNormal1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left="6096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УТВЕРЖДЕНА </w:t>
      </w:r>
    </w:p>
    <w:p>
      <w:pPr>
        <w:pStyle w:val="ConsPlusNormal1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</w:t>
      </w:r>
    </w:p>
    <w:p>
      <w:pPr>
        <w:pStyle w:val="ConsPlusNormal1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района</w:t>
      </w:r>
    </w:p>
    <w:p>
      <w:pPr>
        <w:pStyle w:val="ConsPlusNormal1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08.11.2024 № 542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нститутов гражданского общества, повышение эффективности местного самоуправления и реализация молодежной политики в Череповецком муниципальном район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государственной политики в сфере реализации муниципальной программы определены исходя из Указа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 (далее - Указ о национальных целях развития Российской Федерации на период до 2030 года и на перспективу до 2036 года), с учетом положений Указа Президента Российской Федерации от 7 мая 2012 года </w:t>
        <w:br/>
        <w:t xml:space="preserve">№ 601 «Об основных направлениях совершенствования системы государственного управления», Указа Президента Российской Федерации </w:t>
        <w:br/>
        <w:t xml:space="preserve">от 28 апреля 2008 года № 607 «Об оценке эффективности деятельности органов местного самоуправления муниципальных, городских округов и муниципальных районов», а также постановления Правительства области </w:t>
        <w:br/>
        <w:t xml:space="preserve">от 17 октября 2016 года № 920 «О Стратегии социально-экономического развития Вологодской области на период до 2030 года». 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sz w:val="28"/>
          <w:szCs w:val="28"/>
        </w:rPr>
        <w:t xml:space="preserve">На уровне района решением Муниципального Собрания района </w:t>
        <w:br/>
        <w:t>от 30 января 2019 года № 45 утверждена стратегия социально-экономического развития Череповецкого муниципального района на период до 2030 года, определяющая основные направления в сфере гражданской активности и самореализации населения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оответствии с Указом о национальных целях развития Российской Федерации на период до 2030 года и на перспективу до 2036 года к приоритетным направлениям государственной политики в сфере реализации муниципальной программы относя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населения, укрепление здоровья и повышение благополучия людей, поддержка семь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потенциала каждого человека, развитие его талантов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ичной и социально ответственной лич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Цель муниципальной программы:</w:t>
      </w:r>
      <w:r>
        <w:rPr>
          <w:sz w:val="28"/>
          <w:szCs w:val="28"/>
        </w:rPr>
        <w:t xml:space="preserve"> Создание системы мер и условий в сфере гражданской активности и самореализации населения, развития институтов гражданского общества, молодежной политики, местного самоуправления, формирования общероссийской гражданской идентичности жителей района на период до 2030 год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муниципальной программ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здание муниципального бюджетного учреждения Череповецкого муниципального района «Молодежный центр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действие в получении государственной поддержки проектов, программ и инициатив социально ориентированных некоммерческих организаций и активных граждан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взаимодействия органов местного самоуправления района с активными группами населения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в средствах массовой информации успешных результатов деятельности активных граждан, общественных организаций и СОНКО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формирования и развития добровольческой деятельности, вовлечение населения в социально направленные практик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и качества информирования жителей Череповецкого района о деятельности органов местного самоуправления и актуальных вопросах жизнедеятельности район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ониторинга и учет обратной связи от населения с целью формирования курса развития района и решения вопросов районного значения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взаимодействия органов местного самоуправления района с активными группами населения (общественные советы, молодежные организации, волонтерские отряды и др.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военно-патриотического, нравственно-патриотического и гражданско-патриотического воспитания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достижения целей</w:t>
      </w:r>
    </w:p>
    <w:p>
      <w:pPr>
        <w:pStyle w:val="Style28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шения задач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итогам реализации муниципальной программы и с учетом успешного выполнения мероприятий за период 2025-2030 годов планируется достижение следующих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личество молодых людей, участвующих в мероприятиях сферы молодежной политики и патриотического воспитания, до 70% в 2030 го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Доля граждан, принимающих участие в деятельности социально ориентированных некоммерческих организаций на территории района, </w:t>
        <w:br/>
        <w:t>до 23% к 2030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и реализации Муниципальной программы: 2025-2030 годы.</w:t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институтов гражданского общества, повышение эффективности местного самоуправления и реализация молодежной политики в Череповецком муниципальном районе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2"/>
        <w:gridCol w:w="4678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тор муниципальной програм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шенинников П. Г., исполняющий полномочия руководителя администрации района 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оисполнитель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Управление экономики и сельского хозяйства</w:t>
              <w:br/>
              <w:t xml:space="preserve">Управление образования 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Исполн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БУ ЧМР «Молодежный центр»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lang w:val="ru-RU" w:eastAsia="ru-RU"/>
              </w:rPr>
              <w:t>МУ «Информцентр Череповецкого района»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мер и условий в сфере гражданской активности и самореализации населения, развития институтов гражданского общества, молодежной политики, местного самоуправления, формирования общероссийской гражданской идентичности жителей рай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ериод до 2030 года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муниципальной програм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ового обеспеч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46 140,8 тыс. руб.</w:t>
              <w:br/>
              <w:t xml:space="preserve">из них: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8 993,4 тыс. руб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 003,9 тыс. руб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района) – 118 583,5 тыс. 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- 1 560,0 тыс. руб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направлений, соответствующих стратегическим целям социально-экономического развития Череповецкого муниципального райо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567" w:top="1134" w:footer="0" w:bottom="1134"/>
          <w:pgNumType w:start="2" w:fmt="decimal"/>
          <w:formProt w:val="false"/>
          <w:textDirection w:val="lrTb"/>
          <w:docGrid w:type="default" w:linePitch="326" w:charSpace="0"/>
        </w:sect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3"/>
        <w:gridCol w:w="3106"/>
        <w:gridCol w:w="1276"/>
        <w:gridCol w:w="1134"/>
        <w:gridCol w:w="709"/>
        <w:gridCol w:w="850"/>
        <w:gridCol w:w="993"/>
        <w:gridCol w:w="850"/>
        <w:gridCol w:w="851"/>
        <w:gridCol w:w="850"/>
        <w:gridCol w:w="1688"/>
        <w:gridCol w:w="3013"/>
      </w:tblGrid>
      <w:tr>
        <w:trPr>
          <w:trHeight w:val="4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стратегических целей</w:t>
            </w:r>
          </w:p>
        </w:tc>
      </w:tr>
      <w:tr>
        <w:trPr>
          <w:trHeight w:val="13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15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муниципальной программы «Развитие институтов гражданского общества, повышение эффективности местного самоуправления и реализация молодежной политики в Череповецком муниципальном районе»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системы мер и условий в сфере гражданской активности и самореализации населения, развития институтов гражданского общества, молодежной политики, местного самоуправления, формирования общероссийской гражданской идентичности жителей района на пери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30 года</w:t>
            </w:r>
          </w:p>
        </w:tc>
      </w:tr>
      <w:tr>
        <w:trPr>
          <w:trHeight w:val="15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боте с обществен-ностью и молодежью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лагоприятных условий для развития молодежных общественных объединений и инициатив, направленных на творческую, в том числе научно-техническую, спортивную, социальную самореализацию молодежи; создание условий для формирования и развития добровольческой деятельности, вовлечение населения, в том числе молодежи в социально направленные практики.</w:t>
            </w:r>
          </w:p>
        </w:tc>
      </w:tr>
      <w:tr>
        <w:trPr>
          <w:trHeight w:val="15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принимающих участие в деятельности социально ориентированных некоммерческих организаций на территор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-ностью и молодежью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социально ориентированных некоммерческих организаций, не являющихся государственными (муниципальными) учреждениями, осуществляющих деятельность на территории Череповецкого муниципального района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азатели муниципальной программы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структурных элементов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6"/>
        <w:gridCol w:w="4678"/>
        <w:gridCol w:w="6236"/>
        <w:gridCol w:w="341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структурного элемента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показателями </w:t>
            </w:r>
          </w:p>
        </w:tc>
      </w:tr>
      <w:tr>
        <w:trPr>
          <w:trHeight w:val="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проект «Россия – страна возможностей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куратор проекта Крашенинников П.Г.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, МБУ ЧМР «Молодежный центр»</w:t>
            </w:r>
          </w:p>
        </w:tc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2025-2030 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Создание муниципального бюджетного учреждения Череповецкого муниципального района «Молодежный центр»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овых возможностей для самореализации молодежи в общественной жизни района, наращивание общественного потенциала молодеж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2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дальнейшему формированию в молодежной среде ориентиров гражданственности, патриотизма, сопричастности с исторической судьбой района; создание возможностей для самореализации подростков и молодежи из категории социального рис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24" w:leader="none"/>
              </w:tabs>
              <w:ind w:left="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ние общественности и информирование молодежи по вопросам, связанным с реализацией молодежной политики в район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ая поддержка деятельности молодежных и детских общественных организаций (Методические рекомендации Департамента внутренней политики ВО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количества молодых людей, участвующих в мероприятиях сферы молодежной политики и патриотического воспитания, с 55 % в 2025 году до 70% в 2030 г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</w:t>
            </w:r>
          </w:p>
        </w:tc>
        <w:tc>
          <w:tcPr>
            <w:tcW w:w="1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Молодежная политика и социальная активность в Череповецком муниципальном районе»</w:t>
            </w:r>
          </w:p>
        </w:tc>
      </w:tr>
      <w:tr>
        <w:trPr>
          <w:trHeight w:val="3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работе с общественностью и молодежью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 ЧМР «Молодежный центр»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Информцентр Череповецкого района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 и сельского хозяйства</w:t>
            </w:r>
          </w:p>
        </w:tc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2025-2030</w:t>
            </w:r>
          </w:p>
        </w:tc>
      </w:tr>
      <w:tr>
        <w:trPr>
          <w:trHeight w:val="281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1. Содействие в получении государственной поддержки проектов, программ и инициатив социально ориентированных некоммерческих организаций и активных граждан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привлечения СОНКО, осуществляющих деятельность на территории района, к участию в решении социально значимых задач, для поддержки и развития общественной инициативы и гражданского общества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деятельности ветеранской организации и организации инвалидов, поддержка их участник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участия населения в решении вопросов местного значения и вовлечение граждан в общественную жизнь Череповецкого муниципального района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мероприятиях, проводимых различными ассоциациями и союзами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 (или соглашение).</w:t>
            </w:r>
          </w:p>
        </w:tc>
      </w:tr>
      <w:tr>
        <w:trPr>
          <w:trHeight w:val="26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2. Совершенствование взаимодействия органов местного самоуправления района с активными группами населе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эффективной деятельности старост сельских населенных пунктов района, стимулирование их активности при решении вопросов местного значе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эффективной деятельности администраций сельских поселений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омпетентности сельских старост Череповецкого района в вопросах развития территорий и взаимодействия с местным сообществом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опуляризации и эффективной деятельности первичных ветеранских организаций район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3. Освещение в средствах массовой информации успешных результатов деятельности активных граждан, общественных организаций и СОНКО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сопровождение и освещение деятельности активных граждан и общественных организаций, повышение конструктивного взаимодействия общественности и органов местного самоуправл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СМ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4. Создание условий для формирования и развития добровольческой деятельности, вовлечение населения в социально направленные практик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оложительного имиджа администрации район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5. Повышение уровня и качества информирования жителей Череповецкого района о деятельности органов местного самоуправления и актуальных вопросах жизнедеятельности район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рганизация планомерной работы по созданию информационного поля: количество постов, информационных каналов, участников групп, сайта, видео и фотоматериа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Формирование внешней экспертизы: kpi Правительства, разъяснительные материал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Э ОМСУ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6. Осуществление мониторинг и учет обратной связи от населения с целью формирования курса развития района и решения вопросов районного значен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обратной связью: в системе Инцидент-менеджмент и в чатах соцсете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йтинг муниципалитетов по качеству обратной связ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7. Совершенствование взаимодействия органов местного самоуправления района с активными группами населения (общественные советы, молодежные организации, волонтерские отряды и др.)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овых возможностей для самореализации молодежи в общественной жизни района, наращивание общественного потенциала молодеж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олодежи, участвующей в деятельности молодежных общественных организаций, к общему числу молодежи в Череповецком районе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8. Развитие системы военно-патриотического, нравственно-патриотического и гражданско-патриотического воспитан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количества молодых людей, участвующих в мероприятиях сферы молодежной политики и патриотического воспитания, с 55 % в 2025 году до 70% в 2030 г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дача № 9. Обеспечение выполнения функций </w:t>
            </w:r>
            <w:r>
              <w:rPr>
                <w:b w:val="false"/>
                <w:sz w:val="22"/>
                <w:szCs w:val="22"/>
                <w:lang w:val="ru-RU" w:eastAsia="ru-RU"/>
              </w:rPr>
              <w:t>МБУ ЧМР «Молодежный центр»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еспечение содержания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МБУ ЧМР «Молодежный центр»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араметры финансового обеспечения реализаци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417"/>
        <w:gridCol w:w="1276"/>
        <w:gridCol w:w="1418"/>
        <w:gridCol w:w="1417"/>
        <w:gridCol w:w="1418"/>
        <w:gridCol w:w="1559"/>
        <w:gridCol w:w="1417"/>
      </w:tblGrid>
      <w:tr>
        <w:trPr>
          <w:trHeight w:val="630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15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ootnoteAnchor"/>
                <w:color w:val="000000"/>
                <w:sz w:val="22"/>
                <w:szCs w:val="22"/>
              </w:rPr>
              <w:footnoteReference w:customMarkFollows="1" w:id="2"/>
              <w:t>2</w:t>
            </w: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институтов гражданского общества, повышение эффективности местного самоуправления и реализация молодежной политики в Череповецком муниципальном районе» (всего)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 3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3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 140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7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 580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9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99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03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7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58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6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Отдел по работе с общественностью и молодежью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5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 85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 85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исполнитель Управление образовани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2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2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2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правление экономики и сельского хозяйства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У «Информцентр Череповецкого района», 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Исполнитель МБУ ЧМР «Молодежный центр»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3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 809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7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249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9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99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3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252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ый проект </w:t>
            </w:r>
            <w:r>
              <w:rPr>
                <w:sz w:val="22"/>
                <w:szCs w:val="22"/>
              </w:rPr>
              <w:t>«Россия – страна возможностей»</w:t>
            </w:r>
            <w:r>
              <w:rPr>
                <w:color w:val="000000"/>
                <w:sz w:val="22"/>
                <w:szCs w:val="22"/>
              </w:rPr>
              <w:t xml:space="preserve"> (всего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6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 10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 10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9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99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3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сполнитель </w:t>
            </w:r>
            <w:r>
              <w:rPr>
                <w:bCs/>
                <w:color w:val="000000"/>
                <w:sz w:val="22"/>
                <w:szCs w:val="22"/>
              </w:rPr>
              <w:t>МБУ ЧМР «Молодежный центр»</w:t>
            </w:r>
            <w:r>
              <w:rPr>
                <w:color w:val="000000"/>
                <w:sz w:val="22"/>
                <w:szCs w:val="22"/>
              </w:rPr>
              <w:t>, 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6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 1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 10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9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99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3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34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sz w:val="22"/>
                <w:szCs w:val="22"/>
              </w:rPr>
              <w:t>«Молодежная политика и социальная активность в Череповецком муниципальном районе»</w:t>
            </w:r>
            <w:r>
              <w:rPr>
                <w:color w:val="000000"/>
                <w:sz w:val="22"/>
                <w:szCs w:val="22"/>
              </w:rPr>
              <w:t xml:space="preserve"> (всего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66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479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 6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 479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 6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 479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Отдел по работе с общественностью и молодежью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3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 85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4 85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4 85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У «Информцентр Череповецкого района», 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БУ ЧМР «Молодежный центр», 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6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147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147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147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правление образовани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2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2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2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правление экономики и сельского хозяйств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/>
      </w:pPr>
      <w:r>
        <w:rPr/>
        <w:t>показателя муниципальной программы Череповецкого муниципального района</w:t>
      </w:r>
    </w:p>
    <w:tbl>
      <w:tblPr>
        <w:tblW w:w="1551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678"/>
        <w:gridCol w:w="1418"/>
        <w:gridCol w:w="4961"/>
        <w:gridCol w:w="3827"/>
      </w:tblGrid>
      <w:tr>
        <w:trPr>
          <w:trHeight w:val="88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/п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тодика расчета показател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получения информации</w:t>
            </w:r>
          </w:p>
        </w:tc>
      </w:tr>
      <w:tr>
        <w:trPr>
          <w:trHeight w:val="27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 = (A×100%)/B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де A – количество участников мероприятий Программы. A= n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n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 +…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i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i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число участников i – го мероприятия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 - численность постоянного населения Череповецкого муниципального района в возрасте от 14 до 30 лет (включительно)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 - доля молодежи, участвующей в мероприятиях Программы к общему числу молодежи в Череповецком райо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отдела по работе с общественностью и молодежью</w:t>
            </w:r>
          </w:p>
        </w:tc>
      </w:tr>
      <w:tr>
        <w:trPr>
          <w:trHeight w:val="3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граждан, принимающих участие в деятельности социально ориентированных некоммерческих организаций на территор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 = A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×10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де С – доля граждан, принимающих участие в деятельности социально ориентированных некоммерческих организаций на территории района,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-количество граждан, принимающих участие в деятельности социально ориентированных некоммерческих организаций на территории района, осуществляемой за счет средств на реализацию программы (в соответствии со сведениями о количестве участников, а также добровольцев (волонтеров) проектов, указанными в качестве показателей, необходимых для достижения результатов представления субсидии, в договорах о представлении из областного бюджета субсидии некоммерческой организации, не являющейся государственным (муниципальным учреждением), чел.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B – общая численность жителей района, чел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отдела по работе с общественностью и молодежью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orient="landscape" w:w="16838" w:h="11906"/>
          <w:pgMar w:left="720" w:right="720" w:gutter="0" w:header="284" w:top="720" w:footer="0" w:bottom="72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914"/>
      <w:bookmarkEnd w:id="0"/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«Россия – страна возможносте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3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95"/>
        <w:gridCol w:w="617"/>
        <w:gridCol w:w="3399"/>
        <w:gridCol w:w="2284"/>
        <w:gridCol w:w="1358"/>
        <w:gridCol w:w="1484"/>
      </w:tblGrid>
      <w:tr>
        <w:trPr>
          <w:trHeight w:val="55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</w:t>
            </w:r>
          </w:p>
        </w:tc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оссия – страна возможностей»</w:t>
            </w:r>
          </w:p>
        </w:tc>
      </w:tr>
      <w:tr>
        <w:trPr>
          <w:trHeight w:val="55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ый цент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проек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</w:tr>
      <w:tr>
        <w:trPr>
          <w:trHeight w:val="84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шенинников Петр Геннадьевич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яющий полномочия руководителя администрации района</w:t>
            </w:r>
          </w:p>
        </w:tc>
      </w:tr>
      <w:tr>
        <w:trPr>
          <w:trHeight w:val="11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муниципальными программ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институтов гражданского общества, повышение эффективности местного самоуправления и реализация молодежной политики в Череповецком муниципальном районе»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numPr>
          <w:ilvl w:val="0"/>
          <w:numId w:val="0"/>
        </w:numPr>
        <w:ind w:right="503"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8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"/>
        <w:gridCol w:w="4535"/>
        <w:gridCol w:w="1271"/>
        <w:gridCol w:w="1084"/>
        <w:gridCol w:w="708"/>
        <w:gridCol w:w="567"/>
        <w:gridCol w:w="709"/>
        <w:gridCol w:w="593"/>
        <w:gridCol w:w="753"/>
        <w:gridCol w:w="734"/>
        <w:gridCol w:w="923"/>
        <w:gridCol w:w="1631"/>
        <w:gridCol w:w="15"/>
      </w:tblGrid>
      <w:tr>
        <w:trPr>
          <w:trHeight w:val="1050" w:hRule="atLeast"/>
        </w:trPr>
        <w:tc>
          <w:tcPr>
            <w:tcW w:w="14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лагоприятных условий для успешной социализации и эффективной самореализации молодежи, организация и осуществление мероприятий межпоселенческого характера по работе с детьми и молодежью в Череповецком районе, обеспечение необходимых правовых, социально-экономических, социокультурных условий для физического, психологического, духовного, социального, эмоционального, познавательного и культурного развития детей и молодежи.</w:t>
            </w:r>
          </w:p>
        </w:tc>
      </w:tr>
      <w:tr>
        <w:trPr>
          <w:trHeight w:val="484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7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и результаты прое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3"/>
        <w:gridCol w:w="2634"/>
        <w:gridCol w:w="1276"/>
        <w:gridCol w:w="709"/>
        <w:gridCol w:w="709"/>
        <w:gridCol w:w="708"/>
        <w:gridCol w:w="709"/>
        <w:gridCol w:w="709"/>
        <w:gridCol w:w="709"/>
        <w:gridCol w:w="2476"/>
        <w:gridCol w:w="2201"/>
        <w:gridCol w:w="1343"/>
      </w:tblGrid>
      <w:tr>
        <w:trPr>
          <w:trHeight w:val="206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, результ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" w:leader="none"/>
              </w:tabs>
              <w:autoSpaceDE w:val="false"/>
              <w:ind w:firstLine="30"/>
              <w:jc w:val="center"/>
              <w:rPr/>
            </w:pPr>
            <w:r>
              <w:rPr/>
              <w:t xml:space="preserve">Единица измерения (по </w:t>
            </w:r>
            <w:hyperlink r:id="rId8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5"/>
              <w:jc w:val="center"/>
              <w:rPr/>
            </w:pPr>
            <w:r>
              <w:rPr/>
              <w:t>Период, год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5"/>
              <w:jc w:val="center"/>
              <w:rPr/>
            </w:pPr>
            <w:r>
              <w:rPr/>
              <w:t>Характеристика результат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результ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знак ключевого параметра (да/нет)</w:t>
            </w:r>
          </w:p>
        </w:tc>
      </w:tr>
      <w:tr>
        <w:trPr>
          <w:trHeight w:val="104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5" w:firstLine="567"/>
              <w:rPr/>
            </w:pPr>
            <w:r>
              <w:rPr/>
              <w:t>1.</w:t>
            </w:r>
          </w:p>
        </w:tc>
        <w:tc>
          <w:tcPr>
            <w:tcW w:w="14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муниципального бюджетного учреждения Череповецкого муниципального района «Молодежный центр»</w:t>
            </w:r>
          </w:p>
        </w:tc>
      </w:tr>
      <w:tr>
        <w:trPr>
          <w:trHeight w:val="160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5" w:firstLine="567"/>
              <w:rPr/>
            </w:pPr>
            <w:r>
              <w:rPr/>
              <w:t>1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ы работы по реконструкции здания и ремонт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 догов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еконструкции здания и ремонтные работ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приёмки выполненных рабо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7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5" w:firstLine="567"/>
              <w:rPr/>
            </w:pPr>
            <w:r>
              <w:rPr/>
              <w:t>1.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обретена мебель и оборудование для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договор на закупку товаров, работ,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ые ТМЦ поставлены на балан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/>
              <w:t>да</w:t>
            </w:r>
          </w:p>
        </w:tc>
      </w:tr>
      <w:tr>
        <w:trPr>
          <w:trHeight w:val="27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5" w:firstLine="567"/>
              <w:rPr/>
            </w:pPr>
            <w:r>
              <w:rPr/>
              <w:t>1.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а компьютерная техника, оргтехника и программные 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договор на закупку товаров, работ,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ые ТМЦ поставлены на балан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/>
              <w:t>да</w:t>
            </w:r>
          </w:p>
        </w:tc>
      </w:tr>
      <w:tr>
        <w:trPr>
          <w:trHeight w:val="27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5" w:firstLine="567"/>
              <w:rPr/>
            </w:pPr>
            <w:r>
              <w:rPr/>
              <w:t>1.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о мероприятий по реализаци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образовательных, культурно-массовых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портивных мероприят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/>
              <w:t>да</w:t>
            </w:r>
          </w:p>
        </w:tc>
      </w:tr>
      <w:tr>
        <w:trPr>
          <w:trHeight w:val="27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5" w:firstLine="567"/>
              <w:rPr/>
            </w:pPr>
            <w:r>
              <w:rPr/>
              <w:t>1.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риобретено расходных материалов для деятельности молодежных объединений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договор на закупку товаров, работ,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ые ТМЦ поставлены на балан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7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5" w:firstLine="567"/>
              <w:rPr/>
            </w:pPr>
            <w:r>
              <w:rPr/>
              <w:t>1.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овано рекламно-информационных камп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ен договор на закупку работ,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ая поддержка деятельности молодежных и детских общественных организаций. Проведение информационно-коммуникационной кампании. Организация и проведение цикла информационных мероприят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418"/>
        <w:gridCol w:w="1275"/>
        <w:gridCol w:w="1276"/>
        <w:gridCol w:w="1276"/>
        <w:gridCol w:w="1276"/>
        <w:gridCol w:w="1275"/>
        <w:gridCol w:w="1691"/>
      </w:tblGrid>
      <w:tr>
        <w:trPr>
          <w:trHeight w:val="70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 годам реализации, тыс. рублей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14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здано муниципальное бюджетное учреждение Череповецкого муниципального района «Молодежный центр»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1" w:name="OLE_LINK1"/>
            <w:bookmarkEnd w:id="1"/>
            <w:r>
              <w:rPr>
                <w:color w:val="000000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ы работы по реконструкции здания и ремонт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38,2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 525,7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80,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иобретена мебель и оборудование для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9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обретена компьютерная техника, оргтехника и программные продук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8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838,2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65,1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о мероприятий по реализаци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4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481,0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47,0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0,1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о расходных материалов для деятельност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,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1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но рекламно-информационных камп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9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чено обучение штатных сотру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светительских и методических мероприятий по теме реализаци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16,6</w:t>
            </w:r>
          </w:p>
        </w:tc>
      </w:tr>
      <w:tr>
        <w:trPr>
          <w:trHeight w:val="2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8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7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8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2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8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8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8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8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проект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 6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 661,7</w:t>
            </w:r>
          </w:p>
        </w:tc>
      </w:tr>
      <w:tr>
        <w:trPr>
          <w:trHeight w:val="31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9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993,4</w:t>
            </w:r>
          </w:p>
        </w:tc>
      </w:tr>
      <w:tr>
        <w:trPr>
          <w:trHeight w:val="31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0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003,9</w:t>
            </w:r>
          </w:p>
        </w:tc>
      </w:tr>
      <w:tr>
        <w:trPr>
          <w:trHeight w:val="31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4</w:t>
            </w:r>
          </w:p>
        </w:tc>
      </w:tr>
      <w:tr>
        <w:trPr>
          <w:trHeight w:val="31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5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"/>
        <w:gridCol w:w="4167"/>
        <w:gridCol w:w="1559"/>
        <w:gridCol w:w="5528"/>
        <w:gridCol w:w="2658"/>
      </w:tblGrid>
      <w:tr>
        <w:trPr>
          <w:trHeight w:val="13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, дополнительн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>
          <w:trHeight w:val="13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eastAsia="Calibri"/>
              </w:rPr>
            </w:pPr>
            <w:r>
              <w:rPr/>
              <w:t>Количество молодых людей, участвующих в мероприятиях сферы молодежной политики и патриотического воспитания;</w:t>
            </w:r>
          </w:p>
          <w:p>
            <w:pPr>
              <w:pStyle w:val="ConsPlusCel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 (A×100%)/B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A – количество участников мероприятий Программы. A=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 +…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i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i – го мероприятия Программы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 - численность постоянного населения Череповецкого муниципального района в возрасте от 14 до 30 лет (включительно);</w:t>
            </w:r>
          </w:p>
          <w:p>
            <w:pPr>
              <w:pStyle w:val="Normal"/>
              <w:rPr/>
            </w:pPr>
            <w:r>
              <w:rPr/>
              <w:t>C - доля молодежи, участвующей в мероприятиях Программы к общему числу молодежи в Череповецком район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мероприяти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ый мониторинг проведенных мероприятий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6"/>
        <w:gridCol w:w="3611"/>
        <w:gridCol w:w="1275"/>
        <w:gridCol w:w="142"/>
        <w:gridCol w:w="1276"/>
        <w:gridCol w:w="3969"/>
        <w:gridCol w:w="3685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проекта «Россия – страна возможнос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 о деятельности 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нфраструктуры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ение ЛБО на проек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, подготовка документов для проведения закуп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БУ ЧМР «Молодежный цент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 задание на реконструкцию и ремонт (описание объекта закупки)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(направление пакета, проведение закуп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Руководитель МБУ ЧМР «Молодежный центр», комитет Госзаказа 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ремон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БУ ЧМР «Молодежный цент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ВР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БУ ЧМР «Молодежный цент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отчет хода выполненных работ, освещение в С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5</w:t>
              <w:br/>
              <w:t>01.10.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5</w:t>
              <w:br/>
              <w:t>31.12.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БУ ЧМР «Молодежный цент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, публикации в СМ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плана мероприятий на следующий за текущим год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ноября тек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декабря текущего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Руководитель, сотрудники МБУ ЧМР «Молодежный центр». Отдел по работе с общественностью и молодежью, координационный совет по воспитательной рабо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роприятий</w:t>
            </w:r>
          </w:p>
        </w:tc>
      </w:tr>
      <w:tr>
        <w:trPr>
          <w:trHeight w:val="48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(направление пакета, проведение закупки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январ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апрел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октября текущего года 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арта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июня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нтября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декабря 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Руководитель МБУ ЧМР «Молодежный центр», комитет Госзаказа 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>
          <w:trHeight w:val="5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январ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апрел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октября текущего года 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арта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июня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нтября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декабря 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БУ ЧМР «Молодежный цент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отчет, Отчет о деятельности, публикации в СМИ</w:t>
            </w:r>
          </w:p>
        </w:tc>
      </w:tr>
      <w:tr>
        <w:trPr>
          <w:trHeight w:val="3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январ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апрел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октября текущего года 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арта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июня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нтября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декабря 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МБУ ЧМР «Молодежный центр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</w:tbl>
    <w:p>
      <w:pPr>
        <w:sectPr>
          <w:headerReference w:type="default" r:id="rId10"/>
          <w:headerReference w:type="firs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426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лодежная политика и социальная активность в Череповецком муниципальном район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6"/>
        <w:gridCol w:w="7688"/>
      </w:tblGrid>
      <w:tr>
        <w:trPr>
          <w:trHeight w:val="562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общественностью и молодежью</w:t>
            </w:r>
          </w:p>
        </w:tc>
      </w:tr>
      <w:tr>
        <w:trPr>
          <w:trHeight w:val="1148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нститутов гражданского общества, повышение эффективности местного самоуправления и реализация молодежной политики в Череповецком муниципальном район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1080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9"/>
        <w:gridCol w:w="2977"/>
        <w:gridCol w:w="1275"/>
        <w:gridCol w:w="1134"/>
        <w:gridCol w:w="851"/>
        <w:gridCol w:w="850"/>
        <w:gridCol w:w="993"/>
        <w:gridCol w:w="992"/>
        <w:gridCol w:w="992"/>
        <w:gridCol w:w="992"/>
        <w:gridCol w:w="2583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принимающих участие в деятельности социально ориентированных некоммерческих организаций на территор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общественностью и молодежью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мероприятий (результатов) комплекс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8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2126"/>
        <w:gridCol w:w="1068"/>
        <w:gridCol w:w="992"/>
        <w:gridCol w:w="709"/>
        <w:gridCol w:w="789"/>
        <w:gridCol w:w="849"/>
        <w:gridCol w:w="848"/>
        <w:gridCol w:w="1057"/>
        <w:gridCol w:w="993"/>
        <w:gridCol w:w="2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(результа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(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2024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мероприятия (результата) по годам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1. Содействие в получении государственной поддержки проектов, программ и инициатив социально ориентированных некоммерческих организаций и активных гражда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а субсидия из районного бюджета социально ориентированным некоммерческим организациям, не являющимся государственными (муниципальными)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нкурсов по отбору СОНКО для предоставления субсидий на реализацию проектов (программ), связанных с осуществлением уставной деятельност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а субсидия на осуществление текущей деятельности ветеранской организации и организации инвалидов Череповецкого 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етеранских организаций и организаций инвалидов Череповецкого муниципального района – получателей субсидии из бюджета района на осуществление текущей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конкурса инициативных проектов на территории Череповец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еализованных инициативных проектов на территории Череповецкого муниципального райо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2. Совершенствование взаимодействия органов местного самоуправления района с активными группами насел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4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смотра-конкурса первичных ветерански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смотров – конкурсов первичных ветеранских организ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5.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районного конкурса «Ветеранское подворь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конкурсов среди ветеранских подвор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6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и проведение конкурса на звание «Лучший староста Череповецкого муниципального района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тарост сельских населенных пунктов района, принявших участие в конкурсе на звание «Лучший староста Череповецкого муниципального район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7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и проведение конкурса «Лучшее сельское поселение Череповецкого муниципальн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ельских поселений района, участников конкурса «Лучшее сельское поселение Череповецкого муниципального район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8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и проведение форума активных жителей Череповецкого муниципального района «Староста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ителей сельских населенных пунктов, участников форума активных жителей Череповецкого муниципального района «Старостат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9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районных мероприятий и приобретение сувенирной продукции, оказание содействия избирательным комисс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0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и проведение фестиваля педагогов и наставников Череповецкого района «Классная рабо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ителей сельских населенных пунктов, участников фестиваля педагогов и наставников «Классная работ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1.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социально значимых мероприятий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ителей сельских населенных пунктов, участников мероприятия «Педагог года», «Учитель года», «Бал выпускник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2.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социально значимых мероприятий в области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ителей сельских населенных пунктов, участников мероприятий День Сельского хозяйства, День торговли, чествование МС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3.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социально значимых мероприятий, проводимых Союзом женщин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ителей сельских населенных пунктов, участников мероприятий, проводимых Союзом женщин райо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4.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и проведение районного конкурса «Цвети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3. Освещение в средствах массовой информации успешных результатов деятельности активных граждан и общественных организаций и СОНК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5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освещение в средствах массовой информации успешных результатов деятельности активных граждан, общественных организаций и СО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сопровождение и освещение деятельности активных граждан и общественных организаций, повышение конструктивного взаимодействия общественности и органов местного самоуправле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4. Создание условий для формирования и развития добровольческой деятельности, вовлечение населения в социально направленные практи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о участие в районных, межрайонных, областных и всероссийских конкурсах и фестивалях, направленных на развитие добровольческой дея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доставка, закупка товаров и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5. Повышение уровня и качества информирования жителей Череповецкого района о деятельности органов местного самоуправления и актуальных вопросах жизнедеятельности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7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планомерной работы по созданию информационного поля, формирование внешней эксперти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ов, разъяснительные материалы в газете, макетирование, наполнение сетевых ресурсов и сайта, видео и фотоматериал</w:t>
              <w:tab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Информцентр Череповецкого района»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6. Осуществление мониторинга и учета обратной связи от населения с целью формирования курса развития района и решения вопросов райо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8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а работа с обратной связ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истеме Инцидент-менеджмент и в чатах соцсет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нформцентр Череповецкого района»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7. Совершенствование взаимодействия органов местного самоуправления района с активными группами населения (общественные советы, молодежные организации, волонтерские отряды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9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участие в областных и всероссийских научно-исследовательских и практических конференциях и лабораториях, слетах и фестивалях, ассоциациях, оплата членских взно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Членских взносов «Здоровые города», «Ассоциация муниципальных образовани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№ 8. Развитие системы военно-патриотического, нравственно-патриотического и гражданско-патриотического воспит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0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участие в районных, областных конкурсах и проектах по патриотическому воспитанию,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, доставка, закупка товаров и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9. Обеспечение выполнения функций МБУ ЧМР «Молодежны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деятельность МБУ ЧМР «Молодежный цент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текущей деятельности МБУ ЧМР «Молодежный центр» (расходы на выплату персоналу, приобретение товаров, работ, услуг, иные закупки товаров, работ,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ЧМР «Молодежный центр»</w:t>
            </w:r>
          </w:p>
        </w:tc>
      </w:tr>
    </w:tbl>
    <w:p>
      <w:pPr>
        <w:sectPr>
          <w:headerReference w:type="default" r:id="rId14"/>
          <w:headerReference w:type="first" r:id="rId15"/>
          <w:footnotePr>
            <w:numFmt w:val="decimal"/>
          </w:footnotePr>
          <w:type w:val="nextPage"/>
          <w:pgSz w:orient="landscape" w:w="16838" w:h="11906"/>
          <w:pgMar w:left="851" w:right="851" w:gutter="0" w:header="426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276"/>
        <w:gridCol w:w="1134"/>
        <w:gridCol w:w="1134"/>
        <w:gridCol w:w="1134"/>
        <w:gridCol w:w="992"/>
        <w:gridCol w:w="1134"/>
        <w:gridCol w:w="1276"/>
      </w:tblGrid>
      <w:tr>
        <w:trPr>
          <w:trHeight w:val="630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15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2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институтов гражданского общества, повышение эффективности местного самоуправления и реализация молодежной политики в Череповецком муниципальном районе» (всего)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6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479,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 6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 479,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 6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 479,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Отдел по работе с общественностью и молодежью (всего)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857,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857,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857,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У «Информцентр Череповецкого района», (всего)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БУ ЧМР «Молодежный центр»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69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147,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9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147,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9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147,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правление образования,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2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2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2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правление экономики и сельского хозяйства,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10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2" w:name="_Hlk188909143"/>
            <w:r>
              <w:rPr>
                <w:color w:val="000000"/>
                <w:sz w:val="22"/>
                <w:szCs w:val="22"/>
              </w:rPr>
              <w:t xml:space="preserve">Мероприятие 1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а субсидия из районного бюджета социально ориентированным некоммерческим организациям, не являющимся государственными (муниципальными) учреждениями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2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39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3" w:name="_Hlk188909168"/>
            <w:r>
              <w:rPr>
                <w:color w:val="000000"/>
                <w:sz w:val="22"/>
                <w:szCs w:val="22"/>
              </w:rPr>
              <w:t xml:space="preserve">Мероприятие 2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/>
              <w:t>Предоставлена субсидия на осуществление текущей деятельности ветеранской организации и организации инвалидов Череповецкого муниципального района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3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79,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79,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79,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4" w:name="_Hlk188909183"/>
            <w:r>
              <w:rPr>
                <w:color w:val="000000"/>
                <w:sz w:val="22"/>
                <w:szCs w:val="22"/>
              </w:rPr>
              <w:t xml:space="preserve">Мероприятие 3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/>
              <w:t>Обеспечено проведение конкурса инициативных проектов на территории Череповецкого муниципального района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4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5" w:name="_Hlk188909230"/>
            <w:r>
              <w:rPr>
                <w:color w:val="000000"/>
                <w:sz w:val="22"/>
                <w:szCs w:val="22"/>
              </w:rPr>
              <w:t xml:space="preserve">Мероприятие 4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/>
              <w:t xml:space="preserve">Обеспечено проведение </w:t>
            </w:r>
            <w:r>
              <w:rPr>
                <w:sz w:val="22"/>
                <w:szCs w:val="22"/>
              </w:rPr>
              <w:t>смотра-конкурса первичных ветеранских организаций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5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6" w:name="_Hlk188909242"/>
            <w:r>
              <w:rPr>
                <w:color w:val="000000"/>
                <w:sz w:val="22"/>
                <w:szCs w:val="22"/>
              </w:rPr>
              <w:t xml:space="preserve">Мероприятие 5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а организация районного конкурса «Ветеранское подворье»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6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39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7" w:name="_Hlk188909194"/>
            <w:r>
              <w:rPr>
                <w:color w:val="000000"/>
                <w:sz w:val="22"/>
                <w:szCs w:val="22"/>
              </w:rPr>
              <w:t xml:space="preserve">Мероприятие 6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а организация и проведение конкурса на звание «Лучший староста Череповецкого муниципального района»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7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8" w:name="_Hlk188909207"/>
            <w:r>
              <w:rPr>
                <w:color w:val="000000"/>
                <w:sz w:val="22"/>
                <w:szCs w:val="22"/>
              </w:rPr>
              <w:t xml:space="preserve">Мероприятие 7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а организация и проведение конкурса «Лучшее сельское поселение Череповецкого муниципального района»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8"/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71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9" w:name="_Hlk188909220"/>
            <w:r>
              <w:rPr>
                <w:color w:val="000000"/>
                <w:sz w:val="22"/>
                <w:szCs w:val="22"/>
              </w:rPr>
              <w:t xml:space="preserve">Мероприятие 8. Ответственный исполнитель Отдел по работе с общественностью и молодежью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а организация и проведение форума активных жителей Череповецкого муниципального района «Старостат»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9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3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3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3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0" w:name="_Hlk188909255"/>
            <w:r>
              <w:rPr>
                <w:color w:val="000000"/>
                <w:sz w:val="22"/>
                <w:szCs w:val="22"/>
              </w:rPr>
              <w:t xml:space="preserve">Мероприятие 9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проведение районных мероприятий и приобретение сувенирной продукции, оказание содействия избирательным комиссиям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30,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30,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30,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1" w:name="_Hlk188909266"/>
            <w:r>
              <w:rPr>
                <w:color w:val="000000"/>
                <w:sz w:val="22"/>
                <w:szCs w:val="22"/>
              </w:rPr>
              <w:t>Мероприятие 10. Ответственный исполнитель Управление обра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а организация и проведение фестиваля педагогов и наставников Череповецкого района «Классная работа»,</w:t>
            </w:r>
            <w:r>
              <w:rPr>
                <w:color w:val="000000"/>
                <w:sz w:val="22"/>
                <w:szCs w:val="22"/>
              </w:rPr>
              <w:t xml:space="preserve"> всего, в том числе:</w:t>
            </w:r>
            <w:bookmarkEnd w:id="11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2" w:name="_Hlk188909277"/>
            <w:r>
              <w:rPr>
                <w:color w:val="000000"/>
                <w:sz w:val="22"/>
                <w:szCs w:val="22"/>
              </w:rPr>
              <w:t>Мероприятие 11. Ответственный исполнитель Управление обра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о проведение социально значимых мероприятий в области образования, </w:t>
            </w:r>
            <w:r>
              <w:rPr>
                <w:color w:val="000000"/>
                <w:sz w:val="22"/>
                <w:szCs w:val="22"/>
              </w:rPr>
              <w:t>всего, в том числе:</w:t>
            </w:r>
            <w:bookmarkEnd w:id="12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3" w:name="_Hlk188909286"/>
            <w:r>
              <w:rPr>
                <w:color w:val="000000"/>
                <w:sz w:val="22"/>
                <w:szCs w:val="22"/>
              </w:rPr>
              <w:t>Мероприятие 12. Ответственный исполнитель Управление экономики и сельского хозяй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проведение социально значимых мероприятий в области сельского хозяйства,</w:t>
            </w:r>
            <w:r>
              <w:rPr>
                <w:color w:val="000000"/>
                <w:sz w:val="22"/>
                <w:szCs w:val="22"/>
              </w:rPr>
              <w:t xml:space="preserve"> всего, в том числе:</w:t>
            </w:r>
            <w:bookmarkEnd w:id="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4" w:name="_Hlk188909297"/>
            <w:r>
              <w:rPr>
                <w:color w:val="000000"/>
                <w:sz w:val="22"/>
                <w:szCs w:val="22"/>
              </w:rPr>
              <w:t>Мероприятие 13. Ответственный исполнитель Отдел по работе с общественностью и молодежь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проведение социально значимых мероприятий, проводимых Союзом женщин района,</w:t>
            </w:r>
            <w:r>
              <w:rPr>
                <w:color w:val="000000"/>
                <w:sz w:val="22"/>
                <w:szCs w:val="22"/>
              </w:rPr>
              <w:t xml:space="preserve"> всего, в том числе:</w:t>
            </w:r>
            <w:bookmarkEnd w:id="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5" w:name="_Hlk188909384"/>
            <w:r>
              <w:rPr>
                <w:color w:val="000000"/>
                <w:sz w:val="22"/>
                <w:szCs w:val="22"/>
              </w:rPr>
              <w:t xml:space="preserve">Мероприятие 14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а организация и проведение районного конкурса «Цвети район»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15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8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6" w:name="_Hlk188909312"/>
            <w:r>
              <w:rPr>
                <w:color w:val="000000"/>
                <w:sz w:val="22"/>
                <w:szCs w:val="22"/>
              </w:rPr>
              <w:t xml:space="preserve">Мероприятие 15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освещение в средствах массовой информации успешных результатов деятельности активных граждан, общественных организаций и СОНКО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16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7" w:name="_Hlk188909324"/>
            <w:r>
              <w:rPr>
                <w:color w:val="000000"/>
                <w:sz w:val="22"/>
                <w:szCs w:val="22"/>
              </w:rPr>
              <w:t>Мероприятие 1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участие в районных, межрайонных, областных и всероссийских конкурсах и фестивалях, направленных на развитие добровольческой деятельности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5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4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8" w:name="_Hlk188909335"/>
            <w:r>
              <w:rPr>
                <w:color w:val="000000"/>
                <w:sz w:val="22"/>
                <w:szCs w:val="22"/>
              </w:rPr>
              <w:t xml:space="preserve">Мероприятие 17. Исполнитель МУ «Информцентр Череповецкого района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а организация планомерной работы по созданию информационного поля, формирование внешней экспертизы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18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79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9" w:name="_Hlk188909347"/>
            <w:r>
              <w:rPr>
                <w:color w:val="000000"/>
                <w:sz w:val="22"/>
                <w:szCs w:val="22"/>
              </w:rPr>
              <w:t xml:space="preserve">Мероприятие 18. Исполнитель МУ «Информцентр Череповецкого района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ана работа с обратной связью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19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20" w:name="_Hlk188909358"/>
            <w:r>
              <w:rPr>
                <w:color w:val="000000"/>
                <w:sz w:val="22"/>
                <w:szCs w:val="22"/>
              </w:rPr>
              <w:t xml:space="preserve">Мероприятие 19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участие в областных и всероссийских научно-исследовательских и практических конференциях и лабораториях, слетах и фестивалях, ассоциациях, оплата членских взносов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20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21" w:name="_Hlk188909372"/>
            <w:r>
              <w:rPr>
                <w:color w:val="000000"/>
                <w:sz w:val="22"/>
                <w:szCs w:val="22"/>
              </w:rPr>
              <w:t xml:space="preserve">Мероприятие 20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участие в районных, областных конкурсах и проектах по патриотическому воспитанию, участие в районных, областных конкурсах и проектах, посвященных пропаганде здорового образа жизни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21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1. Исполнитель </w:t>
            </w:r>
            <w:r>
              <w:rPr>
                <w:sz w:val="22"/>
                <w:szCs w:val="22"/>
              </w:rPr>
              <w:t>МБУ ЧМР «Молодежный центр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деятельность МБУ ЧМР «Молодежный центр»</w:t>
            </w:r>
            <w:r>
              <w:rPr>
                <w:color w:val="000000"/>
                <w:sz w:val="22"/>
                <w:szCs w:val="22"/>
              </w:rPr>
              <w:t xml:space="preserve">, всего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69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147,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69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147,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69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147,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 реализаци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3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30"/>
        <w:gridCol w:w="1692"/>
        <w:gridCol w:w="5076"/>
        <w:gridCol w:w="3740"/>
      </w:tblGrid>
      <w:tr>
        <w:trPr>
          <w:trHeight w:val="106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165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 Предоставлена субсидия из районного бюджета социально ориентированным некоммерческим организациям, не являющимся государственными (муниципальными) учреждени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шенинников П. Г., временно исполняющий полномочия руководителя администрации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шенинников П. Г., временно исполняющий полномочия руководителя администрации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 Предоставлена субсидия на осуществление текущей деятельности ветеранской организации и организации инвалидов Череповец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шенинников П. Г., временно исполняющий полномочия руководителя администрации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шенинников П. Г., временно исполняющий полномочия руководителя администрации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шенинников П. Г., временно исполняющий полномочия руководителя администрации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2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енинников П. Г., временно исполняющий полномочия руководителя администрации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2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енинников П. Г., временно исполняющий полномочия руководителя администрации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 Организация и проведение конкурса инициативных проектов на территории Череповец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-но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шенинников П. Г., временно исполняющий полномочия руководителя администрации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шенинников П. Г., временно исполняющий полномочия руководителя администрации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енинников П. Г., временно исполняющий полномочия руководителя администрации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3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беспечено проведение смотра-конкурса первичных ветеранских организац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енинников П. Г., временно исполняющий полномочия руководителя администрации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районного конкурса «Ветеранское подворье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5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2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конкурса на звание «Лучший староста Череповецкого муниципального район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6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2"/>
              </w:numPr>
              <w:ind w:left="21" w:firstLine="3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конкурса «Лучшее сельское поселение Череповецкого муниципального район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 - май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firstLine="3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7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firstLine="3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7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2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форума активных жителей Череповецкого муниципального района «Старостат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февра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.</w:t>
            </w:r>
          </w:p>
        </w:tc>
      </w:tr>
      <w:tr>
        <w:trPr>
          <w:trHeight w:val="9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8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81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Обеспечено проведение районных мероприятий и приобретение сувенирной продукции, оказание содействия избирательным комиссия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77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9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73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9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.</w:t>
            </w:r>
          </w:p>
        </w:tc>
      </w:tr>
      <w:tr>
        <w:trPr>
          <w:trHeight w:val="73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9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.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9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шенинников П. Г., временно исполняющий полномочия руководителя администрации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.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 Обеспечена организация и проведение фестиваля педагогов и наставников Череповецкого района «Классная работ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февра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чук Н.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.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0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чук Н.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.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Обеспечено проведение социально значимых мероприятий в области образ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чук Н.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чук Н.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.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1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чук Н.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.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1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чук Н.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1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чук Н.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Обеспечено проведение социально значимых мероприятий в области сельского хозяй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2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сонкова И.С., заместитель руководителя администрации района по вопросам экономического и стратегического развит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2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сонкова И.С., заместитель руководителя администрации района по вопросам экономического и стратегического развит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2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сонкова И.С., заместитель руководителя администрации района по вопросам экономического и стратегического развит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Обеспечено проведение социально значимых мероприятий, проводимых Союзом женщин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3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3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3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3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Обеспечено проведение районного конкурса «Цвети район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4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4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4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4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Освещено в средствах массовой информации успешных результатов деятельности активных граждан, общественных организаций и СОНК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СМИ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5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СМИ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5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СМИ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5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СМИ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5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СМИ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Обеспечено участие в районных, межрайонных, областных и всероссийских конкурсах и фестивалях, направленных на развитие добровольческой деятель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шенинников П. Г., временно исполняющий полномочия руководителя администрации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6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6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6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6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63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беспечена деятельность по созданию информационного поля, формирование внешней экспертиз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зонова В.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7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В.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7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В.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7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В.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7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В. 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«Обеспечена работа с обратной связью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В. 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8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В. 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8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В.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8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В.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8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зонова В.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Обеспечено участие в областных и всероссийских научно-исследовательских и практических конференциях и лабораториях, слетах и фестивалях, ассоциациях, оплата членских взно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9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9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9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9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енинников П. Г., временно исполняющий полномочия руководителя администрации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Обеспечено участие в районных, областных конкурсах и проектах по патриотическому воспитанию,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20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20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20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шенинников П. Г., исполняющий полномочия руководителя администрации район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20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енинников П. Г., временно исполняющий полномочия руководителя администрации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Обеспечена деятельность МБУ ЧМР «Молодежный центр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муниципальных органов:</w:t>
            </w:r>
          </w:p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числение заработной платы</w:t>
            </w:r>
          </w:p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плата заработной платы</w:t>
            </w:r>
          </w:p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а О.А., директор МБУ ЧМР «Молодежный центр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и финансовая отчетность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Сведения о порядке сбора информации и методике </w:t>
        <w:br/>
        <w:t>расчета показателей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6" w:type="dxa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4"/>
        <w:gridCol w:w="2127"/>
        <w:gridCol w:w="1275"/>
        <w:gridCol w:w="1843"/>
        <w:gridCol w:w="1418"/>
        <w:gridCol w:w="1417"/>
        <w:gridCol w:w="1418"/>
        <w:gridCol w:w="1984"/>
        <w:gridCol w:w="1559"/>
        <w:gridCol w:w="1701"/>
      </w:tblGrid>
      <w:tr>
        <w:trPr>
          <w:trHeight w:val="168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(по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сбор данных по показателю</w:t>
            </w:r>
          </w:p>
        </w:tc>
      </w:tr>
      <w:tr>
        <w:trPr>
          <w:trHeight w:val="2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ind w:firstLine="6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7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before="20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142" w:hanging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before="200" w:after="0"/>
              <w:ind w:left="6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ет долю количества молодых людей, участвующих в мероприятиях сферы молодежной политики и патриотического воспитания, определяется отношением численности постоянного населения 14-35 лет к доли молодежи, участвующей в мероприяти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before="20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ительный ито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= (A×100%)/B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(количество участников меропри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 с кажд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before="200" w:after="0"/>
              <w:ind w:lef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боте с общественностью и молодежью</w:t>
            </w:r>
          </w:p>
        </w:tc>
      </w:tr>
      <w:tr>
        <w:trPr>
          <w:trHeight w:val="77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(численность постоянного населения 14-3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е дан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 </w:t>
            </w:r>
            <w:r>
              <w:rPr>
                <w:rFonts w:cs="Times New Roman" w:ascii="Times New Roman" w:hAnsi="Times New Roman"/>
              </w:rPr>
              <w:t>(доля молодежи, участвующей в мероприят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before="20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ринимающих участие в деятельности социально ориентированных некоммерческих организаций на территор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before="20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ет</w:t>
            </w:r>
          </w:p>
          <w:p>
            <w:pPr>
              <w:pStyle w:val="ConsPlusNormal1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ю граждан, принимающих участие в деятельности социально ориентированных некоммерческих организаций на территор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before="200" w:after="0"/>
              <w:ind w:left="14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ю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C=A/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×100%</w:t>
            </w:r>
          </w:p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– доля граждан, принимающих участие в деятельности социально ориентированных некоммерческих организаций на территории района, %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</w:rPr>
              <w:t>-количество граждан, принимающих участие в деятельности социально ориентированных некоммерческих организаций на территории района, осуществляемой за счет средств на реализацию программы (в соответствии со сведениями о количестве участников, а также добровольцев (волонтеров) проектов, указанными в качестве показателей, необходимых для достижения результатов представления субсидии, в договорах о представлении из областного бюджета субсидии некоммерческой организации, не являющейся государственным (муниципальным учреждением), чел.;</w:t>
            </w:r>
          </w:p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общая численность жителей района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боте с общественностью и молодежью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29"/>
        <w:shd w:fill="FFFFFF" w:val="clear"/>
        <w:spacing w:lineRule="atLeast" w:line="336" w:before="240" w:after="240"/>
        <w:jc w:val="center"/>
        <w:textAlignment w:val="baselin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ind w:left="1062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orient="landscape" w:w="16838" w:h="11906"/>
      <w:pgMar w:left="851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2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60" w:hanging="36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980" w:hanging="360"/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Arial Unicode MS" w:hAnsi="Arial Unicode MS" w:eastAsia="Arial Unicode MS" w:cs="Calibri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Bserpurlitem1">
    <w:name w:val="b-serp-url__item1"/>
    <w:qFormat/>
    <w:rPr>
      <w:vanish w:val="false"/>
    </w:rPr>
  </w:style>
  <w:style w:type="character" w:styleId="Style21">
    <w:name w:val="Название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VisitedInternetLink">
    <w:name w:val="FollowedHyperlink"/>
    <w:rPr>
      <w:color w:val="0563C1"/>
      <w:u w:val="single"/>
    </w:rPr>
  </w:style>
  <w:style w:type="character" w:styleId="Style22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900" w:hanging="0"/>
    </w:pPr>
    <w:rPr>
      <w:sz w:val="28"/>
      <w:lang w:val="en-US"/>
    </w:rPr>
  </w:style>
  <w:style w:type="paragraph" w:styleId="Style25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tLeast" w:line="326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alibri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C6E0B4" w:val="clear"/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6E0B4" w:val="clear"/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  <w:color w:val="000000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  <w:color w:val="000000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  <w:color w:val="00000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8">
    <w:name w:val="xl128"/>
    <w:basedOn w:val="Normal"/>
    <w:qFormat/>
    <w:pPr>
      <w:pBdr>
        <w:right w:val="single" w:sz="8" w:space="0" w:color="000000"/>
      </w:pBdr>
      <w:spacing w:before="280" w:after="280"/>
    </w:pPr>
    <w:rPr>
      <w:color w:val="000000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</w:pPr>
    <w:rPr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6E0B4" w:val="clear"/>
      <w:spacing w:before="280" w:after="280"/>
    </w:pPr>
    <w:rPr>
      <w:b/>
      <w:bCs/>
      <w:color w:val="000000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6E0B4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6E0B4" w:val="clear"/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6E0B4" w:val="clear"/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6E0B4" w:val="clear"/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6E0B4" w:val="clear"/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6E0B4" w:val="clear"/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6E0B4" w:val="clear"/>
      <w:spacing w:before="280" w:after="280"/>
    </w:pPr>
    <w:rPr>
      <w:b/>
      <w:bCs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889D6E4FB1FCADE77516306596813AB88F820B2AC46553AA0E61A80E81EA8A8D4A17A74DBAD8C5DF60E31C2438dEpBL" TargetMode="External"/><Relationship Id="rId4" Type="http://schemas.openxmlformats.org/officeDocument/2006/relationships/hyperlink" Target="consultantplus://offline/ref=58DF707D739F2646BA3531DD7A87F820273D762C3291BA4909B8B36C0BCBFF9F3B85537ABA2E66CE3D3E035EAERFJAF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consultantplus://offline/ref=58DF707D739F2646BA3531DD7A87F820273D762C3291BA4909B8B36C0BCBFF9F3B85537ABA2E66CE3D3E035EAERFJAF" TargetMode="External"/><Relationship Id="rId8" Type="http://schemas.openxmlformats.org/officeDocument/2006/relationships/hyperlink" Target="consultantplus://offline/ref=58DF707D739F2646BA3531DD7A87F820273D762C3291BA4909B8B36C0BCBFF9F3B85537ABA2E66CE3D3E035EAERFJAF" TargetMode="External"/><Relationship Id="rId9" Type="http://schemas.openxmlformats.org/officeDocument/2006/relationships/hyperlink" Target="consultantplus://offline/ref=58DF707D739F2646BA3531DD7A87F820273D762C3291BA4909B8B36C0BCBFF9F3B85537ABA2E66CE3D3E035EAERFJAF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yperlink" Target="consultantplus://offline/ref=889D6E4FB1FCADE77516306596813AB88F820B2AC46553AA0E61A80E81EA8A8D4A17A74DBAD8C5DF60E31C2438dEpBL" TargetMode="External"/><Relationship Id="rId13" Type="http://schemas.openxmlformats.org/officeDocument/2006/relationships/hyperlink" Target="consultantplus://offline/ref=889D6E4FB1FCADE77516306596813AB88F820B2AC46553AA0E61A80E81EA8A8D4A17A74DBAD8C5DF60E31C2438dEpBL" TargetMode="Externa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yperlink" Target="https://login.consultant.ru/link/?req=doc&amp;base=LAW&amp;n=441135&amp;date=05.06.2024" TargetMode="Externa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51:00Z</dcterms:created>
  <dc:creator>User</dc:creator>
  <dc:description/>
  <cp:keywords/>
  <dc:language>en-US</dc:language>
  <cp:lastModifiedBy>Делопроизводитель</cp:lastModifiedBy>
  <cp:lastPrinted>2025-03-11T17:01:00Z</cp:lastPrinted>
  <dcterms:modified xsi:type="dcterms:W3CDTF">2025-03-11T14:03:00Z</dcterms:modified>
  <cp:revision>65</cp:revision>
  <dc:subject/>
  <dc:title>ПРЕДСТАВИТЕЛЬНОЕ СОБРАНИЕ</dc:title>
</cp:coreProperties>
</file>