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/>
        <w:ind w:left="1091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1"/>
        <w:shd w:fill="auto" w:val="clear"/>
        <w:spacing w:lineRule="auto" w:line="240"/>
        <w:ind w:left="1091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ЖДЕН</w:t>
      </w:r>
    </w:p>
    <w:p>
      <w:pPr>
        <w:pStyle w:val="31"/>
        <w:shd w:fill="auto" w:val="clear"/>
        <w:spacing w:lineRule="auto" w:line="240"/>
        <w:ind w:left="1091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ановлением</w:t>
      </w:r>
    </w:p>
    <w:p>
      <w:pPr>
        <w:pStyle w:val="31"/>
        <w:shd w:fill="auto" w:val="clear"/>
        <w:spacing w:lineRule="auto" w:line="240"/>
        <w:ind w:left="1091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дминистрации района </w:t>
      </w:r>
    </w:p>
    <w:p>
      <w:pPr>
        <w:pStyle w:val="31"/>
        <w:shd w:fill="auto" w:val="clear"/>
        <w:spacing w:lineRule="auto" w:line="240"/>
        <w:ind w:left="1091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28.03.2023 № 119</w:t>
      </w:r>
    </w:p>
    <w:p>
      <w:pPr>
        <w:pStyle w:val="31"/>
        <w:shd w:fill="auto" w:val="clear"/>
        <w:spacing w:lineRule="auto" w:line="240"/>
        <w:ind w:left="1091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Приложение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ЛАН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снижению комплаенс-рисков администрации Череповецкого муниципального района н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55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3827"/>
        <w:gridCol w:w="2268"/>
        <w:gridCol w:w="2835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мплаенс-ри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описа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пределение ответственности и полномоч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ый результ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итерии эффектив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рушения при осуществл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ок товаров, работ, услуг для обеспечения муниципальных нужд. Ограничение количества участников закуп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истематическое повы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и специалиста в сфе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ониторинг измен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а о закупк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онсультация с профильны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разделением при подготовке документации на проведение закуп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существление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го контроля (ауди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ные подразделения администрации района, специалист </w:t>
              <w:br/>
              <w:t>в сфере закупок, Финансовое упр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готовка документов без наличия рисков нару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монопо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требований при проведении закуп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выявлен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рушений антимонопо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а, количество сотрудников, прошедших обучение в сфере закуп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рушения при провед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ых процедур, порядка заключения договоров по продаже муниципального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истематическое повы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и сотрудник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ющих и проверя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ую документацию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ающих догово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ониторинг измен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а в соответствующ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готовка документов и проведение конкурс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цедур без наличия рисков нару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монопо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ие выявлен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рушений антимонопо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онодательства, количество сотрудников, прошедших об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работка проектов нормативных правовых актов, соглашений и осуществление действий (бездействий), которые могут привести к недопущению, ограничению конку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вышение уровня прав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сти лиц, ответственных з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у проектов правовых ак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ониторинг и анализ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я антимонопо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Размещение на официальном сай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 полного перечн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йствующих нормативных правовых актов. Анализ проектов правовых актов на наличие рисков нару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монопольного законод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документов без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я рисков нару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монопо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а. Соблюдение регламентов и положений при разработке проектов нормативных правовых а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ие выявлен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рушений антимонопо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онодательства, количество сотрудников, прошедших об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поряд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я муницип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 (отказ в предоставлен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ой услуги п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аниям, не предусмотренным действующим законодательств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ых услуг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ых административными регламентами, истребование документов, непредусмотренных регламентам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существление текущего контроля предоставления муницип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ониторинг актуальности административных регламентов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х схем оказ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услуг, соблюдение административных регла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Мониторинг измен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а в соответствующ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й админ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 без рис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монопо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установленных процедур и сро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ие выявлен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рушений антимонопо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онодательства, 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трудников, прошедш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необоснован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имуществ при разработке механизмов поддержки субъек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ой и предпринимательской деятельности. Предоставление преимуществ отдельным хозяйствующим субъект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при оказании финансовой поддержки социально ориентированным некоммерческим организаци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истематическое повы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кации сотруд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нформирование о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и за нару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монопольного законод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Анализ проектов правовых актов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рисков нару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монопольного законод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Обучение муниципальных служащих по вопросам соблюдения антикоррупционного законод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ведение оценки регулирующего воздействия и экспертизы М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ющ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ки и сельск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казание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а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вестиционно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ринимательск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ятельности,  социально ориентированным некоммерским организациям бе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ка нару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монопо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ие выявлен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рушений антимонопо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йствия (бездействия) должностных лиц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йона, которые могут привести 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рушению антимонопо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муниципальных  правовых актов, содержащими дискриминационные условия для хозяйствующих субъекто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Информирование руководите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уктурных подразделений администрации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актике приме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монопольного законода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Мониторинг ис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по снижению рис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антимонопо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о-правов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ы структур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 с уче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монопо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ие выявленных нарушений антимонопо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дательства, 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ков, прошедш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993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Gautami"/>
      <w:color w:val="auto"/>
      <w:sz w:val="22"/>
      <w:szCs w:val="22"/>
      <w:lang w:val="ru-RU" w:bidi="te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Style15">
    <w:name w:val="Верхний колонтитул Знак"/>
    <w:basedOn w:val="Style14"/>
    <w:qFormat/>
    <w:rPr>
      <w:sz w:val="22"/>
      <w:szCs w:val="22"/>
      <w:lang w:bidi="te-IN"/>
    </w:rPr>
  </w:style>
  <w:style w:type="character" w:styleId="Style16">
    <w:name w:val="Нижний колонтитул Знак"/>
    <w:basedOn w:val="Style14"/>
    <w:qFormat/>
    <w:rPr>
      <w:sz w:val="22"/>
      <w:szCs w:val="22"/>
      <w:lang w:bidi="te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6" w:before="0" w:after="0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2:53:00Z</dcterms:created>
  <dc:creator>Соловьев Виталий Александрович</dc:creator>
  <dc:description/>
  <cp:keywords/>
  <dc:language>en-US</dc:language>
  <cp:lastModifiedBy>Делопроизводитель</cp:lastModifiedBy>
  <cp:lastPrinted>2023-03-29T16:06:00Z</cp:lastPrinted>
  <dcterms:modified xsi:type="dcterms:W3CDTF">2023-03-29T13:06:00Z</dcterms:modified>
  <cp:revision>5</cp:revision>
  <dc:subject/>
  <dc:title/>
</cp:coreProperties>
</file>