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17.03.2025 № 129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3.11.2024 № 566</w:t>
      </w:r>
    </w:p>
    <w:p>
      <w:pPr>
        <w:pStyle w:val="Normal"/>
        <w:ind w:left="694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государственной политики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ы Российской Федерации «Охрана окружающей среды», утвержденной постановлением Правительства Российской Федерации от 15.04.2014 № 326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экологической безопасности Российской Федерации за период до 2025 года, утвержденной Указом Президента Российской Федерации от 19.04.2017 №176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оритетным направлениям и целям государственной политики, определенным указанными правовыми актами в сфере реализации муниципальной программы,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щенности населения и объектов экономики от негативного воздействия вод и предупреждение воздействия загрязняющих веществ на окружающую среду на территории Череповец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природных ресурсов на территории Череповец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бъема размещаемых отходов всех видов, образованных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структурных элементов муниципальной программы «Охрана окружающей среды в Череповецком муниципальном районе» направлены на достижение Указа Президента Российской Федерации </w:t>
        <w:br/>
        <w:t>от 07.05.2024 № 309 «О национальных целях развития Российской Федерации на период до 2030 года и на перспективу до 2036 года», а именно задачи, которые характеризуют достижение национальной цели «Экологическое благополучие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формирование экономики замкнутого цикла, обеспечивающей </w:t>
        <w:br/>
        <w:t>к 2030 году сортировку 100 процентов объема ежегодно образуемых твердых коммунальных отходов, захоронение не более чем 50 процентов таких отходов и вовлечение в хозяйственный оборот не менее чем 25 процентов отходов производства и потребления в качестве вторичных ресурсов и сыр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ликвидация до конца 2030 года не менее чем 50 опасных объектов накопленного вреда окружающей среде, утилизация и обезвреживание </w:t>
        <w:br/>
        <w:t xml:space="preserve">к 2036 году не менее чем 50 процентов общего объема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лесов и биологического разнообразия, устойчивое развитие особо охраняемых природных территорий и создание условий для экологического туризма во всех национальных пар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Череповецком районе оценивается как стабильная с тенденцией к улучшению, но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сибиреязвенный скотомогильник вблизи д. Михеево сельского поселения Уломское. Это </w:t>
      </w:r>
      <w:r>
        <w:rPr>
          <w:iCs/>
          <w:sz w:val="28"/>
          <w:szCs w:val="28"/>
          <w:shd w:fill="FFFFFF" w:val="clear"/>
        </w:rPr>
        <w:t>особый вид захоронений, повышенной опасности. Обусловлено это тем, что бактерии сибирской язвы выживают при процессе разложения независимо от срока давности (сто лет и больше), поэтому нарушение санитарного режима недопустимо.</w:t>
      </w:r>
      <w:r>
        <w:rPr/>
        <w:t xml:space="preserve"> </w:t>
      </w:r>
      <w:r>
        <w:rPr>
          <w:sz w:val="28"/>
          <w:szCs w:val="28"/>
        </w:rPr>
        <w:t>Муниципальной программой предусмотрено выполнение работ по обустройству скотомогильника, с целью приведения в соответствие санитарного состояния и оборудования ветеринар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а также размещение отходов производства и потребления на необорудованных местах. Для того чтобы быть уверенным в том, что стоки, выбросы или почва не представляют особой опасности для окружающей среды и здоровья людей, необходимо провести санитарно-биологические и химические иссле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муниципальной програм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, </w:t>
      </w:r>
      <w:r>
        <w:rPr>
          <w:bCs/>
          <w:sz w:val="28"/>
          <w:szCs w:val="28"/>
        </w:rPr>
        <w:t>достижение качественно нового уровня развития экологической культуры населения, организацию и развитие системы экологического воспитания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, который содействует развитию творческой и познавательной деятельности детей, выявлению и распространению опыта воспитания экологической культуры через театраль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 с целью совершенствования форм и повышения эффективности работы по экологическому воспитанию и просвещению, выявления талантливых педагогов и лучших педагогических инициатив в сфере экологического образования и воспитания, стимулирования творческой активности педагогов учреждений в области экологического образования и воспитания детей, пропаганды и распространения лучшего опыта по организации эколого-ориентировочной деятельности в дошкольных образовательных учреждениях, обогащения знаний о природе родного края, воспитания бережного отношения к при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фестиваля «ЭКОфест», который позволяет сформировать у населения активную жизненную позицию по защите окружающей среды, привлечь внимание жителей Череповецкого района к экологическим проблемам района, проводить пропаганду здорового образа жизни, развивать экологическую грамотность у жителей района, повышать общую и личную ответственность граждан за судьбу природы 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 в рамках акций «Зеленая Весна», «Зеленая Россия», «Вода России», «Чистые Игры» с целью увеличения вовлеченности жителей в благоустройство Черепов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бращения с отходами, в том числе с твердыми коммунальными отходами, на территории Череповецкого района предусматривает ликвидацию несанкционированных мест размещения отходов, обустройство мест накопления твердых коммунальных отходов, а также рекультивацию объектов размещения отходов </w:t>
      </w:r>
      <w:r>
        <w:rPr>
          <w:rFonts w:eastAsia="Calibri"/>
          <w:sz w:val="28"/>
          <w:szCs w:val="28"/>
          <w:lang w:eastAsia="en-US"/>
        </w:rPr>
        <w:t>после завершения их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грязнение территории района бытовыми отходами и мусором является одной из наиболее серьезных экологических проблем. На территории района на 2024 год зафиксировано 44 несанкционированные свалки, муниципальной программой предусмотрено к 2030 году уменьшение их количества на 8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оответствие мест (площадок) накопления твердых коммунальных отходов требованиям санитарно-эпидемиологического законодательства является острой проблемой на территории Череповецкого района. </w:t>
        <w:br/>
        <w:t>На 2024 год на территории района обустроено 378 контейнерных площадок, что составляет 40% от общего числа мест накопления отходов. Данной программой предусмотрено обустройство контейнерных площадок в полном объеме к 203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агается 5 объектов размещения отходов (ОРО): в районе д. Поповское Климовского сельского поселения, в район </w:t>
        <w:br/>
        <w:t xml:space="preserve">с. Яганово Ягановского сельского поселения, в районе д. Бузаково сельского поселения Уломское, в районе д. Малый Исток Судского сельского поселения, в районе д. Новое Домозерово сельского поселения Югское. </w:t>
        <w:br/>
        <w:t xml:space="preserve">На 2024 год 3 полигона: в районе с. Яганово, д. Поповское, д. Бузаково – исключены из государственного реестра объектов размещения отходов (ГРОРО), соответственно, подлежат рекультивации, </w:t>
      </w:r>
      <w:r>
        <w:rPr>
          <w:rFonts w:eastAsia="Calibri"/>
          <w:sz w:val="28"/>
          <w:szCs w:val="28"/>
          <w:lang w:eastAsia="en-US"/>
        </w:rPr>
        <w:t xml:space="preserve">после завершения их эксплуатации, с целью </w:t>
      </w:r>
      <w:r>
        <w:rPr>
          <w:sz w:val="28"/>
          <w:szCs w:val="28"/>
        </w:rPr>
        <w:t>снижения ущерба от негативных процессов и явлений</w:t>
      </w:r>
      <w:r>
        <w:rPr>
          <w:rFonts w:eastAsia="Calibri"/>
          <w:sz w:val="28"/>
          <w:szCs w:val="28"/>
          <w:lang w:eastAsia="en-US"/>
        </w:rPr>
        <w:t>. Муниципальной программой предусмотрено финансовое обеспечение разработки проектно-сметной документации на выполнение работ по рекультивации ОРО, с последующим проведением работ за счет бюджетных ассигновани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приоритетным направлениям и целям государственной политики относится сокращение объема всех видов отходов, размещаемых на территории Череповецкого муниципального района, так как лишь незначительное количество образующихся твердых коммунальных отходов подвергается обработке и утилизации, большая часть отходов размещается на полигонах Череповецкого муниципального района, а также на несанкционированных свалках. Проекты «Охота на шину», «Раздельный сбор» в рамках муниципальной программы позволят увеличить долю перерабатываемых отходов для вторичного использования и усовершенствовать дуальную систему сбора отходов на территор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количества особо охраняемых природных территорий регионального значения на территории Череповецкого района, сохранение доли площади территории района, занятой особо охраняемыми природными территориями, в общей площади территории района, 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 также является одной из приоритетных задач муниципальной программы. В рамках указанной задачи проводятся выездные обследования особо охраняемых природных территорий регионального значения по соблюдению положений об особо охраняемых природных территорий. Финансового обеспечения в рамках муниципальной программы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го на территории района располагаются 6 особо охраняемых природных территорий регионального значения: комплексные (ландшафтные) государственные природные заказни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, государственный биологический (зоологический) заказник «Раменье» и туристко-рекреационная местность «Зеленая Рощ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 xml:space="preserve"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Вичелово,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,  вследствие, аварий гидротехнических сооружений. В 2024 году разработана ПСД по укреплению берега Рыбинского водохранилища в районе </w:t>
        <w:br/>
        <w:t xml:space="preserve">д. Вичелово, </w:t>
      </w:r>
      <w:r>
        <w:rPr>
          <w:rFonts w:eastAsia="Calibri"/>
          <w:sz w:val="28"/>
          <w:szCs w:val="28"/>
          <w:lang w:eastAsia="en-US"/>
        </w:rPr>
        <w:t>с последующим осуществлением работ за счет бюджетных ассигнований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муниципальной программы:</w:t>
      </w:r>
    </w:p>
    <w:p>
      <w:pPr>
        <w:pStyle w:val="ConsPlusNormal1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населения, охваченного мероприятиями экологической направленности до 10% к 2030 год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;</w:t>
      </w:r>
    </w:p>
    <w:p>
      <w:pPr>
        <w:pStyle w:val="ConsPlusNormal1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, обезвреженных отходов в общем объеме образовавшихся отходов в процессе производства и потребления </w:t>
        <w:br/>
        <w:t>до 75 % к 2030 году;</w:t>
      </w:r>
    </w:p>
    <w:p>
      <w:pPr>
        <w:pStyle w:val="ConsPlusNormal1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на уровне 194 человек к 203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муниципальной программы:</w:t>
      </w:r>
    </w:p>
    <w:p>
      <w:pPr>
        <w:pStyle w:val="Style27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  <w:t>1.Обеспечение рекультивации объектов размещения отходов, после завершения их эксплуатаци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жегодное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влечение экспертных организаций для проведения анализа и оценки негативного воздействия на окружающую среду до 100% к 2030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ие доли населения, охваченного услугой по обращению с твердыми коммунальными отходами до 100% к 2030 году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 до 75% к 2030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9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  <w:t>1.Доля жителей, охваченных мероприятиями экологической направленности, к 2030 году – 10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2. Доля площади территории района, занятой особо охраняемыми природными территориями, в общей площади территории района, </w:t>
        <w:br/>
        <w:t>к 2030 году – 8,1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Доля использованных и обезвреженных отходов в общем объеме образовавшихся отходов в процессе производства и потребления, к 2030 году – 75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4.Доля ликвидированных мест несанкционированного размещения отходов, к 2030году – 80%.</w:t>
      </w:r>
    </w:p>
    <w:p>
      <w:pPr>
        <w:pStyle w:val="Heading"/>
        <w:tabs>
          <w:tab w:val="clear" w:pos="708"/>
          <w:tab w:val="left" w:pos="304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ab/>
        <w:t>5.Доля обустроенных мест накопления твердых коммунальных отходов на территории Череповецкого района, к 2030 году – 100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6.Общая площадь объектов накопленного вреда на территории области, к 2030 году – 4,89 га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7.Количество граждан, проживающих на территории, подверженной негативному воздействию вод, к 2030 году – 194 ч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7"/>
        <w:gridCol w:w="6007"/>
      </w:tblGrid>
      <w:tr>
        <w:trPr>
          <w:trHeight w:val="53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 Петр Геннадьевич, и.п. руководителя администрации Череповецкого муниципального района</w:t>
            </w:r>
          </w:p>
        </w:tc>
      </w:tr>
      <w:tr>
        <w:trPr>
          <w:trHeight w:val="732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Отдел экологического контроля администрации Череповецкого муниципального района (далее – ОЭК)</w:t>
            </w:r>
          </w:p>
        </w:tc>
      </w:tr>
      <w:tr>
        <w:trPr>
          <w:trHeight w:val="49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  <w:r>
              <w:rPr>
                <w:b w:val="false"/>
              </w:rPr>
              <w:t xml:space="preserve"> муниципально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управление образования администрации Череповецкого муниципального района (далее – УО)</w:t>
            </w:r>
          </w:p>
        </w:tc>
      </w:tr>
      <w:tr>
        <w:trPr>
          <w:trHeight w:val="17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</w:tc>
      </w:tr>
      <w:tr>
        <w:trPr>
          <w:trHeight w:val="612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доли населения, охваченного мероприятиями экологической направленности, до 10% к 2030 году</w:t>
            </w:r>
          </w:p>
        </w:tc>
      </w:tr>
      <w:tr>
        <w:trPr>
          <w:trHeight w:val="6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</w:tr>
      <w:tr>
        <w:trPr>
          <w:trHeight w:val="638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3. Увеличение доли утилизированных, обезвреженных отходов в общем объеме образовавшихся отходов в процессе производства и потребления до 75 % к 2030 году</w:t>
            </w:r>
          </w:p>
        </w:tc>
      </w:tr>
      <w:tr>
        <w:trPr>
          <w:trHeight w:val="88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4. 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, на уровне 194 человек к 2030 году 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&lt;3&gt;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70,0 тыс.руб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0,00 тыс.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24 682,1тыс.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27 087,9 тыс.руб.</w:t>
            </w:r>
          </w:p>
        </w:tc>
      </w:tr>
      <w:tr>
        <w:trPr>
          <w:trHeight w:val="105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2. Показатели муниципаль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3365"/>
        <w:gridCol w:w="1267"/>
        <w:gridCol w:w="1134"/>
        <w:gridCol w:w="702"/>
        <w:gridCol w:w="15"/>
        <w:gridCol w:w="35"/>
        <w:gridCol w:w="652"/>
        <w:gridCol w:w="15"/>
        <w:gridCol w:w="682"/>
        <w:gridCol w:w="9"/>
        <w:gridCol w:w="17"/>
        <w:gridCol w:w="676"/>
        <w:gridCol w:w="15"/>
        <w:gridCol w:w="21"/>
        <w:gridCol w:w="667"/>
        <w:gridCol w:w="21"/>
        <w:gridCol w:w="21"/>
        <w:gridCol w:w="659"/>
        <w:gridCol w:w="26"/>
        <w:gridCol w:w="5"/>
        <w:gridCol w:w="26"/>
        <w:gridCol w:w="1769"/>
        <w:gridCol w:w="2006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4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стратегических целей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«Охрана окружающей среды в Череповецком муниципальном районе» № 1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хваченного мероприятиями экологической направленности до 10% к 2030 году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  <w:br/>
              <w:t>У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качественно нового уровня развития экологической культуры населения, организация и развитие системы экологического образования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«Охрана окружающей среды в Череповецком муниципальном районе» № 2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площади территории района, занятой особо охраняемыми природными территориям, в общей площади территории района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«Охрана окружающей среды в Череповецком муниципальном районе» № 3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тилизированных, обезвреженных отходов в общем объеме образовавшихся отходов в процессе производства и потребления до 75 % к 2030 году</w:t>
            </w:r>
          </w:p>
        </w:tc>
      </w:tr>
      <w:tr>
        <w:trPr>
          <w:trHeight w:val="11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тилизированных и обезвреженных отходов в общем объеме образовавшихся отходов в процессе производства и потребления</w:t>
            </w:r>
          </w:p>
        </w:tc>
      </w:tr>
      <w:tr>
        <w:trPr>
          <w:trHeight w:val="10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1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</w:tr>
      <w:tr>
        <w:trPr>
          <w:trHeight w:val="15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лощади объектов накопленного вреда на территории Череповецкого района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«Охрана окружающей среды в Череповецком муниципальном районе» № 4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на уровне 194 человек к 2030 год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роживающих на территории, подверженной негативному воздействию вод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850"/>
          <w:pgNumType w:fmt="decimal"/>
          <w:formProt w:val="false"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5934"/>
        <w:gridCol w:w="3377"/>
        <w:gridCol w:w="396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3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Развитие системы обращения с отходами, в том числе с твердыми коммунальными, на территории Череповецкого муниципального района» (куратор – Крашенинников П.Г., и.п. руководителя администрации района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– ОЭК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 - 2030</w:t>
            </w:r>
          </w:p>
        </w:tc>
      </w:tr>
      <w:tr>
        <w:trPr>
          <w:trHeight w:val="83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. Обеспечение рекультивации объектов размещения отходов, после завершения их эксплуат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оектно-сметной документации на рекультивацию объектов размещения отход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област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экологической обстановки в Череповецком муниципальном районе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– ОЭК, УО, УСиЖКХ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 - 2030</w:t>
            </w:r>
          </w:p>
        </w:tc>
      </w:tr>
      <w:tr>
        <w:trPr>
          <w:trHeight w:val="10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. Ежегодное о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длежащего технического состояния скотомогильника,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ложенного в районе д. Михеево сельского поселения Уломско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 контроль за техническим состоянием скотомогильни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технического состояния скотомогильник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2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экспертных организаций для проведения анализа и оценки негативного воздействия на окружающую среду до 100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Выполнены работы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оприятий в общем количестве мероприятий, утвержденных планом работы ОЭК за отчетный период, в том числе по привлечению экспертных организаций</w:t>
            </w:r>
          </w:p>
        </w:tc>
      </w:tr>
      <w:tr>
        <w:trPr>
          <w:trHeight w:val="13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3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а экологическая культура насел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охваченных мероприятиями экологической направлен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4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дача №4.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о количество несанкционированных свалок на территори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5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/>
            </w:pPr>
            <w:r>
              <w:rPr>
                <w:b w:val="false"/>
              </w:rPr>
              <w:t xml:space="preserve">Задача №5. </w:t>
            </w:r>
            <w:r>
              <w:rPr>
                <w:b w:val="false"/>
                <w:bCs w:val="false"/>
              </w:rPr>
              <w:t>Увеличение доли населения, охваченного услугой по обращению с твердыми коммунальными отходами до 100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соответствие места накопления твердых бытовых отходов в соответствии в СанПиН 2.1.3684-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бустройство мест накопления твердых коммунальных отходов на территории Череповецкого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6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6.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о количество особо охраняемых природных территорий регионального и местного значения на территории Череповецкого район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7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7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, до 75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доля отходов подлежащих захоронению, увеличение доли отходов для вторичной переработк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.8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8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мероприятия по берегоукреплению и снижению негативного воздействия во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ого в предыдущие годы количества граждан, проживающих на территории, подверженной негативному воздействию вод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8"/>
        <w:gridCol w:w="1098"/>
        <w:gridCol w:w="979"/>
        <w:gridCol w:w="838"/>
        <w:gridCol w:w="839"/>
        <w:gridCol w:w="980"/>
        <w:gridCol w:w="841"/>
        <w:gridCol w:w="1042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храна окружающей среды в Череповецком муниципальном райо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7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7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2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7,9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ОЭК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3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42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2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0,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 УО, </w:t>
              <w:br/>
              <w:t xml:space="preserve">в том числ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 УСиЖКХ, в том числ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7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Развитие системы обращения с отходами, в том числе с твердыми коммунальными, на территории Череповец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ОЭК, </w:t>
              <w:br/>
              <w:t>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Улучшение экологической обстановки в Череповецком муниципальном районе» (всего)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54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2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ОЭК, </w:t>
              <w:br/>
              <w:t>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4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2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О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СиЖКХ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7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191"/>
        <w:gridCol w:w="2329"/>
        <w:gridCol w:w="4617"/>
        <w:gridCol w:w="2976"/>
      </w:tblGrid>
      <w:tr>
        <w:trPr>
          <w:trHeight w:val="8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=(Н/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100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- доля жителей, охваченных мероприятиями экологической направленности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- количество граждан, принявших участие в мероприятиях экологической направленности на территории района (конкурсы. акции, субботники, тыс.чел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района, тыс.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>
          <w:trHeight w:val="30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утвержден решением Муниципального Собрания Череповецкого муниципального района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,1%</w:t>
            </w:r>
          </w:p>
        </w:tc>
      </w:tr>
      <w:tr>
        <w:trPr>
          <w:trHeight w:val="28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100, гд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доля использованных </w:t>
              <w:br/>
              <w:t>и обезвреженных отходов в общем объеме образовавшихся отходов в процессе производства и потребления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отходов, образуемых  в процессе производства и потребления на территории района, 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 использованных </w:t>
              <w:br/>
              <w:t>и обезвреженных отходов, т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оператор по обращению с отходами на территории Западной зоны Вологодской области</w:t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)*100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- доля ликвидированных мест несанкционированного размещения отходов в общем количестве мест несанкционированного размещения отходов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ликвидированных мест несанкционированно размещения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мест несанкционированного размещения отходов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=(K/N)*100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- доля обустроенных контейнерных площадок для накопления  твердых коммунальных отходов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- количество  обустроенных контейнерных площадок для накопления  твердых коммунальных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общее количество мест накопления  твердых коммунальных отходов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 Череповецкого райо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- общая площадь объектов накопленного вреда, 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естр объектов размещения отходов (ГРОРО)</w:t>
            </w:r>
          </w:p>
        </w:tc>
      </w:tr>
      <w:tr>
        <w:trPr>
          <w:trHeight w:val="3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194 чел.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214"/>
      <w:bookmarkStart w:id="1" w:name="P214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ращения с отходами, в том числе с твердыми коммунальными отходами, на территории Череповецкого район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3272"/>
        <w:gridCol w:w="1386"/>
        <w:gridCol w:w="987"/>
        <w:gridCol w:w="896"/>
      </w:tblGrid>
      <w:tr>
        <w:trPr>
          <w:trHeight w:val="8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щения с отходами, в том числе с твердыми коммунальными отходами, на территории Череповецкого муниципального района</w:t>
            </w:r>
          </w:p>
        </w:tc>
      </w:tr>
      <w:tr>
        <w:trPr>
          <w:trHeight w:val="8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57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 П.Г.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руководителя администрации района</w:t>
            </w:r>
          </w:p>
        </w:tc>
      </w:tr>
      <w:tr>
        <w:trPr>
          <w:trHeight w:val="11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в Череповецком муниципальном районе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показател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938"/>
        <w:gridCol w:w="1405"/>
        <w:gridCol w:w="1259"/>
        <w:gridCol w:w="1268"/>
        <w:gridCol w:w="1125"/>
        <w:gridCol w:w="988"/>
        <w:gridCol w:w="984"/>
        <w:gridCol w:w="980"/>
        <w:gridCol w:w="987"/>
        <w:gridCol w:w="845"/>
        <w:gridCol w:w="1297"/>
      </w:tblGrid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го проекта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нижения площади объектов накопленного вреда на территории Череповецкого района до 4,89 га к 2030 году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9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2380"/>
        <w:gridCol w:w="1131"/>
        <w:gridCol w:w="134"/>
        <w:gridCol w:w="847"/>
        <w:gridCol w:w="985"/>
        <w:gridCol w:w="1125"/>
        <w:gridCol w:w="1125"/>
        <w:gridCol w:w="985"/>
        <w:gridCol w:w="838"/>
        <w:gridCol w:w="1825"/>
        <w:gridCol w:w="12"/>
        <w:gridCol w:w="1265"/>
        <w:gridCol w:w="128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30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культивации объектов размещения отходов, после завершения их эксплуат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916"/>
        <w:gridCol w:w="1425"/>
        <w:gridCol w:w="143"/>
        <w:gridCol w:w="1262"/>
        <w:gridCol w:w="422"/>
        <w:gridCol w:w="1122"/>
        <w:gridCol w:w="563"/>
        <w:gridCol w:w="841"/>
        <w:gridCol w:w="388"/>
        <w:gridCol w:w="1020"/>
        <w:gridCol w:w="210"/>
        <w:gridCol w:w="1236"/>
        <w:gridCol w:w="1399"/>
      </w:tblGrid>
      <w:tr>
        <w:trPr>
          <w:trHeight w:val="70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8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40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культивации объектов размещения отходов, после завершения их эксплуатации</w:t>
            </w:r>
          </w:p>
        </w:tc>
      </w:tr>
      <w:tr>
        <w:trPr>
          <w:trHeight w:val="33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 (Ответственный исполнитель ОЭ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методик расчета показателей проекта</w:t>
      </w:r>
    </w:p>
    <w:p>
      <w:pPr>
        <w:pStyle w:val="ConsPlusNormal1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3512"/>
        <w:gridCol w:w="1687"/>
        <w:gridCol w:w="5482"/>
        <w:gridCol w:w="3267"/>
      </w:tblGrid>
      <w:tr>
        <w:trPr>
          <w:trHeight w:val="11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2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- общая площадь объектов накопленного вреда, 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естр объектов размещения отходов (ГРОРО)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0" w:top="147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54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074"/>
        <w:gridCol w:w="1184"/>
        <w:gridCol w:w="1183"/>
        <w:gridCol w:w="1677"/>
        <w:gridCol w:w="182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контрольной точки, мероприяти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электронной площадке конкурсной документации на разработку ПС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конкурсная документация на сайте</w:t>
            </w:r>
          </w:p>
        </w:tc>
      </w:tr>
      <w:tr>
        <w:trPr>
          <w:trHeight w:val="5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2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контракта на разработ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о-сметной документ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Заключен контракт на разработку ПСД</w:t>
            </w:r>
          </w:p>
        </w:tc>
      </w:tr>
      <w:tr>
        <w:trPr>
          <w:trHeight w:val="175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 Готовность проектной документации с положительным заключением государственной экспертиз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Выдано заключение государственной экспертизы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914"/>
      <w:bookmarkStart w:id="3" w:name="P914"/>
      <w:bookmarkEnd w:id="3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учшение экологической обстановк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логического контроля  администрации Череповецкого муниципального района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в Череповецком муниципальном районе»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3800"/>
        <w:gridCol w:w="1406"/>
        <w:gridCol w:w="1214"/>
        <w:gridCol w:w="826"/>
        <w:gridCol w:w="826"/>
        <w:gridCol w:w="826"/>
        <w:gridCol w:w="826"/>
        <w:gridCol w:w="962"/>
        <w:gridCol w:w="1124"/>
        <w:gridCol w:w="1860"/>
      </w:tblGrid>
      <w:tr>
        <w:trPr>
          <w:trHeight w:val="29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: 2024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/>
            </w:pPr>
            <w:r>
              <w:rPr>
                <w:b w:val="false"/>
                <w:bCs w:val="false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на территории, подверженной негативному воздействию в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3"/>
        <w:gridCol w:w="2514"/>
        <w:gridCol w:w="23"/>
        <w:gridCol w:w="43"/>
        <w:gridCol w:w="2303"/>
        <w:gridCol w:w="71"/>
        <w:gridCol w:w="18"/>
        <w:gridCol w:w="58"/>
        <w:gridCol w:w="1108"/>
        <w:gridCol w:w="23"/>
        <w:gridCol w:w="20"/>
        <w:gridCol w:w="1077"/>
        <w:gridCol w:w="46"/>
        <w:gridCol w:w="724"/>
        <w:gridCol w:w="29"/>
        <w:gridCol w:w="767"/>
        <w:gridCol w:w="29"/>
        <w:gridCol w:w="752"/>
        <w:gridCol w:w="26"/>
        <w:gridCol w:w="785"/>
        <w:gridCol w:w="12"/>
        <w:gridCol w:w="755"/>
        <w:gridCol w:w="44"/>
        <w:gridCol w:w="808"/>
        <w:gridCol w:w="49"/>
        <w:gridCol w:w="1587"/>
        <w:gridCol w:w="139"/>
      </w:tblGrid>
      <w:tr>
        <w:trPr>
          <w:trHeight w:val="314" w:hRule="atLeast"/>
        </w:trPr>
        <w:tc>
          <w:tcPr>
            <w:tcW w:w="14428" w:type="dxa"/>
            <w:gridSpan w:val="28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еречень мероприятий (результатов) комплекс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ных мероприятий</w:t>
            </w:r>
          </w:p>
        </w:tc>
      </w:tr>
      <w:tr>
        <w:trPr>
          <w:trHeight w:val="31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: 2024</w:t>
            </w:r>
          </w:p>
        </w:tc>
        <w:tc>
          <w:tcPr>
            <w:tcW w:w="4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ероприятия (результата) по годам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>
          <w:trHeight w:val="14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. Ежегодное о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длежащего технического состояния скотомогильника, расположенного в районе д. Михеево сельского поселения Уломское</w:t>
            </w:r>
          </w:p>
        </w:tc>
      </w:tr>
      <w:tr>
        <w:trPr>
          <w:trHeight w:val="2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состояния скотомогильник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устройству скотомогильника, с целью приведения в соответствие санитарного состояния и оборудования ветеринарным требованиям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8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чение экспертных организаций для проведения анализа и оценки негативного воздействия на окружающую среду </w:t>
              <w:br/>
              <w:t>до 100% к 2030 году</w:t>
            </w:r>
          </w:p>
        </w:tc>
      </w:tr>
      <w:tr>
        <w:trPr>
          <w:trHeight w:val="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2.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о выполнение работ</w:t>
            </w:r>
            <w:r>
              <w:rPr>
                <w:rStyle w:val="FontStyle33"/>
              </w:rPr>
              <w:t xml:space="preserve">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на окружающую среду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8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ов и других мероприятий экологической направленности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экологической направленности среди  воспитанников дошкольных образовательных учреждений, учащихся общеобразовательных учреждений и учреждений дополнительного образова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4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районного фестиваля детских экологических театров «С надеждой в будущее»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повышение эффективности работы по экологическому воспитанию и просвещению, содействие развитию творческой и познавательной деятельности детей, выявление и распространение опыта воспитания экологической культуры через театральную деятельност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Дней защиты от экологической опасности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форм и повышение эффективности работы </w:t>
              <w:br/>
              <w:t xml:space="preserve">по экологическому воспитанию и просвещению, выявление талантливых педагогов и лучших педагогических инициатив в сфере экологического образования и воспитания, стимулирование творческой активности педагогов учреждений </w:t>
              <w:br/>
              <w:t>в области экологического образования и воспитания детей, пропаганда и распространение лучшего опыта по организации эколого-ориентировочной деятельности в дошкольных образовательных учреждениях, обогащение знаний о природе родного края,  содействие развитию творческой и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воспитание бережного отношения к природ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овлеченности жителей в благоустройство Череповецкого район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экологического фестиваля «ЭКОфест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населения активной жизненной позиции по защите окружающей среды, привлечение внимания жителей Череповецкого района к экологическим проблемам района.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, развитие экологической грамотности у жителей района, повышение общей и личной ответственности  граждан за судьбу природы и человек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407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4.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8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работа по ликвидации мест несанкционированного размещения от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5. Увеличение доли населения, охваченного услугой по обращению с твердыми коммунальными отходами до 100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9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контейнерных площадок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доли населения, охваченного услугой по обращению с твердыми коммунальными отходами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6.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0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о проведение мероприятий по обследованию особо охраняемых природных территорий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ли площади территории района, занятой особо охраняемыми  природными территориями, в общей площади территории район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7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 до 75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«Раздельный сбор», «Охота на Шину»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8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9"/>
        <w:gridCol w:w="1360"/>
        <w:gridCol w:w="1240"/>
        <w:gridCol w:w="1063"/>
        <w:gridCol w:w="1063"/>
        <w:gridCol w:w="1240"/>
        <w:gridCol w:w="1063"/>
        <w:gridCol w:w="1898"/>
      </w:tblGrid>
      <w:tr>
        <w:trPr>
          <w:trHeight w:val="648" w:hRule="atLeast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8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143" w:hRule="atLeast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 процессных мероприятий «Улучшение экологической обстановки в Череповецком муниципальном районе» (всего)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7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0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182,4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2,1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0,3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ОЭК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4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0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54,7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2,1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4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2,6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СиЖКХ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27,7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7,7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состояния скотомогильник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Мероприятие № 2.</w:t>
            </w:r>
          </w:p>
          <w:p>
            <w:pPr>
              <w:pStyle w:val="ConsPlusNormal1"/>
              <w:rPr/>
            </w:pPr>
            <w:r>
              <w:rPr>
                <w:rStyle w:val="FontStyle33"/>
                <w:sz w:val="24"/>
                <w:szCs w:val="24"/>
              </w:rPr>
              <w:t>Обеспечено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bCs/>
              </w:rPr>
              <w:t>Мероприятие № 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конкурсов и других мероприятий экологической направлен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исполнитель 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bCs/>
              </w:rPr>
              <w:t>Мероприятие № 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районного фестиваля детских экологических театров «С надеждой в будущее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sz w:val="24"/>
                <w:szCs w:val="24"/>
              </w:rPr>
            </w:pPr>
            <w:r>
              <w:rPr>
                <w:bCs/>
              </w:rPr>
              <w:t>Мероприятие № 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и проведение Дней защиты от экологической опас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8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32,8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,8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экологического фестиваля «ЭКОфест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8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работа по ликвидации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34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34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9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ено контейнерных площадок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0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70,2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,2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0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обследованию особо охраняемых природных территори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«Раздельный сбор», «Охота на Шину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,6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Си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27,7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7,7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0"/>
        <w:gridCol w:w="60"/>
        <w:gridCol w:w="29"/>
        <w:gridCol w:w="12"/>
        <w:gridCol w:w="2012"/>
        <w:gridCol w:w="13"/>
        <w:gridCol w:w="12"/>
        <w:gridCol w:w="17"/>
        <w:gridCol w:w="3117"/>
        <w:gridCol w:w="2844"/>
      </w:tblGrid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>
          <w:trHeight w:val="219" w:hRule="atLeast"/>
        </w:trPr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состояния скотомогильника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. Проведено ветеринарно-санитарное обследование сибиреязвенного скотомогильника, определен перечень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следова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Контрольная точка 1.2. Направлена заявка на финансирование расходов по предоставлению субвенц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оступлении денежных средств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3. Заключен договор на проведение работ, проведена работ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подрядчиком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4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2. Обеспечено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точка 2.1. Запрос коммерческих предложений </w:t>
            </w:r>
            <w:r>
              <w:rPr>
                <w:color w:val="000000"/>
              </w:rPr>
              <w:t>на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едложения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 договор на оказание услуг по аналитическому контролю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ы заявки на оказание услуг 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, расторжение договора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, соглашение о расторжении договора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Мероприятие № 3. </w:t>
            </w:r>
            <w:r>
              <w:rPr/>
              <w:t>Обеспечено проведение конкурсов и других мероприятий экологической направленност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распоряж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, положе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ы итоги, награжд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Мероприятие № 4. </w:t>
            </w:r>
            <w:r>
              <w:rPr/>
              <w:t>Обеспечено проведение районного фестиваля детских экологических театров «С надеждой в будущее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распоряж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, положе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ы итоги, награжд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bCs/>
              </w:rPr>
              <w:t xml:space="preserve">Мероприятие № 5. </w:t>
            </w:r>
            <w:r>
              <w:rPr/>
              <w:t>Обеспечена организация и проведение Дней защиты от экологической опасности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распоряжения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, положения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ы итоги, награждени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распоряжен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, положения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ы итоги, награждение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экологического фестиваля «ЭКОфест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1. Разработано полож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2. Закуплено товаров для награжд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 оплату, счет-фактура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3. 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4. Предоставлен отчет ОЭК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работа по ликвидации мест несанкционированного размещения отходов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2. Заключены контракты с подрядчиком на предоставление услуги, осуществление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ы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3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о контейнерных площадок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тейнерных площадок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2. Направлены заявки на согласование мест размещения КП в Роспотребнадз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898" w:hRule="atLeast"/>
        </w:trPr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точка 9.3. Запрос коммерческих предложений на обустройство КП, заключен догов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с подрядчиком на предоставление услуг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4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обследованию особо охраняемых природных территор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1. Разработан план мероприят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бследова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2. Проведено обследование территорий ООП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следова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3. Подготовлена информация о результатах проведения выездных обследован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«Раздельный сбор», «Охота на Шину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1. Разработан план мероприят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2. Заключены контракты с подрядчиком на предоставление услуги по вывозу отходов, осуществлены работы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3. Подготовлена информации о результатах проведения выездных обследован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2. Запрос коммерческих предложений, заключен догов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4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с подрядчиком на предоставление услуг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3 Выполнен капитальный ремон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сдач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4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 оплату, счет-факту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1333"/>
      <w:bookmarkStart w:id="5" w:name="P1333"/>
      <w:bookmarkEnd w:id="5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ведения о порядке сбора информации и методике расчета показателей 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8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097"/>
        <w:gridCol w:w="1258"/>
        <w:gridCol w:w="1612"/>
        <w:gridCol w:w="1458"/>
        <w:gridCol w:w="1257"/>
        <w:gridCol w:w="1754"/>
        <w:gridCol w:w="1875"/>
        <w:gridCol w:w="1675"/>
        <w:gridCol w:w="1675"/>
      </w:tblGrid>
      <w:tr>
        <w:trPr>
          <w:trHeight w:val="14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казат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каза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расч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используемы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ормул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сбора информации, индекс формы отчет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сбор данных по показателю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жителей, охваченных мероприятиями экологической направленно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отношение количества жителей,  охваченных мероприятиями экологической направленности к численности населения райо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=(Н/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*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населения района, принявшее участие в мероприятиях экологической направленности, %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количество граждан, принявших участие в мероприятиях экологической направленности на территории района (конкурсы. акции, субботники, тыс.чел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- численность населения района, тыс.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олю площади особо охраняемых природных территорий в общей площад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8,1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характеризует увеличение объема отходов, направляемых на вторичную  переработку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-  доля использованных </w:t>
              <w:br/>
              <w:t xml:space="preserve">и обезвреженных отходов в общем объеме образовавшихся отходов в процессе производства и потребления, %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– объем отходов, образуемых  в процессе производства и потребления на территории района, т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– объем  использованных </w:t>
              <w:br/>
              <w:t>и обезвреженных отходов, 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до 44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количества ликвидированных мест несанкционированного размещения отходов к общему числу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=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N)*10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ликвидированных мест несанкционированного размещения отходов в общем количестве мест несанкционированного размещения отходов, %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- общее количество ликвидированных мест несанкционированно размещения отходов, ед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количество мест несанкционированного размещения отходов, 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олю обустроенных в соответствии с СанПиН  контейнерных площадок для накопления отходов в общем количестве контейнерных площадок, расположенных на территори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=(K/N)*10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обустроенных контейнерных площадок для накопления  твердых коммунальных отходов, %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количество  обустроенных контейнерных площадок для накопления  твердых коммунальных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общее количество мест накопления  твердых коммунальных отходов, ед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роживающих на территории, подверженной негативному воздействию в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численность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194 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</w:tbl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»</w:t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character" w:styleId="Style21">
    <w:name w:val="Название Знак"/>
    <w:basedOn w:val="Style10"/>
    <w:qFormat/>
    <w:rPr>
      <w:b/>
      <w:bCs/>
      <w:sz w:val="24"/>
      <w:szCs w:val="24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Detailed">
    <w:name w:val="detaile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hyperlink" Target="consultantplus://offline/ref=58DF707D739F2646BA3531DD7A87F820273D762C3291BA4909B8B36C0BCBFF9F3B85537ABA2E66CE3D3E035EAERFJAF" TargetMode="External"/><Relationship Id="rId16" Type="http://schemas.openxmlformats.org/officeDocument/2006/relationships/hyperlink" Target="consultantplus://offline/ref=58DF707D739F2646BA3531DD7A87F820273D762C3291BA4909B8B36C0BCBFF9F3B85537ABA2E66CE3D3E035EAERFJAF" TargetMode="Externa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yperlink" Target="consultantplus://offline/ref=889D6E4FB1FCADE77516306596813AB88F820B2AC46553AA0E61A80E81EA8A8D4A17A74DBAD8C5DF60E31C2438dEpBL" TargetMode="External"/><Relationship Id="rId24" Type="http://schemas.openxmlformats.org/officeDocument/2006/relationships/hyperlink" Target="consultantplus://offline/ref=889D6E4FB1FCADE77516306596813AB88F820B2AC46553AA0E61A80E81EA8A8D4A17A74DBAD8C5DF60E31C2438dEpBL" TargetMode="External"/><Relationship Id="rId25" Type="http://schemas.openxmlformats.org/officeDocument/2006/relationships/hyperlink" Target="consultantplus://offline/ref=58DF707D739F2646BA3531DD7A87F820273D762C3291BA4909B8B36C0BCBFF9F3B85537ABA2E66CE3D3E035EAERFJAF" TargetMode="External"/><Relationship Id="rId26" Type="http://schemas.openxmlformats.org/officeDocument/2006/relationships/header" Target="header17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17:00Z</dcterms:created>
  <dc:creator>User</dc:creator>
  <dc:description/>
  <cp:keywords/>
  <dc:language>en-US</dc:language>
  <cp:lastModifiedBy>Делопроизводитель</cp:lastModifiedBy>
  <cp:lastPrinted>2025-03-18T08:45:00Z</cp:lastPrinted>
  <dcterms:modified xsi:type="dcterms:W3CDTF">2025-03-18T05:49:00Z</dcterms:modified>
  <cp:revision>799</cp:revision>
  <dc:subject/>
  <dc:title>ПРЕДСТАВИТЕЛЬНОЕ СОБРАНИЕ</dc:title>
</cp:coreProperties>
</file>