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8.03.2024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6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/>
      </w:pPr>
      <w:r>
        <w:rPr>
          <w:b w:val="false"/>
          <w:u w:val="single"/>
        </w:rPr>
        <w:t>Непосредственный исполнитель:</w:t>
      </w:r>
      <w:r>
        <w:rPr>
          <w:b w:val="false"/>
          <w:bCs w:val="false"/>
        </w:rPr>
        <w:t xml:space="preserve"> начальник отдела  экологического контроля  администрации Череповецкого муниципального района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певалова Светлана Алексеевна, т. (8202)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муниципальной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/>
            </w:pPr>
            <w:r>
              <w:rPr/>
              <w:t>Охрана окружающей среды в Череповецком муниципальном районе на 2020-2026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тветственный исполнитель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Отдел экологического контроля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  <w:r>
              <w:rPr>
                <w:b w:val="false"/>
              </w:rPr>
              <w:t xml:space="preserve"> муниципаль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-Управление образования администрации Череповецкого муниципального района (далее – УО);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униципальное учреждение культуры Череповецкого муниципального района «Межпоселенческий центральный дом культуры» (далее – МУК ЧМР «МЦДК»);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-Отдел по делам культуры и молодежи администрации Череповецкого муниципального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; с 15.12.2023 отдел по культуре, далее ОК).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учшение состояния окружающей среды</w:t>
            </w:r>
            <w:r>
              <w:rPr/>
              <w:t xml:space="preserve"> </w:t>
            </w:r>
            <w:r>
              <w:rPr>
                <w:b w:val="false"/>
              </w:rPr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по осуществлению регионального государственного экологического надзора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актуальной информации о состояния окружающей среды в Череповецком муниципальном районе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кологического образования и просвещения, формирование экологической культуры в Череповецком муниципальном район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Участие в </w:t>
            </w:r>
            <w:r>
              <w:rPr>
                <w:b w:val="false"/>
                <w:shd w:fill="FFFFFF" w:val="clear"/>
              </w:rPr>
              <w:t>организации раздельного сбора (накопления) твердых коммунальных отходов, в том числе раздельное их складирование по видам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Cs w:val="false"/>
              </w:rPr>
            </w:pPr>
            <w:r>
              <w:rPr>
                <w:b w:val="false"/>
              </w:rPr>
              <w:t>5. 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6. Привлечение экспертной организации 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9. </w:t>
            </w:r>
            <w:r>
              <w:rPr>
                <w:b w:val="false"/>
              </w:rPr>
              <w:t xml:space="preserve">Реализация полномочий по рекультивации объектов размещения отходов, подлежащих рекультивации после завершения их эксплуатации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 xml:space="preserve">и показател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исленность населения, проживающего 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Сроки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6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бъемы бюджетных ассигнований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6 годах 32 223,2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788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816,6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2229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90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жидаемые результаты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эффективную систему реализации мероприятий по охране окружающей среды в границах Череповецкого муниципального района, в том числе по сохранению и улучшению здоровья населения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сить уровень осведомленности населения о реализации на территории Череповецкого муниципального района мероприятий экологической направленности;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под угрозой исчезновения растений, животных 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и обезвреженных отходов в общем объеме образовавшихся отходов в процессе производства и потребления с 34,0 % (в 2019 году) до 44,0 % </w:t>
              <w:br/>
              <w:t>(в 2026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6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финансирования мероприятий Программы в 2020-2026 годах </w:t>
      </w:r>
      <w:r>
        <w:rPr/>
        <w:t xml:space="preserve">32 223,2 </w:t>
      </w:r>
      <w:r>
        <w:rPr>
          <w:sz w:val="28"/>
          <w:szCs w:val="28"/>
        </w:rPr>
        <w:t>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– 2788,0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– 2816,6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– 2229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190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30,1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6 – 0 </w:t>
      </w:r>
      <w:r>
        <w:rPr/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992"/>
        <w:gridCol w:w="850"/>
        <w:gridCol w:w="993"/>
        <w:gridCol w:w="992"/>
        <w:gridCol w:w="1134"/>
        <w:gridCol w:w="1134"/>
      </w:tblGrid>
      <w:tr>
        <w:trPr>
          <w:trHeight w:val="3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7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,1</w:t>
            </w:r>
          </w:p>
        </w:tc>
      </w:tr>
      <w:tr>
        <w:trPr>
          <w:trHeight w:val="60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142"/>
        <w:gridCol w:w="851"/>
        <w:gridCol w:w="992"/>
        <w:gridCol w:w="992"/>
        <w:gridCol w:w="1418"/>
        <w:gridCol w:w="992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07"/>
        <w:gridCol w:w="2770"/>
        <w:gridCol w:w="971"/>
        <w:gridCol w:w="693"/>
        <w:gridCol w:w="693"/>
        <w:gridCol w:w="693"/>
        <w:gridCol w:w="693"/>
        <w:gridCol w:w="693"/>
        <w:gridCol w:w="693"/>
        <w:gridCol w:w="693"/>
        <w:gridCol w:w="693"/>
        <w:gridCol w:w="697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"/>
        <w:gridCol w:w="3190"/>
        <w:gridCol w:w="2773"/>
        <w:gridCol w:w="971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90"/>
        <w:gridCol w:w="693"/>
        <w:gridCol w:w="694"/>
      </w:tblGrid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2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ивлечение нарушителей к административной ответственност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283"/>
        <w:gridCol w:w="2835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tabs>
                <w:tab w:val="clear" w:pos="709"/>
                <w:tab w:val="left" w:pos="981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78,7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Создание, </w:t>
            </w:r>
            <w:r>
              <w:rPr>
                <w:rFonts w:cs="Times New Roman" w:ascii="Times New Roman" w:hAnsi="Times New Roman"/>
              </w:rPr>
              <w:t>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4</w:t>
            </w:r>
          </w:p>
        </w:tc>
      </w:tr>
      <w:tr>
        <w:trPr>
          <w:trHeight w:val="43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8,1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18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46,7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47,6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,6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46,7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985"/>
        <w:gridCol w:w="3118"/>
      </w:tblGrid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9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для разработки проекта рекультивации полигонов Т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9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410"/>
        <w:gridCol w:w="850"/>
        <w:gridCol w:w="992"/>
        <w:gridCol w:w="851"/>
        <w:gridCol w:w="992"/>
        <w:gridCol w:w="992"/>
        <w:gridCol w:w="1134"/>
        <w:gridCol w:w="993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4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410"/>
        <w:gridCol w:w="850"/>
        <w:gridCol w:w="992"/>
        <w:gridCol w:w="851"/>
        <w:gridCol w:w="992"/>
        <w:gridCol w:w="992"/>
        <w:gridCol w:w="1134"/>
        <w:gridCol w:w="993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экологической направленности, </w:t>
              <w:br/>
              <w:t>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области от 25.12.2013 </w:t>
              <w:br/>
              <w:t>№ 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04-01T14:20:00Z</cp:lastPrinted>
  <dcterms:modified xsi:type="dcterms:W3CDTF">2024-04-01T11:23:00Z</dcterms:modified>
  <cp:revision>20</cp:revision>
  <dc:subject/>
  <dc:title>АДМИНИСТРАЦИЯ ЧЕРЕПОВЕЦКОГО РАЙОНА</dc:title>
</cp:coreProperties>
</file>