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50038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6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Heading3"/>
        <w:spacing w:before="0" w:after="6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8.03.2024     </w:t>
        <w:tab/>
        <w:tab/>
        <w:tab/>
        <w:tab/>
        <w:tab/>
        <w:tab/>
        <w:tab/>
        <w:t xml:space="preserve">                               № 139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14.10.2019 № 1563 «Об утверждении муниципальной программы Череповецкого муниципального района «Охрана окружающей среды </w:t>
        <w:br/>
        <w:t>в Череповецком муниципальном районе на 2020 - 2025 годы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решением Муниципального Собрания Череповецкого муниципального района от</w:t>
      </w:r>
      <w:r>
        <w:rPr>
          <w:sz w:val="28"/>
          <w:szCs w:val="28"/>
        </w:rPr>
        <w:t xml:space="preserve">  14.12.2023 № 516 «О бюджете Череповецкого муниципального района на 2024 год и плановый  период 2025 и 2026 годов»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Охрана окружающей среды в Череповецком муниципальном районе на 2020-2025 годы», утвержденную постановлением администрации района от 14.10.2019 № 156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 в наименовании слова «на 2020-2025 года» заменить словами «на 2020-2026 год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слова «на 2020-2025 года» заменить словами «на 2020-2026 годы;</w:t>
      </w:r>
    </w:p>
    <w:p>
      <w:pPr>
        <w:pStyle w:val="ConsPlusNonformat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ую программу изложить 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ab/>
        <w:tab/>
        <w:t xml:space="preserve"> Р.Э. Маслов</w:t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4-04-01T13:52:00Z</cp:lastPrinted>
  <dcterms:modified xsi:type="dcterms:W3CDTF">2024-04-01T10:52:00Z</dcterms:modified>
  <cp:revision>47</cp:revision>
  <dc:subject/>
  <dc:title>АДМИНИСТРАЦИЯ ЧЕРЕПОВЕЦКОГО РАЙОНА</dc:title>
</cp:coreProperties>
</file>