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418" w:leader="none"/>
        </w:tabs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1418" w:leader="none"/>
        </w:tabs>
        <w:ind w:firstLine="6237"/>
        <w:jc w:val="both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1418" w:leader="none"/>
        </w:tabs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от 26.03.2025 № 149</w:t>
      </w:r>
    </w:p>
    <w:p>
      <w:pPr>
        <w:pStyle w:val="Normal"/>
        <w:tabs>
          <w:tab w:val="clear" w:pos="708"/>
          <w:tab w:val="left" w:pos="141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Всероссийских Дней защиты </w:t>
        <w:br/>
        <w:t xml:space="preserve">от экологической опасности на территории </w:t>
        <w:br/>
        <w:t>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ция проводится в рамках Всероссийской акции </w:t>
        <w:br/>
        <w:t xml:space="preserve">«Дни защиты от экологической опасности», в соответствии </w:t>
        <w:br/>
        <w:t xml:space="preserve">с постановлением Правительства Вологодской области </w:t>
        <w:br/>
        <w:t xml:space="preserve">от 19.03.2002 № 113 «О проведении Всероссийских дней защиты </w:t>
        <w:br/>
        <w:t xml:space="preserve">от экологической опасности» под девизом </w:t>
        <w:br/>
        <w:t>«Экология – Безопасность – Жизн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и защиты от экологической опасности на территории Череповецкого муниципального района проводятся с целью привлечения внимания общественности к вопросам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а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повышение эффективности работы </w:t>
        <w:br/>
        <w:t>по экологическому воспитанию и просвещ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алантливых педагогов и лучших педагогических инициатив в сфере экологического образования и вос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творческой активности педагогов учреждений </w:t>
        <w:br/>
        <w:t>в области экологического образования и воспитани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распространение лучшего опыта по организации эколого-ориентировочной деятельности в дошкольных образовательных учрежде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знаний о природе родного кр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творческой и познавательной деятельности Дет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оспитание бережного отношения к природе.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</w:t>
      </w:r>
    </w:p>
    <w:p>
      <w:pPr>
        <w:pStyle w:val="31"/>
        <w:ind w:firstLine="708"/>
        <w:rPr/>
      </w:pPr>
      <w:r>
        <w:rPr>
          <w:sz w:val="28"/>
          <w:szCs w:val="28"/>
        </w:rPr>
        <w:t>Министерство природных ресурсов и экологии Вологодской области, Вологодское областное отделение Общероссийской общественной организации «Всероссийское общество охраны природы», администрация Череповецкого муниципального района, отдел экологического контроля администрации Череповец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тветственный за проведение акции Дней защиты от экологической опасности – отдел экологического контроля администрации Череповецкого муниципального района (далее – Отде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акции Дней защиты от экологической опас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дминистрации сельских поселений района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организации всех форм собственности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ые общеобразовательные, образовательные учреждения, в том числе учреждения дошко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иод проведения: </w:t>
      </w:r>
      <w:r>
        <w:rPr>
          <w:sz w:val="28"/>
          <w:szCs w:val="28"/>
        </w:rPr>
        <w:t>март – декабрь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: март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участниками акции пла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овной этап (апрель – июнь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отчетов, представление отчетов в Отдел в срок </w:t>
        <w:br/>
        <w:t>до 20.06.2025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Отделом сводного отчета мероприятий по проведению Всероссийских Дней защиты от экологической опасности в 2025 году </w:t>
        <w:br/>
        <w:t>на территории Череповецкого муниципального район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правление итоговой информации в организационный комитет </w:t>
        <w:br/>
        <w:t>по Вологодской области до 01.07.20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ключительный этап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формирование пакета документов для награждения участников Дней защиты от экологической опасност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граждение участников акции дипломами и призами в виде сертификата (до 31.12.202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 акции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кции необходимо направить в адрес Отдела информацию на бумажном носителе о плане мероприятий по проведению Дней Защиты от экологической опасности, с краткой информацией </w:t>
        <w:br/>
        <w:t xml:space="preserve">об участниках, ответственных за выполнение, сроках исполнения, перечне мероприятий, количестве и указанием контактных данных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ведения всех мероприятий, необходимо представить в Отдел отчет по форме приложения к настоящему Положению в срок </w:t>
        <w:br/>
        <w:t xml:space="preserve">до 21.06.2025 по адресу: г. Череповец, ул. Первомайская, д. 58, каб. 130,                  (8202) 24-95-51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i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cher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редоставляется в бумажном виде с подробным содержанием перечня проводимых мероприятий, фотографий (отдельными файлами), буклетов, приветствуется электронная версия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мые плановые мероприятия должны соответствовать перечню экологических дат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 марта – Всемирный день воды,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 марта – Всемирный метеорологический день, 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апреля – Международный день птиц,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 апреля – Всемирный день здоровья,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 апреля – День экологических знаний,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 апреля – День Земли,</w:t>
      </w:r>
    </w:p>
    <w:p>
      <w:pPr>
        <w:pStyle w:val="Style17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 апреля – День памяти жертв рaдиациoнных аварий и катастроф,</w:t>
      </w:r>
    </w:p>
    <w:p>
      <w:pPr>
        <w:pStyle w:val="Style17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30 апреля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еждународный марш парков,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 июня – Всемирный день окружающей сред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ое содержание плана мероприятий Дней защиты </w:t>
        <w:br/>
        <w:t>от экологической опасности в 2025 году в Череповецком муниципальном районе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просветительские мероприятия (согласно календаря экологических дат)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и, семинары, круглые стол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е, развлекательны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, в т.ч. конкурс детской рукописной книги «Удивительный мир Вологодчины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природоохранной темати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охранные акц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клубы, экологические лагер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экологических театров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средств наглядной агитации (аншлагов, листовок, плакатов и др.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«зеленых телефонов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марш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ругие формы работы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природоохранные мероприятия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ейда конкурсантов – участников акций: природоохранные акции и конкурсы («Чистый двор», «Лучший цветник», «Посади дерево», «Малым рекам и родникам нашу заботу», конкурс экологических листовок «Росток доброты», «Весенняя неделя добр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«Цветы победы», </w:t>
      </w:r>
      <w:r>
        <w:rPr>
          <w:rFonts w:cs="Times New Roman" w:ascii="Times New Roman" w:hAnsi="Times New Roman"/>
          <w:sz w:val="28"/>
          <w:szCs w:val="28"/>
        </w:rPr>
        <w:t xml:space="preserve">«Санитарный день», «Аллея выпускников», «Раскрасим планету в зелёный цвет», «Семейные прогулки в лес», «Школьный двор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Несем радость в детский сад», </w:t>
      </w:r>
      <w:r>
        <w:rPr>
          <w:rFonts w:cs="Times New Roman" w:ascii="Times New Roman" w:hAnsi="Times New Roman"/>
          <w:color w:val="000000"/>
          <w:sz w:val="28"/>
          <w:szCs w:val="28"/>
        </w:rPr>
        <w:t>«Чистый берег», «Скворечник» и другие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и благоустройство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экологических троп и другие. </w:t>
      </w:r>
    </w:p>
    <w:p>
      <w:pPr>
        <w:pStyle w:val="Style17"/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мероприяти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кологического состояния территории (мониторинг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экспеди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практические конференц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новых экологических технологий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, награждени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ведения итогов акции Дней защиты от экологической опасности в Череповецком районе создается конкурсное жюри из состава оргкомитет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ринимает на рассмотрение отчеты до 20.06.2025 и подводит итоги акции в срок до 31.12.2025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атике изложенной в планах и рекомендац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направлений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нообразие тематики и приемов оформ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частие в практических мероприятиях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 исполнения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ы и участники акции награждаются дипломами и призами в виде сертификата за участие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услов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существляется в рамках выполнения </w:t>
        <w:br/>
        <w:t xml:space="preserve">мероприятия 5 Организация и проведение Дней защиты от экологической опасности – муниципальной программы «Охрана окружающей среды </w:t>
        <w:br/>
        <w:t xml:space="preserve">в Череповецком муниципальном район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44" w:after="0"/>
        <w:jc w:val="right"/>
        <w:outlineLvl w:val="0"/>
        <w:rPr/>
      </w:pPr>
      <w:r>
        <w:rPr>
          <w:bCs/>
          <w:sz w:val="28"/>
          <w:szCs w:val="28"/>
          <w:lang w:eastAsia="en-US"/>
        </w:rPr>
        <w:t>Приложение к Положению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44" w:after="0"/>
        <w:jc w:val="center"/>
        <w:outlineLvl w:val="0"/>
        <w:rPr>
          <w:rFonts w:eastAsia="Calibri"/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  <w:t>ПЛАН/ОТЧЕТ</w:t>
      </w:r>
    </w:p>
    <w:p>
      <w:pPr>
        <w:pStyle w:val="Normal"/>
        <w:shd w:fill="FFFFFF" w:val="clear"/>
        <w:spacing w:lineRule="exact" w:line="274"/>
        <w:ind w:left="2131" w:right="461" w:hanging="1454"/>
        <w:jc w:val="center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о проведении Дней защиты от экологической опасности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02" w:before="5" w:after="0"/>
        <w:contextualSpacing/>
        <w:rPr>
          <w:rFonts w:eastAsia="Calibri"/>
          <w:spacing w:val="-10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Указать населенный пункт, наименование участника (адрес электронной почты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02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Указать дату сдачи ОТЧЕТА: _____________________________</w:t>
      </w:r>
    </w:p>
    <w:p>
      <w:pPr>
        <w:pStyle w:val="Normal"/>
        <w:shd w:fill="FFFFFF" w:val="clear"/>
        <w:spacing w:lineRule="exact" w:line="202"/>
        <w:ind w:left="1478" w:hanging="1277"/>
        <w:rPr>
          <w:rFonts w:eastAsia="Calibri"/>
          <w:sz w:val="16"/>
          <w:szCs w:val="16"/>
          <w:lang w:eastAsia="en-US"/>
        </w:rPr>
      </w:pPr>
      <w:r>
        <w:rPr>
          <w:rFonts w:eastAsia="Calibri"/>
          <w:iCs/>
          <w:sz w:val="16"/>
          <w:szCs w:val="16"/>
          <w:lang w:eastAsia="en-US"/>
        </w:rPr>
        <w:t xml:space="preserve">             </w:t>
      </w:r>
      <w:r>
        <w:rPr>
          <w:rFonts w:eastAsia="Calibri"/>
          <w:iCs/>
          <w:sz w:val="16"/>
          <w:szCs w:val="16"/>
          <w:lang w:eastAsia="en-US"/>
        </w:rPr>
        <w:t>Основные направления деятельности в рамках Дней защиты от экологической опасности в 2025 г.: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451"/>
        <w:gridCol w:w="1276"/>
        <w:gridCol w:w="1985"/>
        <w:gridCol w:w="1559"/>
      </w:tblGrid>
      <w:tr>
        <w:trPr>
          <w:trHeight w:val="29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з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7" w:right="1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человек</w:t>
            </w:r>
          </w:p>
        </w:tc>
      </w:tr>
      <w:tr>
        <w:trPr>
          <w:trHeight w:val="2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0" w:right="24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Всемирный день 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Конференции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здничные, развлекатель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кур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Экоклу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дание средств наглядной агитации (аншлагов, листовок, плакатов, и др.) – приложить к отчет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ругие формы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I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День Земл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val="en-US" w:eastAsia="en-US"/>
              </w:rPr>
              <w:t>III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День птиц 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V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День Семь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День Воды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День экологических знаний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>Театрализованные мероприяти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I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  <w:t xml:space="preserve">Участие в областных, общероссийских мероприятиях экологической темати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Cs/>
          <w:sz w:val="16"/>
          <w:szCs w:val="16"/>
          <w:lang w:eastAsia="en-US"/>
        </w:rPr>
        <w:t xml:space="preserve">Всего мероприятий </w:t>
      </w:r>
      <w:r>
        <w:rPr>
          <w:sz w:val="16"/>
          <w:szCs w:val="16"/>
          <w:lang w:eastAsia="en-US"/>
        </w:rPr>
        <w:t>по данному направлению: …</w:t>
      </w:r>
    </w:p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Cs/>
          <w:sz w:val="16"/>
          <w:szCs w:val="16"/>
          <w:lang w:eastAsia="en-US"/>
        </w:rPr>
        <w:t xml:space="preserve">Всего человек </w:t>
      </w:r>
      <w:r>
        <w:rPr>
          <w:sz w:val="16"/>
          <w:szCs w:val="16"/>
          <w:lang w:eastAsia="en-US"/>
        </w:rPr>
        <w:t>по данному направлению:…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exact" w:line="226" w:before="0" w:after="0"/>
        <w:ind w:left="821" w:right="1920" w:hanging="360"/>
        <w:contextualSpacing/>
        <w:rPr>
          <w:sz w:val="16"/>
          <w:szCs w:val="16"/>
          <w:lang w:eastAsia="en-US"/>
        </w:rPr>
      </w:pPr>
      <w:r>
        <w:rPr>
          <w:bCs/>
          <w:sz w:val="16"/>
          <w:szCs w:val="16"/>
          <w:lang w:eastAsia="en-US"/>
        </w:rPr>
        <w:t>-  смотри план по пункту 1 «Всемирный день Воды».</w:t>
      </w:r>
    </w:p>
    <w:p>
      <w:pPr>
        <w:pStyle w:val="Normal"/>
        <w:shd w:fill="FFFFFF" w:val="clear"/>
        <w:spacing w:lineRule="exact" w:line="226"/>
        <w:ind w:right="1920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hd w:fill="FFFFFF" w:val="clear"/>
        <w:spacing w:lineRule="exact" w:line="226"/>
        <w:ind w:right="1920" w:hanging="0"/>
        <w:rPr/>
      </w:pPr>
      <w:r>
        <w:rPr/>
        <w:t>Практическая экология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985"/>
        <w:gridCol w:w="1559"/>
      </w:tblGrid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exact" w:line="192"/>
              <w:ind w:left="77" w:right="1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человек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нитор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спед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74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ологические лаге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Cs/>
          <w:sz w:val="16"/>
          <w:szCs w:val="16"/>
          <w:lang w:eastAsia="en-US"/>
        </w:rPr>
        <w:t xml:space="preserve">Всего мероприятий </w:t>
      </w:r>
      <w:r>
        <w:rPr>
          <w:sz w:val="16"/>
          <w:szCs w:val="16"/>
          <w:lang w:eastAsia="en-US"/>
        </w:rPr>
        <w:t>по данному направлению: …</w:t>
      </w:r>
    </w:p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Cs/>
          <w:sz w:val="16"/>
          <w:szCs w:val="16"/>
          <w:lang w:eastAsia="en-US"/>
        </w:rPr>
        <w:t xml:space="preserve">Всего человек </w:t>
      </w:r>
      <w:r>
        <w:rPr>
          <w:sz w:val="16"/>
          <w:szCs w:val="16"/>
          <w:lang w:eastAsia="en-US"/>
        </w:rPr>
        <w:t>по данному направлению:…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226"/>
        <w:ind w:right="1920" w:hanging="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226"/>
        <w:ind w:right="1920" w:hanging="0"/>
        <w:rPr/>
      </w:pPr>
      <w:r>
        <w:rPr>
          <w:rFonts w:eastAsia="Calibri"/>
        </w:rPr>
        <w:t xml:space="preserve"> </w:t>
      </w:r>
      <w:r>
        <w:rPr/>
        <w:t>Практические природоохранные мероприятия:</w:t>
      </w:r>
    </w:p>
    <w:tbl>
      <w:tblPr>
        <w:tblW w:w="8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985"/>
        <w:gridCol w:w="1596"/>
      </w:tblGrid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о прове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1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человек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  <w:tab w:val="left" w:pos="8789" w:leader="none"/>
              </w:tabs>
              <w:spacing w:lineRule="exact" w:line="226"/>
              <w:ind w:right="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рки, рей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ктические мероприятия по уборк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25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устройство родников, колод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сажено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сажено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011" w:leader="none"/>
                <w:tab w:val="left" w:pos="8789" w:leader="none"/>
              </w:tabs>
              <w:spacing w:lineRule="exact" w:line="22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устроено газонов, цв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ход за ле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right="1920" w:hanging="0"/>
        <w:rPr/>
      </w:pPr>
      <w:r>
        <w:rPr>
          <w:rFonts w:eastAsia="Times New Roman"/>
          <w:sz w:val="16"/>
          <w:szCs w:val="16"/>
          <w:lang w:eastAsia="en-US"/>
        </w:rPr>
        <w:t xml:space="preserve">      </w:t>
      </w:r>
      <w:r>
        <w:rPr>
          <w:bCs/>
          <w:sz w:val="16"/>
          <w:szCs w:val="16"/>
          <w:lang w:eastAsia="en-US"/>
        </w:rPr>
        <w:t xml:space="preserve">Всего мероприятий </w:t>
      </w:r>
      <w:r>
        <w:rPr>
          <w:sz w:val="16"/>
          <w:szCs w:val="16"/>
          <w:lang w:eastAsia="en-US"/>
        </w:rPr>
        <w:t>по данному направлению: …</w:t>
      </w:r>
    </w:p>
    <w:p>
      <w:pPr>
        <w:pStyle w:val="Normal"/>
        <w:shd w:fill="FFFFFF" w:val="clear"/>
        <w:spacing w:lineRule="exact" w:line="226"/>
        <w:ind w:right="1920" w:hanging="0"/>
        <w:rPr/>
      </w:pPr>
      <w:r>
        <w:rPr>
          <w:bCs/>
          <w:sz w:val="16"/>
          <w:szCs w:val="16"/>
          <w:lang w:eastAsia="en-US"/>
        </w:rPr>
        <w:t xml:space="preserve">      </w:t>
      </w:r>
      <w:r>
        <w:rPr>
          <w:bCs/>
          <w:sz w:val="16"/>
          <w:szCs w:val="16"/>
          <w:lang w:eastAsia="en-US"/>
        </w:rPr>
        <w:t xml:space="preserve">Всего человек </w:t>
      </w:r>
      <w:r>
        <w:rPr>
          <w:sz w:val="16"/>
          <w:szCs w:val="16"/>
          <w:lang w:eastAsia="en-US"/>
        </w:rPr>
        <w:t>по данному направлению:…</w:t>
      </w:r>
    </w:p>
    <w:p>
      <w:pPr>
        <w:pStyle w:val="Normal"/>
        <w:shd w:fill="FFFFFF" w:val="clear"/>
        <w:spacing w:lineRule="exact" w:line="226"/>
        <w:ind w:right="1920" w:hanging="0"/>
        <w:rPr/>
      </w:pPr>
      <w:r>
        <w:rPr/>
        <w:t>Участие средств массовой информации в проведении акции (название рубрики, период информирования, публикации): ______________________________________________________________________________</w:t>
      </w:r>
    </w:p>
    <w:tbl>
      <w:tblPr>
        <w:tblW w:w="11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39"/>
        <w:gridCol w:w="1792"/>
      </w:tblGrid>
      <w:tr>
        <w:trPr>
          <w:trHeight w:val="53" w:hRule="atLeast"/>
        </w:trPr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right="-373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нформация к отчету должна сопровождаться </w:t>
            </w:r>
            <w:r>
              <w:rPr>
                <w:rFonts w:eastAsia="Calibri"/>
                <w:sz w:val="16"/>
                <w:szCs w:val="16"/>
                <w:u w:val="single"/>
                <w:lang w:eastAsia="en-US"/>
              </w:rPr>
              <w:t xml:space="preserve"> буклетом, фотоматериалами, презентацией (видеофильм). </w:t>
            </w:r>
          </w:p>
          <w:p>
            <w:pPr>
              <w:pStyle w:val="Normal"/>
              <w:shd w:fill="FFFFFF" w:val="clear"/>
              <w:ind w:right="-3734" w:hanging="0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</w:t>
            </w:r>
          </w:p>
          <w:p>
            <w:pPr>
              <w:pStyle w:val="Normal"/>
              <w:shd w:fill="FFFFFF" w:val="clear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пись лица, составившего отчет: должность_______________ _______(_________________), </w:t>
            </w:r>
          </w:p>
          <w:p>
            <w:pPr>
              <w:pStyle w:val="Normal"/>
              <w:shd w:fill="FFFFFF" w:val="clear"/>
              <w:ind w:right="-3734" w:hanging="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ФИО, полностью</w:t>
            </w:r>
          </w:p>
          <w:p>
            <w:pPr>
              <w:pStyle w:val="Normal"/>
              <w:shd w:fill="FFFFFF" w:val="clear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актный телефон:____________________________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6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6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03:00Z</dcterms:created>
  <dc:creator>Соколова</dc:creator>
  <dc:description/>
  <cp:keywords/>
  <dc:language>en-US</dc:language>
  <cp:lastModifiedBy>Делопроизводитель</cp:lastModifiedBy>
  <cp:lastPrinted>2025-03-26T15:25:00Z</cp:lastPrinted>
  <dcterms:modified xsi:type="dcterms:W3CDTF">2025-03-26T12:25:00Z</dcterms:modified>
  <cp:revision>7</cp:revision>
  <dc:subject/>
  <dc:title>УТВЕРЖДАЮ:</dc:title>
</cp:coreProperties>
</file>