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10.04.2024 №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4.10.2019 № 1563</w:t>
      </w:r>
    </w:p>
    <w:p>
      <w:pPr>
        <w:pStyle w:val="Normal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spacing w:before="0" w:after="0"/>
        <w:ind w:left="623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  <w:t>Муниципальная программа</w:t>
      </w:r>
    </w:p>
    <w:p>
      <w:pPr>
        <w:pStyle w:val="Style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«Охрана окружающей среды в Череповецком муниципальном районе на 2020-2026 годы»</w:t>
      </w:r>
    </w:p>
    <w:p>
      <w:pPr>
        <w:pStyle w:val="Heading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6"/>
          <w:szCs w:val="36"/>
        </w:rPr>
      </w:pPr>
      <w:r>
        <w:rPr>
          <w:rFonts w:cs="Times New Roman;Times New Roman"/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Ответственный исполнитель</w:t>
      </w:r>
      <w:r>
        <w:rPr>
          <w:b w:val="false"/>
          <w:bCs w:val="false"/>
        </w:rPr>
        <w:t>: отдел экологического контроля  администрации Череповецкого муниципального района</w:t>
      </w:r>
    </w:p>
    <w:p>
      <w:pPr>
        <w:pStyle w:val="Heading"/>
        <w:jc w:val="left"/>
        <w:rPr/>
      </w:pPr>
      <w:r>
        <w:rPr>
          <w:b w:val="false"/>
          <w:u w:val="single"/>
        </w:rPr>
        <w:t>Непосредственный исполнитель:</w:t>
      </w:r>
      <w:r>
        <w:rPr>
          <w:b w:val="false"/>
          <w:bCs w:val="false"/>
        </w:rPr>
        <w:t xml:space="preserve"> начальник отдела  экологического контроля  администрации Череповецкого муниципального района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певалова Светлана Алексеевна, т. (8202) 24-98-15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 Череповец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Паспорт муниципальной программы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звание муниципальной программы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>Охрана окружающей среды в Череповецком муниципальном районе на 2020-2026 годы</w:t>
            </w:r>
          </w:p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Cs/>
              </w:rPr>
            </w:pPr>
            <w:r>
              <w:rPr/>
              <w:t>(далее –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Ответственный исполнитель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>
                <w:b w:val="false"/>
                <w:bCs w:val="false"/>
              </w:rPr>
              <w:t>Отдел экологического контроля  администрации Череповецкого муниципального района (далее – ОЭК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  <w:r>
              <w:rPr>
                <w:b w:val="false"/>
              </w:rPr>
              <w:t xml:space="preserve"> муниципальной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Управление строительства и жилищно-коммунального хозяйства администрации Череповецкого муниципального района (далее – УСиЖКХ); </w:t>
            </w:r>
          </w:p>
          <w:p>
            <w:pPr>
              <w:pStyle w:val="Heading"/>
              <w:ind w:left="33" w:hanging="0"/>
              <w:jc w:val="both"/>
              <w:rPr/>
            </w:pPr>
            <w:r>
              <w:rPr>
                <w:b w:val="false"/>
              </w:rPr>
              <w:t>-Управление образования администрации Череповецкого муниципального района (далее – УО);</w:t>
            </w:r>
          </w:p>
          <w:p>
            <w:pPr>
              <w:pStyle w:val="Heading"/>
              <w:ind w:left="3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Муниципальное учреждение культуры Череповецкого муниципального района «Межпоселенческий центральный дом культуры» (далее – МУК ЧМР «МЦДК»); </w:t>
            </w:r>
          </w:p>
          <w:p>
            <w:pPr>
              <w:pStyle w:val="Heading"/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-Отдел по делам культуры и молодежи администрации Череповецкого муниципального района (с 01.08.2022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отдел по культуре, спорту и делам молодежи, далее 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 ОКСиМ, далее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ОКСиМ; с 15.12.2023 отдел по культуре, далее ОК).)</w:t>
            </w:r>
          </w:p>
        </w:tc>
      </w:tr>
      <w:tr>
        <w:trPr>
          <w:trHeight w:val="5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Цел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учшение состояния окружающей среды</w:t>
            </w:r>
            <w:r>
              <w:rPr/>
              <w:t xml:space="preserve"> </w:t>
            </w:r>
            <w:r>
              <w:rPr>
                <w:b w:val="false"/>
              </w:rPr>
              <w:t xml:space="preserve">на территории Череповецкого муниципального район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адач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полномочий по осуществлению регионального государственного экологического надзора.</w:t>
            </w:r>
          </w:p>
          <w:p>
            <w:pPr>
              <w:pStyle w:val="ConsPlusNormal1"/>
              <w:ind w:firstLine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Получение актуальной информации о состояния окружающей среды в Череповецком муниципальном районе.</w:t>
            </w:r>
          </w:p>
          <w:p>
            <w:pPr>
              <w:pStyle w:val="ConsPlusNormal1"/>
              <w:ind w:firstLine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Развитие экологического образования и просвещения, формирование экологической культуры в Череповецком муниципальном район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Участие в </w:t>
            </w:r>
            <w:r>
              <w:rPr>
                <w:b w:val="false"/>
                <w:color w:val="4F4F4F"/>
                <w:shd w:fill="FFFFFF" w:val="clear"/>
              </w:rPr>
              <w:t>организации раздельного сбора (накопления) твердых коммунальных отходов, в том числе раздельное их складирование по видам отход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Cs w:val="false"/>
              </w:rPr>
            </w:pPr>
            <w:r>
              <w:rPr>
                <w:b w:val="false"/>
              </w:rPr>
              <w:t xml:space="preserve">5. Снижение негативного воздействия вод </w:t>
              <w:br/>
              <w:t>на объекты экономики и жизнедеятельности населения за счет выполнения мероприятий по берегоукреплению и ремонту гидротехнических сооружений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>
                <w:b w:val="false"/>
                <w:bCs w:val="false"/>
              </w:rPr>
              <w:t xml:space="preserve">6. Привлечение экспертной организации </w:t>
              <w:br/>
              <w:t>для проведения анализа и оценки негативного воздействия на окружающую среду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. Достижение качественно нового уровня развития экологической культуры населения, организация </w:t>
              <w:br/>
              <w:t xml:space="preserve">и развитие системы экологического воспитания. 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. Обеспечение надлежащего технического состояния скотомогильника, расположенного в районе </w:t>
              <w:br/>
              <w:t>д. Михеево сельского поселения Уломско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9. </w:t>
            </w:r>
            <w:r>
              <w:rPr>
                <w:b w:val="false"/>
              </w:rPr>
              <w:t xml:space="preserve">Реализация полномочий по рекультивации объектов размещения отходов, подлежащих рекультивации после завершения их эксплуатации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Целевые индикаторы </w:t>
              <w:br/>
              <w:t xml:space="preserve">и показатели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Участие в мероприятиях по обследованию территорий при проведении своевременной рекультивации нарушенных земель.</w:t>
            </w:r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Сохранение доли площади территории района, занятой особо охраняемыми природными территориями, в общей площади территории район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Увеличение доли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>и потребл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Численность населения, проживающего </w:t>
              <w:br/>
              <w:t>на территории района, подверженной негативному воздействию вод.</w:t>
            </w:r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 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Поддержание технического состояния  скотомогильника.</w:t>
            </w:r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 Привлечение нарушителей природоохранного законодательства к административной ответствен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Сроки реализации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2020-2026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Объемы бюджетных ассигнований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 xml:space="preserve">Объем финансирования мероприятий Программы </w:t>
              <w:br/>
              <w:t>в 2020-2026 годах 49173,2 рублей, из них</w:t>
            </w:r>
            <w:r>
              <w:rPr>
                <w:b/>
              </w:rPr>
              <w:t xml:space="preserve"> </w:t>
            </w:r>
            <w:r>
              <w:rPr/>
              <w:t>по годам реализации (бюджет района)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– 149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21 – 558,3 тыс. руб.    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– 875,5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– 2461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– 10788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– 2816,6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6 – 2229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сельских поселений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– 1,9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6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– 7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– 74,4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– 348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– 225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6 – 20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– 1080,0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6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Ожидаемые результаты реализации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муниципальной программы позволит:</w:t>
            </w:r>
          </w:p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организовать эффективную систему реализации мероприятий по охране окружающей среды в границах Череповецкого муниципального района, в том числе по сохранению и улучшению здоровья населения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повысить уровень осведомленности населения о реализации на территории Череповецкого муниципального района мероприятий экологической направленности;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sz w:val="24"/>
                <w:szCs w:val="24"/>
              </w:rPr>
              <w:t xml:space="preserve">Снижение ущерба от негативных процессов </w:t>
              <w:br/>
              <w:t>и явлений в результате отслеживания проведения мероприятий по своевременной рекультивации нарушенных земель*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Сохранение доли площади территории района, занятой особо охраняемыми природными территориями, на уровне 8,1 %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 xml:space="preserve">и других организмов, занесенных в Красную книгу Вологодской области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.Доля использованных,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 xml:space="preserve">и потребления с 34,0 % (в 2019 году) до 44,0 % </w:t>
              <w:br/>
              <w:t>(в 2026 году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 допущение снижения количества граждан, проживающих на территории, подверженной негативному воздействию вод, к 2026 году от уровня 2019 года (194 человека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ддержание общего количества населения района, принявшего участие в мероприятиях экологической направленности, на уровне 2650 человек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7. Поддержание технического состояния одного скотомогильника, расположенного у д. Михеево сельского поселения Уломское Череповецкого района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За нарушение природоохранного законодательства, привлечение нарушителей к административной ответственности, сумма наложенных штрафов </w:t>
              <w:br/>
              <w:t xml:space="preserve">в размере 70 тысяч рублей в год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ая обстановка в районе оценивается как стабильная </w:t>
        <w:br/>
        <w:t xml:space="preserve">с тенденцией к улучшению, но несмотря на некоторые позитивные результаты, многие проблемы в сфере экологии до конца не решены </w:t>
        <w:br/>
        <w:t>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Череповецком муниципальном районе остаются нерешенными проблемы загрязнения водных объектов и атмосферного воздуха от сбросов и выбросов промышленных пред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очистки сточных вод, сбрасываемых предприятиями водопроводно-канализационного хозяйства в водные объекты, оказывает негативное воздействие на экосистему водных объектов и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 К видам негативного воздействия </w:t>
        <w:br/>
        <w:t xml:space="preserve">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</w:t>
        <w:br/>
        <w:t xml:space="preserve">а также размещение отходов производства и потребления </w:t>
        <w:br/>
        <w:t xml:space="preserve">на необорудованных местах. Для того чтобы быть уверенным в том, </w:t>
        <w:br/>
        <w:t xml:space="preserve">что стоки, выбросы или почва не представляют особой опасности </w:t>
        <w:br/>
        <w:t>для окружающей среды и здоровья людей, необходимо определить их состав. Для этого нужно сделать много санитарно-биологических и химических анали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 вследствие аварий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рязнение территории района бытовыми отходами и мусором является одной из наиболее серьезных экологических проблем. Лишь незначительное количество образующихся твердых коммунальных отходов подвергается обработке и утилизации, большая часть отходов размещается </w:t>
        <w:br/>
        <w:t xml:space="preserve">на 5 полигонах Череповецкого муниципального района, а также размещается на несанкционированных свалках. ОЭК проводится работа с целью усиления регулирования государственного надзора в области обращения с отходами, для оптимизации процессов обращения с отходами производства и потреб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сположен один скотомогильник около </w:t>
        <w:br/>
        <w:t xml:space="preserve">д. Михеево сельского поселения Уломское. Содержание скотомогильника включает текущий ремо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еречисленных проблем программно-целевым методом объясняе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и районной значимостью пробле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сурсоемкостью и значимостью проблем на районном уровне </w:t>
        <w:br/>
        <w:t>и консолидации средств регионального и районного бюдж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требностью в комплексной увязке экологических мероприятий </w:t>
        <w:br/>
        <w:t>с текущими и перспективными задачами развития территории и секторов экономики райо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обходимостью учета экономических, производственных </w:t>
        <w:br/>
        <w:t>и социальных факторов, так как проблемы охраны окружающей среды тесно связаны практически со всеми сферам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м согласованности управленческих решений при взаимодействии органа исполнительной государственной власти области </w:t>
        <w:br/>
        <w:t>и муниципального района для решения проблемы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м вредного воздействия отходов производства </w:t>
        <w:br/>
        <w:t xml:space="preserve">и потребления на здоровье населения и окружающую среду путем экологически безопасной утилизации твердых бытовых отходов </w:t>
        <w:br/>
        <w:t>и переработки вторич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существления контроля за техническим состоянием скотомогильн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м особо охраняемых природных территорий, в том числе </w:t>
      </w:r>
      <w:r>
        <w:rPr>
          <w:bCs/>
          <w:sz w:val="28"/>
          <w:szCs w:val="28"/>
        </w:rPr>
        <w:t>сохранением редких и находящихся под угрозой исчезновения растений, животных и других организмов, занесенных в Красную книгу Вологод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щерба от негативных процессов и явлений в результате отслеживания проведения мероприятий по своевременной рекультивации нарушенных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 реализации Программы обуславливаются недостатком ресурсов, необходимых для решения задач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риоритеты в сфере реализации Программы, </w:t>
        <w:br/>
        <w:t>цели, задачи, срок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Основная цель Программы – сохранение стабильной экологической обстановки на территории Черепов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жение ущерба от негативных процессов и явлений в результате деятельности по разработке недр методом современной рекультивации земл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ение охраны редких и находящихся под угрозой исчезновения растений, животных и других организмов, занесенных </w:t>
        <w:br/>
        <w:t>в Красную книгу Вологодской област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участие во внедрении и совершенствовании технологий </w:t>
        <w:br/>
        <w:t>по экологически безопасной утилизации отходов и создании комплексной системы по сбору, сортировке и переработке твердых коммунальных отход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жение негативного воздействия вод на объекты экономики </w:t>
        <w:br/>
        <w:t xml:space="preserve">и жизнедеятельности населения за счет выполнения мероприятий </w:t>
        <w:br/>
        <w:t>по берегоукреплению и ремонту гидротехнических сооружений;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влечение экспертной организации для проведения анализа </w:t>
        <w:br/>
        <w:t>и оценки негативного воздействия на окружающую среду.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стижение качественно нового уровня развития экологической культуры населения, организация и развитие системы экологического воспитания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надлежащего технического состояния скотомогильника, расположенного в районе д. Михеево сельского поселения Уломское.</w:t>
      </w:r>
    </w:p>
    <w:p>
      <w:pPr>
        <w:pStyle w:val="Normal"/>
        <w:ind w:left="33" w:firstLine="5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стоит из следующих основных мероприятий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едотвращению загрязнения окружающей среды района (Привлечение экспертных организаций для проведения анализа </w:t>
        <w:br/>
        <w:t>и оценки негативного воздействия на окружающую среду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>по борьбе с болезнями животных»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</w:t>
        <w:br/>
        <w:t xml:space="preserve">к возникновению угрозы причинения вреда окружающей с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 и развитие экологического образования </w:t>
        <w:br/>
        <w:t>и воспитания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, акций «Зеленая Весна», «Зеленая Россия», «Вода России» и.т.п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текущей деятельности включают: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берегоукреплению и ремонту гидротехнических сооружений направлены на снижение негативного воздействия вод </w:t>
        <w:br/>
        <w:t xml:space="preserve">на объекты экономики и жизнедеятельности населения и включают мероприятия по берегоукреплению Рыбинского водохранилища </w:t>
        <w:br/>
        <w:t>и капитальному ремонту гидротехнических сооружений.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трольно-надзорных мероприятиях на 5 особо охраняемых природных территориях регионального значения: комплексный (ландшафтный) государственный природный заказни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 и туристко-рекреационная местность «Зеленая Роща». Осмотр особо охраняемых природных территорий регионального значения по соблюдению положений об особо охраняемой природной территории;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,</w:t>
      </w:r>
      <w:r>
        <w:rPr/>
        <w:t xml:space="preserve"> </w:t>
        <w:br/>
        <w:t xml:space="preserve">в зависимости от участия в составе комиссии по обследованию рекультивированных земельных участков на территории района. </w:t>
      </w:r>
      <w:r>
        <w:rPr>
          <w:bCs/>
        </w:rPr>
        <w:t xml:space="preserve">Осмотр членами комиссии  итогов  проведения мероприятий по предотвращению деградации земель и (или) восстановлению их плодородия посредством приведения земель в состояние, пригодное для их использования, </w:t>
        <w:br/>
        <w:t xml:space="preserve">в соответствии с целевым назначением и разрешенным использованием, </w:t>
        <w:br/>
        <w:t xml:space="preserve">в том числе путем устранения последствий загрязнения почв, восстановления плодородного слоя почвы, создания защитных лесных насаждений. 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чень мероприятий и ресурсное обеспечение основных мероприятий Программы за счет средств бюджета всех уровней приведены </w:t>
        <w:br/>
        <w:t>в приложении 5 к Программ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еречень мероприятий, </w:t>
      </w:r>
      <w:r>
        <w:rPr>
          <w:bCs/>
          <w:sz w:val="28"/>
          <w:szCs w:val="28"/>
        </w:rPr>
        <w:t xml:space="preserve">реализуемых по направлениям Программы </w:t>
        <w:br/>
        <w:t>в рамках текущей деятельности и не требующих дополнительного финансирования, приведен в приложении 7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Ресурсное обеспечение Программы, в т.ч. за счет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области и федерального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Программы в 2020-2026 годах 49173,2  рублей, из них по годам реализации (бюджет района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149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1 – 558,3 тыс. руб.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875,5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2461,1 тыс. руб.</w:t>
      </w:r>
    </w:p>
    <w:p>
      <w:pPr>
        <w:pStyle w:val="Style20"/>
        <w:tabs>
          <w:tab w:val="clear" w:pos="709"/>
          <w:tab w:val="left" w:pos="304" w:leader="none"/>
          <w:tab w:val="left" w:pos="3495" w:leader="none"/>
        </w:tabs>
        <w:ind w:left="33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4 – 10788,0 тыс. руб.</w:t>
      </w:r>
    </w:p>
    <w:p>
      <w:pPr>
        <w:pStyle w:val="Style20"/>
        <w:tabs>
          <w:tab w:val="clear" w:pos="709"/>
          <w:tab w:val="left" w:pos="304" w:leader="none"/>
          <w:tab w:val="left" w:pos="3495" w:leader="none"/>
        </w:tabs>
        <w:ind w:left="33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5 – 2816,6 тыс. руб.</w:t>
      </w:r>
    </w:p>
    <w:p>
      <w:pPr>
        <w:pStyle w:val="Style20"/>
        <w:tabs>
          <w:tab w:val="clear" w:pos="709"/>
          <w:tab w:val="left" w:pos="304" w:leader="none"/>
          <w:tab w:val="left" w:pos="3495" w:leader="none"/>
        </w:tabs>
        <w:ind w:left="33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6 – 2229,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 сельских поселен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,9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– 0</w:t>
      </w:r>
      <w:r>
        <w:rPr/>
        <w:t xml:space="preserve">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7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74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348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225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– 2030,1</w:t>
      </w:r>
      <w:r>
        <w:rPr/>
        <w:t xml:space="preserve">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080,0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6 – 0 </w:t>
      </w:r>
      <w:r>
        <w:rPr/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Программы подлежит приведению </w:t>
        <w:br/>
        <w:t xml:space="preserve">в соответствие с решением о бюджете района не позднее одного месяца </w:t>
        <w:br/>
        <w:t>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рограммы за счет средств бюджета района приведено в приложении 1 к Программе. Прогнозная (справочная) </w:t>
      </w:r>
      <w:hyperlink r:id="rId3">
        <w:r>
          <w:rPr>
            <w:rStyle w:val="InternetLink"/>
            <w:bCs/>
            <w:sz w:val="28"/>
            <w:szCs w:val="28"/>
          </w:rPr>
          <w:t>оценка</w:t>
        </w:r>
      </w:hyperlink>
      <w:r>
        <w:rPr>
          <w:bCs/>
          <w:sz w:val="28"/>
          <w:szCs w:val="28"/>
        </w:rPr>
        <w:t xml:space="preserve"> расходов бюджета района, федерального бюджета, бюджетов муниципальных образований района приведена в приложении 2 </w:t>
        <w:br/>
        <w:t>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а финансирования: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 xml:space="preserve">по борьбе с болезнями животных»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муниципального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к возникновению угрозы причинения вреда окружающей среде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мероприятия по экологическому воспитанию включают в себ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экскурсий для активных участников конкурсов и мероприятий в музей г. Вологда «Ботанический сад»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субботников, акций «Зеленая Весна», «Зеленая Россия», «Вода России» и т.п.</w:t>
      </w:r>
    </w:p>
    <w:p>
      <w:pPr>
        <w:pStyle w:val="24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5.  Целевые показатели (индикаторы) </w:t>
        <w:br/>
        <w:t xml:space="preserve">достижения целей и решения задач Программы, </w:t>
        <w:br/>
        <w:t>прогноз конечных результат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ав показателей (индикаторов) результативности и эффективности Программы определен в соответствии с ее целями, задачами </w:t>
        <w:br/>
        <w:t>и мероприят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бор показателей (индикаторов) сформирован таким образом, 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хранение доли площади территории района, занятой особо охраняемыми природными территориями, в общей площади территории района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величение доли утилизированных и обезвреженных отходов </w:t>
        <w:br/>
        <w:t xml:space="preserve">в общем объеме образовавшихся отходов в процессе производства </w:t>
        <w:br/>
        <w:t>и потребления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сленность населения, проживающего на территории района, подверженной негативному воздействию вод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держание технического состояния скотомогильн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арушителей природоохранного законодательства </w:t>
        <w:br/>
        <w:t>к административной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(индикаторах) Программы приведены в приложении 3 к Программе. </w:t>
      </w: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приведена в приложении 6 </w:t>
        <w:br/>
        <w:t>к Программ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19"/>
        <w:spacing w:lineRule="auto" w:line="276" w:before="0" w:after="20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реализацией Программы осуществляется в соответствии 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</w:t>
        <w:br/>
        <w:t>№ 2068 (с изменениями)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действия ответственный исполнитель, начальник ОЭК Запевалова С.А. с учетом выделяемых на реализацию Программы финансовых средств, проводит анализ реализации мероприятий </w:t>
        <w:br/>
        <w:t>и выполнение Программы, вносит предложения по корректировке Программы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марта года, следующего за отчетным, предоставляет годовой отчет о реализации и оценке эффективности Программы. </w:t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hanging="0"/>
        <w:rPr/>
      </w:pPr>
      <w:r>
        <w:rPr/>
      </w:r>
    </w:p>
    <w:p>
      <w:pPr>
        <w:pStyle w:val="Style19"/>
        <w:spacing w:lineRule="auto" w:line="276"/>
        <w:ind w:left="0" w:hanging="0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</w:rPr>
        <w:t>Приложение 1 к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урсное обеспечение реализации Программы </w:t>
        <w:br/>
      </w:r>
      <w:r>
        <w:rPr/>
        <w:t>за счет средств бюджета района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992"/>
        <w:gridCol w:w="850"/>
        <w:gridCol w:w="993"/>
        <w:gridCol w:w="1134"/>
        <w:gridCol w:w="1134"/>
        <w:gridCol w:w="992"/>
      </w:tblGrid>
      <w:tr>
        <w:trPr>
          <w:trHeight w:val="300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ассигнования (тыс. руб.), годы</w:t>
            </w:r>
          </w:p>
        </w:tc>
      </w:tr>
      <w:tr>
        <w:trPr>
          <w:trHeight w:val="327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116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7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9,1</w:t>
            </w:r>
          </w:p>
        </w:tc>
      </w:tr>
      <w:tr>
        <w:trPr>
          <w:trHeight w:val="600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Э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9,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ЖКХ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О 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,0</w:t>
            </w:r>
          </w:p>
        </w:tc>
      </w:tr>
      <w:tr>
        <w:trPr>
          <w:trHeight w:val="16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 ЧМР «МЦДК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2 к Програ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ая (справочная) оценка расходов бюджета района, федерального и областного бюджетов, бюджетов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 средств из внебюджетных источников </w:t>
      </w:r>
    </w:p>
    <w:p>
      <w:pPr>
        <w:pStyle w:val="Normal"/>
        <w:jc w:val="center"/>
        <w:rPr/>
      </w:pPr>
      <w:r>
        <w:rPr/>
        <w:t>на реализацию целей Программы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992"/>
        <w:gridCol w:w="851"/>
        <w:gridCol w:w="992"/>
        <w:gridCol w:w="1134"/>
        <w:gridCol w:w="1276"/>
        <w:gridCol w:w="992"/>
      </w:tblGrid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годы</w:t>
            </w:r>
          </w:p>
        </w:tc>
      </w:tr>
      <w:tr>
        <w:trPr>
          <w:trHeight w:val="4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7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9,1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,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1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сельских поселений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8"/>
              </w:rPr>
              <w:t xml:space="preserve">внебюджетные источники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</w:rPr>
        <w:t>Приложение 3 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оказателях (индикаторах) муниципальной программы (подпрограммы муниципальной программы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207"/>
        <w:gridCol w:w="2770"/>
        <w:gridCol w:w="971"/>
        <w:gridCol w:w="693"/>
        <w:gridCol w:w="693"/>
        <w:gridCol w:w="693"/>
        <w:gridCol w:w="693"/>
        <w:gridCol w:w="693"/>
        <w:gridCol w:w="693"/>
        <w:gridCol w:w="693"/>
        <w:gridCol w:w="693"/>
        <w:gridCol w:w="697"/>
      </w:tblGrid>
      <w:tr>
        <w:trPr>
          <w:trHeight w:val="30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, направленные на достижение цели 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ндикатора (показателя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ер.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, годы</w:t>
            </w:r>
          </w:p>
        </w:tc>
      </w:tr>
      <w:tr>
        <w:trPr>
          <w:trHeight w:val="56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ущерба от негативных процессов и явлений в результате деятельности по разработке недр методом современной рекультивации земли*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охраны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0"/>
        <w:gridCol w:w="3190"/>
        <w:gridCol w:w="2773"/>
        <w:gridCol w:w="971"/>
        <w:gridCol w:w="687"/>
        <w:gridCol w:w="6"/>
        <w:gridCol w:w="687"/>
        <w:gridCol w:w="6"/>
        <w:gridCol w:w="687"/>
        <w:gridCol w:w="6"/>
        <w:gridCol w:w="687"/>
        <w:gridCol w:w="6"/>
        <w:gridCol w:w="687"/>
        <w:gridCol w:w="6"/>
        <w:gridCol w:w="687"/>
        <w:gridCol w:w="6"/>
        <w:gridCol w:w="690"/>
        <w:gridCol w:w="693"/>
        <w:gridCol w:w="694"/>
      </w:tblGrid>
      <w:tr>
        <w:trPr>
          <w:trHeight w:val="12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гативного воздействия вод на объекты экономики и жизнедеятельности населения,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енность населения, проживающего на территории района, подверженной негативному воздействию во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120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качественно нового уровня развития экологической культуры населения, организация и развитие системы экологического воспитания. Обеспечение населения достоверной информацией о состоянии окружающей среды и экологической обстановке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165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bCs/>
              </w:rPr>
              <w:t>Обеспечение надлежащего технического состояния скотомогильника у д. Михеево сельского поселения Уломское **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технического состояния скотомогильника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2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>
                <w:bCs/>
              </w:rPr>
            </w:pPr>
            <w:r>
              <w:rPr>
                <w:bCs/>
              </w:rPr>
              <w:t>Привлечение экспертных организаций для проведения анализа и оценки негативного воздействия на окружающую среду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нарушителей к административной ответственности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Cs w:val="20"/>
        </w:rPr>
      </w:pPr>
      <w:r>
        <w:rPr>
          <w:szCs w:val="20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– осуществляются в рамках переданных полномочий.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4 к Программе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right="394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реализации муниципальной программы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27,9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 1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</w:t>
            </w:r>
          </w:p>
        </w:tc>
      </w:tr>
      <w:tr>
        <w:trPr>
          <w:trHeight w:val="2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ЭК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</w:t>
            </w:r>
          </w:p>
        </w:tc>
      </w:tr>
      <w:tr>
        <w:trPr>
          <w:trHeight w:val="28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49,1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,3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8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4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6,1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новное мероприятие 5:  Привлечение экспертных организаций для проведения анализа и оценки негативного воздействия на окружающую среду. </w:t>
            </w:r>
            <w:r>
              <w:rPr>
                <w:sz w:val="22"/>
                <w:szCs w:val="22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Э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влечение нарушителей к административной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2,7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41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27,9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714,6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,10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31,8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3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47,00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8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.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5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45,8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0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,8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роприятие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: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 126,9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714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2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85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,1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35,5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,7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5,8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85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3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471,2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,1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1578,70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5,9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Восстановление нарушенного состояние окружающей сре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8,8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82,4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2,4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471,2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4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4268,10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10,1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5510,0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Восстановление нарушенного состояние окружающей сре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50,0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48,0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0</w:t>
            </w:r>
          </w:p>
        </w:tc>
      </w:tr>
      <w:tr>
        <w:trPr>
          <w:trHeight w:val="2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8,0</w:t>
            </w:r>
          </w:p>
        </w:tc>
      </w:tr>
      <w:tr>
        <w:trPr>
          <w:trHeight w:val="7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 4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000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14268,1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5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5346,7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10,1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24547,6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Восстановление нарушенного состояние окружающей сре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2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500,0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6:Разработка проектно-сметной документации на рекультивацию объектов размещения отходов, подлежащих рекультивации после завершения их эксплуат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Восстановление нарушенного состояние окруж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87,6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89,0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9,0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346,7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6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259,1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10,1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3460,0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Восстановление нарушенного состояние окружающей сре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000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6:Разработка проектно-сметной документации для разработки проекта рекультивации полигонов ТБ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Восстановление нарушенного состояние окруж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89,0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9,0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4259,1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ложение 5 к Программе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и перечень мероприятий подпрограммы муниципальной программы за счет средств бюджета района (тыс. руб.)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268"/>
        <w:gridCol w:w="850"/>
        <w:gridCol w:w="993"/>
        <w:gridCol w:w="850"/>
        <w:gridCol w:w="992"/>
        <w:gridCol w:w="1134"/>
        <w:gridCol w:w="1134"/>
        <w:gridCol w:w="993"/>
      </w:tblGrid>
      <w:tr>
        <w:trPr>
          <w:trHeight w:val="1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8"/>
                <w:lang w:eastAsia="ru-RU"/>
              </w:rPr>
              <w:t xml:space="preserve">Бюджетные ассигнования (тыс. руб.), годы    </w:t>
            </w:r>
          </w:p>
        </w:tc>
      </w:tr>
      <w:tr>
        <w:trPr>
          <w:trHeight w:val="3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6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храна окружающей среды </w:t>
              <w:br/>
              <w:t>в Череповецком муниципальном районе на 2020 – 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7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2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9,1</w:t>
            </w:r>
          </w:p>
        </w:tc>
      </w:tr>
      <w:tr>
        <w:trPr>
          <w:trHeight w:val="5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программы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9,1</w:t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1 – УСи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2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3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4 – 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ое мероприятие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7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268"/>
        <w:gridCol w:w="850"/>
        <w:gridCol w:w="993"/>
        <w:gridCol w:w="850"/>
        <w:gridCol w:w="992"/>
        <w:gridCol w:w="1134"/>
        <w:gridCol w:w="1134"/>
        <w:gridCol w:w="993"/>
      </w:tblGrid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ое мероприяти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Мероприятия </w:t>
              <w:br/>
              <w:t>по предотвращению загрязнения окружающей среды района отхо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45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460,0</w:t>
            </w:r>
          </w:p>
        </w:tc>
      </w:tr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я 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едотвращению загрязнения окружающей среды района (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влечение экспертных организаций для проведения анализа и оценки негативного воздействия на окружающую среду (проведение анализа и оценки негативного воздействия на окружающую сред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маркшейдерской съемки полигонов (Выполнение работ по  проведению маркшейдерской съемки, с оценкой остаточной вместимости полиг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2.3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квидация несанкционированной свалки отходов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,0</w:t>
            </w:r>
          </w:p>
        </w:tc>
      </w:tr>
      <w:tr>
        <w:trPr>
          <w:trHeight w:val="1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работка и утверждение проекта восстановительных работ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и обустройство мест (площадок) накопления твердых коммунальных отходов</w:t>
            </w:r>
          </w:p>
          <w:p>
            <w:pPr>
              <w:pStyle w:val="Style20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00,0</w:t>
            </w:r>
          </w:p>
        </w:tc>
      </w:tr>
      <w:tr>
        <w:trPr>
          <w:trHeight w:val="9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аботка проектно-сметной документации на рекультивацию объектов размещения отходов, подлежащих рекультивации после завершения их эксплуа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ое мероприятие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Экологическое воспитание </w:t>
              <w:br/>
              <w:t xml:space="preserve">и образ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89,0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– ОК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</w:t>
              <w:br/>
              <w:t>и проведение районного экологического лагеря для шк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мероприятий экологической направленности (организация </w:t>
              <w:br/>
              <w:t xml:space="preserve">и проведение районного фестиваля детских экологических театров, организация и проведение Дней защиты </w:t>
              <w:br/>
              <w:t>от экологической опасности, проведение субботников, Всероссийской акции «Зеленая Россия» «Зеленая Весна», «Вода России»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стиваль «ЭКОфест»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исполнитель – 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9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конкурсов и других мероприятий экологической направленности (награждение победителей </w:t>
              <w:br/>
              <w:t xml:space="preserve">и участников районных мероприятий, организация доставки участников районных мероприятий на место проведения, организация обедов </w:t>
              <w:br/>
              <w:t>и т.д.)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ое мероприятие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ероприятия по берегоукреплению и капитальному ремонту гидротехнических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  <w:t>УСи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ое мероприятие 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я по привлечению экспер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обретение контейнеров для раздельного накопления твердых коммунальных отходов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 1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rPr/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>
          <w:sz w:val="28"/>
        </w:rPr>
        <w:t xml:space="preserve">Приложение 6 к Программе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</w:t>
      </w:r>
    </w:p>
    <w:p>
      <w:pPr>
        <w:pStyle w:val="Normal"/>
        <w:suppressAutoHyphens w:val="true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7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(индикатор)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, источник исходных данны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 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района от 27.11.2017 № 3037 </w:t>
              <w:br/>
              <w:t>«Об утверждении специальной постоянной комиссии по вопросам рекультивации земель» (с изменениями)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8,1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редких и находящихся под угрозой исчезновения растений, животных </w:t>
              <w:br/>
              <w:t>и других организмов, занесенных в Красную книгу Вологод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>до 2030 года»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доли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с 34,0 до 44,0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достигнутого в предыдущие годы количества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мероприятиях экологической направленности, до 2650 человек, согласно данным статистики из отчетов органов местного самоуправления о проведенных мероприятия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технического состояния скотомогильника*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на осуществление отдельных государственных полномочий в соответствии с законом области от 25.12.2013 №3248-ОЗ «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»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нарушителей </w:t>
              <w:br/>
              <w:t>к административной ответ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еднестатистические данные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0,0 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  <w:t xml:space="preserve">Приложение 7 к Программ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42" w:hRule="atLeast"/>
        </w:trPr>
        <w:tc>
          <w:tcPr>
            <w:tcW w:w="1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285" w:hRule="atLeast"/>
        </w:trPr>
        <w:tc>
          <w:tcPr>
            <w:tcW w:w="1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окружающей среды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1.1</w:t>
            </w:r>
            <w:r>
              <w:rPr>
                <w:sz w:val="20"/>
                <w:szCs w:val="20"/>
              </w:rPr>
              <w:t xml:space="preserve"> Мероприятия по  исполнению законодательства по обращению с твердыми коммунальными отходами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водоохранных зон водных объектов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3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атмосферного воздух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4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почвы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  <w:r>
              <w:rPr>
                <w:sz w:val="20"/>
                <w:szCs w:val="20"/>
              </w:rPr>
              <w:t xml:space="preserve"> Мероприятия  по полигонам ТБО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1</w:t>
            </w:r>
            <w:r>
              <w:rPr>
                <w:sz w:val="20"/>
                <w:szCs w:val="20"/>
              </w:rPr>
              <w:t xml:space="preserve"> Организация мероприятий по полигонам ТБО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  <w:r>
              <w:rPr>
                <w:sz w:val="20"/>
                <w:szCs w:val="20"/>
              </w:rPr>
              <w:t xml:space="preserve"> Мероприятия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роприятие 3.1</w:t>
            </w:r>
            <w:r>
              <w:rPr>
                <w:sz w:val="20"/>
                <w:szCs w:val="20"/>
              </w:rPr>
              <w:t xml:space="preserve"> Организация мероприятий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Подпрограмма 4</w:t>
            </w:r>
            <w:r>
              <w:rPr>
                <w:sz w:val="20"/>
                <w:szCs w:val="20"/>
              </w:rPr>
              <w:t xml:space="preserve"> Мероприятия по обследованию территорий при проведении своевременной рекультивации нарушенных земель 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Мероприятие </w:t>
            </w:r>
            <w:r>
              <w:rPr>
                <w:color w:val="00000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Участие в качестве специалиста-эксперта в мероприятиях по обследованию территорий при проведении своевременной рекультивации нарушенных земель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дпрограмма 5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Мероприятия по сохранению сохранения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Мероприятие 5.1 </w:t>
            </w:r>
            <w:r>
              <w:rPr>
                <w:rFonts w:cs="Times New Roman;Times New Roman" w:ascii="Times New Roman;Times New Roman" w:hAnsi="Times New Roman;Times New Roman"/>
              </w:rPr>
              <w:t>Участие в качестве специалиста-эксперта по соблюдению требований ограничений и запретов установленных в соответствии с постановлениями *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дпрограмма 6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Мероприятия  по сохранению редких 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роприятие 6.1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Участие в мероприятиях по сохранению редких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</w:tbl>
    <w:p>
      <w:pPr>
        <w:pStyle w:val="ConsPlusNormal1"/>
        <w:ind w:left="34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Примечание: </w:t>
      </w:r>
    </w:p>
    <w:p>
      <w:pPr>
        <w:pStyle w:val="ConsPlusNormal1"/>
        <w:ind w:left="34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*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ConsPlusNormal1"/>
        <w:ind w:left="34" w:hanging="0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**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Постановление Правительства Вологодской области от 13.12.2010 № 1437 (ред. от 17.02.2012) «Об утверждении положений об особо охраняемых природных территориях областного значения в Череповецком районе Вологодской области»,</w:t>
      </w:r>
    </w:p>
    <w:p>
      <w:pPr>
        <w:pStyle w:val="ConsPlusNormal1"/>
        <w:ind w:left="34" w:hanging="0"/>
        <w:rPr/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Постановление Правительства Вологодской области от 17.03.2009 № 487 (ред. от 21.10.2013) «Об образовании комплексного (ландшафтного) государственного природного заказника «Карпово» в Череповецком районе Вологодской области» (вместе с «Положением об особо охраняемой природной территории областного значения комплексном (ландшафтном) государственном природном заказнике «Карпово» в Череповецком районе Вологодской области»),</w:t>
      </w:r>
    </w:p>
    <w:p>
      <w:pPr>
        <w:pStyle w:val="ConsPlusNormal1"/>
        <w:ind w:left="34" w:hanging="0"/>
        <w:rPr>
          <w:vanish/>
        </w:rPr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Постановление Правительства Вологодской области от 24.12.2007 № 1814 (ред. от 22.01.2018) «Об образовании особо охраняемой природной территории областного значения туристско-рекреационной местности «Зеленая роща» Череповецкого муниципального района Вологодской области» (вместе с «Положением о туристско-рекреационной местности «Зеленая роща» Череповецкого муниципального района Вологодской области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</w:t>
      </w:r>
      <w:bookmarkStart w:id="0" w:name="_PictureBullets"/>
      <w:bookmarkEnd w:id="0"/>
    </w:p>
    <w:sectPr>
      <w:headerReference w:type="default" r:id="rId6"/>
      <w:type w:val="nextPage"/>
      <w:pgSz w:orient="landscape" w:w="16838" w:h="11906"/>
      <w:pgMar w:left="1843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262626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;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;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yperlink" Target="consultantplus://offline/ref=AB145B7D0F14E4375D294FBA1121C36EA2F2A7136397889C88BF0135B4ED44125CB2E24280FBBEE3887509e2x1K" TargetMode="External"/><Relationship Id="rId4" Type="http://schemas.openxmlformats.org/officeDocument/2006/relationships/hyperlink" Target="consultantplus://offline/ref=1218D3E2E8B0236D4DDC10D3C996594C46E9E6E20A87C0B67DBB84EF77570AAEC0D2E1561A2A4D4AF2D78Ck17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2:00Z</dcterms:created>
  <dc:creator>Вдовина О.В.</dc:creator>
  <dc:description/>
  <cp:keywords/>
  <dc:language>en-US</dc:language>
  <cp:lastModifiedBy>Делопроизводитель</cp:lastModifiedBy>
  <cp:lastPrinted>2024-04-10T16:57:00Z</cp:lastPrinted>
  <dcterms:modified xsi:type="dcterms:W3CDTF">2024-04-10T13:59:00Z</dcterms:modified>
  <cp:revision>22</cp:revision>
  <dc:subject/>
  <dc:title>АДМИНИСТРАЦИЯ ЧЕРЕПОВЕЦКОГО РАЙОНА</dc:title>
</cp:coreProperties>
</file>