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4.04.2023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left="623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5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отдела  Запевалова Светлана Алексеев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.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>Охрана окружающей среды в Череповецком муниципальном районе на 2020-2025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>Отдел экологического контроля 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района (далее – УСиЖКХ), Управление образования администрации района </w:t>
              <w:br/>
              <w:t xml:space="preserve">(далее – УО), муниципальное учреждение культуры Череповецкого муниципального района «Межпоселенческий центральный дом культуры» (далее – МУК ЧМР «МЦДК»), отдел по делам культуры и молодежи администрации района 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хранение стабильной экологической обстановки </w:t>
              <w:br/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</w:rPr>
              <w:t xml:space="preserve">Снижение ущерба от негативных процессов </w:t>
              <w:br/>
              <w:t>и явлений в результате деятельности по разработке недр методом современной рекультивации земл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Создание и развитие системы особо охраняемых природных территорий, обеспечивающей сохранение естественных экосистем, природных ландшафтов </w:t>
              <w:br/>
              <w:t>и комплекс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беспечение охраны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</w:rPr>
              <w:t>4. 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бъемы бюджетных ассигнован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5 годах 4719,2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892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400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жида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5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5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;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5 годах 4719,20 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892,0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50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400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3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.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тдела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/>
        <w:ind w:left="0" w:firstLine="709"/>
        <w:jc w:val="right"/>
        <w:rPr/>
      </w:pP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6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304" w:leader="none"/>
                <w:tab w:val="left" w:pos="92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привлечение нарушителей к административной ответственности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экологического контроля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логическ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логического контроля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экологического контроля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2,1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2,0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22,1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992"/>
        <w:gridCol w:w="1134"/>
        <w:gridCol w:w="850"/>
        <w:gridCol w:w="993"/>
        <w:gridCol w:w="1134"/>
        <w:gridCol w:w="1134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программ 1,6 – УСи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исполнитель 4 – ОКС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850"/>
        <w:gridCol w:w="1134"/>
        <w:gridCol w:w="992"/>
        <w:gridCol w:w="993"/>
        <w:gridCol w:w="1134"/>
        <w:gridCol w:w="1134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С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О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5:00Z</dcterms:created>
  <dc:creator>Вдовина О.В.</dc:creator>
  <dc:description/>
  <cp:keywords/>
  <dc:language>en-US</dc:language>
  <cp:lastModifiedBy>Делопроизводитель</cp:lastModifiedBy>
  <cp:lastPrinted>2023-04-25T16:02:00Z</cp:lastPrinted>
  <dcterms:modified xsi:type="dcterms:W3CDTF">2023-04-25T13:04:00Z</dcterms:modified>
  <cp:revision>202</cp:revision>
  <dc:subject/>
  <dc:title>АДМИНИСТРАЦИЯ ЧЕРЕПОВЕЦКОГО РАЙОНА</dc:title>
</cp:coreProperties>
</file>