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529590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 w:ascii="Times New Roman" w:hAnsi="Times New Roman"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25</w:t>
        <w:tab/>
        <w:tab/>
        <w:tab/>
        <w:tab/>
        <w:tab/>
        <w:tab/>
        <w:tab/>
        <w:t xml:space="preserve">                              № 16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Комплексное развитие коммунальной инфраструктуры, энергосбережения и жилищно-коммунального хозяйства в Череповецком муниципальном районе»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28.06.2024 № 273 </w:t>
        <w:br/>
        <w:t xml:space="preserve">«О порядке разработки, реализации и оценки эффективности муниципальных программ Череповецкого муниципального района», постановлением администрации района от 03.09.2024 № 390 «О внесении изменений в постановление администрации Череповецкого муниципального района от 28 июня 2024 года № 273 «О порядке разработки, реализации и оценки эффективности муниципальных программ Череповецкого муниципального района»; решением Муниципального Собрания района от 26.02.2025 № 623 «О внесении изменений в решение Муниципального собрания района  </w:t>
        <w:br/>
        <w:t>от 13.12.2024 № 610 «О бюджете Череповецкого муниципального района на 2025 год и плановый период 2026 и 2027 годов»</w:t>
      </w:r>
    </w:p>
    <w:p>
      <w:pPr>
        <w:pStyle w:val="1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</w:t>
      </w:r>
      <w:r>
        <w:rPr>
          <w:rFonts w:cs="Times New Roman" w:ascii="Times New Roman" w:hAnsi="Times New Roman"/>
          <w:bCs/>
          <w:sz w:val="28"/>
          <w:szCs w:val="28"/>
        </w:rPr>
        <w:t>Комплексное развитие коммунальной инфраструктуры, энергосбережения и жилищно-коммунального хозяйства в Череповец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», утвержденную постановлением администрации Череповецкого муниципального района от 13.11.2024 № 560, изложив её в новой редакции согласно приложению к настоящему постановлению. 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Основной текст Знак"/>
    <w:basedOn w:val="Style11"/>
    <w:qFormat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57:00Z</dcterms:created>
  <dc:creator>Делопроизводитель</dc:creator>
  <dc:description/>
  <cp:keywords/>
  <dc:language>en-US</dc:language>
  <cp:lastModifiedBy>Делопроизводитель</cp:lastModifiedBy>
  <cp:lastPrinted>2025-04-04T10:11:00Z</cp:lastPrinted>
  <dcterms:modified xsi:type="dcterms:W3CDTF">2025-04-04T07:12:00Z</dcterms:modified>
  <cp:revision>37</cp:revision>
  <dc:subject/>
  <dc:title/>
</cp:coreProperties>
</file>