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27.04.2023 № 1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27.04.2023 № 17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6-5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5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5 годы»;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Энергосбережение на территории Череповецкого муниципального района на 2020-2025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условий коммунальной инфраструктуры в соответствие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частие в реализация мероприятий направленных на повышение энергоэффективности ресурсоснабжающих организаций райо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.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0-2025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598 888,9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едерального бюджета – 444 701,6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3 год – 309 377,0 тыс.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4 год – 64 046,8 тыс.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ластного бюджета – 60 841,5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3 год – 18 132,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 – 2 535,2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айонного бюджета – 93 314,8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3 год – 30 245,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 – 6 55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год – 1 00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(пожертвования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– 31,0 тыс.руб., в т.ч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23 год – 0,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65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18 году до 50,55% на конец 2025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 xml:space="preserve">увеличение уровня газификации природным газом жилищного фонда в сельской местности с 31,8% в 2018 году до 33 % </w:t>
            </w:r>
            <w:r>
              <w:rPr>
                <w:color w:val="000000"/>
                <w:spacing w:val="-4"/>
              </w:rPr>
              <w:t xml:space="preserve">на конец </w:t>
              <w:br/>
            </w:r>
            <w:r>
              <w:rPr>
                <w:color w:val="000000"/>
              </w:rPr>
              <w:t>в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населения, обеспеченного питьевой водой, отвечающей санитарным требованиям с 18,7% в 2018 году до 53,1% </w:t>
              <w:br/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>увеличение индекса качества предоставления жилищно-коммунальных услуг с 15,35 ед. 2018 году до 17,99 ед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18 году </w:t>
              <w:br/>
              <w:t>до 14,18%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нижение удельного расхода топливно-энергетических</w:t>
            </w:r>
            <w:r>
              <w:rPr/>
              <w:t xml:space="preserve"> ресурсов </w:t>
              <w:br/>
              <w:t xml:space="preserve">на отпуск тепловой энергии котельными района с 159,9 кг/Гкал </w:t>
              <w:br/>
              <w:t>в 2018 году до 159,4 кг/Гка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5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5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5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4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мероприятия на 2021-2025 годы: </w:t>
      </w:r>
    </w:p>
    <w:p>
      <w:pPr>
        <w:pStyle w:val="ConsPlusCell"/>
        <w:widowControl/>
        <w:numPr>
          <w:ilvl w:val="1"/>
          <w:numId w:val="9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оительство, 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Строительство,      реконструкция,       ремонт,     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ализация мероприятий по проекту «Народный бюджет» - строительство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конструкция водопроводного дюкера через реку Суд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5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Ресурсное обеспечение Программы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598 888,9 тыс. рублей – всего, из них средства: 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федерального бюджета – 444 701,6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3 год – 309 377,0 тыс.рублей;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4 год – 64 046,8 тыс.рублей;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ластного бюджета – 60 841,5 рублей, в т.ч.: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3 год – 18 132,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 год – 2 535,2 тыс. рублей;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айонного бюджета – 93 314,8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3 год – 30 245,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ыс. рублей;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 год – 6 553,7 тыс. рублей;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 год – 1 000,0 тыс. рублей.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пожертвования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31,0 тыс.руб., в т.ч.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23 год – 0,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 год – 0,0 тыс. рублей;</w:t>
      </w:r>
    </w:p>
    <w:p>
      <w:pPr>
        <w:pStyle w:val="ConsPlusCell"/>
        <w:ind w:left="7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18 году </w:t>
      </w:r>
      <w:r>
        <w:rPr>
          <w:spacing w:val="-4"/>
          <w:sz w:val="28"/>
          <w:szCs w:val="28"/>
        </w:rPr>
        <w:t>до 50,55%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8 году до 3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 доли населения, обеспеченного питьевой водой, отвечающей санитарным требованиям с 18,7% в 2018 году до 53,1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18 году 17,99 ед.</w:t>
      </w:r>
      <w:r>
        <w:rPr>
          <w:color w:val="000000"/>
          <w:spacing w:val="-4"/>
          <w:sz w:val="28"/>
          <w:szCs w:val="28"/>
        </w:rPr>
        <w:t xml:space="preserve"> к концу 2025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18 году до 14,18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18 году до 159,4 кг/Гкал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5 г.г. составляет 598 888,9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444 701,6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93 314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60 841,5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а физических и юридических лиц (пожертвования) </w:t>
      </w:r>
      <w:r>
        <w:rPr>
          <w:sz w:val="28"/>
          <w:szCs w:val="28"/>
        </w:rPr>
        <w:t>– 31,0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2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984"/>
      </w:tblGrid>
      <w:tr>
        <w:trPr>
          <w:trHeight w:val="3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2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7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 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 754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8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руб.),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 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 888,9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2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314,8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 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 0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 70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84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blHeader w:val="true"/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инансирование</w:t>
            </w:r>
          </w:p>
        </w:tc>
      </w:tr>
      <w:tr>
        <w:trPr>
          <w:tblHeader w:val="true"/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чала 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мма (тыс.руб.)</w:t>
            </w:r>
          </w:p>
        </w:tc>
      </w:tr>
      <w:tr>
        <w:trPr>
          <w:tblHeader w:val="true"/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1.2.3. Ремонт водопровода </w:t>
              <w:br/>
              <w:t>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5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</w:t>
            </w:r>
            <w:r>
              <w:rPr/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/>
            </w:pPr>
            <w:r>
              <w:rPr/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4. Реализация мероприятий по проекту «Народный бюджет» строительство 2-х общественных колодцев (п. Суда, </w:t>
              <w:br/>
              <w:t>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</w:t>
            </w:r>
            <w:r>
              <w:rPr/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Строительство общественных колодцев д. Дорки, д. Ваньгино, </w:t>
              <w:br/>
              <w:t>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8. Осуществление технологического присоединения к электрическим сетям водовода «Апатит-Шухободь». Подкачивающая насосная станция </w:t>
              <w:br/>
              <w:t>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0. Услуги специализированной техники на объекте водопровод в </w:t>
              <w:br/>
              <w:t>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F</w:t>
            </w:r>
            <w:r>
              <w:rPr/>
              <w:t xml:space="preserve">5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 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397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8. </w:t>
            </w:r>
            <w:r>
              <w:rPr/>
              <w:t>Выполнение проектных и изыскательских работ в целях строительства объекта: "Газопровод  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>1.1.9.</w:t>
            </w:r>
            <w:r>
              <w:rPr/>
              <w:t xml:space="preserve"> Выполнение проектных и изыскательских работ в целях строительства объекта: «газопровод в </w:t>
              <w:br/>
              <w:t>с. Щетинское Мяксинского муниципального образова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0. Разработка проектной документации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 xml:space="preserve">1.1.12. Технологическое присоединение газораспределяющего оборудования по объекту: нежилое здание д. Музга, </w:t>
              <w:br/>
              <w:t>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15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93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5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5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  <w:r>
              <w:rPr>
                <w:b/>
                <w:color w:val="000000"/>
              </w:rPr>
              <w:t xml:space="preserve">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 98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58 7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 294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94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Капитальный ремонт трубопроводов тепловой сети с.Шухободь  Череповецкого района (участок №  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6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7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1.1.8. Выполнение работ по проведению экспертизы промышленной безопасности и паспортизации тепловой сети в </w:t>
              <w:br/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6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9. Приобретение насоса консольного 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 294,9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1 003,7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7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 08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 135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3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3 135,7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0,0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Мероприятия, реализуемые по направлениям программы в рамках текущей деятельности и не требующие </w:t>
      </w:r>
      <w:r>
        <w:rPr/>
        <w:t>дополнительного финансирования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blHeader w:val="true"/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. 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епловой сети в д.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гидравлического режима системы теплоснабжения  п.Тонша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4 к Программе</w:t>
      </w:r>
    </w:p>
    <w:p>
      <w:pPr>
        <w:pStyle w:val="Normal"/>
        <w:ind w:left="1148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5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,55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3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7,99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4,1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4"/>
              </w:rPr>
            </w:pPr>
            <w:r>
              <w:rPr>
                <w:rFonts w:cs="Times New Roman;Times New Roman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4"/>
              </w:rPr>
              <w:t>159,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5 к Программ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е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ой информационных системах: АИС- реформа ЖК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ой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992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1 0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1. «Комплексное развитие систем коммунальной инфраструктуры на 2020-2025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  <w:r>
              <w:rPr>
                <w:bCs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1.2. </w:t>
            </w:r>
            <w:r>
              <w:rPr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3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 7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 1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  <w:t>Подпрограмма 2.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;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56:00Z</dcterms:created>
  <dc:creator>Olga P. Flyorova</dc:creator>
  <dc:description/>
  <cp:keywords/>
  <dc:language>en-US</dc:language>
  <cp:lastModifiedBy>Делопроизводитель</cp:lastModifiedBy>
  <cp:lastPrinted>2023-05-05T09:50:00Z</cp:lastPrinted>
  <dcterms:modified xsi:type="dcterms:W3CDTF">2023-05-05T06:51:00Z</dcterms:modified>
  <cp:revision>9</cp:revision>
  <dc:subject/>
  <dc:title>КОЛЛЕГИЯ АДМИНИСТРАЦИИ КЕМЕРОВСКОЙ ОБЛАСТИ</dc:title>
</cp:coreProperties>
</file>