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-51308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7" w:leader="none"/>
        </w:tabs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4.2023     </w:t>
        <w:tab/>
        <w:tab/>
        <w:tab/>
        <w:tab/>
        <w:tab/>
        <w:tab/>
        <w:tab/>
        <w:t xml:space="preserve">                             № 1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я в Череповецком муниципальном районе </w:t>
        <w:br/>
        <w:t>на 2020-2025 годы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color w:val="3F3F3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13.04.2023 № 392 «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color w:val="3F3F3F"/>
          <w:sz w:val="28"/>
          <w:szCs w:val="28"/>
          <w:shd w:fill="FFFFFF" w:val="clear"/>
        </w:rPr>
      </w:pPr>
      <w:r>
        <w:rPr>
          <w:rFonts w:cs="Arial" w:ascii="Arial" w:hAnsi="Arial"/>
          <w:color w:val="3F3F3F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F3F3F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3F3F3F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5 годы», утвержденную постановлением администрации Череповецкого муниципального района </w:t>
        <w:br/>
        <w:t xml:space="preserve">от 14.10.2019  № 1569, изложив её в новой редакции  согласно приложению </w:t>
        <w:br/>
        <w:t>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руч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администрации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руковод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    А.Н. Акулинин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11:00Z</dcterms:created>
  <dc:creator>Делопроизводитель</dc:creator>
  <dc:description/>
  <cp:keywords/>
  <dc:language>en-US</dc:language>
  <cp:lastModifiedBy>Делопроизводитель</cp:lastModifiedBy>
  <cp:lastPrinted>2023-05-03T08:59:00Z</cp:lastPrinted>
  <dcterms:modified xsi:type="dcterms:W3CDTF">2023-05-03T05:59:00Z</dcterms:modified>
  <cp:revision>5</cp:revision>
  <dc:subject/>
  <dc:title/>
</cp:coreProperties>
</file>