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5.2023 № 173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doub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ый исполнитель – Болотуева Дарья Викторовна, начальник отдела по культуре, спорту и делам молодежи администрации Череповецкого муниципального района, 24-96-79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lotuev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herr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– 20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5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7 873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 за счет средств бюджета район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 85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 663,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176,6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9 030,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</w:rPr>
              <w:t>17 768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68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87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4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4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 и д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сеть учреждений культуры Череповецкого муниципального района составляет 59 единиц (статус юридического лица имеет 15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2 сельские библиот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10 лет сеть учреждений культуры района  сократилась на 30 сетевых единиц. Количество работающих в отрасли 165 человек, из них одна треть – специалисты в возрасте старше 50 лет, 22% составляют работающие пенсионеры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70 тыс. человек в год. Общий фонд общедоступных библиотек района включает более       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 25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18 году количество новых поступлений в библиотечный фонд библиотек района  составило 6 528 экземпляров изданий, в 2021 го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ий книжный фонд муниципальных библиотек за 2021 год пополнился на 5 967 экземпляров</w:t>
      </w:r>
      <w:r>
        <w:rPr>
          <w:rFonts w:cs="Times New Roman" w:ascii="Times New Roman" w:hAnsi="Times New Roman"/>
          <w:sz w:val="28"/>
          <w:szCs w:val="28"/>
        </w:rPr>
        <w:t>. Обеспеченность новыми поступлениями на 1000 жителей по МУК ЧМР «ЦБС» в 2018 году составила 167,8 ед., в 2021 году 288,7 ед. По рекомендации Международной федерации библиотечных ассоциаций и учреждений (ИФЛА) фонд общедоступной библиотеки должен ежегодно обновляться на 5%. По итогам 2021 года обновление фондов библиотек района составило 3,78%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 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275 клубных формирований, из  них творческих формирований 178, в творческих коллективах культурно-досуговых учреждений района занимается 2094 человека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21 коллектив, звание «образцовый художественный коллектив» – 5. </w:t>
        <w:br/>
        <w:t xml:space="preserve">В 2011 году звание «народный самодеятельный коллектив» было присвоено </w:t>
        <w:br/>
        <w:t xml:space="preserve">2 коллективам, в 2017, 2018, 2021 гг.  – по 1 коллективу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35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по культуре, спорту и делам молодежи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2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7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едполагает финансирование за счет средств бюджета района в размере – </w:t>
      </w:r>
      <w:r>
        <w:rPr>
          <w:rFonts w:cs="Times New Roman" w:ascii="Times New Roman" w:hAnsi="Times New Roman"/>
          <w:b/>
          <w:sz w:val="28"/>
          <w:szCs w:val="28"/>
        </w:rPr>
        <w:t>385 858,9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 816,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3 663,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9 176,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89 030,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17 768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68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 987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3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2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5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средств бюджета района (за исключением внебюджетных источников) (тыс. ру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35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6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 49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2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</w:tr>
      <w:tr>
        <w:trPr>
          <w:trHeight w:val="108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4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5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8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854,2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289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78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 495,6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 516,6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 370,4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663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176,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030,4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714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6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3402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района на одного жителя в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районного форм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6"/>
        <w:gridCol w:w="1276"/>
        <w:gridCol w:w="1417"/>
        <w:gridCol w:w="1276"/>
        <w:gridCol w:w="1276"/>
        <w:gridCol w:w="1275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-тель,            </w:t>
              <w:br/>
              <w:t>соиспол-нител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</w:t>
              <w:br/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 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1134" w:footer="0" w:bottom="993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6"/>
        <w:gridCol w:w="1276"/>
        <w:gridCol w:w="1417"/>
        <w:gridCol w:w="1276"/>
        <w:gridCol w:w="1276"/>
        <w:gridCol w:w="1275"/>
      </w:tblGrid>
      <w:tr>
        <w:trPr>
          <w:trHeight w:val="35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99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507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34,5</w:t>
            </w:r>
          </w:p>
        </w:tc>
      </w:tr>
      <w:tr>
        <w:trPr>
          <w:trHeight w:val="46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89,6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7,1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263" w:hRule="atLeast"/>
        </w:trPr>
        <w:tc>
          <w:tcPr>
            <w:tcW w:w="155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.  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 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7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5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5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7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656,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4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66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иные цели </w:t>
              <w:br/>
              <w:t>организация  и проведение мероприятий сфере традиционной народ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77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,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содержанию имущества;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2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6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величение количества посещений библиотек района на одного жителя в год до 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2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14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культуре, спорту и делам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 495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 6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14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68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57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795,3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589,9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57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5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9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7 9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2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96,1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585.0" TargetMode="External"/><Relationship Id="rId3" Type="http://schemas.openxmlformats.org/officeDocument/2006/relationships/hyperlink" Target="http://docs.cntd.ru/document/819085132" TargetMode="External"/><Relationship Id="rId4" Type="http://schemas.openxmlformats.org/officeDocument/2006/relationships/hyperlink" Target="http://docs.cntd.ru/document/420340006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4:00Z</dcterms:created>
  <dc:creator>sea</dc:creator>
  <dc:description/>
  <cp:keywords/>
  <dc:language>en-US</dc:language>
  <cp:lastModifiedBy>Делопроизводитель</cp:lastModifiedBy>
  <cp:lastPrinted>2023-05-04T11:54:00Z</cp:lastPrinted>
  <dcterms:modified xsi:type="dcterms:W3CDTF">2023-05-04T08:56:00Z</dcterms:modified>
  <cp:revision>97</cp:revision>
  <dc:subject/>
  <dc:title/>
</cp:coreProperties>
</file>