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424815</wp:posOffset>
            </wp:positionV>
            <wp:extent cx="790575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4     </w:t>
        <w:tab/>
        <w:tab/>
        <w:tab/>
        <w:tab/>
        <w:tab/>
        <w:tab/>
        <w:tab/>
        <w:t xml:space="preserve">                             № 1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в постановление администрации района </w:t>
        <w:br/>
        <w:t xml:space="preserve">от 18.09.2019 № 1401 «Об утверждении муниципальной программы «Обеспечение законности, правопорядка и общественной безопасности </w:t>
        <w:br/>
        <w:t>в Череповецком муниципальном районе на 2020-2026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Муниципального Собрания района от 14.12.2023 № 516 </w:t>
        <w:br/>
        <w:t xml:space="preserve">«О бюджете Череповецкого муниципального района на 2024 год и плановый период 2025 и 2026 годов», от 03.04.2024 № 539 «О внесении изменений в решение Муниципального Собрания района от 14.12.2023 № 516 «О бюджете </w:t>
      </w:r>
      <w:r>
        <w:rPr>
          <w:rStyle w:val="11"/>
          <w:sz w:val="28"/>
        </w:rPr>
        <w:t>Череповецкого муниципального района на 2024 год и плановый период 2025 и 2026 годов»,</w:t>
      </w:r>
      <w:r>
        <w:rPr>
          <w:sz w:val="28"/>
          <w:szCs w:val="28"/>
        </w:rPr>
        <w:t xml:space="preserve"> постановлением администрации района от 09.08.2013 № 2068 «Об утверждении Порядка разработки, реализации и оценки эффективности муниципальных программ района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района </w:t>
        <w:br/>
        <w:t xml:space="preserve">от 18.09.20219 № 1401 «Об утверждении муниципальной программы «Обеспечение законности, правопорядка и общественной безопасности </w:t>
        <w:br/>
        <w:t xml:space="preserve">в Череповецком муниципальном районе на 2020-2026 годы», изложив муниципальную программу в новой редакции согласно приложению </w:t>
        <w:br/>
        <w:t>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4-18T15:13:00Z</cp:lastPrinted>
  <dcterms:modified xsi:type="dcterms:W3CDTF">2024-04-18T12:13:00Z</dcterms:modified>
  <cp:revision>18</cp:revision>
  <dc:subject/>
  <dc:title/>
</cp:coreProperties>
</file>