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6.04.2024 № 1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6.04.2024 № 17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6 815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407 842,9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3 815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64 273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7 726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75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</w:r>
            <w:r>
              <w:rPr>
                <w:spacing w:val="-4"/>
              </w:rPr>
              <w:t>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</w:t>
            </w:r>
            <w:r>
              <w:rPr/>
              <w:t xml:space="preserve">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увеличение индекса качества предоставления жилищно-коммунальных услуг с 15,35 ед. 2020 году до 18,0 ед.</w:t>
            </w: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6 815,5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407 842,9 тыс. рублей,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63 815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69 76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64 273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57 726,1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7 75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44,6 тыс. 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в 2020-2026 г.г. составляет </w:t>
        <w:br/>
        <w:t>916 815,5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64 273,0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ластной бюджет – 407 842,9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44,6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019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169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189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1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8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51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189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189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 815,5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273,0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6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84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4. Реализация мероприятий по проекту «Народный бюджет» строительство 2-х общественных колодцев (п. Суда, </w:t>
              <w:br/>
              <w:t>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</w:t>
            </w:r>
            <w:r>
              <w:rPr>
                <w:sz w:val="22"/>
                <w:szCs w:val="22"/>
              </w:rPr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3. Выполнение проектных и изыскательских работ по объекту: «Реконструкция системы водоотведения </w:t>
              <w:br/>
              <w:t>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Строительство общественных колодцев д. Дорки, д. Ваньгино, </w:t>
              <w:br/>
              <w:t>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8. Осуществление технологического присоединения к электрическим сетям водовода «Апатит-Шухободь». Подкачивающая насосная станция </w:t>
              <w:br/>
              <w:t>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0. Услуги специализированной техники на объекте водопровод </w:t>
              <w:br/>
              <w:t>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4. Осуществление отдельных полномочий в сфере водоотведения. Устройство водоотведения </w:t>
              <w:br/>
              <w:t>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5.1. </w:t>
            </w:r>
            <w:r>
              <w:rPr>
                <w:color w:val="000000"/>
                <w:sz w:val="22"/>
                <w:szCs w:val="22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8. </w:t>
            </w:r>
            <w:r>
              <w:rPr>
                <w:sz w:val="22"/>
                <w:szCs w:val="22"/>
              </w:rPr>
              <w:t xml:space="preserve">Выполнение проектных и изыскательских работ в целях строительства объекта: "Газопровод  </w:t>
              <w:br/>
              <w:t>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  <w:r>
              <w:rPr>
                <w:sz w:val="22"/>
                <w:szCs w:val="22"/>
              </w:rPr>
              <w:t xml:space="preserve"> Выполнение проектных и изыскательских работ в целях строительства объекта: «газопровод </w:t>
              <w:br/>
              <w:t>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4. </w:t>
            </w:r>
            <w:r>
              <w:rPr>
                <w:color w:val="000000"/>
                <w:sz w:val="22"/>
                <w:szCs w:val="22"/>
              </w:rPr>
              <w:t xml:space="preserve">Выполнение топографической съемки земельного участка по адресу: Вологодская обл., Череповецкий район, </w:t>
              <w:br/>
              <w:t xml:space="preserve">д. Музга, ул. Школьная, д. 11 в целях размещения газопровода и оформления топографической карты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5. </w:t>
            </w:r>
            <w:r>
              <w:rPr>
                <w:color w:val="000000"/>
                <w:sz w:val="22"/>
                <w:szCs w:val="22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  <w:sz w:val="22"/>
                <w:szCs w:val="22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</w:rPr>
              <w:t xml:space="preserve">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6. Выполнение работ по проведению экспертизы промышленной безопасности и паспортизации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0.Капитальный ремонт объектов «Котельная в д. Шулма, </w:t>
            </w:r>
            <w:r>
              <w:rPr>
                <w:sz w:val="22"/>
                <w:szCs w:val="22"/>
              </w:rPr>
              <w:t xml:space="preserve"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</w:t>
              <w:br/>
              <w:t xml:space="preserve">(система теплоснабжения с. Яганово рег. №28-01580-0003, от 22.06.2015) котельной в </w:t>
              <w:br/>
              <w:t>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1. </w:t>
            </w:r>
            <w:r>
              <w:rPr>
                <w:sz w:val="22"/>
                <w:szCs w:val="22"/>
              </w:rPr>
              <w:t xml:space="preserve">Проведение строительного контроля за техническим перевооружением  в котельной </w:t>
              <w:br/>
              <w:t>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2. </w:t>
            </w:r>
            <w:r>
              <w:rPr>
                <w:sz w:val="22"/>
                <w:szCs w:val="22"/>
              </w:rPr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еализации муниципальной программы на 2024 год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319,2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Выполнение работ </w:t>
              <w:br/>
              <w:t xml:space="preserve">по техническому обслуживанию газопроводов с. Мякса, д. Новое Домозерово, д. Коротово, с. Шухободь, </w:t>
              <w:br/>
              <w:t>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1,9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5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1,9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7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8. Строительство сети газораспределения в д. Войново </w:t>
              <w:br/>
              <w:t xml:space="preserve">п. Тоншалово ул. </w:t>
            </w:r>
            <w:r>
              <w:rPr>
                <w:sz w:val="22"/>
                <w:szCs w:val="22"/>
              </w:rPr>
              <w:t>Рабоча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68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19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0. Разработка </w:t>
            </w:r>
            <w:r>
              <w:rPr>
                <w:bCs/>
                <w:sz w:val="22"/>
                <w:szCs w:val="22"/>
              </w:rPr>
              <w:t>проектно-сметной документации по объекту: «Газопровод 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11. Авторский надзор и строительный контроль на строительстве сетей газораспределения в д. Войново </w:t>
              <w:br/>
              <w:t>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12. Авторский надзор и строительный контроль на строительстве сетей газораспределения в д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9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13. Проектирование распределительных газовых сетей: Череповецкий р-н, Абакановское с/п, </w:t>
              <w:br/>
              <w:t>д. Алекси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5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14. Проектирование распределительных газовых сетей: Череповецкий р-н, Абакановское с/п, </w:t>
              <w:br/>
              <w:t>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15. Проектирование распределительных газовых сетей: Череповецкий р-н, Ирдоматское с/п, </w:t>
              <w:br/>
              <w:t>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9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16. Проектирование распределительных газовых сетей: Череповецкий р-н, Яргомжское с/п, </w:t>
              <w:br/>
              <w:t>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2,6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56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5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5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3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7. Разработка предпроектной документации на реконструкцию системы водоотведения 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8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4921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0. Предпроектные работы для выполнения </w:t>
            </w:r>
            <w:r>
              <w:rPr>
                <w:bCs/>
                <w:sz w:val="22"/>
                <w:szCs w:val="22"/>
              </w:rPr>
              <w:t xml:space="preserve">проектно-сметной документации по реконструкции системы водоотведения </w:t>
              <w:br/>
              <w:t>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sz w:val="22"/>
                <w:szCs w:val="22"/>
              </w:rPr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44,7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123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19,8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169,6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Подготовка сметной документации и прохождение экспертизы по объекту: «Капитальный ремонт тепловых сетей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2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3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4. Строительный контроль за капитальным ремонтом газовой котельной </w:t>
              <w:br/>
              <w:t>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5.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6. Капитальный ремонт тепловых сетей </w:t>
              <w:br/>
              <w:t>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53,9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7. Капитальный ремонт тепловых сетей </w:t>
              <w:br/>
              <w:t>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7,7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6. Капитальный ремонт котельной </w:t>
              <w:br/>
              <w:t>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8,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</w:t>
            </w:r>
            <w:r>
              <w:rPr>
                <w:bCs/>
                <w:sz w:val="22"/>
                <w:szCs w:val="22"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169,6</w:t>
            </w:r>
          </w:p>
        </w:tc>
      </w:tr>
      <w:tr>
        <w:trPr>
          <w:trHeight w:val="300" w:hRule="atLeast"/>
        </w:trPr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189,4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510,0</w:t>
            </w:r>
          </w:p>
        </w:tc>
      </w:tr>
    </w:tbl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2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1. Текущий ремон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851"/>
        <w:gridCol w:w="141"/>
        <w:gridCol w:w="709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9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0,0</w:t>
            </w:r>
          </w:p>
        </w:tc>
      </w:tr>
      <w:tr>
        <w:trPr>
          <w:trHeight w:val="6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bCs/>
                <w:sz w:val="22"/>
                <w:szCs w:val="22"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5</w:t>
            </w:r>
            <w:r>
              <w:rPr>
                <w:color w:val="000000"/>
                <w:sz w:val="22"/>
                <w:szCs w:val="22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8,9</w:t>
            </w:r>
          </w:p>
        </w:tc>
      </w:tr>
      <w:tr>
        <w:trPr>
          <w:trHeight w:val="66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2"/>
                <w:szCs w:val="22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4-17T11:54:00Z</cp:lastPrinted>
  <dcterms:modified xsi:type="dcterms:W3CDTF">2024-04-17T08:56:00Z</dcterms:modified>
  <cp:revision>259</cp:revision>
  <dc:subject/>
  <dc:title>КОЛЛЕГИЯ АДМИНИСТРАЦИИ КЕМЕРОВСКОЙ ОБЛАСТИ</dc:title>
</cp:coreProperties>
</file>