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453390</wp:posOffset>
            </wp:positionV>
            <wp:extent cx="790575" cy="933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Heading3"/>
        <w:spacing w:before="0" w:after="0"/>
        <w:contextualSpacing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Heading3"/>
        <w:spacing w:before="0" w:after="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7.04.2024     </w:t>
        <w:tab/>
        <w:tab/>
        <w:tab/>
        <w:tab/>
        <w:tab/>
        <w:tab/>
        <w:tab/>
        <w:t xml:space="preserve">                             № 179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Череповец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программу «Обеспечение деятельности органов местного самоуправления и учреждени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реповецкого муниципального района на 2020-2026 годы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Муниципального Собрания района </w:t>
        <w:br/>
        <w:t xml:space="preserve">от 03.04.2024 № 539 «О внесении изменений в решение Муниципального Собрания района от 14.12.2023 № 516 «О бюджете Череповецкого муниципального района на 2024 год и плановый период 2025 и 2026 годов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муниципальную программу «Обеспечение деятельности органов местного самоуправления и учреждений  Череповецкого муниципального района на 2020-2026 годы», утвержденную постановлением администрации района от 30.09.2019 № 1462 </w:t>
        <w:br/>
        <w:t>«Об утверждении муниципальной программы «Обеспечение деятельности органов местного самоуправления и учреждений Череповецкого муниципального района на 2020-2026 годы», изложив текст программы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разместить на официальном сайте район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340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40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 района</w:t>
        <w:tab/>
        <w:tab/>
        <w:t xml:space="preserve">                               Р.Э. Маслов</w:t>
      </w:r>
    </w:p>
    <w:p>
      <w:pPr>
        <w:pStyle w:val="Heading3"/>
        <w:spacing w:before="240" w:after="6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2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Название Знак"/>
    <w:basedOn w:val="Style10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Основной текст Знак"/>
    <w:basedOn w:val="Style10"/>
    <w:qFormat/>
    <w:rPr/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32">
    <w:name w:val="Основной текст 3 Знак"/>
    <w:basedOn w:val="Style10"/>
    <w:qFormat/>
    <w:rPr>
      <w:sz w:val="16"/>
      <w:szCs w:val="16"/>
    </w:rPr>
  </w:style>
  <w:style w:type="character" w:styleId="Style14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  <w:sz w:val="2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3:07:00Z</dcterms:created>
  <dc:creator>sea</dc:creator>
  <dc:description/>
  <cp:keywords/>
  <dc:language>en-US</dc:language>
  <cp:lastModifiedBy>Делопроизводитель</cp:lastModifiedBy>
  <cp:lastPrinted>2024-05-02T10:09:00Z</cp:lastPrinted>
  <dcterms:modified xsi:type="dcterms:W3CDTF">2024-05-02T07:10:00Z</dcterms:modified>
  <cp:revision>48</cp:revision>
  <dc:subject/>
  <dc:title/>
</cp:coreProperties>
</file>