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законности, правопорядка и общественной безопасност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шенинников Петр Геннадьевич, первый заместитель руководителя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мобилизационной работе, гражданской обороне, защите населения и территории от чрезвычайных ситуаций (далее – отдел ГО и ЧС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илищно-коммунального хозя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</w:rPr>
              <w:t>МУК ЧМР «МЦДК»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КУ «ЦКОД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БУ ЧМР «Молодежный центр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 xml:space="preserve">Повышение уровня социальной безопасности граждан на территории Череповецкого муниципального района и </w:t>
            </w:r>
            <w:r>
              <w:rPr>
                <w:shd w:fill="FFFFFF" w:val="clear"/>
              </w:rPr>
              <w:t>снижение количества зарегистрированных преступлений по отношению к 2024 году на 7%  в 2030 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>2. Уменьшение к 2030 году числа дорожно-транспортных происшествий с пострадавшими на 5% по отношению к 2024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 xml:space="preserve">3. Противодействие </w:t>
            </w:r>
            <w:r>
              <w:rPr>
                <w:rFonts w:eastAsia="Calibri"/>
                <w:spacing w:val="-1"/>
              </w:rPr>
              <w:t>росту потребления психоактив</w:t>
            </w:r>
            <w:r>
              <w:rPr>
                <w:rFonts w:eastAsia="Calibri"/>
              </w:rPr>
              <w:t xml:space="preserve">ных веществ населением района и </w:t>
            </w:r>
            <w:r>
              <w:rPr>
                <w:shd w:fill="FFFFFF" w:val="clear"/>
              </w:rPr>
              <w:t>снижение числа потребителей психоактивных веществ в районе до уровня не более 52 человек к 2030 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, территории Череповецкого муниципального района от чрезвычайных ситуаций природного и техногенного характера и обеспечение 0 погибших на водных объектах ежегодн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187,4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9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4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765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371"/>
        <w:gridCol w:w="1303"/>
        <w:gridCol w:w="1502"/>
        <w:gridCol w:w="644"/>
        <w:gridCol w:w="7"/>
        <w:gridCol w:w="142"/>
        <w:gridCol w:w="496"/>
        <w:gridCol w:w="14"/>
        <w:gridCol w:w="283"/>
        <w:gridCol w:w="348"/>
        <w:gridCol w:w="21"/>
        <w:gridCol w:w="425"/>
        <w:gridCol w:w="544"/>
        <w:gridCol w:w="249"/>
        <w:gridCol w:w="459"/>
        <w:gridCol w:w="334"/>
        <w:gridCol w:w="656"/>
        <w:gridCol w:w="1975"/>
        <w:gridCol w:w="6"/>
        <w:gridCol w:w="145"/>
        <w:gridCol w:w="2271"/>
      </w:tblGrid>
      <w:tr>
        <w:trPr/>
        <w:tc>
          <w:tcPr>
            <w:tcW w:w="1495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казатели муниципальной программы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4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стратегических целей 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</w:t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78" w:hanging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ь муниципальной программы № 1. </w:t>
            </w:r>
            <w:r>
              <w:rPr>
                <w:sz w:val="22"/>
                <w:szCs w:val="22"/>
              </w:rPr>
              <w:t xml:space="preserve">«Повышение уровня социальной безопасности граждан 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на территории Череповецкого муниципального района и </w:t>
            </w:r>
            <w:r>
              <w:rPr>
                <w:sz w:val="22"/>
                <w:szCs w:val="22"/>
                <w:shd w:fill="FFFFFF" w:val="clear"/>
              </w:rPr>
              <w:t>снижение количества зарегистрированных преступлений по отношению к 2024 году на 7%  в 2030 году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еступлений, совершенных несовершеннолетн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4. Снижение количества преступлений, совершенных несовершеннолетними по отношению </w:t>
              <w:br/>
              <w:t>к 2017 году на 15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административная комиссия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</w:tc>
      </w:tr>
      <w:tr>
        <w:trPr/>
        <w:tc>
          <w:tcPr>
            <w:tcW w:w="14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 муниципальной программы №2.</w:t>
            </w:r>
            <w:r>
              <w:rPr>
                <w:sz w:val="22"/>
                <w:szCs w:val="22"/>
              </w:rPr>
              <w:t xml:space="preserve"> «Уменьшение к 2030 году числа дорожно-транспортных происшествий с пострадавшими на 5% по отношению </w:t>
              <w:br/>
              <w:t>к 2024 году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5.3. Уменьшение к 2030 году числа дорожно-транспортных происшествий с пострадавшими на 10% с 87 человек в 2017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5.5. Смертность от дорожно-транспортных происшествий </w:t>
              <w:br/>
              <w:t xml:space="preserve">на 100 тыс. человек населения, человек </w:t>
              <w:br/>
              <w:t>до 6,6 к 2030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 муниципальной программы №3.</w:t>
            </w:r>
            <w:r>
              <w:rPr>
                <w:sz w:val="22"/>
                <w:szCs w:val="22"/>
              </w:rPr>
              <w:t xml:space="preserve"> «Противодействие </w:t>
            </w:r>
            <w:r>
              <w:rPr>
                <w:rFonts w:eastAsia="Calibri"/>
                <w:spacing w:val="-1"/>
                <w:sz w:val="22"/>
                <w:szCs w:val="22"/>
              </w:rPr>
              <w:t>росту потребления психоактив</w:t>
            </w:r>
            <w:r>
              <w:rPr>
                <w:rFonts w:eastAsia="Calibri"/>
                <w:sz w:val="22"/>
                <w:szCs w:val="22"/>
              </w:rPr>
              <w:t xml:space="preserve">ных веществ населением района и </w:t>
            </w:r>
            <w:r>
              <w:rPr>
                <w:sz w:val="22"/>
                <w:szCs w:val="22"/>
                <w:shd w:fill="FFFFFF" w:val="clear"/>
              </w:rPr>
              <w:t>снижение числа потребителей психоактивных веществ в районе до уровня не более 52 человек к 2030 году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численности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</w:tr>
      <w:tr>
        <w:trPr/>
        <w:tc>
          <w:tcPr>
            <w:tcW w:w="14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ль муниципальной программы №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Защита населения, территории Череповецкого муниципального района от чрезвычайных ситуаций природного и техногенного характера и обеспечение 0 погибших на водных объектах ежегодно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роисшествий на водных объектах с пострадавшими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5152"/>
        <w:gridCol w:w="340"/>
        <w:gridCol w:w="1417"/>
        <w:gridCol w:w="3061"/>
        <w:gridCol w:w="277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ый прое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недрение современных технических средств, направленных на предупреждение правонарушений и преступлений в общественных местах и на улицах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рашенинников П.Г., куратор)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тственный за реализ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по мобилизационной работе, защите населения и территории от чрезвычайных ситуаций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КУ «ЦКОД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ок реал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– 203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правонарушений, выявленных с помощью камер видеонаблюдения в общественных местах, в том числе на улиц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тветственный за реализацию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мобилизационной работе, гражданской обороне, защите населения и территории от чрезвычайных ситуаций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строительства и жилищно-коммунального хозяйства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ок реал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– 203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рофилактики преступлений и иных правонарушений, снижение количества зарегистрированных преступлений к 2030 году </w:t>
              <w:br/>
              <w:t>до 535 ед.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зилось количество </w:t>
              <w:br/>
              <w:t>преступлений и правонарушений, совершаемых на территории рай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на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M.2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овышения безопасности дорожного движения, снижение смертности от дорожно-транспортных происшествий на 100 тыс. человек населения, человек до 6,6 ед. к 2030 год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 условия безопасности дорожного движ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о правосознание участников дорожного движения, в том числе несовершеннолетних, </w:t>
              <w:br/>
              <w:t>и повышена ответственность и культура безопасного поведения на дорог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3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нижение количества лиц, употребляющих психоактивные вещества не более 52 человек </w:t>
              <w:br/>
              <w:t>к 2030 год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формировано у населения района негативное отношение к деструктивным проявлениям в обществ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М.4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оисшествий и обеспечение к 2030 году 0 погибших на водных объектах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 комплекс действенных мер, направленных на снижение количества происшест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0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4"/>
        <w:gridCol w:w="1272"/>
        <w:gridCol w:w="1137"/>
        <w:gridCol w:w="1134"/>
        <w:gridCol w:w="1276"/>
        <w:gridCol w:w="1276"/>
        <w:gridCol w:w="1276"/>
        <w:gridCol w:w="1419"/>
        <w:gridCol w:w="55"/>
      </w:tblGrid>
      <w:tr>
        <w:trPr/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законности, правопорядка и общественной безопасности в Череповецком муниципальном район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187,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87,4</w:t>
            </w:r>
          </w:p>
        </w:tc>
      </w:tr>
      <w:tr>
        <w:trPr>
          <w:trHeight w:val="243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39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7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тдел по мобилизационной работе, гражданской обороне, защите населения и территории от чрезвычайных ситу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9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060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60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66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правление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правление строительства и ЖК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ЧМР «Молодежный цент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К ЧМР «МЦД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проек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недрение современных технических средств, направленных на предупреждение правонарушений и преступлений в общественных местах и на улицах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тдел по мобилизационной работе, гражданской обороне, защите населения и территории от чрезвычайных ситуац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5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о мобилизационной работе, гражданской обороне, защите населения и территории от чрезвычайных ситу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правление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правление строительства и ЖК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ЧМР «Молодежный цент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К ЧМР «МЦДК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5117"/>
        <w:gridCol w:w="2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начение показателя определяется по количеству преступлений, совершенных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Значение показателя определяется по количеству преступлений, совершенных несовершеннолетними </w:t>
            </w:r>
          </w:p>
          <w:p>
            <w:pPr>
              <w:pStyle w:val="Subtitle"/>
              <w:rPr/>
            </w:pPr>
            <w:r>
              <w:rPr/>
              <w:t>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5689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11275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отч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ая комиссия ЧМ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ДТП, на территории района по состоянию </w:t>
              <w:br/>
              <w:t>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= (Kп * 100 000) / S, гд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 - Количество погибших в  дорожно-транспортных происшествиях на территории городского округа; S - количество жителей муниципального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  <w:p>
            <w:pPr>
              <w:pStyle w:val="Normal"/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/>
            </w:pPr>
            <w:r>
              <w:rPr/>
              <w:t xml:space="preserve">наркологический </w:t>
            </w:r>
          </w:p>
          <w:p>
            <w:pPr>
              <w:pStyle w:val="Subtitle"/>
              <w:rPr/>
            </w:pPr>
            <w:r>
              <w:rPr/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/>
            </w:pPr>
            <w:r>
              <w:rPr/>
              <w:t xml:space="preserve">наркологический </w:t>
            </w:r>
          </w:p>
          <w:p>
            <w:pPr>
              <w:pStyle w:val="Subtitle"/>
              <w:rPr/>
            </w:pPr>
            <w:r>
              <w:rPr/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начение показателя определяется по количеству происшестий на водных объектах с пострадавшими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ДДС Череповецкого муниципального района, </w:t>
            </w:r>
          </w:p>
          <w:p>
            <w:pPr>
              <w:pStyle w:val="Subtitle"/>
              <w:rPr/>
            </w:pPr>
            <w:r>
              <w:rPr/>
              <w:t>отдел по мобилизационной работе, гражданской обороне, защите населения и территории от чрезвычайных ситуаций</w:t>
            </w:r>
          </w:p>
        </w:tc>
      </w:tr>
    </w:tbl>
    <w:p>
      <w:pPr>
        <w:pStyle w:val="Normal"/>
        <w:autoSpaceDE w:val="false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9"/>
        <w:gridCol w:w="2437"/>
        <w:gridCol w:w="2163"/>
        <w:gridCol w:w="1559"/>
        <w:gridCol w:w="1708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эксплуатация аппаратно-программного комплекса «Безопасный город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 П.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района 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онности, правопорядка и общественной безопасности в Череповецком муниципальном районе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3"/>
        <w:gridCol w:w="2409"/>
        <w:gridCol w:w="1335"/>
        <w:gridCol w:w="1075"/>
        <w:gridCol w:w="1276"/>
        <w:gridCol w:w="614"/>
        <w:gridCol w:w="756"/>
        <w:gridCol w:w="756"/>
        <w:gridCol w:w="756"/>
        <w:gridCol w:w="756"/>
        <w:gridCol w:w="756"/>
        <w:gridCol w:w="2177"/>
      </w:tblGrid>
      <w:tr>
        <w:trPr/>
        <w:tc>
          <w:tcPr>
            <w:tcW w:w="13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474747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екта:</w:t>
            </w:r>
            <w:r>
              <w:rPr>
                <w:rFonts w:cs="Times New Roman" w:ascii="Times New Roman" w:hAnsi="Times New Roman"/>
                <w:color w:val="474747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повышение качества и результативности противодействия преступности, охраны общественного порядка, обеспечения общественной безопасно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474747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474747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9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«Обеспечение профилактики правонарушений, безопасности населения и территории Вологодской области», утвержденная 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 Правительства области от 13 мая 2019 года № 446 </w:t>
              <w:br/>
              <w:t>(в редакции  от 31 июля 2024 г. </w:t>
              <w:br/>
              <w:t>№ 947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color w:val="22272F"/>
                <w:sz w:val="22"/>
                <w:szCs w:val="22"/>
                <w:shd w:fill="FFFFFF" w:val="clear"/>
              </w:rPr>
              <w:t>«Обеспечение профилактики правонарушений, безопасности населения и территории Вологодской области», утвержденная 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Правит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льства области от 13 мая 2019 года № 446 </w:t>
              <w:br/>
              <w:t>(в редакции  от 31 июля 2024 г.</w:t>
              <w:br/>
              <w:t> № 947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5"/>
        <w:gridCol w:w="2268"/>
        <w:gridCol w:w="1276"/>
        <w:gridCol w:w="685"/>
        <w:gridCol w:w="686"/>
        <w:gridCol w:w="686"/>
        <w:gridCol w:w="686"/>
        <w:gridCol w:w="685"/>
        <w:gridCol w:w="686"/>
        <w:gridCol w:w="2311"/>
        <w:gridCol w:w="1276"/>
        <w:gridCol w:w="1553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38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обслуживаемых функционирующих камер видеонаблюдения правоохранительного сегмента АПК "Безопасный город" к 2030 году до 20 ед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2030 году до 28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внедрения и/или обеспечения эксплуатации автоматизированных систем муниципального уровня аппаратно-программного комплекса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М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й протоко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/>
        <w:t>4. Финансовое обеспечение реализации проекта</w:t>
      </w:r>
    </w:p>
    <w:tbl>
      <w:tblPr>
        <w:tblW w:w="137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4391"/>
        <w:gridCol w:w="1117"/>
        <w:gridCol w:w="1117"/>
        <w:gridCol w:w="1117"/>
        <w:gridCol w:w="1117"/>
        <w:gridCol w:w="1117"/>
        <w:gridCol w:w="1118"/>
        <w:gridCol w:w="1497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по годам реализации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лей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  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еспечено развитие и эксплуатация АПК "Безопасный город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2030 году до 28 ед.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,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,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 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"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5,5</w:t>
            </w:r>
          </w:p>
        </w:tc>
      </w:tr>
      <w:tr>
        <w:trPr>
          <w:trHeight w:val="26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средства федераль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3,8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 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7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8"/>
        <w:gridCol w:w="4590"/>
        <w:gridCol w:w="1931"/>
        <w:gridCol w:w="4412"/>
        <w:gridCol w:w="2735"/>
      </w:tblGrid>
      <w:tr>
        <w:trPr>
          <w:trHeight w:val="11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556895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МКУ «ЦКОД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1311275" cy="411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отч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ая комиссия ЧМР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4"/>
      </w:tblGrid>
      <w:tr>
        <w:trPr/>
        <w:tc>
          <w:tcPr>
            <w:tcW w:w="1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ия и комментарии в виде ссылок и сносок к отдельным положениям паспорта проекта, приводимые в целях их уточнения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2268"/>
        <w:gridCol w:w="1417"/>
        <w:gridCol w:w="1985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2030 году до 20 ед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3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, д. Климовск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д. Климовское)</w:t>
            </w:r>
          </w:p>
        </w:tc>
      </w:tr>
      <w:tr>
        <w:trPr>
          <w:trHeight w:val="23" w:hRule="exac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выполнения проекта 01.11.2025 года, в том числе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д.Климов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, д. Коро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д. Коротово)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8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д. Коротово, сельское поселение Улом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Безопасный город», установка 4 видеокамер, с выводом на ЕДДС района п. Малеч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п. Малечкин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9 года,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п. Малечкин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 с. Абака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с. Абаканов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30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с. Абаканов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материалов об административном правонарушен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 административном правонарушении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637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билизационной работе, гражданской обороне, защите населения и территории от чрезвычайных ситуац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законности, правопорядка и общественной безопасности в Череповецком муниципальном районе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2. Показатели комплекса процессных мероприятий</w:t>
      </w:r>
    </w:p>
    <w:tbl>
      <w:tblPr>
        <w:tblW w:w="142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694"/>
        <w:gridCol w:w="1275"/>
        <w:gridCol w:w="1134"/>
        <w:gridCol w:w="819"/>
        <w:gridCol w:w="820"/>
        <w:gridCol w:w="820"/>
        <w:gridCol w:w="943"/>
        <w:gridCol w:w="851"/>
        <w:gridCol w:w="992"/>
        <w:gridCol w:w="335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78" w:hanging="38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(результатов) комплекса</w:t>
      </w:r>
    </w:p>
    <w:p>
      <w:pPr>
        <w:pStyle w:val="ConsPlusNormal1"/>
        <w:jc w:val="center"/>
        <w:rPr/>
      </w:pPr>
      <w:r>
        <w:rPr/>
        <w:t>процессных мероприятий</w:t>
      </w:r>
    </w:p>
    <w:tbl>
      <w:tblPr>
        <w:tblW w:w="151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538"/>
        <w:gridCol w:w="1721"/>
        <w:gridCol w:w="1275"/>
        <w:gridCol w:w="1134"/>
        <w:gridCol w:w="851"/>
        <w:gridCol w:w="992"/>
        <w:gridCol w:w="851"/>
        <w:gridCol w:w="850"/>
        <w:gridCol w:w="851"/>
        <w:gridCol w:w="850"/>
        <w:gridCol w:w="17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профилактики преступлений и иных правонарушений, снижение количества зарегистрированных преступлений к 2030 году до 535 е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и реализованы педагогами образовательных учреждений района тематические конкурсы, творческие работы по правовой тематике, а также новых методик, направленных на формирование законопослушного поведения несовершеннолетни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ы мероприятия  по добровольной сдаче оружия, боеприпасов, взрывчатых веществ и взрывных устройств </w:t>
              <w:br/>
              <w:t>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ы и распространены печатные материалы, направленные на предупреждение имущественных преступлен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по антитеррористической защищенности образовательных учрежден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учреждений в сфере молодежной полит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ъектов культу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1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ия безопасности дорожного движения, снижение смертности от дорожно-транспортных происшествий на 100 тыс. человек населения, человек до 6,6 ед. к 2030 г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районные мероприятия, слеты, фестивали, конкурсы («Дорога без опасности», «Безопасное колесо»), направленные на профилактику ДТП среди несовершеннолетних и взрослого на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1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лиц, употребляющих психоактивные вещества не более 52 человек к 2030 г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1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роисшествий и обеспечение к 2030 году 0 погибших на водных объекта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 и ЧС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9"/>
        <w:gridCol w:w="1107"/>
        <w:gridCol w:w="1227"/>
        <w:gridCol w:w="1275"/>
        <w:gridCol w:w="1276"/>
        <w:gridCol w:w="1134"/>
        <w:gridCol w:w="1134"/>
        <w:gridCol w:w="1475"/>
      </w:tblGrid>
      <w:tr>
        <w:trPr/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 (результата)/источник финансового обеспечения 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сего)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27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7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5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5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6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тдел по мобилизационной работе, гражданской обороне, защите населения и территории от чрезвычайных ситу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3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3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ЧМР «Молодежный цент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Изданы и распространены справочно-информационные бюллетени, буклеты, памятки по предупреждению детской безнадзорности и противоправному поведению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Проведены мероприятия  по добровольной сдаче оружия, боеприпасов, взрывчатых веществ и взрывных устройств </w:t>
              <w:br/>
              <w:t>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зготовлены и распространены печатные материалы, направленные на предупреждение имущественных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тдел по мобилизационной работе, гражданской обороне, защите населения и территории от чрезвычайных ситуаций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Обучены лица, отбывшие наказание в местах лишения свободы, на водительские права категории «В, С, Д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Осуществлена выплата мер социальной поддержки гражданам, участвующих в специальной военной операци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9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9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9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9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5,0</w:t>
            </w:r>
          </w:p>
        </w:tc>
      </w:tr>
      <w:tr>
        <w:trPr>
          <w:trHeight w:val="42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Проведены мероприятия по антитеррористической защищенности образовательных учрежд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Управление образования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66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66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7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Проведены мероприятия по антитеррористической защищенности учреждений в сфере молодежной политик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МБУ ЧМР«Молодежный центр»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Проведены мероприятия по антитеррористической защищенности объектов культур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тдел культуры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Организованы и проведены районные мероприятия, слеты, фестивали, конкурсы («Дорога без опасности», «Безопасное колесо»), направленные на профилактику ДТП среди несовершеннолетних и взрослого населения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 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  <w:r>
              <w:rPr>
                <w:i/>
                <w:sz w:val="22"/>
                <w:szCs w:val="22"/>
              </w:rPr>
              <w:t xml:space="preserve"> </w:t>
              <w:br/>
              <w:t>(Управление строительства и ЖКХ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  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5. Организован и проведен ежегодный районный детско-юношеского фестиваль «Молодые таланты за здоровый образ жизни»</w:t>
            </w:r>
            <w:r>
              <w:rPr>
                <w:i/>
                <w:sz w:val="22"/>
                <w:szCs w:val="22"/>
              </w:rPr>
              <w:t xml:space="preserve"> (МУК ЧМР «МЦДК»)</w:t>
            </w:r>
            <w:r>
              <w:rPr>
                <w:rFonts w:eastAsia="Calibri"/>
                <w:i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6. 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Управление образования)</w:t>
            </w:r>
            <w:r>
              <w:rPr>
                <w:rFonts w:eastAsia="Calibri"/>
                <w:i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  <w:r>
              <w:rPr>
                <w:i/>
                <w:sz w:val="22"/>
                <w:szCs w:val="22"/>
              </w:rPr>
              <w:t xml:space="preserve"> (МУК ЧМР «МЦДК»)</w:t>
            </w:r>
            <w:r>
              <w:rPr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8. 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</w:t>
            </w:r>
            <w:r>
              <w:rPr>
                <w:i/>
                <w:sz w:val="22"/>
                <w:szCs w:val="22"/>
              </w:rPr>
              <w:t xml:space="preserve"> 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5. План реализации комплекса процессных мероприятий</w:t>
      </w:r>
    </w:p>
    <w:tbl>
      <w:tblPr>
        <w:tblW w:w="148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1843"/>
        <w:gridCol w:w="3402"/>
        <w:gridCol w:w="3075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 Разработано положение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 Разработка и согласование макета печат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 Выбор поставщика услуг, заключение кон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б оказании услуг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4 Отправка в бухгалтерию счетов на о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5 Распростран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 по добровольной сдаче оружия, боеприпасов, взрывчатых веществ и взрывных устройств </w:t>
              <w:br/>
              <w:t>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антинов С.В., начальник отдела по мобилизационной работе, гражданской обороне, защите населения и территорий администрации района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.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 администрации района на выплату</w:t>
            </w:r>
          </w:p>
        </w:tc>
      </w:tr>
      <w:tr>
        <w:trPr>
          <w:trHeight w:val="746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ы и распространены печатные материалы, направленные на предупреждение имущественных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 разработка ма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2 выбор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ое пред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3 изготовл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4 оказ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точка 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точка 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1 выбор кандидата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комиссии по ресоциализации лиц, освободившихся из мест лишения свобод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2 направление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3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учреждений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илов М.И., и.о. начальника отдела по работе с общественностью и молодежью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ма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ъект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ы и проведены районные мероприятия, слеты, фестивали, конкурсы («Дорога без опасности», «Безопасное колесо»), направленные на профилактику ДТП среди </w:t>
              <w:br/>
              <w:t>несовершеннолетних и взросл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3</w:t>
            </w:r>
            <w:r>
              <w:rPr>
                <w:sz w:val="22"/>
                <w:szCs w:val="22"/>
              </w:rPr>
              <w:t xml:space="preserve"> (результа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пешеходных переходов, устройство пешеходного перехода, выполнение работ по нанесению горизонтальной дорожной разметки краско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шкин Д.В., главный специалист управления строительства и ЖК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1 разработка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2 определение подряд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ие предлож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3 производство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4 приемк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2 постав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3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5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1 включение в план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2 утверждение 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3 пр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4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6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16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7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8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и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bookmarkStart w:id="0" w:name="P1333"/>
      <w:bookmarkEnd w:id="0"/>
      <w:r>
        <w:rPr>
          <w:b/>
        </w:rPr>
        <w:t>6. 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7"/>
        <w:gridCol w:w="1275"/>
        <w:gridCol w:w="2127"/>
        <w:gridCol w:w="1275"/>
        <w:gridCol w:w="1276"/>
        <w:gridCol w:w="1985"/>
        <w:gridCol w:w="1701"/>
        <w:gridCol w:w="184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казатель определяет количество зарегистрированных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 xml:space="preserve">Значение показателя определяется по количеству преступлений, совершенных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«Череповецкий»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 количество</w:t>
            </w:r>
            <w:r>
              <w:rPr>
                <w:rFonts w:cs="Times New Roman" w:ascii="Times New Roman" w:hAnsi="Times New Roman"/>
                <w:kern w:val="2"/>
              </w:rPr>
              <w:t xml:space="preserve">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 xml:space="preserve">Значение показателя определяется по количеству преступлений, совершенных несовершеннолетними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 количество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чение показателя определяется по количеству ДТП,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«Череповецкий»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 число лиц, погибших в дорожно-транспортных происшествиях, </w:t>
              <w:br/>
              <w:t>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Kп * 100 000) /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п - Количество погибших в  дорожно-транспортных происшествиях на территории городского округа; </w:t>
              <w:br/>
              <w:t>S - количество жителей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«Череповецкий»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 число лиц потребителей психоактивных веществ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БУЗ ВО «Вологодский областной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й диспансер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ВО «Вологодский областной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 численность несовершеннолетних лиц, употребляющих наркотические ве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татистика БУЗ ВО «Вологодский областной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й диспансер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ВО «Вологодский областной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исшествий на водных объектах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 число происшествий на водных объектах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  <w:szCs w:val="20"/>
              </w:rPr>
              <w:t xml:space="preserve">Значение показателя определяется по количеству происшестий на водных объектах с пострадавшими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Череповецкого муниципального района,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</w:t>
            </w:r>
          </w:p>
        </w:tc>
      </w:tr>
    </w:tbl>
    <w:p>
      <w:pPr>
        <w:pStyle w:val="Normal"/>
        <w:autoSpaceDE w:val="false"/>
        <w:ind w:left="10620" w:hanging="0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»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Подзаголовок Знак"/>
    <w:qFormat/>
    <w:rPr>
      <w:rFonts w:eastAsia="Calibri"/>
      <w:sz w:val="22"/>
      <w:szCs w:val="22"/>
      <w:shd w:fill="FFFFFF" w:val="clear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6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shd w:fill="FFFFFF" w:val="clear"/>
    </w:pPr>
    <w:rPr>
      <w:rFonts w:eastAsia="Calibri"/>
      <w:sz w:val="22"/>
      <w:szCs w:val="22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yperlink" Target="consultantplus://offline/ref=889D6E4FB1FCADE77516306596813AB88F820B2AC46553AA0E61A80E81EA8A8D4A17A74DBAD8C5DF60E31C2438dEpBL" TargetMode="External"/><Relationship Id="rId15" Type="http://schemas.openxmlformats.org/officeDocument/2006/relationships/hyperlink" Target="consultantplus://offline/ref=889D6E4FB1FCADE77516306596813AB88F820B2AC46553AA0E61A80E81EA8A8D4A17A74DBAD8C5DF60E31C2438dEpBL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yperlink" Target="https://login.consultant.ru/link/?req=doc&amp;base=LAW&amp;n=441135&amp;date=05.06.2024" TargetMode="Externa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6:00Z</dcterms:created>
  <dc:creator>User</dc:creator>
  <dc:description/>
  <cp:keywords/>
  <dc:language>en-US</dc:language>
  <cp:lastModifiedBy>Делопроизводитель</cp:lastModifiedBy>
  <cp:lastPrinted>2025-04-22T10:33:00Z</cp:lastPrinted>
  <dcterms:modified xsi:type="dcterms:W3CDTF">2025-04-22T07:36:00Z</dcterms:modified>
  <cp:revision>73</cp:revision>
  <dc:subject/>
  <dc:title>ПРЕДСТАВИТЕЛЬНОЕ СОБРАНИЕ</dc:title>
</cp:coreProperties>
</file>