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9146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Heading1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25</w:t>
        <w:tab/>
        <w:tab/>
        <w:tab/>
        <w:tab/>
        <w:tab/>
        <w:tab/>
        <w:tab/>
        <w:t xml:space="preserve">                             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коммунальной инфраструктуры, энергосбережения и жилищно-коммунального хозяйства </w:t>
        <w:br/>
        <w:t>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28.06.2024 № 273 </w:t>
        <w:br/>
        <w:t xml:space="preserve">«О порядке разработки, реализации и оценки эффективности муниципальных программ Череповецкого муниципального района», постановлением администрации района от 03.09.2024 № 390 «О внесении изменений в постановление администрации Череповецкого муниципального района от 28 июня 2024 года № 273 «О порядке разработки, реализации и оценки эффективности муниципальных программ Череповецкого муниципального района»; решением Муниципального Собрания района от 09.04.2025 № 635 «О внесении изменений в решение Муниципального собрания района  </w:t>
        <w:br/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развитие коммунальной инфраструктуры, энергосбережения и жилищно-коммунального хозяйства в Череповец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и Череповецкого муниципального района от 13.11.2024 № 560, изложив её в новой редакции согласно приложению к настоящему постановлению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5-04-21T13:35:00Z</cp:lastPrinted>
  <dcterms:modified xsi:type="dcterms:W3CDTF">2025-04-21T10:35:00Z</dcterms:modified>
  <cp:revision>41</cp:revision>
  <dc:subject/>
  <dc:title/>
</cp:coreProperties>
</file>