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463550</wp:posOffset>
            </wp:positionV>
            <wp:extent cx="7937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4.2024     </w:t>
        <w:tab/>
        <w:tab/>
        <w:tab/>
        <w:tab/>
        <w:tab/>
        <w:tab/>
        <w:tab/>
        <w:t xml:space="preserve">                               № 19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йона </w:t>
        <w:br/>
        <w:t xml:space="preserve">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  <w:br/>
        <w:t>на 2020-2026 годы»</w:t>
      </w:r>
    </w:p>
    <w:p>
      <w:pPr>
        <w:pStyle w:val="Style27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о статьей 179 Бюджетного кодекса Российской Федерации, решением Муниципального Собрания Череповецкого муниципального района 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(с изменениями и дополнениями)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Череповецкого муниципального района на 2020-2026 годы», утвержденную постановлением администрации района от 22.10.2019 № 1541, изложив е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района                                               Р.Э. Маслов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41:00Z</dcterms:created>
  <dc:creator>sea</dc:creator>
  <dc:description/>
  <cp:keywords/>
  <dc:language>en-US</dc:language>
  <cp:lastModifiedBy>Делопроизводитель</cp:lastModifiedBy>
  <cp:lastPrinted>2024-04-19T12:38:00Z</cp:lastPrinted>
  <dcterms:modified xsi:type="dcterms:W3CDTF">2024-04-27T08:11:00Z</dcterms:modified>
  <cp:revision>4</cp:revision>
  <dc:subject/>
  <dc:title/>
</cp:coreProperties>
</file>