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24 № 204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культуры администрации Череповецкого муниципального райо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харова Татьяна Александров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bolotuev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d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8202) 24-96-7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5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Сахарова Т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202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Череповецкого муниципального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12.2023 года переименован в Отдел культуры 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2026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515 108,7 тыс. рублей, за счет средств бюджета района – 477 787,4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8 816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 696,5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2 523,4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 110,5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5 468,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23 700,0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 0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 00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 272,9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71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 965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48,4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48,4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0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12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791,4 тыс. руб.;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иобщенности населения Череповецкого муниципального района к культуре района </w:t>
              <w:br/>
              <w:t>до 8,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, фестиваль хоровых коллективов «Песни Победы», проект «Марафон искусств» и д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сеть учреждений культуры Череповецкого муниципального района составляет 62 единицы (статус юридического лица имеет 17 учреждений), в том числе 12 социально-культурных объединений, в составе которых 25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1 сельская библиотека и 2 детские школы искусств </w:t>
        <w:br/>
        <w:t xml:space="preserve">(МБУ ДО «Судская детская школа искусств» (ведет работу по 2 адресам) и МБУ ДО «Череповецкая районная детская школа искусств» (ведет работу </w:t>
        <w:br/>
        <w:t xml:space="preserve">по 7 адресам)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(далее - МУК ЧМР «ЦБС») ежегодно обслуживает свыше 20 тыс. пользователей, количество посещений превышает 280 тыс. человек в год. Общий фонд общедоступных библиотек района включает более 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2 7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 библиотеки. В 2023 году количество новых поступлений в библиотечный фонд библиотек района составило более 5 500 экземпляров изданий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 и  сохранения нематериального культурного  наследия нашего региона, в новых,  кардинально  изменившихся  условиях  оно  не  утрачивает своей способности 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учреждениями культуры, на доступ к культурным ценностям. И эти ценности востреб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более 280 клубных формирований. </w:t>
        <w:br/>
        <w:t xml:space="preserve">В творческих коллективах культурно-досуговых учреждений района занимается более 4 300 человек. Творческие исполнительские коллективы района интересны, профессиональны, имеют индивидуальное лицо. Наиболее популярными у 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13 коллективов, звание «образцовый художественный коллектив» – 6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50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культуры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4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8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6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едполагает финансирование за счет средств бюджета района – 477 787,4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8 816,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4 696,5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82 523,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1 110,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95 468,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b/>
          <w:sz w:val="28"/>
          <w:szCs w:val="28"/>
        </w:rPr>
        <w:t>23 700,0</w:t>
      </w:r>
      <w:r>
        <w:rPr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 00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6 00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 272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4 96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9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34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10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 791,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6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 за счет средств бюджета (за исключением внебюджетных источников) (тыс. руб.)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241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93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63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 201,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461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 589,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110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 468,1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72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</w:t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 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4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15,8</w:t>
            </w:r>
          </w:p>
        </w:tc>
      </w:tr>
      <w:tr>
        <w:trPr>
          <w:trHeight w:val="11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5,7</w:t>
            </w:r>
          </w:p>
        </w:tc>
      </w:tr>
      <w:tr>
        <w:trPr>
          <w:trHeight w:val="11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73,1</w:t>
            </w:r>
          </w:p>
        </w:tc>
      </w:tr>
      <w:tr>
        <w:trPr>
          <w:trHeight w:val="73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6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9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232,5</w:t>
            </w:r>
          </w:p>
        </w:tc>
      </w:tr>
      <w:tr>
        <w:trPr>
          <w:trHeight w:val="73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431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  <w:gridCol w:w="1417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930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461,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589,3</w:t>
            </w:r>
            <w:r>
              <w:rPr>
                <w:rStyle w:val="FootnoteCharacters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110,5</w:t>
            </w:r>
            <w:r>
              <w:rPr>
                <w:rStyle w:val="FootnoteCharacters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 468,1</w:t>
            </w:r>
            <w:r>
              <w:rPr>
                <w:rStyle w:val="FootnoteCharacters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 69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 523,4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11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 468,1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65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119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индикатора 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ерения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9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библиотек района на одного жителя в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районного форм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5"/>
        <w:gridCol w:w="1843"/>
        <w:gridCol w:w="1276"/>
        <w:gridCol w:w="1275"/>
        <w:gridCol w:w="1276"/>
        <w:gridCol w:w="1134"/>
        <w:gridCol w:w="142"/>
        <w:gridCol w:w="1134"/>
        <w:gridCol w:w="142"/>
        <w:gridCol w:w="1134"/>
        <w:gridCol w:w="141"/>
        <w:gridCol w:w="1134"/>
      </w:tblGrid>
      <w:tr>
        <w:trPr>
          <w:trHeight w:val="3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ассигнования  (тыс. руб.)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-пальная программа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Сохранение и развитие культурного потенциала Череповецкого муниципального района</w:t>
              <w:br/>
              <w:t>на 2020 – 2026 год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: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40 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4 46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3 58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1 1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 468,1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6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0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49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07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2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0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715,8</w:t>
            </w:r>
          </w:p>
        </w:tc>
      </w:tr>
      <w:tr>
        <w:trPr>
          <w:trHeight w:val="461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6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5,7</w:t>
            </w:r>
          </w:p>
        </w:tc>
      </w:tr>
      <w:tr>
        <w:trPr>
          <w:trHeight w:val="13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4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73,1</w:t>
            </w:r>
          </w:p>
        </w:tc>
      </w:tr>
      <w:tr>
        <w:trPr>
          <w:trHeight w:val="37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ЧР ДШ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4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9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 94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32,5</w:t>
            </w:r>
          </w:p>
        </w:tc>
      </w:tr>
      <w:tr>
        <w:trPr>
          <w:trHeight w:val="161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1. «Организация библиотечно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 7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9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8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90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715,8</w:t>
            </w:r>
          </w:p>
        </w:tc>
      </w:tr>
      <w:tr>
        <w:trPr>
          <w:trHeight w:val="1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 2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5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71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 80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5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525,4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1.2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</w:rPr>
              <w:t>, приобретение мебели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4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ование книжных 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1.4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2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7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34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5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975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0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3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45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2.2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идия на иные цели: </w:t>
              <w:br/>
              <w:t>организация  и проведение мероприятий сфере традиционной народной культуры, оздоровление, санаторно-курортное л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</w:rPr>
              <w:t xml:space="preserve"> капитальный ремонт, приобретение строительных и прочих материалов</w:t>
            </w:r>
            <w:r>
              <w:rPr>
                <w:rFonts w:cs="Times New Roman" w:ascii="Times New Roman" w:hAnsi="Times New Roman"/>
              </w:rPr>
              <w:t xml:space="preserve"> для ремон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оборудования и проч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3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4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4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06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01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09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944,1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выполнение муниципального задания МУК ЧМР «МЦД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1 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6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5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28,1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3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по содержанию имущества;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С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0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ведение мероприятий по благоустройству прилегающей территории МУК ЧМР МЦД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4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4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, 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5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8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69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232,5</w:t>
            </w:r>
          </w:p>
        </w:tc>
      </w:tr>
      <w:tr>
        <w:trPr>
          <w:trHeight w:val="8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5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9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32,5</w:t>
            </w:r>
          </w:p>
        </w:tc>
      </w:tr>
      <w:tr>
        <w:trPr>
          <w:trHeight w:val="343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6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559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мероприятие 7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 молодежи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275"/>
        <w:gridCol w:w="142"/>
        <w:gridCol w:w="1134"/>
        <w:gridCol w:w="23"/>
        <w:gridCol w:w="402"/>
        <w:gridCol w:w="3261"/>
        <w:gridCol w:w="2126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3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 результат (краткое описани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количества посещений библиотек района на одного жителя в год </w:t>
              <w:br/>
              <w:t xml:space="preserve">до 6,1 </w:t>
            </w:r>
            <w:r>
              <w:rPr>
                <w:rFonts w:cs="Times New Roman" w:ascii="Times New Roman" w:hAnsi="Times New Roman"/>
              </w:rPr>
              <w:t xml:space="preserve">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К ЧМР «МЦТН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</w:rPr>
              <w:t xml:space="preserve">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lang w:eastAsia="ru-RU"/>
              </w:rPr>
              <w:footnoteReference w:id="10"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К ЧМР «МЦТН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</w:rPr>
              <w:t xml:space="preserve">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мероприятий районного формата в количестве 32 единиц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ТН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районного формата в количестве 32 единицы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13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</w:rPr>
              <w:t>Основное</w:t>
            </w:r>
            <w:r>
              <w:rPr>
                <w:rFonts w:cs="Times New Roman" w:ascii="Times New Roman" w:hAnsi="Times New Roman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МУК ЧМР «ЦБС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ЧРДШ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ЧР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иные цел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С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5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16"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 спорту и делам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17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461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69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8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7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718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20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2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3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районного формата в количестве 32 единицы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0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</w:rPr>
              <w:t>Основное</w:t>
            </w:r>
            <w:r>
              <w:rPr>
                <w:rFonts w:cs="Times New Roman" w:ascii="Times New Roman" w:hAnsi="Times New Roman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37,4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, МУУК ЧМР «ЦБ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СДШ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317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3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6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культуры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иобщенности населения Череповецкого муниципального района к культуре района до 8,91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посещений организаций культуры по отношению к уровню 2010 года до 84,6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589,3</w:t>
            </w:r>
          </w:p>
        </w:tc>
      </w:tr>
      <w:tr>
        <w:trPr>
          <w:trHeight w:val="53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523,4</w:t>
            </w:r>
          </w:p>
        </w:tc>
      </w:tr>
      <w:tr>
        <w:trPr>
          <w:trHeight w:val="5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65,9</w:t>
            </w:r>
          </w:p>
        </w:tc>
      </w:tr>
      <w:tr>
        <w:trPr>
          <w:trHeight w:val="61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</w:tr>
      <w:tr>
        <w:trPr>
          <w:trHeight w:val="1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посещений библиотек района на одного жителя в год до 7,2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820,3</w:t>
            </w:r>
          </w:p>
        </w:tc>
      </w:tr>
      <w:tr>
        <w:trPr>
          <w:trHeight w:val="63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07,8</w:t>
            </w:r>
          </w:p>
        </w:tc>
      </w:tr>
      <w:tr>
        <w:trPr>
          <w:trHeight w:val="3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,5</w:t>
            </w:r>
          </w:p>
        </w:tc>
      </w:tr>
      <w:tr>
        <w:trPr>
          <w:trHeight w:val="59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807,2</w:t>
            </w:r>
          </w:p>
        </w:tc>
      </w:tr>
      <w:tr>
        <w:trPr>
          <w:trHeight w:val="3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5,1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6</w:t>
            </w:r>
          </w:p>
        </w:tc>
      </w:tr>
      <w:tr>
        <w:trPr>
          <w:trHeight w:val="58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2,5</w:t>
            </w:r>
          </w:p>
        </w:tc>
      </w:tr>
      <w:tr>
        <w:trPr>
          <w:trHeight w:val="3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</w:tr>
      <w:tr>
        <w:trPr>
          <w:trHeight w:val="2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</w:tr>
      <w:tr>
        <w:trPr>
          <w:trHeight w:val="7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48,0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98,8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 249,2</w:t>
            </w:r>
          </w:p>
        </w:tc>
      </w:tr>
      <w:tr>
        <w:trPr>
          <w:trHeight w:val="10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5,3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13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й, капитальный ремонт, приобретение строительных и прочих материалов для ремонта. Приобретение оборудования и прочих материал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12,7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5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 249,2</w:t>
            </w:r>
          </w:p>
        </w:tc>
      </w:tr>
      <w:tr>
        <w:trPr>
          <w:trHeight w:val="74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,</w:t>
              <w:br/>
              <w:br/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районного формата в количестве 33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18,5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18,5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 000,0</w:t>
            </w:r>
          </w:p>
        </w:tc>
      </w:tr>
      <w:tr>
        <w:trPr>
          <w:trHeight w:val="37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567,5</w:t>
            </w:r>
          </w:p>
        </w:tc>
      </w:tr>
      <w:tr>
        <w:trPr>
          <w:trHeight w:val="2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7,5</w:t>
            </w:r>
          </w:p>
        </w:tc>
      </w:tr>
      <w:tr>
        <w:trPr>
          <w:trHeight w:val="7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 0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5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роведение мероприятий по благоустройству прилегающей территории МУК ЧМР МЦД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й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>
          <w:trHeight w:val="2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</w:rPr>
              <w:t>Основное</w:t>
            </w:r>
            <w:r>
              <w:rPr>
                <w:rFonts w:cs="Times New Roman" w:ascii="Times New Roman" w:hAnsi="Times New Roman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иобщенности населения Череповецкого муниципального района к культуре района до 8,91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</w:tr>
      <w:tr>
        <w:trPr>
          <w:trHeight w:val="6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</w:tr>
      <w:tr>
        <w:trPr>
          <w:trHeight w:val="5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</w:tr>
      <w:tr>
        <w:trPr>
          <w:trHeight w:val="5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оли детей в возрасте от 5 до 18 лет, охваченных дополнительным образованием до 8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98,4</w:t>
            </w:r>
          </w:p>
        </w:tc>
      </w:tr>
      <w:tr>
        <w:trPr>
          <w:trHeight w:val="45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98,4</w:t>
            </w:r>
          </w:p>
        </w:tc>
      </w:tr>
      <w:tr>
        <w:trPr>
          <w:trHeight w:val="6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98,4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6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765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</w:t>
      </w:r>
      <w:r>
        <w:rPr>
          <w:lang w:val="ru-RU"/>
        </w:rPr>
        <w:t xml:space="preserve"> </w:t>
      </w:r>
      <w:r>
        <w:rPr/>
        <w:t>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 xml:space="preserve">С 15.12.2023 </w:t>
      </w:r>
      <w:r>
        <w:rPr>
          <w:lang w:val="ru-RU"/>
        </w:rPr>
        <w:t xml:space="preserve">года </w:t>
      </w:r>
      <w:r>
        <w:rPr/>
        <w:t>переименован в отдел культуры администрации Череповецкого муниципального район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отдел переименован в Отдел культуры администрации Череповецкого муниципального района;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otueva.dv@cherra.ru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http://docs.cntd.ru/document/819085132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yperlink" Target="http://docs.cntd.ru/document/42034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https://vologdastat/" TargetMode="Externa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26:00Z</dcterms:created>
  <dc:creator>sea</dc:creator>
  <dc:description/>
  <cp:keywords/>
  <dc:language>en-US</dc:language>
  <cp:lastModifiedBy>Делопроизводитель</cp:lastModifiedBy>
  <cp:lastPrinted>2024-05-17T15:02:00Z</cp:lastPrinted>
  <dcterms:modified xsi:type="dcterms:W3CDTF">2024-05-17T12:09:00Z</dcterms:modified>
  <cp:revision>4</cp:revision>
  <dc:subject/>
  <dc:title/>
</cp:coreProperties>
</file>