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621665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ЧЕРЕПОВЕЦКОГО МУНИЦИПАЛЬН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9.08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0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Черепо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работки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и оценки эффективно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ложением о бюджетном процессе в Череповецком муниципальном районе, утвержденном решением Муниципального Собрания Череповецкого муниципального района от 22.02.2011 № 302, в целях совершенствования программно-целевых методов бюджетного план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, реализации и оценки эффективности муниципальных программ района (приложение 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Методические указания по разработке и реализации муниципальных программ района (приложен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руктурным подразделениям и органам администрации Череповецкого муниципального района руководствоваться настоящим Порядком при разработке и реализации муниципальн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главам сельских поселений Череповецкого муниципального района разработать и принять аналогичные муниципальные правовые ак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знать утратившими силу с 01.01.2014 следующие постановления главы района: 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4.10.2008 № 977 «Об утверждении Положения о порядке разработки, утверждения и реализации долгосрочных целевых программ»; 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 14.10.2008 № 984 «Об утверждении положения о порядке разработки утверждения и реализации ведомственных целевых программ»;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 от 02.12.2008 № 1132 «Об утверждении методики оценки эффективности долгосрочных и ведомственных целевых програм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разместить на официальном сайте Череповецкого муниципального района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возложить на заместителя главы района по экономике и финансам Н.А. Староверо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Л.Н. Родич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23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23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23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8.2013 № 206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23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ки, реализации и оценки эффективности муниципальных программ района (далее – Порядок) определяет правила разработки, реализации и оценки эффективности муниципальных программ района (далее – муниципальная программа), а также контроля за ходом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й программой является система мероприятий, взаимоувязанных по задачам, срокам осуществления и ресурсам, направленная на достижение целей социально-экономического развития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ключает в себя подпрограммы, содержащие отдельные мероприятия структурных подразделений или органов администрации Череповецкого муниципального района (далее – администрации рай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отка и реализация муниципальной программы осуществляется структурным подразделением или органом администрации района, осуществляющим полномочия органов местного самоуправления в соответствующей сфере, определенным администрацией района в качестве ответственного исполнителя муниципальной программы (далее - ответственный исполнитель), совместно с заинтересованными структурными подразделениями или органами администрации района - соисполнителями муниципальной программы (далее - соисполн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программа утверждается постановлением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программы разрабатываются исходя из приоритетов социально-экономического развития района и программы социально-экономического развития района на среднесроч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56"/>
      <w:bookmarkEnd w:id="1"/>
      <w:r>
        <w:rPr>
          <w:rFonts w:cs="Times New Roman" w:ascii="Times New Roman" w:hAnsi="Times New Roman"/>
          <w:sz w:val="28"/>
          <w:szCs w:val="28"/>
        </w:rPr>
        <w:t>8. Муниципальная программ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аспорт муниципальной программы по форме согласно приложению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ую характеристику сферы реализации муниципальной программы, включая описание текущего состояния, основных проблем в указанной сфере и перспективы ее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оритеты в сфере реализации муниципальной программы, цели, задачи, срок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основание выделения и включения в состав муниципальной программы подпрограмм и их обобщенную характерист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по ресурсному обеспечению муниципальной программы за счет средств бюджета района, а также информацию о прогнозной (справочной) оценке расходов федерального и областного бюджетов, бюджетов сельских поселений и средств из внебюджетных источников. Обоснование объема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целевые показатели (индикаторы) достижения целей и решения задач муниципальной программы и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</w:t>
        </w:r>
      </w:hyperlink>
      <w:r>
        <w:rPr>
          <w:rFonts w:cs="Times New Roman" w:ascii="Times New Roman" w:hAnsi="Times New Roman"/>
          <w:sz w:val="28"/>
          <w:szCs w:val="28"/>
        </w:rPr>
        <w:t>) иные сведения в соответствии с Методическими указаниями по разработке и реализации муниципальных программ (приложение 2), утвержденные постановлением администрации района (далее - Методические указ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</w:t>
        </w:r>
      </w:hyperlink>
      <w:r>
        <w:rPr>
          <w:rFonts w:cs="Times New Roman" w:ascii="Times New Roman" w:hAnsi="Times New Roman"/>
          <w:sz w:val="28"/>
          <w:szCs w:val="28"/>
        </w:rPr>
        <w:t>)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мимо указанной информации, муниципальная программа может содержать, в случае оказания в рамках муниципальной программы муниципальными учреждениями муниципальных услуг юридическим и (или) физическим лицам, информацию об основных показателях муниципальных заданий по года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Целевые показатели и индикаторы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сферы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меть количественное значение, измеряемое (рассчитываемое) по прилагаемым методикам или определяемое на основе данных государственного статистического (ведомственного) наблю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вечать иным требованиям, определяемым в соответствии с Методическими указа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зработка муниципальных программ осуществляется на основании перечня муниципальных программ, утверждаемого постановлением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еречня муниципальных программ формируется отделом стратегического планирования администрации района (далее – отдел стратегического планирования) согласно решению Комиссии по повышению эффективности бюджетных расходов. Внесение изменений в перечень муниципальных программ проводится до 1 июня года, предшествующего очередному финансовому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перечня муниципальных программ осуществляется отделом стратегического планирования в течение 10 рабочих дней со дня принятия решения о бюджете Череповец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еречень муниципальных программ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я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я ответственных исполнителей и соисполнителей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новные направления реализации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работка проекта муниципальной программы производится ответственным исполнителем совместно с соисполнителями в соответствии с Методическими указ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тветственным исполнителем на этапе разработки в целях оценки планируемого вклада результатов муниципальной программы в социально-экономическое развитие района проводится оценка планируемой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подпрограмм в установленные сроки. В качестве основных критериев планируемой эффективности реализации программы примен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ритерии экономической эффективности, учитывающие оценку вклада муниципальной программы в экономическое развитие района в целом, оценку влияния ожидаемых результатов муниципальной программы на различные сферы экономики района, которые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ритерии социальной эффективности, учитывающие ожидаемый вклад реализации муниципальной программы в социальное развитие района, в том числе уровень удовлетворенности потребителей качеством и объемами оказываемых муниципальных услуг в сфер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огласование проекта муниципальной программы осуществляется в порядке, установленном Регламентом работы администрации района (постановление администрации района от 30.12.2011 № 201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огласованный проект муниципальной программы, подлежит рассмотрению на заседании Комиссии по повышению эффективности бюджетных расходов. Состав материалов, представляемых с проектом муниципальной программы, определяется в соответствии с Методическими указ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8. Одобренные Комиссией по повышению эффективности бюджетных расходов муниципальные программы не позднее 15 сентября текущего финансового года передаются в Финансовое управление администрации района (далее – Финансовое управление) для их учета при формировании расходной части проекта бюджета район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обеспечивает разработку проекта постановления администрации района об утверждении муниципальной программы и его вынесение на рассмотрение главы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Муниципальные программы подлежат утверждению администрацией района  не позднее 1 месяца до дня внесения проекта решения о бюджете Череповецкого муниципального района на очередной финансовый год и плановый период в Муниципальное Собрание Череповец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инансовое обеспечени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е обеспечение реализации муниципальных программ в части расходных обязательств района осуществляется за счет бюджетных ассигнований бюджета района. Распределение средств бюджета района на реализацию муниципальных программ утверждается решением Муниципального Собрания Череповецкого муниципального района о бюджете Череповец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, регулирующими порядок составления проекта бюджета района и планирование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Управление и контроль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еализация муниципальной программы осуществляется в соответствии с планом реализации муниципальной программы (далее - план реализации), содержащим перечень мероприятий муниципальной программы, включая мероприятия подпрограмм, с указанием сроков их выполнения, объема бюджетных ассигнований бюджета района, а также информации о расходах из други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разрабатывается в соответствии с Методическими указ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тветственный исполнитель муниципальной программы ежегодно не позднее 15 декабря текущего финансового года утверждает согласованный с соисполнителями план реализации муниципальной программы с указанием исполнителей, обеспечивающих реализацию соответствующих мероприятий, и направляет его в отдел стратегического планирования и Финансов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процессе реализации муниципальной программы ответственный исполнитель вправе, по согласованию с соисполнителями, принимать решения о внесении изменений в перечни и состав мероприятий, сроки их реализации, а также в соответствии с действующим законодательством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существляется путем внесения изменений в постановление администрации района об утвержден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одовой отчет о ходе реализации и оценке эффективности муниципальной программы (далее - годовой отчет) подготавливается ответственным исполнителем совместно с соисполнителями до 1 марта года, следующего за отчетным, и направляется в отдел стратегическ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годового отчета производится в соответствии с Методическими указ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Годовой отчет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нкретные результаты реализации муниципальной программы, достигнутые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зультаты реализации основных мероприятий в разрезе подпрограмм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езультаты использования бюджетных ассигнований бюджета района и иных средств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ацию об изменениях, внесенных ответственным исполн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езультаты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дложения по дальнейшей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Годовой отчет ответственного исполнителя о ходе реализации муниципальной программы рассматривается Комиссией по повышению эффективности бюджет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Финансовое управление в срок до 01 марта года, следующего за отчетным, представляет в отдел стратегического планирования информацию о кассовых расходах бюджета района на реализацию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Отдел стратегического планирования ежегодно до 01 апреля года, следующего за отчетным, формирует сводный годовой отчет о ходе реализации и оценке эффективности муниципальных программ и представляет его на рассмотрение главы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тратегического планирования размещает сводный годовой отчет на официальном сайте района в информационно-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отчет о ходе реализации и оценке эффективности муниципальных программ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выполнении расходных обязательств района, связанных с реализацией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, подпрограм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тветственный исполнитель размещает годовой отчет на официальном сайте района в информационно-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стратегического планирования контролирует своевременность публикации отчетов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 результатам рассмотрения годового отчета Комиссией по повышению эффективности бюджетных расходов может быть принято решение о сокращении на очередной финансовый год и плановый период бюджетных ассигнований на реализацию муниципальной программы или о досрочном прекращении реализации отдельных мероприятий или подпрограмм муниципальной программы, начиная с очере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целях контроля реализации муниципальных программ отдел стратегического планирования осуществляет мониторинг реализации муниципальных программ ответственным исполнителем и соисполнителями по итогам полугодия и года. Порядок проведения указанного мониторинга определяется в соответствии с Методическими указ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Финансовое управление представляет в отдел стратегического планирования информацию, необходимую для проведения мониторинга реализации муниципальных программ в части их финансов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Результаты мониторинга реализации муниципальных программ представляются главе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редварительное рассмотрение результатов мониторинга реализации муниципальных программ осуществляется заместителями главы района в соответствии с распределением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несение изменений в сводную бюджетную роспись бюджета района в части расходов, направляемых на финансирование муниципальных программ, осуществляется Финансовым управлением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несение изменений в муниципальную программу осуществляется по инициативе ответственного исполнителя, в том числе по результатам мониторинга реализации муниципальных программ на основании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. Полномочия структурных подразделений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ов администрации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и реализации 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ветственный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ивает разработку муниципальной программы, ее согласование и внесение в установленном порядке на рассмотрение главы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оставляет по запросу отдела стратегического планирования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прашивает у соисполнителей информацию, необходимую для подготовки ответов на запросы отдела стратегическ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водит оценку эффективности муниципальной программы в соответствии с Методическими указ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апрашивает у соисполнителей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екомендует соисполнителям осуществить разработку отдельных мероприятий и планов по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яет подготовку годового отчета и представляет его в отдел стратегическ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Соисполни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частвуют в разработке и осуществляют реализацию мероприятий муниципальной программы, в отношении которых они являются соисполн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яют в установленный срок ответственному исполнителю информацию, необходимую для подготовки ответов на запросы отдела стратегического планирования, а также отчет о ходе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контрактам в рамках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96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widowControl w:val="false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, реализ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района</w:t>
      </w:r>
      <w:bookmarkStart w:id="2" w:name="Par17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860"/>
      </w:tblGrid>
      <w:tr>
        <w:trPr>
          <w:trHeight w:val="49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8.2013 № 206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" w:name="Par198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АЗРАБОТКЕ 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Методические указания по разработке и реализации муниципальных программ района (далее соответственно - Методические указания, муниципальные программы) содержат руководство по разработке проектов муниципальных программ и подготовке годовых отчетов о ходе реализации и оценке эффективности муниципальных программ, а также порядок проведения мониторинга реализации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Методических указан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(далее -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реализации муниципальной программы (подпрограммы) - сфера социально-экономического развития, на решение проблем в которой направлена соответствующая муниципальная программа (под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муниципальной программы (подпрограммы) - цели, задачи, показатели (индикаторы), конечные результаты реализации муниципальной программы (подпрограммы), сроки их достижения, объем ресурсов, необходимые для достижения целей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оциально-экономического развития - противоречие между желаемым и текущим (действительным) состоянием сферы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-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жимый за период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- результат выполнения совокупности взаимосвязанных мероприятий или осуществления целевых функций, направленных на достижение цели (целей)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- комплекс взаимосвязанных мероприятий, обеспечивающий переход к новому этапу решения задачи и характеризуемый значимым вкладом в достижение ц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- характеризуемое количественными и/или качественными показателями состояние (изменение состояния) социально-экономического развития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- структурное подразделение или орган администрации Череповецкого муниципального района, определенный ответственным в соответствии с перечнем муниципальных программ, утвержденным администрацией района (далее - Перечень), и обладающий полномочиями, установленными Порядком разработки, реализации и оценки эффективности муниципальных программ (далее - Поряд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- структурные подразделение или органы администрации Череповецкого муниципального района, участвующие в разработке, реализации и оценке эффективности муниципальной программы и определенные в качестве соисполнителей муниципальной программы в Переч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- процесс наблюдения за реализацией основных параметров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нятия, используемые в Методических указаниях, применяются в значениях, установленных Порядком, и в значениях, принятых в действующем законодатель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м для разработки муниципальных программ является Перечень, формируемый в соответствии с Порядком. При этом направления реализации и состав соисполнителей муниципальной программы могут уточняться в процессе подготовки проекта и корректировки муниципальной программы с учетом необходимости реализации тех или иных мероприятий для достижения ц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ветственный исполнитель муниципальной программы обеспечивает координацию деятельности соисполнителей муниципальной программы в процессе разработки 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отка, утверждение, реализация, мониторинг хода реализации и оценка эффективности подпрограмм муниципальных программ осуществляются в рамках муниципальных программ в соответствии с настоящими Методическими указ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ирование муниципальных программ осуществляется исходя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в и долгосрочных целей социально-экономического развития района и показателей (индикаторов) их достижения, определенных в программе социально-экономического развития района на среднесроч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го охвата сфер социально-экономического развития и объема бюджетных ассигнований бюджета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для муниципальной программы измеримых результатов ее реализации (конечных и непосредственных результа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структурного подразделения или органа администрации района, ответственного за реализацию муниципальной программы, достижение конечн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регулярной оценки эффективности реализации муниципальных программ, в том числе оценки их вклада в решение вопросов модернизации и инновационного развития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ый исполнитель совместно с соисполнителями осуществляет корректировку муниципальной программы в соответствии с требованиями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Разработка проекта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зработке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ее струк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ая программа имеет следующую структур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аспорт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текстовая часть муниципальной программы, содержащая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характеристику сферы реализации муниципальной программы, включая описание текущего состояния, основных проблем в указанной сфере и перспективы ее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в сфере реализации муниципальной программы, цели, задачи, срок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выделения и включения в состав муниципальной программы подпрограмм и их обобщенная характерист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по ресурсному обеспечению муниципальной программы за счет средств бюджета района, а также информацию о прогнозной (справочной) оценке расходов федерального и областного бюджетов, бюджетов сельских поселений и средств из внебюджетных источников с приложением по форме </w:t>
      </w:r>
      <w:hyperlink w:anchor="Par4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61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 Обоснование объема финансовых ресурс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(индикаторы) достижения целей и решения задач муниципальной программы с приложением по форме </w:t>
      </w:r>
      <w:hyperlink w:anchor="Par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ы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 и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текстовая часть муниципальной программы также может содержать информацию об основных показателях муниципальных заданий по годам реализации муниципальной программы (при оказании муниципальными учреждениями муниципальных услуг в рамках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ая программа может включать подпрограмму, которая направлена на обеспечение создания условий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разработке муниципальной программы ответственным исполнителем обеспечивается соблюдение требований о проведении антикоррупционной экспертизы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 муниципальной программе и обосновывающим материалам составляется титульный лист, который должен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ого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, фамилия, имя, отчество, номер телефона и электронный адрес лица, ответственного за разработку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й лист подписывается руководителем структурного подразделения или органа администрации района - ответственного исполнителя по муниципальной программе или его замест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остав материалов, представляемых ответственным исполнителем с проектом муниципальной программы в отдел стратегического планирования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а реализации муниципальной программы на первый год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казателях и индикаторах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планируемо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ребования по заполнению паспорта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аспорт муниципальной программы разрабатывается по форме приложения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иводятся наименования показателей (целевых индикаторов)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й программы включает в себя бюджетные ассигнования бюджета района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указывается в тысячах рублей с точностью до одного знака после запятой. Указывается общий объем бюджетных ассигнований на реализацию муниципальной программы в целом, а также по года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рамках характеристики текущего состояния и прогноза развития сферы реализации муниципальной программы предусматривается проведение анализа ее текущего (действительного) состояния, включая выявление основных проблем, прогноз развития сферы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(действительного) состояния сферы реализации муниципальной программы должен включать характеристику итогов развития данной сферы, выявление потенциала развития анализируемой сферы и существующих ограничений в сфер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оритеты в сфере реализации муниципальной программы определяются исходя из приоритетов социально-экономического развития района и программы социально-экономического развития района на среднесроч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Цели муниципальной программы должны соответствовать приоритетам в сфере реализации муниципальной программы и отражать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Цель муниципальной программы должна обладать следующими свойств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ость (не должно быть размытых (нечетких) формулировок, допускающих произвольное или неоднозначное толкова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дача муниципальной программы определяет конечный результат реализации совокупности взаимосвязанных мероприятий в рамках достижения цели (целей)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и постановке целей и задач необходимо обеспечить возможность проверки и подтверждения их достижения или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Информация о составе и значениях показателей (индикаторов) приводится согласно </w:t>
      </w:r>
      <w:hyperlink w:anchor="Par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Используемые показатели (индикаторы)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сть (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ь (погрешности измерения не должны приводить к искаженному представлению о результатах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сть (не допускается использование показателей, улучшение отчетных значений которых возможно при ухудшении реального положения дел; используемые показатели должны в наименьшей степени создавать стимулы для исполнителей муниципальной программы, подведомственных им организаций к искажению результатов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эффективност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значность (определение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ность (получение отчетных данных должно проводиться с минимально возможными затратами; применяемые показатели должны в максимальной степени основываться на уже существующих процедурах сбора информ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имость (выбор показателей следует осуществлять исходя из необходимости непрерывного накопления данных и обеспечения их сопоставимости за отдельные периоды и с показателями, используемыми для оценки прогресса в реализации сходных (смежных) програм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сть и регулярность (отчетные данные должны поступать со строго определенной периодичностью и с незначительным временным интервалом между моментом сбора информации и сроком ее использования (для использования в целях мониторинга отчетные данные должны предоставляться не реже 1 раза в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число используемых показателей должны включаться показатели, характеризующие конечные общественно значимые результаты и непосредственные результаты по года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казатели подпрограмм должны быть увязаны с показателями, характеризующими достижение целей и решение задач муниципальной программы. Следует привести обоснование состава и значений показателей (индикаторов) и оценку влияния внешних факторов и условий на их дости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казатели (индикаторы) должны иметь запланированные по годам количественные значения, измеряемые (рассчитываемые) по прилагаемым методикам или определяемые на основе данных государственного статистического (ведомственного)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показатель (индикатор) должен являться количественной характеристикой наблюдаемого социально-экономического явления (процесса,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наименования показателя используется лаконичное и понятное наименование, отражающее основную суть наблюдаемого 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наблюдаемых характеристик включает обоснование выбора физических величин (количественные, стоимостные, относительные или качественные), с помощью которых характеризуется процесс или объект наблюдения. Исходя из целей статистического наблюдения для одного и того же процесса и/или объекта наблюдения могут использоваться разные наблюдаемые характер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казателя указываются периодичность (годовая, квартальная, месячная и т.д.) и вид временной характеристики (за отчетный период, на начало отчетного периода, на конец периода, на конкретную дату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риводятся дополнительные характеристики, необходимые для пояснения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формирования показателя представляет собой методику количественного (формульного) исчисления показателя и необходимые пояснения к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ения к показателю должны отражать методические рекомендации по сбору, обработке, интерпретации значений показателя. Пояснения к показателю включают текст методики сбора и обработки данных, а также ссылки на формы сбора и указания по их запол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методике расчета показателя используются иные показатели (далее - базовые показатели), необходимо привести их опис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бщепринятые статистические показатели, в том числе валовой региональный продукт, объем промышленного производства, численность населения, рассматриваются в данном описании как базов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и описании основных ожидаемых конечных результатов реализации муниципальной программы необходимо дать развернутую характеристику планируемых изменений (конечных результатов) в сфере реализации муниципальной программы. Такая характеристика должна включать обосн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стояния сферы реализации муниципальной программы, а также в сопряженных сферах при реализации муниципальной программы (положительные и отрицательные внешние эффекты в сопряженных сфер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д от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рогноз сводных показателей муниципальных заданий по годам реализации муниципальной программы (при оказании муниципальными учреждениями муниципальных услуг в рамках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Обобщенная характеристика подпрограмм приводится на основе перечней основных мероприятий подпрограмм муниципальной программы. В качестве обоснования выделения подпрограмм используется, в том числе обоснование вклада подпрограммы в достижение ц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Информация о расходах бюджета района на реализацию муниципальной программы представляется в соответствии с </w:t>
      </w:r>
      <w:hyperlink w:anchor="Par4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Информация о прогнозной (справочной) оценке расходов федерального и областного бюджетов, бюджетов сельских поселений и средств внебюджетных источников на реализацию целей муниципальной программы представляется согласно </w:t>
      </w:r>
      <w:hyperlink w:anchor="Par4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зработк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одпрограмма имеет следующую структур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1. паспорт подпрограммы согласно </w:t>
      </w:r>
      <w:hyperlink w:anchor="Par56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е </w:t>
        </w:r>
      </w:hyperlink>
      <w:r>
        <w:rPr>
          <w:rFonts w:cs="Times New Roman" w:ascii="Times New Roman" w:hAnsi="Times New Roman"/>
          <w:sz w:val="28"/>
          <w:szCs w:val="28"/>
        </w:rPr>
        <w:t>4 приложения 1 к Методическим указ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2. текстовая часть подпрограммы, содержащая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сферы реализации подпрограммы, описание основных проблем в указанной сфере и перспективы ее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в сфере реализации подпрограммы, цели (при необходимости), задачи и показатели (индикаторы) достижения целей и решения задач согласно </w:t>
      </w:r>
      <w:hyperlink w:anchor="Par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, описание основных ожидаемых конечных результатов подпрограммы, сроков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у основных мероприятий подпрограммы с обоснованием объема финансовых ресурсов, необходимых для реализации подпрограммы, а также ресурсное обеспечение за счет средств бюджета района и перечень мероприятий подпрограммы согласно </w:t>
      </w:r>
      <w:hyperlink w:anchor="Par57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 к Методическим указ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3. подпрограмма может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у мер правового регулирования согласно </w:t>
      </w:r>
      <w:hyperlink w:anchor="Par6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 Для мер правового регулирования в сфере реализации подпрограммы приводи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сводных показателях муниципальных заданий на оказание муниципальных услуг муниципальными учреждениями по годам реализации подпрограммы (при оказании муниципальными учреждениями муниципальных услуг в рамках подпрограммы) с приложением </w:t>
      </w:r>
      <w:hyperlink w:anchor="Par6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ы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  к Методическим указаниям). Указанные показатели могут включаться в состав показателей (индикаторов) подпрограммы как показатели (индикаторы) непосредственн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98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Расходы бюджета района на содержание органов администрации района, участвующих в реализации нескольких подпрограмм одной муниципальной программы, и иные средства, направленные на реализацию нескольких подпрограмм одной муниципальной программы, могут отражаться в муниципальной программе в качестве отдельной подпрограммы, которая направлена на обеспечение создания условий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указанные расходы в целях обоснования аналитически распределяются по подпрограммам и основным мероприятиям согласно </w:t>
      </w:r>
      <w:hyperlink w:anchor="Par6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Дополнительные и обосновывающие материал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с муниципальной 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Проект плана реализации муниципальной программы на первый год ее реализации представляется в отдел стратегического планирования и Финансовое управление вместе с проектом муниципальной программы согласно </w:t>
      </w:r>
      <w:hyperlink w:anchor="Par7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 План реализации муниципальной программы состоит из планов реализации подпрограм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 реализации муниципальной программы подлежат включению все мероприятия подпрограмм. В целях обеспечения сопоставимости данных с муниципальной программой мероприятия плана реализации муниципальной программы подлежат группировке в разрезе основных мероприятий, указанных в подпрограммах. Объем расходов на реализацию мероприятий плана реализации муниципальной программы должен соответствовать объемам расходов на реализацию соответствующи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месте с проектом муниципальной программы представляются материалы, содержащие подробное обоснование необходимых финансовых ресурсов по каждому основному мероприятию, с учетом прогнозируемого уровня инфляции, а также иных факторов в соответствии с нормативными правовыми актами, регулирующими порядок составления проекта бюджета района и планирование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Расчеты по ассигнованиям бюджета района на исполнение публичных обязательств в соответствии с действующим законодательством отдельным категориям граждан обосновывается согласно </w:t>
      </w:r>
      <w:hyperlink w:anchor="Par7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е </w:t>
        </w:r>
      </w:hyperlink>
      <w:r>
        <w:rPr>
          <w:rFonts w:cs="Times New Roman" w:ascii="Times New Roman" w:hAnsi="Times New Roman"/>
          <w:sz w:val="28"/>
          <w:szCs w:val="28"/>
        </w:rPr>
        <w:t>10 приложения 1 к Методическ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ценка планируемой эффективности подпрограммы проводится ответственным исполнителем на этапе ее разработки в соответствии с критериями экономической и социальной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Оценка планируемой эффективности подпрограммы основывается на оценке планируемого вклада результатов подпрограммы в достижение целей и решение задач муниципальной программы, содержащей количественное, а при обосновании невозможности его проведения - качественное описание связи динамики значений показателей (индикаторов) реализации подпрограммы с динамикой значений показателей (индикаторов)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дготовка годовых отчетов о ход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е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Годовой отчет о реализации и оценке эффективности муниципальной программы (далее - годовой отчет) формируется ответственным исполнителем с учетом информации, полученной от соисполнителей, и представляется в отдел стратегического планирования в сроки, установленные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Годовой отчет должен иметь следующую структур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результаты реализации муниципальной программы, достигнутые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основных мероприятий в разрезе подпрограмм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спользования бюджетных ассигнований бюджета района и иных средств на реализацию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эффективности муниципальной программы, выполненной в соответствии с </w:t>
      </w:r>
      <w:hyperlink w:anchor="Par10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муниципальной программы района Методических указ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внесенных ответственным исполнителем измен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ри описании конкретных результатов реализации муниципальной программы, достигнутых за отчетный год, следует приве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, достигнутые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у вклада основных результатов в решение задач и достижение ц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значений показателей (индикаторов) муниципальной программы, подпрограмм муниципальной программы (указываются согласно </w:t>
      </w:r>
      <w:hyperlink w:anchor="Par7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 с обоснованием отклонений по показателям (индикаторам), плановые значения по которым не достигну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е, но не достигнутые результаты с указанием нереализованных или реализованных не в полной мере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актических и вероятных последствий влияния указанных факторов на основные парамет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Описание результатов реализации основных мероприятий подпрограмм, реализация которых предусмотрена в отчетом году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ов реализации основных мероприятий подпрограмм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ереализованных или реализованных частично основных мероприятий подпрограмм (из числа предусмотренных к реализации в отчетном году) с указанием причин их нереализации или реализации не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влияния последствий нереализации основных мероприятий подпрограмм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К описанию результатов выполнения мероприятий муниципальной программы в отчетном году прикладывается информация согласно </w:t>
      </w:r>
      <w:hyperlink w:anchor="Par8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ри представлении сведений об использовании бюджетных ассигнований бюджета района и иных средств на реализацию мероприятий муниципальной программы в разрезе подпрограмм, реализация которых предусмотрена в отчетом году, необходимо предста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анные о расходах бюджета района, областного и федерального бюджетов, бюджетов сельских поселений и средств внебюджетных источников представляются согласно </w:t>
      </w:r>
      <w:hyperlink w:anchor="Par8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фактические сводные показатели муниципальных заданий на оказание муниципальных услуг муниципальными учреждениями по муниципальной программе района согласно </w:t>
      </w:r>
      <w:hyperlink w:anchor="Par96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Информация об изменениях, внесенных ответственным исполнителем в муниципальную программу, должна содержать перечень изменений, их обоснование и реквизиты соответствующих нормативных правовых актов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При описании результатов реализации муниципальной программы, достигнутых за отчетный период, и ожидаемых итогов реализации муниципальной программы на конец текущего года следует приве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исание основных результатов, достигнутых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запланированных, но не достигнутых результатов, с указанием причин их недостижения и последствий для достижения основных параметров муниципальной программы, а также с указанием нереализованных или реализованных не в полной мере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едения об ожидаемых результатах и значениях показателей (индикаторов) муниципальной программы, подпрограмм муниципальной программы на конец года согласно </w:t>
      </w:r>
      <w:hyperlink w:anchor="Par1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Методическим указаниям. По показателям (индикаторам), плановые значения которых могут быть не достигнуты, приводится обосн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Титульный лист к годовому отчету должен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ого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годового от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, фамилия, имя, отчество, номер телефона и электронный адрес лица, ответственного за подготовку годового от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подписывается руководителем структурного подразделения или органа администрации района - ответственного исполнителя по муниципальной программе или его замест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Годовые отчеты должны быть согласованы с соисполнителям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Годовой отчет заслушивается на Комиссии по повышению эффективности бюджет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Мониторинг реализации и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Мероприятия муниципальной программы реализуются в соответствии со сроками, установленными муниципальной программой. Изменение сроков реализации мероприятий, влияющее на реализацию основных параметров муниципальной программы (подпрограммы), требует корректировки муниципальной программы (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мониторинга являются значения показателей (индикаторов) муниципальной программы (подпрограммы) и ход реализации основ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Мониторинг реализации муниципальной программ проводится отделом стратегического планирования на основе данных государственного статистического (ведомственного) наблюдения, годовых и иных отчетов, докладов структурных подразделений и органов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Для получения уточненной информации о ходе реализации муниципальной программы отдел стратегического планирования направляет ответственному исполнителю муниципальной программы запросы с указанием срока исполнения и приложением формы, формата и порядка представления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По результатам мониторинга реализации муниципальных программ готовятся предложения о сокращении или перераспределении бюджетных ассигнований, предусмотренных на реализацию муниципальной программы на очередной финансовый год и плановый период, или о досрочном прекращении реализации как отдельных мероприятий, так и подпрограмм муниципальной программы начиная с очере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Оценка эффективности реализации муниципальной программы осуществляется согласно </w:t>
      </w:r>
      <w:hyperlink w:anchor="Par10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муниципальной программы района (приложение 2 к Методическим указаниям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676FFC6339E57FAEF236D4FDD661CD87F3383FF97B1829B50F5D76662542AF75651F1F1BE42E4BED6AD3M7T9M" TargetMode="External"/><Relationship Id="rId4" Type="http://schemas.openxmlformats.org/officeDocument/2006/relationships/hyperlink" Target="consultantplus://offline/ref=49676FFC6339E57FAEF236D4FDD661CD87F3383FF97B1829B50F5D76662542AF75651F1F1BE42E4BED6AD3M7T9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55:00Z</dcterms:created>
  <dc:creator>odn</dc:creator>
  <dc:description/>
  <cp:keywords/>
  <dc:language>en-US</dc:language>
  <cp:lastModifiedBy>ssa</cp:lastModifiedBy>
  <cp:lastPrinted>2013-08-09T12:02:00Z</cp:lastPrinted>
  <dcterms:modified xsi:type="dcterms:W3CDTF">2013-08-09T08:02:00Z</dcterms:modified>
  <cp:revision>4</cp:revision>
  <dc:subject/>
  <dc:title/>
</cp:coreProperties>
</file>