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245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1002"/>
      <w:bookmarkEnd w:id="0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245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тодическим указания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280"/>
        <w:gridCol w:w="1340"/>
        <w:gridCol w:w="1340"/>
        <w:gridCol w:w="1427"/>
      </w:tblGrid>
      <w:tr>
        <w:trPr>
          <w:trHeight w:val="30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ветственный исполнитель, соисполнители          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(тыс. руб.), годы</w:t>
            </w:r>
          </w:p>
        </w:tc>
      </w:tr>
      <w:tr>
        <w:trPr>
          <w:trHeight w:val="121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ередной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вый год планового пери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торой год      </w:t>
              <w:br/>
              <w:t>планового период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сего                                       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исполнитель 1                             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                                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асходов федерального и областного бюджетов, бюджетов сельских поселений и средств из внебюджетных источников на реализацию целей муниципальной программы (подпрограммы муниципальной программы)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94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340"/>
        <w:gridCol w:w="1340"/>
        <w:gridCol w:w="1340"/>
        <w:gridCol w:w="1340"/>
      </w:tblGrid>
      <w:tr>
        <w:trPr>
          <w:trHeight w:val="30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ветственный исполнитель, соисполнители          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121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ередной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вый год планового пери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торой год      </w:t>
              <w:br/>
              <w:t>планового перио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сего                                         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юджет района &lt;1&gt;                          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ластной бюджет                            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юджеты сельских поселений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небюджетные источники &lt;2&gt;            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Здесь и далее в таблице бюджет района указывается в соответствии с ресурсным обеспечением реализации муниципальной программы района (подпрограммы муниципальной программы района) за счет средств бюджета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2&gt; Здесь и далее в приложении все внебюджетные источн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муниципальной программы (подпрограммы муниципальной программ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214"/>
        <w:gridCol w:w="3827"/>
        <w:gridCol w:w="1331"/>
        <w:gridCol w:w="1336"/>
        <w:gridCol w:w="1059"/>
        <w:gridCol w:w="1245"/>
        <w:gridCol w:w="1196"/>
        <w:gridCol w:w="949"/>
      </w:tblGrid>
      <w:tr>
        <w:trPr>
          <w:trHeight w:val="3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дачи, направленные на достижение цели 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индикатора (показателя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ерения</w:t>
            </w:r>
          </w:p>
        </w:tc>
        <w:tc>
          <w:tcPr>
            <w:tcW w:w="5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я показателей</w:t>
            </w:r>
          </w:p>
        </w:tc>
      </w:tr>
      <w:tr>
        <w:trPr>
          <w:trHeight w:val="114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год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кущий го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ередной год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вый год планового период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дача 1           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катор (показатель) 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катор (показатель) 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дача 2           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катор (показатель) 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катор (показатель) 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3980"/>
      </w:tblGrid>
      <w:tr>
        <w:trPr>
          <w:trHeight w:val="499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дпрограммы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исполнители подпрограммы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и подпрограммы (если имеются)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ые индикаторы и показатели подпрограммы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тапы и сроки реализации подпрограммы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бюджетных ассигнований подпрограммы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жидаемые результаты реализации подпрограммы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 подпрограммы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402"/>
        <w:gridCol w:w="3685"/>
        <w:gridCol w:w="1245"/>
        <w:gridCol w:w="1196"/>
        <w:gridCol w:w="1196"/>
        <w:gridCol w:w="951"/>
      </w:tblGrid>
      <w:tr>
        <w:trPr>
          <w:trHeight w:val="30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основного мероприят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ветственный исполнитель,            </w:t>
              <w:br/>
              <w:t>соисполнители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сходы (тыс. руб.), годы    </w:t>
            </w:r>
          </w:p>
        </w:tc>
      </w:tr>
      <w:tr>
        <w:trPr>
          <w:trHeight w:val="126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ередной год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вый год планового период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торой год планового период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дпрограмма 1          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сего                                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исполнитель 1                      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                         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ветственный исполнитель мероприятия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ветственный исполнитель мероприятия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          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          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 в сфере реализации подпрограммы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636"/>
        <w:gridCol w:w="3160"/>
        <w:gridCol w:w="1840"/>
        <w:gridCol w:w="1180"/>
      </w:tblGrid>
      <w:tr>
        <w:trPr>
          <w:trHeight w:val="9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нормативного правового акта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ые положения нормативного правового акта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ственный исполнитель и соисполнител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оки принятия   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1                         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2                         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                      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ых заданий на оказание муниципальных услуг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учреждениями района по подпрограмм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47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245"/>
        <w:gridCol w:w="1196"/>
        <w:gridCol w:w="1196"/>
        <w:gridCol w:w="1170"/>
        <w:gridCol w:w="1280"/>
        <w:gridCol w:w="1259"/>
        <w:gridCol w:w="1220"/>
        <w:gridCol w:w="1229"/>
      </w:tblGrid>
      <w:tr>
        <w:trPr>
          <w:trHeight w:val="615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 объема услуги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сходы бюджета района на оказание муниципальной услуги, тыс. руб.                        </w:t>
            </w:r>
          </w:p>
        </w:tc>
      </w:tr>
      <w:tr>
        <w:trPr>
          <w:trHeight w:val="120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ередной год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вый год планового период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торой год планового период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ередной год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вый год планового пери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торой год планового период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 и ее содержание:</w:t>
            </w:r>
          </w:p>
        </w:tc>
        <w:tc>
          <w:tcPr>
            <w:tcW w:w="97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казатель объема услуги:           </w:t>
            </w:r>
          </w:p>
        </w:tc>
        <w:tc>
          <w:tcPr>
            <w:tcW w:w="97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1             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2             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                       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тическое распределение средств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еспечение создания условий для реализации муниципальной программы" по подпрограммам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678"/>
        <w:gridCol w:w="1559"/>
        <w:gridCol w:w="1985"/>
        <w:gridCol w:w="1842"/>
      </w:tblGrid>
      <w:tr>
        <w:trPr>
          <w:trHeight w:val="36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сходы (тыс. руб.), годы    </w:t>
            </w:r>
          </w:p>
        </w:tc>
      </w:tr>
      <w:tr>
        <w:trPr>
          <w:trHeight w:val="697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ередной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торой год планового периода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(всего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дпрограмма 1 (всего)          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1.1        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1.2        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                    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3402"/>
        <w:gridCol w:w="1333"/>
        <w:gridCol w:w="1338"/>
        <w:gridCol w:w="2017"/>
        <w:gridCol w:w="1830"/>
      </w:tblGrid>
      <w:tr>
        <w:trPr>
          <w:trHeight w:val="30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ветственный исполнитель (Ф.И.О., должность)   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а реализаци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ончания реализации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дпрограмма 1                     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X        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1.1           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X        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роприятие 1.1.1                  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роприятие 1.1.2                  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                       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                       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ТОГО                                                                                      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 ассигнованиям бюджета района на исполнение публичных обязательств в соответствии с действующим законодательством отдельным категориям граждан по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703"/>
        <w:gridCol w:w="2268"/>
        <w:gridCol w:w="1276"/>
        <w:gridCol w:w="1417"/>
        <w:gridCol w:w="1276"/>
        <w:gridCol w:w="1134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ы</w:t>
            </w:r>
          </w:p>
        </w:tc>
      </w:tr>
      <w:tr>
        <w:trPr>
          <w:trHeight w:val="10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ередной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торой год планового пери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платы, осуществляемые в соответствии с законодательством отдельным категориям граждан  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мер выпл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тыс. руб.)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ценка численности получателей (чел.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ъем бюджетных ассигнований на  исполнение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тыс. руб.)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значений показателей (индикаторов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37"/>
        <w:gridCol w:w="1281"/>
        <w:gridCol w:w="4310"/>
        <w:gridCol w:w="1280"/>
        <w:gridCol w:w="1180"/>
        <w:gridCol w:w="3573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 (индикатор) наименова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ерения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ы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основание отклонений значений показателя (индикатора) на конец отчетного года (при наличии) </w:t>
            </w:r>
          </w:p>
        </w:tc>
      </w:tr>
      <w:tr>
        <w:trPr>
          <w:trHeight w:val="58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д, предшествующий отчетному &lt;4&gt; 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год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кт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униципальная программа                    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 (индикатор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..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8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дпрограмма 1                         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..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 (индикатор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..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                        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4&gt; Приводится фактическое значение индикатора или показателя за год, предшествующий отчетном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ведения о степени выполнения основных мероприятий подпрограмм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666"/>
        <w:gridCol w:w="1332"/>
        <w:gridCol w:w="1332"/>
        <w:gridCol w:w="1332"/>
        <w:gridCol w:w="1332"/>
        <w:gridCol w:w="1333"/>
        <w:gridCol w:w="1333"/>
        <w:gridCol w:w="1978"/>
      </w:tblGrid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именование основного мероприятия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ственный исполнитель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овый срок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ктический срок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ультаты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блемы, возникшие в ходе реализации мероприятия &lt;5&gt;    </w:t>
            </w:r>
          </w:p>
        </w:tc>
      </w:tr>
      <w:tr>
        <w:trPr>
          <w:trHeight w:val="7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а реализ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ончания реализ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а реализ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ончания реализаци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а реализаци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ончания реализации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4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дпрограмма 1                                                           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1.1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1.2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.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   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4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5&gt; При наличии отклонений плановых сроков реализации мероприятий от фактических приводится краткое описание проблем, а при отсутствии отклонений указывается "нет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ьзовании бюджетных ассигнований бюджета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402"/>
        <w:gridCol w:w="2977"/>
        <w:gridCol w:w="2410"/>
        <w:gridCol w:w="2268"/>
        <w:gridCol w:w="1559"/>
      </w:tblGrid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тус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ветственный исполнитель, соисполнители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сходы (тыс. руб.), годы               </w:t>
            </w:r>
          </w:p>
        </w:tc>
      </w:tr>
      <w:tr>
        <w:trPr>
          <w:trHeight w:val="885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одная бюджетная роспись, план на 1   </w:t>
              <w:br/>
              <w:t>января отчетного го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одная бюджетная роспись на отчетную дату &lt;6&gt;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226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сего               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исполнитель 1     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        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дпрограмма 1 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сего               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ветственный исполнитель подпрограммы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исполнитель 1     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        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1.1   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ственный исполнит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ственный исполнит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 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 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дпрограмма "Обеспечение реализации муниципальной программы" &lt;7&gt;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исполнитель 1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исполнитель 2         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        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6&gt; Для годового отчета - 31 декабря отчетного года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7&gt; Под обеспечением реализации муниципальной программы понимается деятельность, не направленная на реализацию основных мероприятий подпрограм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чет об использовании бюджетных ассигнований бюджета района, областного и федерального бюджетов, бюджетов сельских поселений и средств внебюджетных источников на реализацию муниципальной программы (тыс. руб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693"/>
        <w:gridCol w:w="2127"/>
        <w:gridCol w:w="1417"/>
        <w:gridCol w:w="1446"/>
      </w:tblGrid>
      <w:tr>
        <w:trPr>
          <w:trHeight w:val="12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ус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именование муниципальной программы, подпрограммы муниципальной программы, основного мероприятия  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сточники ресурсного обеспечения       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ценка расходов &lt;8&gt;     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ктические расходы &lt;9&gt;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униципальная программа   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сего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юджет района 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ластной бюджет        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юджеты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небюджетные источники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дпрограмма 1 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сего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юджет района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ластной бюджет        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юджеты сельских посел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небюджетные источники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8&gt; В соответствии с муниципальной программ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9&gt; Кассовые расходы по соответствующим источник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выполнении сводных показателей муниципальных зад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казание муниципальных услуг муниципальными учреждения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  <w:t>по муниципальной программе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93"/>
        <w:gridCol w:w="992"/>
        <w:gridCol w:w="1701"/>
        <w:gridCol w:w="1701"/>
        <w:gridCol w:w="1478"/>
      </w:tblGrid>
      <w:tr>
        <w:trPr>
          <w:trHeight w:val="63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начение показателя объема услуги    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сходы бюджета района на оказание муниципальной услуги (тыс. руб.)        </w:t>
            </w:r>
          </w:p>
        </w:tc>
      </w:tr>
      <w:tr>
        <w:trPr>
          <w:trHeight w:val="153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одная бюджетная роспись, план на 1 января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одная бюджетная роспись на 31 декабря отчетного года 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 и ее содержание:</w:t>
            </w:r>
          </w:p>
        </w:tc>
        <w:tc>
          <w:tcPr>
            <w:tcW w:w="6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казатель объема услуги:           </w:t>
            </w:r>
          </w:p>
        </w:tc>
        <w:tc>
          <w:tcPr>
            <w:tcW w:w="6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дпрограмма 1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1.1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1.2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дпрограмма 2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1.1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1.2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жидаемых значениях показателей (индикаторов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661"/>
        <w:gridCol w:w="1275"/>
        <w:gridCol w:w="1707"/>
        <w:gridCol w:w="1843"/>
        <w:gridCol w:w="2551"/>
      </w:tblGrid>
      <w:tr>
        <w:trPr>
          <w:trHeight w:val="1097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казатель (индикатор) наименование      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ерения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начения показателей (индикаторов)  </w:t>
              <w:br/>
              <w:t xml:space="preserve">муниципальной программы, подпрограммы   </w:t>
              <w:br/>
              <w:t xml:space="preserve">муниципальной программы    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>
          <w:trHeight w:val="3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кущий год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жидаемое значение на конец года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униципальная программа                    </w:t>
            </w:r>
          </w:p>
        </w:tc>
      </w:tr>
      <w:tr>
        <w:trPr>
          <w:trHeight w:val="3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 (индикатор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..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дпрограмма 1                          </w:t>
            </w:r>
          </w:p>
        </w:tc>
      </w:tr>
      <w:tr>
        <w:trPr>
          <w:trHeight w:val="44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 (индикатор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..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..                                 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52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52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52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тодическим указ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1048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МЕТОДИ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йона (далее - муниципальная программа) проводится путем сопоставления степени достижения целей и решения задач подпрограмм муниципальной программы (далее - подпрограмма) и муниципальной программы в целом и степени соответствия запланированному уровню расходов и эффективности использования средств бюджета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(подпрограммы) осуществляется ответственным исполн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степени достижения целей и решения задач муниципальной программы в целом осуществляется на основании показателей (индикаторов) достижения целей и решения задач муниципальной 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степени достижения целей и решения задач муниципальной программы в целом рассчитывается по следующей формуле (для каждого года реализации программы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Общ   1    n    Общ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ПДЦ    = - SUM    И   , гд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n    k=1  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Общ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ДЦ     -  значение  показателя (индикатора) степени достижения целей и</w:t>
      </w:r>
    </w:p>
    <w:p>
      <w:pPr>
        <w:pStyle w:val="ConsPlusNonformat"/>
        <w:jc w:val="both"/>
        <w:rPr/>
      </w:pPr>
      <w:r>
        <w:rPr/>
        <w:t>решения задач муниципальной программы в цело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n  -  число  показателей (индикаторов) достижения целей и решения задач</w:t>
      </w:r>
    </w:p>
    <w:p>
      <w:pPr>
        <w:pStyle w:val="ConsPlusNonformat"/>
        <w:jc w:val="both"/>
        <w:rPr/>
      </w:pPr>
      <w:r>
        <w:rPr/>
        <w:t>муниципальной программы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ля  индикаторов  (показателей),  желаемой  тенденцией развития которых</w:t>
      </w:r>
    </w:p>
    <w:p>
      <w:pPr>
        <w:pStyle w:val="ConsPlusNonformat"/>
        <w:jc w:val="both"/>
        <w:rPr/>
      </w:pPr>
      <w:r>
        <w:rPr/>
        <w:t>является увеличение значений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Общ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     -  соотношение  фактического и планового значения k-го показ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k</w:t>
      </w:r>
    </w:p>
    <w:p>
      <w:pPr>
        <w:pStyle w:val="ConsPlusNonformat"/>
        <w:jc w:val="both"/>
        <w:rPr/>
      </w:pPr>
      <w:r>
        <w:rPr/>
        <w:t>(индикатора) достижения целей и решения задач муниципальной программы (факт/план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ля  индикаторов  (показателей),  желаемой  тенденцией развития которых</w:t>
      </w:r>
    </w:p>
    <w:p>
      <w:pPr>
        <w:pStyle w:val="ConsPlusNonformat"/>
        <w:jc w:val="both"/>
        <w:rPr/>
      </w:pPr>
      <w:r>
        <w:rPr/>
        <w:t>является снижение значений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Общ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     -  соотношение  планового и фактического значения k-го показ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k</w:t>
      </w:r>
    </w:p>
    <w:p>
      <w:pPr>
        <w:pStyle w:val="ConsPlusNonformat"/>
        <w:jc w:val="both"/>
        <w:rPr/>
      </w:pPr>
      <w:r>
        <w:rPr/>
        <w:t>(индикатора) достижения целей и решения задач муниципальной программы (план/факт).</w:t>
      </w:r>
    </w:p>
    <w:p>
      <w:pPr>
        <w:pStyle w:val="ConsPlusNonformat"/>
        <w:ind w:firstLine="567"/>
        <w:jc w:val="both"/>
        <w:rPr/>
      </w:pPr>
      <w:r>
        <w:rPr/>
      </w:r>
    </w:p>
    <w:p>
      <w:pPr>
        <w:pStyle w:val="ConsPlusNonformat"/>
        <w:ind w:firstLine="567"/>
        <w:jc w:val="both"/>
        <w:rPr/>
      </w:pPr>
      <w:r>
        <w:rPr/>
        <w:t>Оценка степени достижения целей и решения задач подпрограмм муниципальной   программы осуществляется на основании показателей (индикаторов)эффективности программы и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Пр   1     ni   Прi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ПДЦ   = -- SUM    И   , гд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i    ni    k=1  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П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ДЦ    -  значение  показателя степени достижения целей и решения задач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i</w:t>
      </w:r>
    </w:p>
    <w:p>
      <w:pPr>
        <w:pStyle w:val="ConsPlusNonformat"/>
        <w:jc w:val="both"/>
        <w:rPr/>
      </w:pPr>
      <w:r>
        <w:rPr/>
        <w:t>i-й подпрограммы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ni - число показателей (индикаторов) i-й подпрограммы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ля  индикаторов  (показателей),  желаемой  тенденцией развития которых</w:t>
      </w:r>
    </w:p>
    <w:p>
      <w:pPr>
        <w:pStyle w:val="ConsPlusNonformat"/>
        <w:jc w:val="both"/>
        <w:rPr/>
      </w:pPr>
      <w:r>
        <w:rPr/>
        <w:t>является увеличение значений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рi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     -  соотношение  фактического и планового значения k-го показ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k</w:t>
      </w:r>
    </w:p>
    <w:p>
      <w:pPr>
        <w:pStyle w:val="ConsPlusNonformat"/>
        <w:jc w:val="both"/>
        <w:rPr/>
      </w:pPr>
      <w:r>
        <w:rPr/>
        <w:t>(индикатора) достижения целей и решения задач i-й подпрограммы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ля  индикаторов  (показателей),  желаемой  тенденцией развития которых</w:t>
      </w:r>
    </w:p>
    <w:p>
      <w:pPr>
        <w:pStyle w:val="ConsPlusNonformat"/>
        <w:jc w:val="both"/>
        <w:rPr/>
      </w:pPr>
      <w:r>
        <w:rPr/>
        <w:t>является снижение значений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рi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     -  соотношение  планового и фактического значения k-го показ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k</w:t>
      </w:r>
    </w:p>
    <w:p>
      <w:pPr>
        <w:pStyle w:val="ConsPlusNonformat"/>
        <w:jc w:val="both"/>
        <w:rPr/>
      </w:pPr>
      <w:r>
        <w:rPr/>
        <w:t>(индикатора) достижения целей и решения задач i-й подпрограмм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ценка   степени   соответствия   запланированному   уровню   затрат  и</w:t>
      </w:r>
    </w:p>
    <w:p>
      <w:pPr>
        <w:pStyle w:val="ConsPlusNonformat"/>
        <w:jc w:val="both"/>
        <w:rPr/>
      </w:pPr>
      <w:r>
        <w:rPr/>
        <w:t>эффективности  использования  средств  бюджета района рассчитывается по</w:t>
      </w:r>
    </w:p>
    <w:p>
      <w:pPr>
        <w:pStyle w:val="ConsPlusNonformat"/>
        <w:jc w:val="both"/>
        <w:rPr/>
      </w:pPr>
      <w:r>
        <w:rPr/>
        <w:t>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Б    Ф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ЭИС = З  / З 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ЭИС  -  значение  степени  соответствия  уровню  затрат и эффективности</w:t>
      </w:r>
    </w:p>
    <w:p>
      <w:pPr>
        <w:pStyle w:val="ConsPlusNonformat"/>
        <w:jc w:val="both"/>
        <w:rPr/>
      </w:pPr>
      <w:r>
        <w:rPr/>
        <w:t>использования средств бюджета район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Б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   -  объем  средств,  утвержденный  в районном бюджете на реализацию</w:t>
      </w:r>
    </w:p>
    <w:p>
      <w:pPr>
        <w:pStyle w:val="ConsPlusNonformat"/>
        <w:jc w:val="both"/>
        <w:rPr/>
      </w:pPr>
      <w:r>
        <w:rPr/>
        <w:t>программы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Ф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   -  фактический  объем  средств  бюджета района, направленный на</w:t>
      </w:r>
    </w:p>
    <w:p>
      <w:pPr>
        <w:pStyle w:val="ConsPlusNonformat"/>
        <w:jc w:val="both"/>
        <w:rPr/>
      </w:pPr>
      <w:r>
        <w:rPr/>
        <w:t>реализац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Общая эффективность муниципальной программы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>
          <w:lang w:val="en-US"/>
        </w:rPr>
      </w:pPr>
      <w:r>
        <w:rPr>
          <w:rFonts w:eastAsia="Courier New"/>
        </w:rPr>
        <w:t xml:space="preserve">                                </w:t>
      </w:r>
      <w:r>
        <w:rPr>
          <w:lang w:val="en-US"/>
        </w:rPr>
        <w:t xml:space="preserve">M     </w:t>
      </w:r>
      <w:r>
        <w:rPr/>
        <w:t>Пр</w:t>
      </w:r>
    </w:p>
    <w:p>
      <w:pPr>
        <w:pStyle w:val="ConsPlusNonformat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SUM </w:t>
      </w:r>
      <w:r>
        <w:rPr/>
        <w:t>ПДЦ</w:t>
      </w:r>
    </w:p>
    <w:p>
      <w:pPr>
        <w:pStyle w:val="ConsPlusNonformat"/>
        <w:jc w:val="both"/>
        <w:rPr/>
      </w:pPr>
      <w:r>
        <w:rPr>
          <w:rFonts w:eastAsia="Courier New"/>
          <w:lang w:val="en-US"/>
        </w:rPr>
        <w:t xml:space="preserve">                         </w:t>
      </w:r>
      <w:r>
        <w:rPr/>
        <w:t>Общ</w:t>
      </w:r>
      <w:r>
        <w:rPr>
          <w:lang w:val="en-US"/>
        </w:rPr>
        <w:t xml:space="preserve">   i=1    i</w:t>
      </w:r>
    </w:p>
    <w:p>
      <w:pPr>
        <w:pStyle w:val="ConsPlusNonformat"/>
        <w:jc w:val="both"/>
        <w:rPr/>
      </w:pPr>
      <w:r>
        <w:rPr>
          <w:rFonts w:eastAsia="Courier New"/>
          <w:lang w:val="en-US"/>
        </w:rPr>
        <w:t xml:space="preserve">                </w:t>
      </w:r>
      <w:r>
        <w:rPr/>
        <w:t>ПР = (ПДЦ    + ---------) / ЭИС, гд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ПР - общая эффективность и результативность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M - число подпрограмм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Степень общей эффективности реализации муниципальной программы устанавливается согласно следующим интервалам значений показателя ПР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8"/>
        <w:gridCol w:w="4394"/>
      </w:tblGrid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ффективность програм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я показателя ПР</w:t>
            </w:r>
          </w:p>
        </w:tc>
      </w:tr>
      <w:tr>
        <w:trPr>
          <w:trHeight w:val="32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эффекти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0 и более</w:t>
            </w:r>
          </w:p>
        </w:tc>
      </w:tr>
      <w:tr>
        <w:trPr>
          <w:trHeight w:val="3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частично эффекти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.90 до 1.75</w:t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неэффекти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1.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4"/>
    <w:qFormat/>
    <w:rPr>
      <w:sz w:val="22"/>
      <w:szCs w:val="22"/>
    </w:rPr>
  </w:style>
  <w:style w:type="character" w:styleId="Style20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13:00Z</dcterms:created>
  <dc:creator>odn</dc:creator>
  <dc:description/>
  <cp:keywords/>
  <dc:language>en-US</dc:language>
  <cp:lastModifiedBy>ssa</cp:lastModifiedBy>
  <cp:lastPrinted>2013-08-13T14:05:00Z</cp:lastPrinted>
  <dcterms:modified xsi:type="dcterms:W3CDTF">2013-08-13T10:06:00Z</dcterms:modified>
  <cp:revision>4</cp:revision>
  <dc:subject/>
  <dc:title/>
</cp:coreProperties>
</file>