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341630</wp:posOffset>
            </wp:positionV>
            <wp:extent cx="784225" cy="946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1.2023                                                                                                    № 21</w:t>
      </w:r>
    </w:p>
    <w:p>
      <w:pPr>
        <w:pStyle w:val="Style19"/>
        <w:jc w:val="center"/>
        <w:rPr/>
      </w:pPr>
      <w:r>
        <w:rPr/>
        <w:t>г. Череповец</w:t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ногоквартирных домов, подле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ключению в краткосрочный план реализации Областной программы капитального ремонта общего имущества в многоквартирных дом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Вологодской области на 2022-2024 годы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обеспечения своевременного проведения капитального ремонта общего имущества в многоквартирных домах на территории Череповецкого муниципального района, в соответствии с частью 6 статьи 189 Жилищного кодекса Российской Федерации, на основании решения Череповецкого районного суда от 20.07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Перечень многоквартирных домов, подлежащих включению в краткосрочный план реализации Областной программы капитального ремонта общего имущества в многоквартирных домах на территории Вологодской области на 2022-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строительства и жилищно-коммунального хозяйства администрации района (Морошкина Н.Н.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ок до 24.01.2023 составить график обследования многоквартирных домов, подлежащих включению в краткосрочный план реализации Областной программы капитального ремонта общего имущества в целях обобщения и сбора сведений о многоквартирных домах с последующим направлением документов в Департамент строительства Вологод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5-и дней уведомить регионального оператора о принятом постано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разместить на официальном сайте Череповецкого муниципального района в информационно-телекоммуникационной сети 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Р.Э. 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дминистрации района</w:t>
      </w:r>
    </w:p>
    <w:p>
      <w:pPr>
        <w:pStyle w:val="Normal"/>
        <w:spacing w:lineRule="auto" w:line="240" w:before="0" w:after="0"/>
        <w:ind w:left="567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от_______ №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ногоквартирных дом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ащих включению в краткосрочный план реализации Областной программы капитального ремонта общего имущества в многоквартирных домах на территории Вологодской области на 2022-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52"/>
        <w:gridCol w:w="1417"/>
      </w:tblGrid>
      <w:tr>
        <w:trPr>
          <w:trHeight w:val="4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 многоквартирного дома (далее - МК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 ввода в эксплуатацию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ереповецкий район          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атран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Ленина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Школьная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Школьная, д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Школьная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Школьная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Школьная, д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Ботово, ул. Школьная, д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Ирдоматка, ул. Нова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Ирдоматка, ул. Новая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Ирдоматка, ул. Нов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Ирдоматка, ул. Нов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Ирдоматка, ул. 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Ирдоматка, ул. Новая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лимовское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Коротово, ул. Ленина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Новое Домозерово, д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Новое Домозерово, д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Новое Домозерово, д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Поповка (Воскресенское МО), ул. Центральная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Починок, ул. Мира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Починок, ул. Мира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Починок, ул. Мира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Солманское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Солманское, д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Шалимово, ул. Молодежн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Шалимово, ул. Молодежная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Шулма, ул. Центральн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Шулма, ул. Центральная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Ясная Поляна, ул. Механизаторов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Ясная Поляна, ул. Механизаторов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Ясная Поляна, ул. Механизаторов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Ясная Поляна, ул. Энергетиков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 Ясная Поляна, ул. Энергетиков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Поповка, ул.Центральная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Романово, ул.Механизаторов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Шулма, ул.Центральн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Шулма, ул.Центральная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Шулма, ул.Центральн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.Шулма, ул.Центральная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Бумажников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Дзержинского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Дзержинского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Дзержинского, д.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Дзержинского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Дзержинского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Дзержинского, д.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Карла Маркса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Социалистическ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Андогский, ул. Школьна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Кривец, ул. Центральная, д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Кривец, ул. Центральная, д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Молодежная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Молодежная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Молодежная, д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Молодежная, д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обеды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обеды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обеды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обеды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обеды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обеды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тицеводов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тицеводов, д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тицеводов, д.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тицеводов, д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тицеводов, д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Малечкино, ул. Птицеводов, д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пер. Детский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пер. Зеленый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пер. Зеленый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пер. Зеленый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Вологодская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Вологодская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Вологодская, д.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Вологодск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1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1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3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3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Гагарина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Детская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Детская, д.2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Детская, д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Дружбы, д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водская, д.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водская, д.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водск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водская, д.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водская, д.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водская, д.2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водская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р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р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р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ря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Заря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Комсомольска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Комсомольская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Комсомольск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Комсомольская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Красная Звезда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Красная Звезда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акарова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акарова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акарова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акарова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акарова, д.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акарова, д.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акарова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акарова, д.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енжинского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Молодежн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Нова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Нов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Новая, д.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Новая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ервомайская, д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ервомайская, д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ервомайская, д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ервомайская, д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ервомайская, д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ушкина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ушкина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ушкина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ушкина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Пушкина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довая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довая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довая,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довая, д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довая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зонова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зонова, д.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зонова. д. 2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зонова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зонова, д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зонова, д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азонова, д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оветская, д.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основа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основая, д.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основая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основая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основая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основ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основ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троительна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троительная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троительная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троительн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троительная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троительная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троительная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Строительная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Устюженска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Устюженская, д.1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Устюженск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Устюженская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Устюженская, д.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Суда, ул. Чапаева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елиораторов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елиораторов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Молодежная, д.9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1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Тоншалово, ул. Рабоч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Абаканово, ул. Костромцова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Абаканово, ул. Костромцова,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Абаканово, ул. Костромцова, д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Абаканово, ул. Костромцова,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Абаканово, ул. Костромцова, д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Абаканово, ул. Костромцова, д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Воронино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Воскресенское (Воскресенское МО), ул. Советская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Весенняя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вановское, ул. Центральная, д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Мякса, ул. 70 лет Октябр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Мякса, ул. 70 лет Октябр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Мякса, ул. 70 лет Октября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Мякса, ул. 70 лет Октябр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Мякса, ул. 70 лет Октября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. Неверов Бор, ул. Рейдовая, д.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Нелазское, ул. Центральная, д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Нелазское, ул. Центральная, д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Нелазское, ул. Центральная, д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Нелазское, ул. Центральная, д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Покров, ул. Жукова, д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Жукова, д.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Жукова, д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Молодежная, д.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Центральная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Центральная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Центральная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Центральная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Центральная,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Центральная, д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Шухободь, ул. Центральная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Набережная,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Набережная, д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Центральная,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Центральная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Центральная, д.1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Центральная, д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Центральная, д.1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Центральная, д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Центральная, д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Школьн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Яганово, ул. Школьн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Воскресенское, ул.Советск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Воскресенское, ул.Советская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Воскресенское, ул.Советская, д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Воскресенское, ул.Советская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Воскресенское, ул.Советская, д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Воскресенское, ул.Советск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Воскресенское, ул.Советская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Воскресенское, ул.Совхозная, д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9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льинское, д.2 (Югск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льинское, д.3 (Югск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. Ильинское, д.4 (Югск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18:00Z</dcterms:created>
  <dc:creator>sheg</dc:creator>
  <dc:description/>
  <cp:keywords/>
  <dc:language>en-US</dc:language>
  <cp:lastModifiedBy>Делопроизводитель</cp:lastModifiedBy>
  <cp:lastPrinted>2023-01-19T15:52:00Z</cp:lastPrinted>
  <dcterms:modified xsi:type="dcterms:W3CDTF">2023-01-19T12:52:00Z</dcterms:modified>
  <cp:revision>14</cp:revision>
  <dc:subject/>
  <dc:title/>
</cp:coreProperties>
</file>