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4335" w:leader="none"/>
          <w:tab w:val="center" w:pos="5104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1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1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4.2025 № 212</w:t>
      </w:r>
    </w:p>
    <w:p>
      <w:pPr>
        <w:pStyle w:val="ConsPlusNormal1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6096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1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                    </w:t>
      </w:r>
    </w:p>
    <w:p>
      <w:pPr>
        <w:pStyle w:val="ConsPlusNormal1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1"/>
        <w:ind w:firstLine="60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24 № 543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Формирование современной городской среды </w:t>
        <w:br/>
        <w:t>в Череповецком муниципальном район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исание стратегических приоритетов, а также показатели, характеризующие достижение приоритетов и целей, установленные документами стратегического планирования </w:t>
      </w:r>
      <w:r>
        <w:rPr>
          <w:b/>
          <w:bCs/>
          <w:sz w:val="28"/>
          <w:szCs w:val="28"/>
        </w:rPr>
        <w:t>к муниципальной программе «Формирование современной городской среды в Череповецком муниципальном районе»</w:t>
      </w:r>
    </w:p>
    <w:p>
      <w:pPr>
        <w:pStyle w:val="Normal"/>
        <w:autoSpaceDE w:val="false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текущего состояния соответствующей сферы социально-экономического развития Череповецкого муниципального района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ая программа «Формирование современной городской среды в Череповецком муниципальном районе» (далее – Программа) направлена на создание комфортной современной среды проживания граждан на территории Череповецкого муниципального района (далее – район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ояние благоустройства дворовых и общественных территорий говорит о состоянии территории района в целом. От уровня благоустройства дворовых и общественных территорий во многом зависит качество жизни населения. Текущее состояние большинства дворовых и общественных территорий не соответствует современным требованиям к местам проживания и отдыха граждан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2018-2024 годов проводилась целенаправленная работа </w:t>
        <w:br/>
        <w:t>по благоустройству дворовых и общественных территор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Программе 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щественной территорией понимается территория общего пользования (улицы, набережные, площади, скверы, парк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в Программе применяются в соответствии </w:t>
        <w:br/>
        <w:t>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ольшинство проблем дворовых территорий заключается в том, что значительная часть дорожного полотна проездов к многоквартирным домам имеет высокую степень износа, так как срок службы дорожного покрытия с момента застройки истек, освещение дворовой территории не соответствует стандартам освещения. Уличная мебель и малые архитектурные формы устарели и требуют замены, отсутствуют места для проведения досуга и отдыха различных групп населения (детские и спортивные площадки), а также площадки для выгула животных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воровые территории многоквартирных домов нуждаются </w:t>
        <w:br/>
        <w:t xml:space="preserve">в обновлении в соответствии с требованиями и потребностями жителей района. С увеличением количества личного автотранспорта дворовые территории заставлены автомобилями, граждане имеют желание обустроить парковочные карманы, но данная работа очень затратная, а благосостояние сельского жителя не позволяет взять на себя финансирование данных работ  в полном объеме. При благоустройстве дворовой территории также необходимо производить установку малых архитектурных форм (скамеек, урн, различных решений для декоративного оформления территорий), озеленение территории двора, установку детских и спортивных площадок, заменить устаревшее игровое оборудование. Таким образом, назрела необходимость разработать Программу, включив в нее мероприятия </w:t>
        <w:br/>
        <w:t>по благоустройству дворовых территор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ми проблемами благоустройства общественных территорий является устаревшая материально-техническая база: малые архитектурные формы обветшали от времени, детское игровое оборудование устарело, деревья выросли и требуют обрезки, пешеходные дорожки покрылись ямами и выбоинами. На общественных территориях района недостаточно скамеек, урн, элементов благоустройства для проведения досуга и отдыха для населения. Также на территории района нет ни одной площадки для выгула домашних животных. Ритм современной жизни все больше заставляет задуматься граждан о проведении свободного времени с пользой для здоровья, не выезжая за пределы населенных пунктов, поэтому все чаще становятся востребованными прогулки в парках и скверах, занятие спортом на свежем воздухе. Благоустройство общественных территорий позволит создать комфортные условия для это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лагоустройство дворовых и общественных территорий района невозможно осуществлять без комплексного подхода. При планировании работ по благоустройству необходимо учитывать мнение жителей и сложившуюся инфраструктуру дворовой и общественной территории, чтобы более детально создать благоприятные условия для формирования комфортной современной среды проживания граждан на территории района, «городской среды», отвечающей требованиям настоящего времен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мальный перечень видов работ по благоустройству дворовых территорий многоквартирных домов включает в себя ремонт дворовых проездов, ремонт тротуаров, обустройство автомобильных парковок, обустройство пешеходных дорожек, обустройство ливневой канализации, обеспечение освещения дворовых территорий, установку скамеек, у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олнительный перечень работ по благоустройству дворовых территорий включает в себя озеленение территорий, обустройство площадок для выгула животных, оборудование местами для проведения досуга и отдыха разными группами населения (детские и (или) спортивные площадки), установку малых архитектурных форм (за исключением скамеек и урн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йоне развита и индивидуальная застройка. Для организации комплексного подхода к благоустройству территории района, необходимо проводить инвентаризацию уровня благоустройства прилегающих к индивидуальным жилым домам территорий и земельных участков, предоставленных для их размещения. Инвентаризация позволит произвести оценку общего состояния городской среды на территории района, разработать стратегию целесообразности затрат на отдельные проекты и возможную реакцию населения на их реализ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 учетом проведенной инвентаризации, в соответствии с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ядком проведения инвентаризации дворовой территории муниципальных образовани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>, утвержденным постановлением Правительства Вологодской области от 22.09.2017 № 851 (с изменениями и дополнениями), нуждающимися в благоустройстве признаны 158 дворовых территорий, из которых 81 территория нуждается в ремонтных работах проездов и тротуаров, остальные дворовые территории нуждаются либо в устройстве освещения, либо в установке урн, скамеек и т.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асть данных территорий уже благоустроена, адресный перечень дворовых территорий, подлежащих благоустройству в период 2020-2024 годов, актуализируется и дополняется в соответствии с Порядком представления, рассмотрения предложений заинтересованных или уполномоченных ими лиц о включении дворовых территорий, нуждающихся в благоустройстве и подлежащих благоустройству в 2025-2030 года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территории могут быть включены в Программу при условии одобрения решения о включении в адресный перечень дворовых территорий по решению общественной комиссии, если на территории, подлежащей благоустройству проведены мероприятия по инвентаризации территории и оформлен паспорт благоустройства территор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могут быть включ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обла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о каждому отдельному мероприятию несут ответственность за качественное и своевременное исполнение мероприятий Программы, целевое и эффективное использование выделяемых на ее реализацию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ализации проектов благоустройства дворовых и общественных территорий также предполагается участие граждан и заинтересованных организаций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общественного обсуждения проекта Программы, а так же проекта изменения в Программу осуществляется при участии заинтересованных лиц на заседании Общественной комиссии по обеспечению реализации муниципальной программы, созданной постановлением администрации район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ние и утверждение предложений от участников общественного обсуждения осуществляется при участии заинтересованных лиц на заседании Общественной комисс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воровые и общественные территории – участники Программы могут быть исключены из Программы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 в случа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лежащие благоустройству территории расположены вблизи многоквартирных домов, физический износ основных конструктивных элементов (крыша, стены, фундамент) которых превышает 70 проц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лежащие благоустройству территории планируются к изъятию для муниципальных или государственных нужд в соответствии с генеральным планом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овая территория может быть исключена в случае, если собственники помещений многоквартирных домов, к которым принадлежит данная территория, приняли решение об отказе от благоустройства дворовой территории в рамках реализации Программы или не приняли решения о благоустройстве дворовой территории в сроки, установленные Программой. При этом исключение такой дворовой территории из перечня дворовых территорий, подлежащих благоустройству 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и общественные территории - участники Программы могут быть исключены из Программы при условии одобрения решения об исключении указанных территорий из адресного перечня дворовых и общественных территорий по решению общественной комиссии, если на территории участника Программы проведены мероприятия по благоустройству территории в рамках других муниципальных программ или проектов инициативного бюджетирова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дательством Программой предусматривается условие о предельной дате заключения соглашений </w:t>
        <w:br/>
        <w:t xml:space="preserve">по результатам закупки товаров, работ и услуг для обеспечения муниципальных нужд в целях реализации Программы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общественных территорий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дворовых территорий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этом расходные обязательства области по предоставлению субсидий из бюджета области в целях софинансирования работ по благоустройству дворовых территорий в соответствии с дополнительным перечнем работ по благоустройству софинансируются из федерального бюджета: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наличии решения собственников помещений </w:t>
        <w:br/>
        <w:t xml:space="preserve">в многоквартирном доме, дворовая территория которого благоустраивается, </w:t>
        <w:br/>
        <w:t>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софинансировании собственниками помещений многоквартирного дома работ по благоустройству дворовых территорий </w:t>
        <w:br/>
        <w:t xml:space="preserve">в размере не менее 10 процентов стоимости выполнения таких рабо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государственной программой Вологодской области для муниципальных образований определены форма и доля трудового участия заинтересованных лиц в выполнении минимального и дополнительного перечней работ по благоустройству дворовых территор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е участие заинтересованных лиц в выполнении дополнительного перечня работ по благоустройству дворовых территорий осуществляется в форме выполнения жителями неоплачиваемых работ, не требующих специальной квалификации: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дворовой территории к началу работ (земляные работы, снятие старого оборудования, уборка мусора)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раска оборудования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еленение территории (посадка деревьев)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объекта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строительных материалов, техники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благоприятных условий для работы подрядной организации, выполняющей работы, и для ее работни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ой предусматриваются формирование и реализация мероприятий по вовлечению граждан и организаций в реализацию проектов благоустройства дворовых и общественных территорий, выполненных с их участ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ормой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х лиц), в реализации мероприятий по благоустройству дворовой территории в рамках минимального и дополнительного перечней работ по благоустройству, является выполнение жителями неоплачиваемых работ, не требующих специальной квалифик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е участие заинтересованных организаций в выполнении работ по благоустройству дворовых территорий подтверждается документаль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документов (материалов), подтверждающих трудовое участие, могут быть представлены отчеты управляющей компании, ТСЖ, ЖСК, совета многоквартирного дома о выполнении работ, включающие информацию о проведении мероприятия с трудовым участием граждан. 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autoSpaceDE w:val="false"/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иоритетов и целей муниципальной политики в сфере реализации муниципальной программы</w:t>
      </w:r>
    </w:p>
    <w:p>
      <w:pPr>
        <w:pStyle w:val="Normal"/>
        <w:autoSpaceDE w:val="false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оритетными в сфере реализации Программы являются мероприятия, направленные на: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благоустройство</w:t>
      </w:r>
      <w:r>
        <w:rPr>
          <w:bCs/>
          <w:sz w:val="28"/>
          <w:szCs w:val="28"/>
        </w:rPr>
        <w:t xml:space="preserve"> общественных территорий и </w:t>
      </w:r>
      <w:r>
        <w:rPr>
          <w:rFonts w:eastAsia="Calibri"/>
          <w:sz w:val="28"/>
          <w:szCs w:val="28"/>
        </w:rPr>
        <w:t>создание новых общественных территорий</w:t>
      </w:r>
      <w:r>
        <w:rPr>
          <w:bCs/>
          <w:sz w:val="28"/>
          <w:szCs w:val="28"/>
        </w:rPr>
        <w:t xml:space="preserve"> в районе</w:t>
      </w:r>
      <w:r>
        <w:rPr>
          <w:rFonts w:eastAsia="Calibri"/>
          <w:sz w:val="28"/>
          <w:szCs w:val="28"/>
        </w:rPr>
        <w:t>,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благоустройство</w:t>
      </w:r>
      <w:r>
        <w:rPr>
          <w:bCs/>
          <w:sz w:val="28"/>
          <w:szCs w:val="28"/>
        </w:rPr>
        <w:t xml:space="preserve"> дворовых территорий в районе</w:t>
      </w:r>
      <w:r>
        <w:rPr>
          <w:rFonts w:eastAsia="Calibri"/>
          <w:sz w:val="28"/>
          <w:szCs w:val="28"/>
        </w:rPr>
        <w:t xml:space="preserve">,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Calibri"/>
          <w:sz w:val="28"/>
          <w:szCs w:val="28"/>
        </w:rPr>
        <w:t>создание современной и комфортной среды проживания граждан на территории района, отвечающей требованиям современной жизн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3. Задачи и цели муниципального управления, способы их эффективного решения в соответствующей отрасли экономики и сфере муниципального управ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Цель Программы - б</w:t>
      </w:r>
      <w:r>
        <w:rPr>
          <w:rFonts w:eastAsia="Calibri"/>
          <w:sz w:val="28"/>
          <w:szCs w:val="28"/>
        </w:rPr>
        <w:t xml:space="preserve">лагоустройство к концу 2030 года не менее </w:t>
        <w:br/>
        <w:t>26 общественных и дворовых территорий в Череповецком муниципальном район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обеспечение проведения мероприятий по </w:t>
      </w:r>
      <w:r>
        <w:rPr>
          <w:sz w:val="28"/>
          <w:szCs w:val="28"/>
        </w:rPr>
        <w:t>благоустройству общественных территорий к концу 2030 года не менее 7 един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 xml:space="preserve">Обеспечение проведения мероприятий по </w:t>
      </w:r>
      <w:r>
        <w:rPr>
          <w:sz w:val="28"/>
          <w:szCs w:val="28"/>
        </w:rPr>
        <w:t>благоустройству дворовых территорий, общественных пространств, детских и спортивных площадок, обустройству мест захоронений к концу 2030 года не менее 19 единиц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казател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благоустроенных общественных территорий, включенных в государственные (муниципальные) программы формирования современной городской среды, е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благоустроенных дворовых территорий, включенных в государственные (муниципальные) программы формирования современной городской среды, е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7" w:type="dxa"/>
            <w:tcBorders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Формирование современной городской среды </w:t>
        <w:br/>
        <w:t>в Череповецком муниципальном районе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сновные положе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6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33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атор муниципальной программы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есов Анатолий Юрьевич, заместитель руководителя администрации Череповецкого муниципального район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равление строительства </w:t>
            </w:r>
            <w:r>
              <w:rPr>
                <w:sz w:val="26"/>
                <w:szCs w:val="26"/>
              </w:rPr>
              <w:t xml:space="preserve">и жилищно-коммунального хозяйства администрации района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сельских поселений</w:t>
            </w:r>
          </w:p>
        </w:tc>
      </w:tr>
      <w:tr>
        <w:trPr>
          <w:trHeight w:val="105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– 2030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Цель № 1. Благоустройство к концу 2030 года не менее 26 общественных и дворовых территорий в Череповецком муниципальном районе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правления  муниципальной программы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&lt;3&gt;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: </w:t>
            </w:r>
            <w:r>
              <w:rPr>
                <w:b/>
                <w:color w:val="000000"/>
                <w:sz w:val="26"/>
                <w:szCs w:val="26"/>
              </w:rPr>
              <w:t xml:space="preserve">89947,4  </w:t>
            </w:r>
            <w:r>
              <w:rPr>
                <w:sz w:val="26"/>
                <w:szCs w:val="26"/>
              </w:rPr>
              <w:t>тыс.руб. из них сре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- </w:t>
            </w:r>
            <w:r>
              <w:rPr>
                <w:b/>
                <w:color w:val="000000"/>
                <w:sz w:val="26"/>
                <w:szCs w:val="26"/>
              </w:rPr>
              <w:t xml:space="preserve">15220,3 </w:t>
            </w:r>
            <w:r>
              <w:rPr>
                <w:sz w:val="26"/>
                <w:szCs w:val="26"/>
              </w:rPr>
              <w:t>тыс.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ластной бюджет – </w:t>
            </w:r>
            <w:r>
              <w:rPr>
                <w:b/>
                <w:color w:val="000000"/>
                <w:sz w:val="26"/>
                <w:szCs w:val="26"/>
              </w:rPr>
              <w:t xml:space="preserve">65732,3 </w:t>
            </w:r>
            <w:r>
              <w:rPr>
                <w:sz w:val="26"/>
                <w:szCs w:val="26"/>
              </w:rPr>
              <w:t>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(района) – </w:t>
            </w:r>
            <w:r>
              <w:rPr>
                <w:b/>
                <w:color w:val="000000"/>
                <w:sz w:val="26"/>
                <w:szCs w:val="26"/>
              </w:rPr>
              <w:t xml:space="preserve">4561,3 </w:t>
            </w:r>
            <w:r>
              <w:rPr>
                <w:sz w:val="26"/>
                <w:szCs w:val="26"/>
              </w:rPr>
              <w:t>тыс.ру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сельских поселений</w:t>
            </w:r>
            <w:r>
              <w:rPr>
                <w:color w:val="000000"/>
                <w:sz w:val="26"/>
                <w:szCs w:val="26"/>
              </w:rPr>
              <w:t xml:space="preserve"> – </w:t>
            </w:r>
            <w:r>
              <w:rPr>
                <w:b/>
                <w:color w:val="000000"/>
                <w:sz w:val="26"/>
                <w:szCs w:val="26"/>
              </w:rPr>
              <w:t>4433,5</w:t>
            </w:r>
            <w:r>
              <w:rPr>
                <w:color w:val="000000"/>
                <w:sz w:val="26"/>
                <w:szCs w:val="26"/>
              </w:rPr>
              <w:t xml:space="preserve"> тыс.руб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25 год –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46470,9 </w:t>
            </w:r>
            <w:r>
              <w:rPr>
                <w:color w:val="000000"/>
              </w:rPr>
              <w:t>тыс.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26 год -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6322,6 </w:t>
            </w:r>
            <w:r>
              <w:rPr>
                <w:color w:val="000000"/>
              </w:rPr>
              <w:t>тыс.руб.</w:t>
            </w:r>
          </w:p>
          <w:p>
            <w:pPr>
              <w:pStyle w:val="ConsPlusNormal1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7 год –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6070,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ConsPlusNormal1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8 год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0361,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ConsPlusNormal1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9 год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0361,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ConsPlusNormal1"/>
              <w:ind w:firstLine="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30 год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0361,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ень направлений, соответствующих стратегическим целям социально-экономического развития Череповецкого муниципального района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2.  Показатели муниципальной программы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4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3"/>
        <w:gridCol w:w="2127"/>
        <w:gridCol w:w="1134"/>
        <w:gridCol w:w="1385"/>
        <w:gridCol w:w="777"/>
        <w:gridCol w:w="709"/>
        <w:gridCol w:w="709"/>
        <w:gridCol w:w="708"/>
        <w:gridCol w:w="816"/>
        <w:gridCol w:w="848"/>
        <w:gridCol w:w="2552"/>
        <w:gridCol w:w="2374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2024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стратегических целе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Цель № 1. Благоустройство к концу 2030 года не менее 26 общественных и дворовых территорий в Череповецком муниципальном район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КХ администрации райо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благоустроенных дворов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КХ администрации райо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благоустроенных дворовых территорий, включенных в государственные (муниципальные) программы формирования современной городской среды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структурных элементов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3"/>
        <w:gridCol w:w="5244"/>
        <w:gridCol w:w="67"/>
        <w:gridCol w:w="1458"/>
        <w:gridCol w:w="794"/>
        <w:gridCol w:w="2161"/>
        <w:gridCol w:w="91"/>
        <w:gridCol w:w="450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структурного элемента 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показателями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ый проект «Формирование комфортной городской среды»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уратор проекта Вересов Анатолий Юрьевич, заместитель руководителя администрации Череповецкого муниципального района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Управление строительства и жилищно-коммунального хозяйства администрации Череповецкого муниципального района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: 2025-203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№1.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еспечение проведения мероприятий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у общественных территорий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 концу 2030 года не менее 7 единиц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территорий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проект «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Формирование комфортной городской среды в Череповецком муниципальном районе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уратор проекта Вересов Анатолий Юрьевич, заместитель руководителя администрации Череповецкого муниципального района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Управление строительства и жилищно-коммунального хозяйства администрации Череповецкого муниципального района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: 2025-203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№1.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еспечение проведения мероприятий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у дворовых территорий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, обществен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странств, детских и спортивных площадок, обустройству мест захоронений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 концу 2030 года не менее 19 единиц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пространств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араметры финансового обеспечения реализаци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0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66"/>
        <w:gridCol w:w="992"/>
        <w:gridCol w:w="1134"/>
        <w:gridCol w:w="993"/>
        <w:gridCol w:w="992"/>
        <w:gridCol w:w="992"/>
        <w:gridCol w:w="992"/>
        <w:gridCol w:w="1699"/>
      </w:tblGrid>
      <w:tr>
        <w:trPr/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структурного элемента / источник финансового обеспечения 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Формирование современной городской среды в Череповецком муниципальном райо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 (всего)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947,4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46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47,4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0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32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1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3,5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: </w:t>
            </w:r>
          </w:p>
          <w:p>
            <w:pPr>
              <w:pStyle w:val="ConsPlusNormal1"/>
              <w:ind w:hanging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строительства и жилищно-коммунального хозяйства администрации района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947,4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47,4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0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32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1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3,5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проект «Формирование комфортной городской среды»  (всего)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7876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57876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0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68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,7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строительства и жилищно-коммунального хозяйства администрации района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7876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57876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0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68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,7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проект «Формирование комфортной городской среды в Череповецком муниципальном районе»  (всего)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71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1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4,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3,5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строительства и жилищно-коммунального хозяйства администрации района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71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1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4,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</w:tr>
      <w:tr>
        <w:trPr>
          <w:trHeight w:val="3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3,5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1333"/>
      <w:bookmarkEnd w:id="0"/>
      <w:r>
        <w:rPr>
          <w:rFonts w:cs="Times New Roman" w:ascii="Times New Roman" w:hAnsi="Times New Roman"/>
          <w:b/>
          <w:sz w:val="26"/>
          <w:szCs w:val="26"/>
        </w:rPr>
        <w:t>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казателя муниципальной программы Череповецкого муниципального район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4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118"/>
        <w:gridCol w:w="1418"/>
        <w:gridCol w:w="5670"/>
        <w:gridCol w:w="3359"/>
      </w:tblGrid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>не требуетс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фактические данные о количестве благоустроенных  общественных террито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строительства и ЖКХ</w:t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благоустроенных дворов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99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фактические данные о количестве благоустроенных дворовых террито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строительства и ЖКХ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P214"/>
      <w:bookmarkStart w:id="2" w:name="P214"/>
      <w:bookmarkEnd w:id="2"/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Формирование комфортной городской сре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0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54"/>
        <w:gridCol w:w="3368"/>
        <w:gridCol w:w="1984"/>
        <w:gridCol w:w="1701"/>
        <w:gridCol w:w="2902"/>
      </w:tblGrid>
      <w:tr>
        <w:trPr>
          <w:trHeight w:val="454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комфортной городской среды</w:t>
            </w:r>
          </w:p>
        </w:tc>
      </w:tr>
      <w:tr>
        <w:trPr>
          <w:trHeight w:val="634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30</w:t>
            </w:r>
          </w:p>
        </w:tc>
      </w:tr>
      <w:tr>
        <w:trPr>
          <w:trHeight w:val="46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ов А.Ю.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района</w:t>
            </w:r>
          </w:p>
        </w:tc>
      </w:tr>
      <w:tr>
        <w:trPr>
          <w:trHeight w:val="72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современной городской среды в Череповецком муниципальном районе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4377"/>
        <w:gridCol w:w="1405"/>
        <w:gridCol w:w="1147"/>
        <w:gridCol w:w="992"/>
        <w:gridCol w:w="851"/>
        <w:gridCol w:w="850"/>
        <w:gridCol w:w="851"/>
        <w:gridCol w:w="850"/>
        <w:gridCol w:w="851"/>
        <w:gridCol w:w="850"/>
        <w:gridCol w:w="1457"/>
      </w:tblGrid>
      <w:tr>
        <w:trPr/>
        <w:tc>
          <w:tcPr>
            <w:tcW w:w="15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Формирование условий для повышения уровн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фортности городской среды, в том числе общественных территорий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оличество благоустроенных общественных территорий, включенных в государственные (муниципальные) программы</w:t>
            </w: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 xml:space="preserve"> формирования современной городской сре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8"/>
        <w:gridCol w:w="3822"/>
        <w:gridCol w:w="1576"/>
        <w:gridCol w:w="692"/>
        <w:gridCol w:w="850"/>
        <w:gridCol w:w="709"/>
        <w:gridCol w:w="709"/>
        <w:gridCol w:w="567"/>
        <w:gridCol w:w="850"/>
        <w:gridCol w:w="1843"/>
        <w:gridCol w:w="1984"/>
        <w:gridCol w:w="1282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, результата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  <w:br/>
              <w:t xml:space="preserve">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, год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результа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результат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еспечение проведения мероприятий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у общественных территорий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 концу 2030 года не менее 7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концу 2030 года реализованы мероприятия по благоустройству  не менее 7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щественных территорий в Череповецком муниципальном районе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территорий (пространст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граждан,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ы мероприятия по благоустройству  общественных пространств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к концу 2030 года не менее 7 ед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территорий (пространст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граждан,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5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е обеспечение реализации проекта</w:t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5529"/>
        <w:gridCol w:w="1122"/>
        <w:gridCol w:w="1245"/>
        <w:gridCol w:w="1134"/>
        <w:gridCol w:w="1276"/>
        <w:gridCol w:w="1134"/>
        <w:gridCol w:w="1163"/>
        <w:gridCol w:w="1275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 и источника финансирования</w:t>
            </w:r>
          </w:p>
        </w:tc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.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</w:t>
            </w:r>
          </w:p>
        </w:tc>
        <w:tc>
          <w:tcPr>
            <w:tcW w:w="13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беспечение проведения мероприятий по </w:t>
            </w:r>
            <w:r>
              <w:rPr>
                <w:sz w:val="22"/>
                <w:szCs w:val="22"/>
              </w:rPr>
              <w:t xml:space="preserve">благоустройству общественных территорий </w:t>
            </w:r>
            <w:r>
              <w:rPr>
                <w:rFonts w:eastAsia="Calibri"/>
                <w:sz w:val="22"/>
                <w:szCs w:val="22"/>
              </w:rPr>
              <w:t>к концу 2030 года не менее 7 общественных территорий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концу 2030 года реализованы мероприятия по благоустройству  не менее 7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ственных территорий в Череповецком муниципальном райо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сего)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56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едерального 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0,3</w:t>
            </w:r>
          </w:p>
        </w:tc>
      </w:tr>
      <w:tr>
        <w:trPr>
          <w:trHeight w:val="3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30,5</w:t>
            </w:r>
          </w:p>
        </w:tc>
      </w:tr>
      <w:tr>
        <w:trPr>
          <w:trHeight w:val="3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,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ы мероприятия по благоустройству  общественных пространств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к концу 2030 года не менее 7 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1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19,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едерального 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,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екту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9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876,2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 средства федераль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0,3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3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68,2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,7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0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5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тодик расчета показателей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6655</wp:posOffset>
                </wp:positionH>
                <wp:positionV relativeFrom="paragraph">
                  <wp:posOffset>122555</wp:posOffset>
                </wp:positionV>
                <wp:extent cx="8731885" cy="2045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885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71"/>
                              <w:gridCol w:w="3119"/>
                              <w:gridCol w:w="1134"/>
                              <w:gridCol w:w="5528"/>
                              <w:gridCol w:w="3199"/>
                            </w:tblGrid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Единица измерения (по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2"/>
                                        <w:szCs w:val="22"/>
                                      </w:rPr>
                                      <w:t>ОКЕИ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етодика расчета показателя </w:t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очник получ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не требуется</w:t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фактические данные о количестве благоустроенных  общественных территор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правление строительства и ЖК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5pt;height:161.05pt;mso-wrap-distance-left:9pt;mso-wrap-distance-right:9pt;mso-wrap-distance-top:0pt;mso-wrap-distance-bottom:0pt;margin-top:9.65pt;mso-position-vertical-relative:text;margin-left:92.65pt;mso-position-horizontal-relative:page">
                <v:fill opacity="0f"/>
                <v:textbox inset="0in,0in,0in,0in">
                  <w:txbxContent>
                    <w:tbl>
                      <w:tblPr>
                        <w:tblW w:w="13751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71"/>
                        <w:gridCol w:w="3119"/>
                        <w:gridCol w:w="1134"/>
                        <w:gridCol w:w="5528"/>
                        <w:gridCol w:w="3199"/>
                      </w:tblGrid>
                      <w:tr>
                        <w:trPr>
                          <w:trHeight w:val="88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Единица измерения (по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>ОКЕ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етодика расчета показателя </w:t>
                            </w:r>
                          </w:p>
                        </w:tc>
                        <w:tc>
                          <w:tcPr>
                            <w:tcW w:w="3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очник получения информации</w:t>
                            </w:r>
                          </w:p>
                        </w:tc>
                      </w:tr>
                      <w:tr>
                        <w:trPr>
                          <w:trHeight w:val="191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shd w:fill="FFFFFF" w:val="clear"/>
                              </w:rPr>
                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textAlignment w:val="baseline"/>
                              <w:rPr>
                                <w:rFonts w:ascii="Times New Roman" w:hAnsi="Times New Roman" w:cs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не требуется</w:t>
                            </w:r>
                          </w:p>
                        </w:tc>
                        <w:tc>
                          <w:tcPr>
                            <w:tcW w:w="3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shd w:fill="FFFFFF" w:val="clear"/>
                              </w:rPr>
                              <w:t xml:space="preserve">фактические данные о количестве благоустроенных  общественных территор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правление строительства и ЖК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й по реализаци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521"/>
        <w:gridCol w:w="1275"/>
        <w:gridCol w:w="1418"/>
        <w:gridCol w:w="2268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концу 2030 года реализованы мероприятия по благоустройству  не менее 7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ственных территорий в Череповецком муницип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1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концепции благоустрой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</w:t>
            </w:r>
            <w:r>
              <w:rPr>
                <w:sz w:val="22"/>
                <w:szCs w:val="22"/>
              </w:rPr>
              <w:t xml:space="preserve"> Управление строительства и ЖК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Проектно-сметная документац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Госэкспертиз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 для разработки сме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, прохождение государственной экспертиз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2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реализацию проек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с Министерством благоустройства и содержания территорий 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  <w:p>
            <w:pPr>
              <w:pStyle w:val="ConsPlusNormal1"/>
              <w:ind w:hanging="1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6</w:t>
            </w:r>
          </w:p>
          <w:p>
            <w:pPr>
              <w:pStyle w:val="ConsPlusNormal1"/>
              <w:ind w:hanging="1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7</w:t>
            </w:r>
          </w:p>
          <w:p>
            <w:pPr>
              <w:pStyle w:val="ConsPlusNormal1"/>
              <w:ind w:hanging="1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8</w:t>
            </w:r>
          </w:p>
          <w:p>
            <w:pPr>
              <w:pStyle w:val="ConsPlusNormal1"/>
              <w:ind w:hanging="1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 Соглашение с Министерством благоустройства и содержания территорий  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3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укционных процедур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муниципальных контрактов на 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кон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4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благоустройству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5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исполнительной документации в Министерство благоустройства и содержания территорий  ВО для проверк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денеж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Уведомление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6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ое поручение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концу 2030 года реализованы мероприятия по благоустройству  не менее 7 общественных пространств в Череповецком муницип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>
          <w:trHeight w:val="1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1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концепции благоустройств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 для разработки сме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, прохождение государственн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градостроительства 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Проектно-сметная документация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Госэкспертизы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2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реализацию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с Министерством благоустройства и содержания территорий 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9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 Соглашение с Министерством благоустройства и содержания территорий  ВО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3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укционных процеду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муниципальных контрактов на благоустройство общественных простран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контракт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4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благоустройству общественных простран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5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исполнительной документации в Министерство благоустройства и содержания территорий  ВО для проверк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денеж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Уведомление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6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ConsPlusNormal1"/>
        <w:tabs>
          <w:tab w:val="clear" w:pos="708"/>
          <w:tab w:val="left" w:pos="2655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" w:name="P914"/>
      <w:bookmarkStart w:id="4" w:name="P914"/>
      <w:bookmarkEnd w:id="4"/>
    </w:p>
    <w:p>
      <w:pPr>
        <w:pStyle w:val="Normal"/>
        <w:ind w:firstLine="567"/>
        <w:jc w:val="right"/>
        <w:rPr/>
      </w:pPr>
      <w:r>
        <w:rPr/>
      </w:r>
    </w:p>
    <w:p>
      <w:pPr>
        <w:pStyle w:val="ConsPlus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Формирование комфортной городской сред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 Череповецком муниципальном районе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0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94"/>
        <w:gridCol w:w="4111"/>
        <w:gridCol w:w="1984"/>
        <w:gridCol w:w="1701"/>
        <w:gridCol w:w="2515"/>
      </w:tblGrid>
      <w:tr>
        <w:trPr>
          <w:trHeight w:val="45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 в Череповецком муниципальном районе</w:t>
            </w:r>
          </w:p>
        </w:tc>
      </w:tr>
      <w:tr>
        <w:trPr>
          <w:trHeight w:val="63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комфортной городской среды в Череповецком муниципальн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30</w:t>
            </w:r>
          </w:p>
        </w:tc>
      </w:tr>
      <w:tr>
        <w:trPr>
          <w:trHeight w:val="46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ов А.Ю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района</w:t>
            </w:r>
          </w:p>
        </w:tc>
      </w:tr>
      <w:tr>
        <w:trPr>
          <w:trHeight w:val="72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современной городской среды в Череповецком муниципальном районе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9"/>
        <w:gridCol w:w="2994"/>
        <w:gridCol w:w="1405"/>
        <w:gridCol w:w="1147"/>
        <w:gridCol w:w="992"/>
        <w:gridCol w:w="851"/>
        <w:gridCol w:w="850"/>
        <w:gridCol w:w="851"/>
        <w:gridCol w:w="850"/>
        <w:gridCol w:w="851"/>
        <w:gridCol w:w="850"/>
        <w:gridCol w:w="1457"/>
      </w:tblGrid>
      <w:tr>
        <w:trPr/>
        <w:tc>
          <w:tcPr>
            <w:tcW w:w="13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фортности городской среды, в том числе общественных территорий,  пространств, дворовых территорий, детских и спортивных площадок, мест захоронения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>
          <w:trHeight w:val="277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3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1"/>
        <w:gridCol w:w="3402"/>
        <w:gridCol w:w="1255"/>
        <w:gridCol w:w="709"/>
        <w:gridCol w:w="709"/>
        <w:gridCol w:w="709"/>
        <w:gridCol w:w="708"/>
        <w:gridCol w:w="709"/>
        <w:gridCol w:w="709"/>
        <w:gridCol w:w="1843"/>
        <w:gridCol w:w="1984"/>
        <w:gridCol w:w="1580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, результат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, год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результа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результат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еспечение проведения мероприятий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у дворовых территорий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тских и спортивных площадок, обустройству мест захоронений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 концу 2030 года не менее 13 единиц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ы мероприятия по благоустройству  дворовых территорий многоквартирных домов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 концу 2030 года не менее 7 ед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территорий (пространст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граждан,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ы мероприятия по благоустройству  детских и спортивных площадок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 концу 2030 года не менее 4 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территорий (пространст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граждан,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ы мероприятия по   обустройство мест захоронений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 концу 2030 года не менее 2 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обустройство мест захоро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о количество обустройство мест захоро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4.Финансовое обеспечение реализации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5529"/>
        <w:gridCol w:w="1122"/>
        <w:gridCol w:w="1245"/>
        <w:gridCol w:w="1134"/>
        <w:gridCol w:w="1276"/>
        <w:gridCol w:w="1134"/>
        <w:gridCol w:w="1163"/>
        <w:gridCol w:w="1275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и источника финансирования</w:t>
            </w:r>
          </w:p>
        </w:tc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.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.</w:t>
            </w:r>
          </w:p>
        </w:tc>
        <w:tc>
          <w:tcPr>
            <w:tcW w:w="13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/>
            </w:pPr>
            <w:r>
              <w:rPr>
                <w:shd w:fill="FFFFFF" w:val="clear"/>
              </w:rPr>
              <w:t xml:space="preserve">Обеспечение проведения мероприятий по </w:t>
            </w:r>
            <w:r>
              <w:rPr/>
              <w:t>благоустройству дворовых территорий</w:t>
            </w:r>
            <w:r>
              <w:rPr>
                <w:rFonts w:eastAsia="Calibri"/>
              </w:rPr>
              <w:t xml:space="preserve">, общественных </w:t>
            </w:r>
            <w:r>
              <w:rPr/>
              <w:t xml:space="preserve">пространств, детских и спортивных площадок, обустройству мест захоронений </w:t>
            </w:r>
            <w:r>
              <w:rPr>
                <w:rFonts w:eastAsia="Calibri"/>
              </w:rPr>
              <w:t>к концу 2030 года не менее 20 единиц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ы мероприятия по благоустройству  дворовых территорий многоквартирных дом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 концу 2030 года не менее 7 е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13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13,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2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2,1</w:t>
            </w:r>
          </w:p>
        </w:tc>
      </w:tr>
      <w:tr>
        <w:trPr>
          <w:trHeight w:val="3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1501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1,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ованы мероприятия по благоустройству  детских и спортивных площадок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концу 2030 года не менее 4 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2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21,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9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2,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ованы мероприятия по   обустройство мест захоронен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концу 2030 года не менее 2 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6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6,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3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екту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7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71,2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средства федераль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4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4,1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3,6   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3,5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72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Перечень методик расчета показателей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6655</wp:posOffset>
                </wp:positionH>
                <wp:positionV relativeFrom="paragraph">
                  <wp:posOffset>122555</wp:posOffset>
                </wp:positionV>
                <wp:extent cx="8731885" cy="1570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885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71"/>
                              <w:gridCol w:w="4536"/>
                              <w:gridCol w:w="1559"/>
                              <w:gridCol w:w="2835"/>
                              <w:gridCol w:w="4050"/>
                            </w:tblGrid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Единица измерения </w:t>
                                    <w:br/>
                                    <w:t xml:space="preserve">(по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2"/>
                                        <w:szCs w:val="22"/>
                                      </w:rPr>
                                      <w:t>ОКЕИ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етодика расчета показателя 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очник получ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1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Количество благоустроенных дворовых территорий, включенных в государственные (муниципальные) программы формирования современной городской сре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не требуется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фактические данные о количестве благоустроенных дворовых территор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Управление строительства и ЖК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5pt;height:123.7pt;mso-wrap-distance-left:9pt;mso-wrap-distance-right:9pt;mso-wrap-distance-top:0pt;mso-wrap-distance-bottom:0pt;margin-top:9.65pt;mso-position-vertical-relative:text;margin-left:92.65pt;mso-position-horizontal-relative:page">
                <v:fill opacity="0f"/>
                <v:textbox inset="0in,0in,0in,0in">
                  <w:txbxContent>
                    <w:tbl>
                      <w:tblPr>
                        <w:tblW w:w="13751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71"/>
                        <w:gridCol w:w="4536"/>
                        <w:gridCol w:w="1559"/>
                        <w:gridCol w:w="2835"/>
                        <w:gridCol w:w="4050"/>
                      </w:tblGrid>
                      <w:tr>
                        <w:trPr>
                          <w:trHeight w:val="738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Единица измерения </w:t>
                              <w:br/>
                              <w:t xml:space="preserve">(по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>ОКЕ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етодика расчета показателя 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очник получения информации</w:t>
                            </w:r>
                          </w:p>
                        </w:tc>
                      </w:tr>
                      <w:tr>
                        <w:trPr>
                          <w:trHeight w:val="1491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Количество благоустроенных дворовых территорий, включенных в государственные (муниципальные) программы формирования современной городской сре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не требуется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 xml:space="preserve">фактические данные о количестве благоустроенных дворовых территор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Управление строительства и ЖК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й по реализаци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521"/>
        <w:gridCol w:w="1275"/>
        <w:gridCol w:w="1418"/>
        <w:gridCol w:w="2268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ы мероприятия по благоустройству  дворовых территорий многоквартирных домов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 концу 2030 года </w:t>
              <w:br/>
              <w:t xml:space="preserve">не менее 7 ед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1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концепции благоустрой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 Управление строительства и ЖК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Проектно-сметная документац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Госэкспертиз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 для разработки сме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, прохождение государственной экспертиз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2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реализацию проек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с Министерством благоустройства и содержания территорий 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 Соглашение с Министерством благоустройства и содержания территорий  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3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укционных процедур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муниципальных контрактов на 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кон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4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благоустройству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5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исполнительной документации в Министерство благоустройства и содержания территорий  ВО для проверк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денеж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Уведом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6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ы мероприятия по благоустройству  детских и спортивных площадок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 концу 2030 года не менее 4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6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1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концепции благоустройства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 для разработки сме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, прохождение государственн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 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Проектно-сметная документац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Госэкспертиз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2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реализацию проек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с Министерством благоустройства и содержания территорий 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 Соглашение с Министерством благоустройства и содержания территорий  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3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укционных процедур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муниципальных контрактов на 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кон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4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благоустройству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5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исполнительной документации в Министерство благоустройства и содержания территорий  ВО для проверк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денеж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Уведом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6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ы мероприятия по   обустройство мест захоронений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 концу 2030 года не менее 2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snapToGrid w:val="false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6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1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концепции благоустройств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 для разработки сме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, прохождение государственн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 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Проектно-сметная документац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Госэкспертиз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2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реализацию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с Министерством благоустройства и содержания территорий 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 Соглашение с Министерством благоустройства и содержания территорий  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3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укционных процеду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муниципальных контрактов на 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кон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4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благоустройству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5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исполнительной документации в Министерство благоустройства и содержания территорий  ВО для проверк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денеж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Уведом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6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ind w:hanging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.09.20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sectPr>
      <w:headerReference w:type="default" r:id="rId14"/>
      <w:footerReference w:type="default" r:id="rId15"/>
      <w:type w:val="nextPage"/>
      <w:pgSz w:orient="landscape" w:w="16838" w:h="11906"/>
      <w:pgMar w:left="1701" w:right="851" w:gutter="0" w:header="0" w:top="1701" w:footer="0" w:bottom="1134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60" w:hanging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980" w:hanging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Calibri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Знак примечания"/>
    <w:basedOn w:val="Style10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basedOn w:val="Style10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Arial Unicode MS" w:hAnsi="Arial Unicode MS" w:eastAsia="Arial Unicode MS" w:cs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Bserpurlitem1">
    <w:name w:val="b-serp-url__item1"/>
    <w:basedOn w:val="Style10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Style23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alibri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Pc">
    <w:name w:val="p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889D6E4FB1FCADE77516306596813AB88F820B2AC46553AA0E61A80E81EA8A8D4A17A74DBAD8C5DF60E31C2438dEpBL" TargetMode="External"/><Relationship Id="rId5" Type="http://schemas.openxmlformats.org/officeDocument/2006/relationships/hyperlink" Target="consultantplus://offline/ref=58DF707D739F2646BA3531DD7A87F820273D762C3291BA4909B8B36C0BCBFF9F3B85537ABA2E66CE3D3E035EAERFJAF" TargetMode="External"/><Relationship Id="rId6" Type="http://schemas.openxmlformats.org/officeDocument/2006/relationships/hyperlink" Target="consultantplus://offline/ref=58DF707D739F2646BA3531DD7A87F820273D762C3291BA4909B8B36C0BCBFF9F3B85537ABA2E66CE3D3E035EAERFJAF" TargetMode="External"/><Relationship Id="rId7" Type="http://schemas.openxmlformats.org/officeDocument/2006/relationships/hyperlink" Target="consultantplus://offline/ref=58DF707D739F2646BA3531DD7A87F820273D762C3291BA4909B8B36C0BCBFF9F3B85537ABA2E66CE3D3E035EAERFJAF" TargetMode="External"/><Relationship Id="rId8" Type="http://schemas.openxmlformats.org/officeDocument/2006/relationships/hyperlink" Target="consultantplus://offline/ref=58DF707D739F2646BA3531DD7A87F820273D762C3291BA4909B8B36C0BCBFF9F3B85537ABA2E66CE3D3E035EAERFJAF" TargetMode="External"/><Relationship Id="rId9" Type="http://schemas.openxmlformats.org/officeDocument/2006/relationships/hyperlink" Target="consultantplus://offline/ref=58DF707D739F2646BA3531DD7A87F820273D762C3291BA4909B8B36C0BCBFF9F3B85537ABA2E66CE3D3E035EAERFJAF" TargetMode="External"/><Relationship Id="rId10" Type="http://schemas.openxmlformats.org/officeDocument/2006/relationships/hyperlink" Target="consultantplus://offline/ref=58DF707D739F2646BA3531DD7A87F820273D762C3291BA4909B8B36C0BCBFF9F3B85537ABA2E66CE3D3E035EAERFJAF" TargetMode="External"/><Relationship Id="rId11" Type="http://schemas.openxmlformats.org/officeDocument/2006/relationships/hyperlink" Target="consultantplus://offline/ref=58DF707D739F2646BA3531DD7A87F820273D762C3291BA4909B8B36C0BCBFF9F3B85537ABA2E66CE3D3E035EAERFJAF" TargetMode="External"/><Relationship Id="rId12" Type="http://schemas.openxmlformats.org/officeDocument/2006/relationships/hyperlink" Target="consultantplus://offline/ref=58DF707D739F2646BA3531DD7A87F820273D762C3291BA4909B8B36C0BCBFF9F3B85537ABA2E66CE3D3E035EAERFJAF" TargetMode="External"/><Relationship Id="rId13" Type="http://schemas.openxmlformats.org/officeDocument/2006/relationships/hyperlink" Target="consultantplus://offline/ref=58DF707D739F2646BA3531DD7A87F820273D762C3291BA4909B8B36C0BCBFF9F3B85537ABA2E66CE3D3E035EAERFJAF" TargetMode="Externa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47:00Z</dcterms:created>
  <dc:creator>User</dc:creator>
  <dc:description/>
  <cp:keywords/>
  <dc:language>en-US</dc:language>
  <cp:lastModifiedBy>Делопроизводитель</cp:lastModifiedBy>
  <cp:lastPrinted>2025-04-24T14:22:00Z</cp:lastPrinted>
  <dcterms:modified xsi:type="dcterms:W3CDTF">2025-04-24T11:22:00Z</dcterms:modified>
  <cp:revision>33</cp:revision>
  <dc:subject/>
  <dc:title>ПРЕДСТАВИТЕЛЬНОЕ СОБРАНИЕ</dc:title>
</cp:coreProperties>
</file>