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60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ind w:left="60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bCs/>
          <w:sz w:val="28"/>
          <w:szCs w:val="28"/>
        </w:rPr>
        <w:t>от 23.04.2025 № 214</w:t>
      </w:r>
    </w:p>
    <w:p>
      <w:pPr>
        <w:pStyle w:val="Normal"/>
        <w:ind w:left="637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283"/>
        <w:rPr/>
      </w:pPr>
      <w:r>
        <w:rPr>
          <w:b/>
          <w:sz w:val="26"/>
          <w:szCs w:val="26"/>
        </w:rPr>
        <w:t>«</w:t>
      </w:r>
      <w:r>
        <w:rPr>
          <w:sz w:val="28"/>
          <w:szCs w:val="28"/>
        </w:rPr>
        <w:t>УТВЕРЖДЕНА</w:t>
      </w:r>
    </w:p>
    <w:p>
      <w:pPr>
        <w:pStyle w:val="Normal"/>
        <w:ind w:left="6379" w:hanging="283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6379" w:hanging="283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379" w:hanging="283"/>
        <w:rPr>
          <w:sz w:val="28"/>
          <w:szCs w:val="28"/>
        </w:rPr>
      </w:pPr>
      <w:r>
        <w:rPr>
          <w:sz w:val="28"/>
          <w:szCs w:val="28"/>
        </w:rPr>
        <w:t>от 31.10.2024 № 520</w:t>
      </w:r>
    </w:p>
    <w:p>
      <w:pPr>
        <w:pStyle w:val="Normal"/>
        <w:ind w:left="666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образования Череповец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в сфере реализации муниципальной программы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риоритеты в сфере реализации муниципальной программы определены исходя из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закона от 29 декабря 2012 года № 273-ФЗ </w:t>
        <w:br/>
        <w:t>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ой программы «Развитие образования Вологодской области», утверждённой постановлением Правительства Вологодской области от 28 января 2019 года № 74 (с последующими изме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 Президента Российской Федерации от 7 мая 2018 года № 204 </w:t>
        <w:br/>
        <w:t xml:space="preserve">«О национальных целях и стратегических задачах развития Российской Федерации на период до 2024 год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 Президента Российской Федерации от 07 мая 2024 года № 309 «О национальных целях развития Российской Федерации на период </w:t>
        <w:br/>
        <w:t>до 2030 года и на перспективу до 2036 года» (далее - Указ № 30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и развития дополнительного образования детей до 2030 года, утвержденной распоряжением Правительства Российской Федерации </w:t>
        <w:br/>
        <w:t>от 31 марта 2022 года № 678-р.</w:t>
      </w:r>
    </w:p>
    <w:p>
      <w:pPr>
        <w:pStyle w:val="Style3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ая программа направлена на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и профессионально подготовленной личности, отвечающей требованиям современного общества и экономики.</w:t>
      </w:r>
    </w:p>
    <w:p>
      <w:pPr>
        <w:pStyle w:val="Style3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муниципальных учреждений образования в Череповецком муниципальном районе состоит из 27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муниципальных бюджетных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учреждений (далее – Учреждения), которые обеспечивают всем жителям района государственные гарантии доступности и равных возможностей получения качественного образования всех уровней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и характеристиками текущего состояния сферы образования Череповецкого муниципального района являются доступность образовательных услуг для детей района, качество услуг, предоставляемых образовательными учреждениями различных уровней образования; кадровый состав педагогическ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приоритетным направлениям и целям государственной политики, определенным указанными правовыми актами, отнесены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оступности и качества дошкольного образования вне зависимости от места жительства дет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дернизация образовательной среды в соответствии с федеральными государственными образовательными стандарт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овлетворение потребностей детей-инвалидов, детей с ограниченными возможностями здоровья в инклюзивном образован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условий, обеспечивающих доступность дополнительных общеобразовательных програм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ршенствование системы выявления, развития и поддержки одаренных детей и талантливой молодеж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оценки качества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овлетворение потребностей лиц с ограниченными возможностями здоровья в инклюзивном профессиональном образовании на основе создания базовой организации профессионально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материально-технической базы системы профессионального образования с учетом современных технологий производства и качества оказания образовате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истема общего и дополнительного образования района характеризуется достаточно высоким качеством образования, о чем свидетельствуют результаты государственной итоговой аттестации выпускников 9 классов в форме основного государственного экзамена (ОГЭ) и выпускников 11 классов в форме единого государственного экзамена (ЕГЭ), соответствующие среднеобластным, увеличение количества участников предметных олимпиад, творческих конкурсов и фестива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повышения качества образования в районе принимаются следующие ме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вершен переход школ района на федеральные государственные образовательные стандарты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дрение целевой модели цифровой образовательной среды, которая позволит создать профили «цифровых компетенций» для обучающихся, педагогов и административно-управленческого персона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птимизация сети образовательных учреждений, включающая в себя создание образовательных центров, оснащение современным оборудованием ресурсных центров для осуществления дистанционного образования, а также улучшение материально-технической базы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клюзивного образования в рамках создания доступно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на достижение национальной цели развития Российской Федерации «Реализация потенциала каждого человека, развитие его талантов, воспитание патриотичной и социально ответственной личности», определенной Указом № 309, направлены муниципальные проекты «Музеи Вологодчины: наша победа. Связь поколений», «Реализация мероприятий по созданию и функционированию агроклассов и (или) лесных классов в образовательных организациях области», «Модернизация школьной системы образования», «Модернизация дошкольной системы образования» и комплексы процессных мероприятий «Обеспечение деятельности управления образования  администрации района и подведомственных учреждений», «Предоставление мер социальной поддержки», «Укрепление материально-технической базы учреждений», «Организация бесплатного горячего питания обучающихся, получающих начальное общее образование в муниципальных обра-зовательных организациях», «Комплексная безопасность», «Патриотическое воспитание», «Проведение мероприятий, направленных на развитие талантов детей», «Грантовая поддержка лучших образовательных организаций района», «Создание условий для привлечения и закрепления молодых кадров в организациях образования района и повышение престижа педагогических специальностей, развитие кадрового потенциал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достижения целей</w:t>
      </w:r>
    </w:p>
    <w:p>
      <w:pPr>
        <w:pStyle w:val="Style41"/>
        <w:suppressAutoHyphens w:val="tru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шения задач муниципальной программы</w:t>
      </w:r>
    </w:p>
    <w:p>
      <w:pPr>
        <w:pStyle w:val="Style41"/>
        <w:suppressAutoHyphens w:val="tru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– к 2030 году 100%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 -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ношение средней заработной платы педагогических работников учреждений дополнительного образования к средней заработной плате учителей в регионе – к 2030 году 10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- к 2030 году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ля детей, охваченных образовательными программами дополнительного образования детей, в общей численности детей и молодежи в возрасте 5 - 18 лет – к 2030 году 96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ля выпускников, не получивших аттестат по окончании средней школы – 0 че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я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не ниже среднеобластного уровня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– к 2030 году 0%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Доступность дошкольного образования для детей в возрасте </w:t>
        <w:br/>
        <w:t>от 2 месяцев до 3 лет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хват детей в возрасте 3 - 7 лет программами дошкольного образования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оля детей в возрасте от 6 до 18 лет, охваченных организационными формами отдыха, оздоровления и занятости, от общего числа детей в возрасте от 6 до 18 лет, проживающих на территории района – к 2030 году 56%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оля детей, обучающихся в 5 - 11 классах, вовлеченных в мероприятия по выявлению и сопровождению одаренных детей – к 2030 году 24%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системы образования Череповецкого муниципального района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чук Наталия Евгень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авление образования администрации Череповецкого муниципального района (далее – Управление образования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ые образовательные учреждения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– 2030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rPr/>
            </w:pPr>
            <w:r>
              <w:rPr>
                <w:sz w:val="22"/>
                <w:szCs w:val="22"/>
              </w:rPr>
              <w:t>Цель 1: Увеличение до 100% к  2030 году охвата детей возможностью  получения качественное образование в условиях, отвечающих современным требованиям.</w:t>
            </w:r>
          </w:p>
          <w:p>
            <w:pPr>
              <w:pStyle w:val="Style3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: Сохранение к 2030 году  охвата детей в возрасте от 3 до 7 лет качественным дошкольным  образованием, в том числе присмотра и ухода за детьми, на уровне 100 процентов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3:  Увеличение  охвата обучающихся </w:t>
              <w:br/>
              <w:t xml:space="preserve">в 5 - 11 классах, вовлеченных в мероприятия по выявлению и сопровождению одаренных детей, </w:t>
              <w:br/>
              <w:t xml:space="preserve">с 21% в 2024 году до 24% к 2030 году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й объем финансирования Программы составляет  </w:t>
            </w:r>
            <w:r>
              <w:rPr>
                <w:bCs/>
                <w:sz w:val="22"/>
                <w:szCs w:val="22"/>
              </w:rPr>
              <w:t xml:space="preserve">6 648 814,9 тыс. </w:t>
            </w:r>
            <w:r>
              <w:rPr>
                <w:sz w:val="22"/>
                <w:szCs w:val="22"/>
              </w:rPr>
              <w:t>рублей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 1 357 201,8 тыс.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6 год – </w:t>
            </w:r>
            <w:r>
              <w:rPr>
                <w:bCs/>
                <w:sz w:val="22"/>
                <w:szCs w:val="22"/>
              </w:rPr>
              <w:t xml:space="preserve">1 176 981,8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– 1 141 080,2 тыс.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8 год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991 183,7 тыс.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9 год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991 183,7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0 год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991 183,7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оссийской Федерации, государственной программой Российской Федерации, государственной программой Вологод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«Реализация потенциала каждого человека, развитие его талантов, воспитание патриотической личности и социальной ответственности личности»</w:t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ConsPlusNormal1"/>
              <w:ind w:firstLine="3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Государственной программа «Развитие образования Вологодской области»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казатели муниципальной программы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1020"/>
        <w:gridCol w:w="1134"/>
        <w:gridCol w:w="965"/>
        <w:gridCol w:w="46"/>
        <w:gridCol w:w="142"/>
        <w:gridCol w:w="960"/>
        <w:gridCol w:w="851"/>
        <w:gridCol w:w="12"/>
        <w:gridCol w:w="697"/>
        <w:gridCol w:w="60"/>
        <w:gridCol w:w="67"/>
        <w:gridCol w:w="1067"/>
        <w:gridCol w:w="1485"/>
        <w:gridCol w:w="283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 (по ОКЕИ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(2024)</w:t>
            </w:r>
          </w:p>
        </w:tc>
        <w:tc>
          <w:tcPr>
            <w:tcW w:w="6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за достиже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язь с показателями стратегических ц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«Развитие системы образования Череповецкого муниципального района»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: «Увеличение до 100% к 2030 году охвата детей возможностью получения качественное образование в условиях, отвечающих современным требования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</w:t>
              <w:br/>
              <w:t>5 -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не получивших аттестат по окончании средне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не ниже среднеобласт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«Развитие системы образования Череповецкого муниципального района» № 2: «Сохранение к 2030 году охвата детей в возрасте от 3 до 7 лет качественным дошкольным  образованием, в том числе присмотра и ухода за детьми, на уровне 100 процент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ость дошкольного образования для детей в возрасте </w:t>
              <w:br/>
              <w:t>от 2 месяцев до 3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ость дошкольного образования для детей в возрасте </w:t>
              <w:br/>
              <w:t>от 2 месяцев до 3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 </w:t>
              <w:br/>
              <w:t>3 - 7 лет программами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 </w:t>
              <w:br/>
              <w:t>3 - 7 лет программами дошкольного образования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«Развитие системы образования Череповецкого муниципального района» № 3: «Увеличение охвата обучающихся в 5 - 11 классах, вовлеченных в мероприятия по выявлению и сопровождению одаренных детей, до 24% к 2030 год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детей в возрасте </w:t>
              <w:br/>
              <w:t xml:space="preserve">от 6 до 18 лет, охваченных организационными формами отдыха, оздоровления и занятости, от общего числа детей в возрасте </w:t>
              <w:br/>
              <w:t>от 6 до 18 лет, проживающих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5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9"/>
        <w:gridCol w:w="5532"/>
        <w:gridCol w:w="2628"/>
        <w:gridCol w:w="15"/>
        <w:gridCol w:w="300"/>
        <w:gridCol w:w="90"/>
        <w:gridCol w:w="180"/>
        <w:gridCol w:w="15"/>
        <w:gridCol w:w="33"/>
        <w:gridCol w:w="237"/>
        <w:gridCol w:w="46"/>
        <w:gridCol w:w="567"/>
        <w:gridCol w:w="1041"/>
        <w:gridCol w:w="3486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Все лучшее детям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ководитель проекта – Лобашова Татья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ннадьевна, начальник управления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Модернизация образовательной среды в соответствии с федеральными государственными образовательными стандартами</w:t>
            </w:r>
          </w:p>
        </w:tc>
        <w:tc>
          <w:tcPr>
            <w:tcW w:w="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я и (или) помещения муниципальных общеобразовательных организаций капитально отремонтированы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ы оснащены необходимыми средствами обучения и воспитания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Педагоги и наставник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ководитель проекта – Лобашова Татья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ннадьевна, начальник управления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1. Обеспечение развития системы поддержки и стимулирования педагогических работников </w:t>
            </w:r>
          </w:p>
        </w:tc>
        <w:tc>
          <w:tcPr>
            <w:tcW w:w="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чены ежемесячные денежные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Поддержка семей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ководитель проекта – Лобашова Татья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ннадьевна, начальник управления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</w:tc>
      </w:tr>
      <w:tr>
        <w:trPr>
          <w:trHeight w:val="67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ы комплексные капитальные ремонты зданий детских са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для детей в возрасте от 3 до 7 ле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Музеи Вологодчины: наша победа. Связь поколений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Руководитель проекта – Лобашова Татья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ннадьевна, начальник управления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8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Создание в муниципальных и государственных музеях экспозиций, посвященных Победе в Великой Отечественной войне 1941-1945 годов, событиям СВО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школе создан и функционирует музей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Реализация мероприятий по созданию и функционированию агроклассов и (или) лесных классов в образовательных организациях област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Руководитель проекта – Лобашова Татьяна Геннадьевна, начальник управления образования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 1. Обеспечение целенаправленной профессиональной ориентации и качественной подготовки обучающихся к поступлению в вузы  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щеобразовательные организации оснащены необходимыми средствами обучения для приобретения профессиональных навыков школьников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Модернизация дошкольной системы образовани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ководитель проекта – Лобашова Татья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ннадьевна, начальник управления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Приведение в нормативное состояние зданий (обособленных помещений)  дошкольных образовательных организаций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ая документация актуализирована и имеет положительное заключение государственной экспертизы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для детей в возрасте от 3 до 7 ле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"Обеспечение деятельности управления образования  администрации района и подведомственных учреждений"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реализацию комплекса процессных мероприятий: управление образования 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Предоставление качественного образования в условиях, отвечающих современным требованиям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субсидии на выполнение муниципальных заданий общеобразовательным организациям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2. Обеспечение доступности дошкольного образования для детей в возрасте от 3 до 7 лет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rPr/>
            </w:pPr>
            <w:r>
              <w:rPr>
                <w:sz w:val="22"/>
                <w:szCs w:val="22"/>
              </w:rPr>
              <w:t>Предоставлены субсидии на выполнение муниципальных заданий дошкольным образовательным организациям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дошкольного образования для детей в возрасте от 3 до 7 ле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№ 3. Предоставление доступного дополнительного образова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субсидии на выполнение муниципальных заданий учреждениям дополнительного образования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rPr/>
            </w:pPr>
            <w:r>
              <w:rPr>
                <w:sz w:val="22"/>
                <w:szCs w:val="22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4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4. Организация работы по реализации целей, задач управления, выполнения его функциональных обязанностей и реализация мероприятий муниципальной программы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 мониторинг реализации мероприятий муниципальной программы, оценка эффективности реализации данной программы, выполнение плана деятельности управления образования администрации района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 "Предоставление мер социальной поддержки"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реализацию комплекса процессных мероприятий: управление образования 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. Сохранение удельного веса граждан, получивших меры социальной поддержки на уровне 100% к 2030 году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о-нормативные обязательства в дошкольных, общеобразовательных организациях и учреждениях допобразования исполнены.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Укрепление материально-технической базы учреждений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Normal"/>
              <w:autoSpaceDE w:val="false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№ 1. Создание условий для получения качественного дошкольного, общего  и дополнительного образования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текущие ремонты, приобретены технологическое оборудование, мебель и материалы для ремонта помещений образовательных учреждений в соответствии с нормами СанПиНа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мплекс процессных мероприятий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5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Normal"/>
              <w:autoSpaceDE w:val="false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№ 1. Обеспечение полноценным качественным питанием школьников 1-4 классов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«Комплексная безопасность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Normal"/>
              <w:autoSpaceDE w:val="false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№ 1. Проведение мероприятий по комплексной безопасности в общеобразовательных, дошкольных  организациях района и учреждениях дополнительного образования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комплексной безопасности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«Патриотическое воспитание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Normal"/>
              <w:autoSpaceDE w:val="false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№1: Обеспечение функционирования системы патриотического воспитания граждан Российской Федерации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атриотической направленности с обучающимися и воспитанниками района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Проведение мероприятий, направленных на развитие талантов детей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6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Normal"/>
              <w:autoSpaceDE w:val="false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адача №1. Создание и развитие творческой среды для выявления одаренных детей в образовательных учреждениях, целевая поддержка одаренных детей 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здание благоприятных условий для поиска, поддержки и сопровождения одаренных детей и молодых талантов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Грантовая поддержка лучших образовательных организаций района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5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2025-2030 годы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№1. Создание условий для повышения качества образования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конкурсов на лучшее образовательное учреждение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4.Параметры финансового обеспечения реализации муниципальной программы</w:t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418"/>
        <w:gridCol w:w="1417"/>
        <w:gridCol w:w="1560"/>
        <w:gridCol w:w="1559"/>
        <w:gridCol w:w="1417"/>
        <w:gridCol w:w="1560"/>
      </w:tblGrid>
      <w:tr>
        <w:trPr>
          <w:trHeight w:val="63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по годам (тыс. руб.)</w:t>
            </w:r>
          </w:p>
        </w:tc>
      </w:tr>
      <w:tr>
        <w:trPr>
          <w:trHeight w:val="519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Развитие образования Череповецкого муниципального района» </w:t>
            </w:r>
            <w:r>
              <w:rPr>
                <w:b/>
              </w:rPr>
              <w:t>(всего), в том числе</w:t>
            </w:r>
            <w:r>
              <w:rPr/>
              <w:t>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57 20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6 98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1 0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 18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 18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 18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8 814,9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357 20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 98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 0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1 18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1 18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1 18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8 814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 33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 4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1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 252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40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15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98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 65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 65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 65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776 508,2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 4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39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94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57 053,8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Ответственный исполнитель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57 20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6 98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1 0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 18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 18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 18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48 814,9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357 20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 98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 0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1 18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1 18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1 18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8 814,9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6 33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 4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1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 252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40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15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98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 65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 65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 65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76 508,2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 4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39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94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57 053,8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й проект  «Все лучшее детям»</w:t>
            </w:r>
            <w:r>
              <w:rPr>
                <w:b/>
              </w:rPr>
              <w:t xml:space="preserve">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 07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11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 186,2</w:t>
            </w:r>
          </w:p>
        </w:tc>
      </w:tr>
      <w:tr>
        <w:trPr>
          <w:trHeight w:val="3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07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11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 186,2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 62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7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 999,3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9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11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206,4</w:t>
            </w:r>
          </w:p>
        </w:tc>
      </w:tr>
      <w:tr>
        <w:trPr>
          <w:trHeight w:val="3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0,5</w:t>
            </w:r>
          </w:p>
        </w:tc>
      </w:tr>
      <w:tr>
        <w:trPr>
          <w:trHeight w:val="4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проект «Педагоги и наставники» </w:t>
            </w:r>
            <w:r>
              <w:rPr>
                <w:b/>
              </w:rPr>
              <w:t>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96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37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72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72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72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72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7 244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6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7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2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2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2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2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244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6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498,1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8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ый проект «Поддержка семьи» </w:t>
            </w:r>
            <w:r>
              <w:rPr>
                <w:b/>
              </w:rPr>
              <w:t>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0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710,8</w:t>
            </w:r>
          </w:p>
        </w:tc>
      </w:tr>
      <w:tr>
        <w:trPr>
          <w:trHeight w:val="4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0,8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12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123,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7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77,1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ый проект «Музеи Вологодчины: наша победа. Связь поколений» </w:t>
            </w:r>
            <w:r>
              <w:rPr>
                <w:b/>
              </w:rPr>
              <w:t>(всего), в том числе:</w:t>
            </w: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ый проект «Реализация мероприятий по созданию и функционированию агроклассов и (или) лесных классов в образовательных организациях области»</w:t>
            </w:r>
            <w:r>
              <w:rPr>
                <w:b/>
              </w:rPr>
              <w:t xml:space="preserve"> (всего), в том числе: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71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 2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61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612,8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2,8</w:t>
            </w:r>
          </w:p>
        </w:tc>
      </w:tr>
      <w:tr>
        <w:trPr>
          <w:trHeight w:val="4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0,7</w:t>
            </w:r>
          </w:p>
        </w:tc>
      </w:tr>
      <w:tr>
        <w:trPr>
          <w:trHeight w:val="4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ый проект «Модернизация дошкольной системы образования» (всего), в том числе: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5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</w:tr>
      <w:tr>
        <w:trPr>
          <w:trHeight w:val="4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Комплекс процессных мероприятий "Обеспечение деятельности управления образования  администрации района и подведомственных учреждений" </w:t>
            </w:r>
            <w:r>
              <w:rPr>
                <w:b/>
                <w:color w:val="000000"/>
              </w:rPr>
              <w:t xml:space="preserve">(всего), </w:t>
              <w:br/>
              <w:t xml:space="preserve">в том числе: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3 4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 01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93 556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 4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 01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93 556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 52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3 5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 055,7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 97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50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68 501,2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Предоставление мер социальной поддержки</w:t>
            </w:r>
            <w:r>
              <w:rPr>
                <w:b/>
              </w:rPr>
              <w:t xml:space="preserve">" </w:t>
            </w:r>
            <w:r>
              <w:rPr>
                <w:b/>
                <w:color w:val="000000"/>
              </w:rPr>
              <w:t xml:space="preserve">(всего), в том числе: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4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602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602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64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38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  <w:r>
              <w:rPr>
                <w:b/>
              </w:rPr>
              <w:t xml:space="preserve">" </w:t>
            </w:r>
            <w:r>
              <w:rPr>
                <w:b/>
                <w:color w:val="000000"/>
              </w:rPr>
              <w:t xml:space="preserve">(всего), в том числе: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39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64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8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 192,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9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64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8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 192,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9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352,5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4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840,1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  <w:r>
              <w:rPr>
                <w:b/>
              </w:rPr>
              <w:t xml:space="preserve">" </w:t>
            </w:r>
            <w:r>
              <w:rPr>
                <w:b/>
                <w:color w:val="000000"/>
              </w:rPr>
              <w:t xml:space="preserve">(всего), в том числе: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3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9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9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9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9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 843,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843,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31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095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,7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Комплексная безопасность</w:t>
            </w:r>
            <w:r>
              <w:rPr>
                <w:b/>
              </w:rPr>
              <w:t xml:space="preserve">" </w:t>
            </w:r>
            <w:r>
              <w:rPr>
                <w:b/>
                <w:color w:val="000000"/>
              </w:rPr>
              <w:t xml:space="preserve">(всего), в том числе: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Патриотическое воспитание</w:t>
            </w:r>
            <w:r>
              <w:rPr>
                <w:b/>
              </w:rPr>
              <w:t xml:space="preserve">" </w:t>
            </w:r>
            <w:r>
              <w:rPr>
                <w:b/>
                <w:color w:val="000000"/>
              </w:rPr>
              <w:t xml:space="preserve">(всего), в том числе: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Комплекс процессных мероприятий "</w:t>
            </w:r>
            <w:r>
              <w:rPr>
                <w:b/>
                <w:bCs/>
                <w:sz w:val="22"/>
                <w:szCs w:val="22"/>
              </w:rPr>
              <w:t>Проведение мероприятий, направленных на развитие талантов детей</w:t>
            </w:r>
            <w:r>
              <w:rPr>
                <w:b/>
              </w:rPr>
              <w:t xml:space="preserve">" </w:t>
            </w:r>
            <w:r>
              <w:rPr>
                <w:b/>
                <w:color w:val="000000"/>
              </w:rPr>
              <w:t xml:space="preserve">(всего), в том числе: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 892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92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92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Грантовая поддержка лучших образовательных организаций района</w:t>
            </w:r>
            <w:r>
              <w:rPr>
                <w:b/>
              </w:rPr>
              <w:t xml:space="preserve">" </w:t>
            </w:r>
            <w:r>
              <w:rPr>
                <w:b/>
                <w:color w:val="000000"/>
              </w:rPr>
              <w:t xml:space="preserve">(всего), в том числе: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3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418"/>
        <w:gridCol w:w="7488"/>
        <w:gridCol w:w="23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2"/>
                <w:szCs w:val="22"/>
              </w:rPr>
              <w:t>,</w:t>
              <w:tab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4384040" cy="36957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486" t="51323" r="56220" b="44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404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ФОТ</w:t>
            </w:r>
            <w:r>
              <w:rPr>
                <w:sz w:val="16"/>
                <w:szCs w:val="16"/>
                <w:vertAlign w:val="subscript"/>
              </w:rPr>
              <w:t> пр</w:t>
            </w:r>
            <w:r>
              <w:rPr>
                <w:sz w:val="23"/>
                <w:szCs w:val="23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ФОТ</w:t>
            </w:r>
            <w:r>
              <w:rPr>
                <w:sz w:val="16"/>
                <w:szCs w:val="16"/>
                <w:vertAlign w:val="subscript"/>
              </w:rPr>
              <w:t> у</w:t>
            </w:r>
            <w:r>
              <w:rPr>
                <w:sz w:val="23"/>
                <w:szCs w:val="23"/>
              </w:rPr>
              <w:t> - фонд начисленной заработной платы учителей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Ч</w:t>
            </w:r>
            <w:r>
              <w:rPr>
                <w:sz w:val="16"/>
                <w:szCs w:val="16"/>
                <w:vertAlign w:val="subscript"/>
              </w:rPr>
              <w:t> сп,пр</w:t>
            </w:r>
            <w:r>
              <w:rPr>
                <w:sz w:val="23"/>
                <w:szCs w:val="23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Ч</w:t>
            </w:r>
            <w:r>
              <w:rPr>
                <w:sz w:val="16"/>
                <w:szCs w:val="16"/>
                <w:vertAlign w:val="subscript"/>
              </w:rPr>
              <w:t> сп,у</w:t>
            </w:r>
            <w:r>
              <w:rPr>
                <w:sz w:val="23"/>
                <w:szCs w:val="23"/>
              </w:rPr>
              <w:t> - средняя численность учителей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;</w:t>
            </w:r>
          </w:p>
          <w:p>
            <w:pPr>
              <w:pStyle w:val="S1"/>
              <w:spacing w:before="0" w:after="0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З</w:t>
            </w:r>
            <w:r>
              <w:rPr>
                <w:sz w:val="16"/>
                <w:szCs w:val="16"/>
                <w:vertAlign w:val="subscript"/>
              </w:rPr>
              <w:t> э</w:t>
            </w:r>
            <w:r>
              <w:rPr>
                <w:sz w:val="23"/>
                <w:szCs w:val="23"/>
              </w:rPr>
              <w:t> - среднемесячный доход от трудовой деятельности в субъекте Российской Федераци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Федеральная служба государственной статистики</w:t>
            </w:r>
          </w:p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287905" cy="57975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646" t="41280" r="77665" b="51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ФОТ</w:t>
            </w:r>
            <w:r>
              <w:rPr>
                <w:sz w:val="16"/>
                <w:szCs w:val="16"/>
                <w:vertAlign w:val="subscript"/>
              </w:rPr>
              <w:t> пр</w:t>
            </w:r>
            <w:r>
              <w:rPr>
                <w:sz w:val="23"/>
                <w:szCs w:val="23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дополнительного образования (включая филиалы), реализующих дополнительные общеобразовательные программы для детей,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ЧС</w:t>
            </w:r>
            <w:r>
              <w:rPr>
                <w:sz w:val="16"/>
                <w:szCs w:val="16"/>
                <w:vertAlign w:val="subscript"/>
              </w:rPr>
              <w:t> сп,пр</w:t>
            </w:r>
            <w:r>
              <w:rPr>
                <w:sz w:val="23"/>
                <w:szCs w:val="23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дополнительного образования (включая филиалы), реализующих дополнительные общеобразовательные программы для детей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З</w:t>
            </w:r>
            <w:r>
              <w:rPr>
                <w:sz w:val="16"/>
                <w:szCs w:val="16"/>
                <w:vertAlign w:val="subscript"/>
              </w:rPr>
              <w:t> э</w:t>
            </w:r>
            <w:r>
              <w:rPr>
                <w:sz w:val="23"/>
                <w:szCs w:val="23"/>
              </w:rPr>
              <w:t> - среднемесячная заработная плата учителей в субъекте Российской Федераци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3056255" cy="32956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486" t="34866" r="72954" b="61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ФОТ</w:t>
            </w:r>
            <w:r>
              <w:rPr>
                <w:sz w:val="16"/>
                <w:szCs w:val="16"/>
                <w:vertAlign w:val="subscript"/>
              </w:rPr>
              <w:t> 1</w:t>
            </w:r>
            <w:r>
              <w:rPr>
                <w:sz w:val="23"/>
                <w:szCs w:val="23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дошкольно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ФОТ</w:t>
            </w:r>
            <w:r>
              <w:rPr>
                <w:sz w:val="16"/>
                <w:szCs w:val="16"/>
                <w:vertAlign w:val="subscript"/>
              </w:rPr>
              <w:t> 2</w:t>
            </w:r>
            <w:r>
              <w:rPr>
                <w:sz w:val="23"/>
                <w:szCs w:val="23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Ч</w:t>
            </w:r>
            <w:r>
              <w:rPr>
                <w:sz w:val="16"/>
                <w:szCs w:val="16"/>
                <w:vertAlign w:val="subscript"/>
              </w:rPr>
              <w:t> сп1</w:t>
            </w:r>
            <w:r>
              <w:rPr>
                <w:sz w:val="23"/>
                <w:szCs w:val="23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дошкольного образования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Ч</w:t>
            </w:r>
            <w:r>
              <w:rPr>
                <w:sz w:val="16"/>
                <w:szCs w:val="16"/>
                <w:vertAlign w:val="subscript"/>
              </w:rPr>
              <w:t> сп2</w:t>
            </w:r>
            <w:r>
              <w:rPr>
                <w:sz w:val="23"/>
                <w:szCs w:val="23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D = (C/X)*100%, где</w:t>
            </w:r>
          </w:p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C- численность детей в возрасте от 5 до 18 лет (18 лет не включается), охваченных услугами дополнительного образования, на конец отчетного периода, чел.; </w:t>
            </w:r>
          </w:p>
          <w:p>
            <w:pPr>
              <w:pStyle w:val="S1"/>
              <w:spacing w:before="0" w:after="0"/>
              <w:rPr>
                <w:b/>
                <w:b/>
              </w:rPr>
            </w:pPr>
            <w:r>
              <w:rPr>
                <w:sz w:val="23"/>
                <w:szCs w:val="23"/>
                <w:lang w:val="en-US" w:eastAsia="en-US"/>
              </w:rPr>
              <w:t>X – численность детей в возрасте от 5 до 18 лет (18 лет не включается), проживающих на территории района, на начало отчетного периода, че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не получивших аттестат по окончании средне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Q21 = W22/E22*100%, где</w:t>
            </w:r>
          </w:p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W22 - число выпускников, не получивших аттестат по окончании средней школы (чел.);</w:t>
            </w:r>
          </w:p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Е22 - общее количество выпускников (чел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не ниже среднеобласт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Q17 = W17/E17*100%, где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W17 - число общеобразовательных организаций, в которых создана универсальная безбарьерная среда для инклюзивного </w:t>
              <w:br/>
              <w:t>образования детей-инвалидов (шт.);</w:t>
            </w:r>
          </w:p>
          <w:p>
            <w:pPr>
              <w:pStyle w:val="S1"/>
              <w:spacing w:before="0" w:after="0"/>
              <w:rPr>
                <w:b/>
                <w:b/>
              </w:rPr>
            </w:pPr>
            <w:r>
              <w:rPr>
                <w:sz w:val="23"/>
                <w:szCs w:val="23"/>
                <w:lang w:val="en-US" w:eastAsia="en-US"/>
              </w:rPr>
              <w:t>Е17 - общее количество общеобразовательных организаций (шт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Q18 = W18/E18*100%, где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W18 - числ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(чел.);</w:t>
            </w:r>
          </w:p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Е18 - общее количество детей-инвалидов (чел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F = G/H*100%, где 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F- доля граждан, получивших меры социальной поддержки от числа обратившихся,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G- количество граждан,  получивших меры социальной поддержки от числа обратившихся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H- общее количество обратившихся граждан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F = G/H*100%, где 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F- доля граждан, получивших меры социальной поддержки от числа обратившихся,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G- лоличество граждан, получивших меры социальной поддержки от числа обратившихся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H- щбщее количество обратившихся граждан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F = G/H*100%, где 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F- доля граждан, получивших меры социальной поддержки от числа обратившихся,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G- количество граждан, получивших меры социальной поддержки от числа обратившихся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H- общее количество обратившихся граждан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Q3 = W3/E3*100%, где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W3 - количество общеобразовательных учреждений, здания </w:t>
              <w:br/>
              <w:t xml:space="preserve">которых находятся в аварийном состоянии или требуют </w:t>
              <w:br/>
              <w:t>капитального ремонта (шт.)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E3 - общее количество общеобразовательных учреждений (шт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ость дошкольного образования для детей в возрасте </w:t>
              <w:br/>
              <w:t>от 2 месяцев до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330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33080"/>
                                <a:chOff x="0" y="0"/>
                                <a:chExt cx="914400" cy="43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53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12888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28880"/>
                                  <a:ext cx="388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072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0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57040"/>
                                  <a:ext cx="2138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1600"/>
                                  <a:ext cx="205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396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128880"/>
                                  <a:ext cx="196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5pt;width:72pt;height:34.1pt" coordorigin="0,-300" coordsize="1440,682">
                      <v:rect id="shape_0" stroked="f" o:allowincell="t" style="position:absolute;left:0;top:-300;width:1439;height:6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5,55" to="731,55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01;top:-97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;top:-97;width:6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-13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-131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105;width:33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266;width:322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;top:-97;width:309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де Х3- численность детей в возрасте от 2 месяцев до 3 лет, получающих услугу по предоставлению общедоступного бесплатного дошкольного образования и (или) услугу по содержанию детей в образовательных организациях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3- численность заявившихся детей в возрасте от 2 месяцев до 3 ле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енна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3 - 7 лет программами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330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33080"/>
                                <a:chOff x="0" y="0"/>
                                <a:chExt cx="914400" cy="43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53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12888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28880"/>
                                  <a:ext cx="388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072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0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57040"/>
                                  <a:ext cx="1378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1600"/>
                                  <a:ext cx="1288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396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128880"/>
                                  <a:ext cx="1206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5pt;width:72pt;height:34.1pt" coordorigin="0,-300" coordsize="1440,682">
                      <v:rect id="shape_0" stroked="f" o:allowincell="t" style="position:absolute;left:0;top:-300;width:1439;height:6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5,55" to="731,55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1;top:-97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;top:-97;width:6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-13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-131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105;width:21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266;width:202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;top:-97;width:189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де Х- численность детей в возрасте от 3 до 7 лет, получающих услугу по предоставлению общедоступного бесплатного дошкольного образования и (или) услугу по содержанию детей в образовательных организациях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- численность заявившихся детей в возрасте от 3 до 7 ле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енна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6 до 18 лет, охваченных организационными формами отдыха, оздоровления и занятости, от общего числа детей в возрасте от 6 до 18 лет, проживающих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snapToGrid w:val="false"/>
              <w:rPr>
                <w:position w:val="-21"/>
                <w:sz w:val="22"/>
                <w:szCs w:val="22"/>
                <w:lang w:val="en-US" w:eastAsia="en-US"/>
              </w:rPr>
            </w:pPr>
            <w:r>
              <w:rPr>
                <w:position w:val="-21"/>
                <w:sz w:val="22"/>
                <w:szCs w:val="22"/>
                <w:lang w:val="en-US" w:eastAsia="en-US"/>
              </w:rPr>
              <w:t>где X4 – численность детей в возрасте от 6 до 18 лет, охваченных организационными формами отдыха, оздоровления и занятости (чел.);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>N4 – общая численность детей в возрасте от 6 до 18 лет, проживающих на территории района (чел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Style w:val="14pt1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Style w:val="14pt1"/>
                <w:b w:val="false"/>
                <w:spacing w:val="0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, обучающихся </w:t>
              <w:br/>
              <w:t>в 5 - 11 классах, вовлеченных в мероприятия по выявлению и сопровождению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rStyle w:val="14pt1"/>
                <w:b w:val="false"/>
                <w:spacing w:val="0"/>
                <w:sz w:val="22"/>
                <w:szCs w:val="22"/>
              </w:rPr>
              <w:t xml:space="preserve">X2 – число обучающихся </w:t>
            </w:r>
            <w:r>
              <w:rPr>
                <w:sz w:val="22"/>
                <w:szCs w:val="22"/>
              </w:rPr>
              <w:t>5 - 11 классов, вовлеченных в мероприятия, которые внесены в Календарь программ и мероприятий Департамента образования Вологодской области</w:t>
            </w:r>
            <w:r>
              <w:rPr>
                <w:rStyle w:val="14pt1"/>
                <w:b w:val="false"/>
                <w:spacing w:val="0"/>
                <w:sz w:val="22"/>
                <w:szCs w:val="22"/>
              </w:rPr>
              <w:t xml:space="preserve">;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4pt1"/>
                <w:b w:val="false"/>
                <w:spacing w:val="0"/>
                <w:sz w:val="22"/>
                <w:szCs w:val="22"/>
              </w:rPr>
              <w:t xml:space="preserve">N2 – общее количество обучающих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- 11 классов общеобразовательных организаций</w:t>
            </w:r>
            <w:r>
              <w:rPr>
                <w:rStyle w:val="14pt1"/>
                <w:b w:val="false"/>
                <w:spacing w:val="0"/>
                <w:sz w:val="22"/>
                <w:szCs w:val="22"/>
              </w:rPr>
              <w:t xml:space="preserve"> райо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Style w:val="14pt1"/>
                <w:b w:val="false"/>
                <w:spacing w:val="0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</w:tbl>
    <w:p>
      <w:pPr>
        <w:pStyle w:val="ConsPlusNormal1"/>
        <w:ind w:firstLine="567"/>
        <w:jc w:val="center"/>
        <w:rPr>
          <w:rStyle w:val="14pt1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/>
      </w:r>
    </w:p>
    <w:p>
      <w:pPr>
        <w:pStyle w:val="ConsPlusNormal1"/>
        <w:ind w:firstLine="978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се лучшее детям</w:t>
      </w:r>
      <w:r>
        <w:rPr>
          <w:sz w:val="24"/>
        </w:rPr>
        <w:t>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5"/>
        <w:gridCol w:w="3702"/>
        <w:gridCol w:w="2960"/>
        <w:gridCol w:w="1276"/>
        <w:gridCol w:w="140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учшее детя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учшее детя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867"/>
        <w:gridCol w:w="1228"/>
        <w:gridCol w:w="992"/>
        <w:gridCol w:w="709"/>
        <w:gridCol w:w="850"/>
        <w:gridCol w:w="709"/>
        <w:gridCol w:w="709"/>
        <w:gridCol w:w="850"/>
        <w:gridCol w:w="851"/>
        <w:gridCol w:w="850"/>
        <w:gridCol w:w="1750"/>
      </w:tblGrid>
      <w:tr>
        <w:trPr/>
        <w:tc>
          <w:tcPr>
            <w:tcW w:w="15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Увеличение доли детей, получающих   качественное образование, в условиях, отвечающих современным требованиям, начальным общим, основным общим и средним общим образованием в общей численности обучающихся общеобразовательных организаций к 2030 году до 100%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268"/>
        <w:gridCol w:w="1276"/>
        <w:gridCol w:w="1098"/>
        <w:gridCol w:w="36"/>
        <w:gridCol w:w="850"/>
        <w:gridCol w:w="993"/>
        <w:gridCol w:w="56"/>
        <w:gridCol w:w="936"/>
        <w:gridCol w:w="24"/>
        <w:gridCol w:w="945"/>
        <w:gridCol w:w="23"/>
        <w:gridCol w:w="952"/>
        <w:gridCol w:w="40"/>
        <w:gridCol w:w="2268"/>
        <w:gridCol w:w="1843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разовательной среды в соответствии с федеральными государственными образовательными стандартам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оснащение предметных кабинетов школ учебниками, учебно-лабораторным оборудованием, средствами обучения 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ы оснащены необходимыми средствами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 ремонт зданий и  (или) помещений 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я и (или) помещения муниципальных общеобразовательных организаций капитально отремонт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монтированные школы оснащены необходимыми средствами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 ремонт зданий общеобразовательных организаций с однолетним циклом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я и (или) помещения муниципальных общеобразовательных организаций капитально отремонтированы за 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монтированные школы оснащены необходимыми средствами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ая документация на капитальный ремонт зданий школ разработана, откорректирована и прошла государственную эксперти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ая документация актуализирована и имеет положительное заключение государственн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а гос.экспертиз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33"/>
        <w:gridCol w:w="1601"/>
        <w:gridCol w:w="1275"/>
        <w:gridCol w:w="1276"/>
        <w:gridCol w:w="1276"/>
        <w:gridCol w:w="1417"/>
        <w:gridCol w:w="1276"/>
        <w:gridCol w:w="1843"/>
      </w:tblGrid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дернизация образовательной среды в соответствии с федеральными государственными образовательными стандартами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нащение предметных кабинетов школ учебниками, учебно-лабораторным оборудованием, средствами обучения и воспитания</w:t>
            </w:r>
            <w:r>
              <w:rPr>
                <w:color w:val="000000"/>
              </w:rPr>
              <w:t>, все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6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беспечен ремонт зданий и  (или) помещений  общеобразовательных организаций, все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7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6878,1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1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18,3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6,4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2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6 405,9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3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31,7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8,9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беспечен ремонт зданий общеобразовательных организаций с однолетним циклом рабо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3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30,6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75,6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3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1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роектно-сметная документация на капитальный ремонт зданий школ разработана, откорректирована и прошла государственную экспертизу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екту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32 07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11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 186,2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 62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 999,3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206,4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0,5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4536"/>
        <w:gridCol w:w="1375"/>
        <w:gridCol w:w="6421"/>
        <w:gridCol w:w="2532"/>
      </w:tblGrid>
      <w:tr>
        <w:trPr>
          <w:trHeight w:val="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2"/>
                <w:szCs w:val="22"/>
              </w:rPr>
              <w:t>,</w:t>
              <w:tab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оснащение предметных кабинетов школ учебниками, учебно-лабораторным оборудованием, средствами обучения и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ы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поставку оборудования в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оборудования для оснащения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 ремонт зданий и  (или) помещений 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капиталь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колова Л.Н., заместитель начальника управления образова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заключение госэкспертизы ПС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выполнение работ  заключ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колова Л.Н., заместитель начальника управления образова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ы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капремонты зданий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е акты выполнен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ы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поставку оборудования в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оборудования для оснащения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 ремонт зданий общеобразовательных организаций с однолетним циклом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капиталь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а Л.Н., заместитель начальника управления образова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заключение госэкспертизы ПС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выполнение работ  заключ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колова Л.Н., заместитель начальника управления образова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ы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капремонты зданий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е акты выполнен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ы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поставку оборудования в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оборудования для оснащения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ая документация на капитальный ремонт зданий школ разработана, откорректирована и прошла государственную эксперти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прошла государственную экспертизу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едагоги и наставники</w:t>
      </w:r>
      <w:r>
        <w:rPr>
          <w:sz w:val="24"/>
        </w:rPr>
        <w:t>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5"/>
        <w:gridCol w:w="3702"/>
        <w:gridCol w:w="2960"/>
        <w:gridCol w:w="1276"/>
        <w:gridCol w:w="140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и наставники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и наставни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867"/>
        <w:gridCol w:w="1228"/>
        <w:gridCol w:w="992"/>
        <w:gridCol w:w="709"/>
        <w:gridCol w:w="850"/>
        <w:gridCol w:w="709"/>
        <w:gridCol w:w="709"/>
        <w:gridCol w:w="850"/>
        <w:gridCol w:w="851"/>
        <w:gridCol w:w="850"/>
        <w:gridCol w:w="1750"/>
      </w:tblGrid>
      <w:tr>
        <w:trPr/>
        <w:tc>
          <w:tcPr>
            <w:tcW w:w="15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Обеспечение деятельности советников директора по воспитанию и взаимодействию с детскими общественными объединениями 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классных руководителей в общеобразовательных организациях  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8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693"/>
        <w:gridCol w:w="1418"/>
        <w:gridCol w:w="1134"/>
        <w:gridCol w:w="992"/>
        <w:gridCol w:w="992"/>
        <w:gridCol w:w="993"/>
        <w:gridCol w:w="992"/>
        <w:gridCol w:w="1134"/>
        <w:gridCol w:w="1843"/>
        <w:gridCol w:w="1417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, результ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  <w:br/>
              <w:t xml:space="preserve">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резуль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системы поддержки и стимулирования педагогических работник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содержание советников директоров по воспит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аработной платы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</w:rPr>
              <w:t>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ежное содержание советников директора по воспит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а выплата ежемесячного денежного вознаграждения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енежное содержание классным руков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867"/>
        <w:gridCol w:w="1134"/>
        <w:gridCol w:w="1275"/>
        <w:gridCol w:w="1418"/>
        <w:gridCol w:w="1134"/>
        <w:gridCol w:w="1276"/>
        <w:gridCol w:w="1275"/>
        <w:gridCol w:w="1418"/>
      </w:tblGrid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развития системы поддержки и стимулирования педагогических работников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Ф, муниципальных общеобразовательных организаций</w:t>
            </w:r>
            <w:r>
              <w:rPr>
                <w:color w:val="000000"/>
              </w:rPr>
              <w:t>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6,0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6,0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4,4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7,6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,8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6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а выплата ежемесячного денежного вознаграждения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34,5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34,5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3.4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5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6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екту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96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7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72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47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72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72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244,9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98,1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,8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3827"/>
        <w:gridCol w:w="1353"/>
        <w:gridCol w:w="7655"/>
        <w:gridCol w:w="2159"/>
      </w:tblGrid>
      <w:tr>
        <w:trPr>
          <w:trHeight w:val="7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384040" cy="3695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486" t="51323" r="56220" b="44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404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ФОТ</w:t>
            </w:r>
            <w:r>
              <w:rPr>
                <w:sz w:val="22"/>
                <w:szCs w:val="22"/>
                <w:vertAlign w:val="subscript"/>
              </w:rPr>
              <w:t> пр</w:t>
            </w:r>
            <w:r>
              <w:rPr>
                <w:sz w:val="22"/>
                <w:szCs w:val="22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ФОТ</w:t>
            </w:r>
            <w:r>
              <w:rPr>
                <w:sz w:val="22"/>
                <w:szCs w:val="22"/>
                <w:vertAlign w:val="subscript"/>
              </w:rPr>
              <w:t> у</w:t>
            </w:r>
            <w:r>
              <w:rPr>
                <w:sz w:val="22"/>
                <w:szCs w:val="22"/>
              </w:rPr>
              <w:t> - фонд начисленной заработной платы учителей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vertAlign w:val="subscript"/>
              </w:rPr>
              <w:t> сп,пр</w:t>
            </w:r>
            <w:r>
              <w:rPr>
                <w:sz w:val="22"/>
                <w:szCs w:val="22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vertAlign w:val="subscript"/>
              </w:rPr>
              <w:t> сп,у</w:t>
            </w:r>
            <w:r>
              <w:rPr>
                <w:sz w:val="22"/>
                <w:szCs w:val="22"/>
              </w:rPr>
              <w:t> - средняя численность учителей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;</w:t>
            </w:r>
          </w:p>
          <w:p>
            <w:pPr>
              <w:pStyle w:val="S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vertAlign w:val="subscript"/>
              </w:rPr>
              <w:t> э</w:t>
            </w:r>
            <w:r>
              <w:rPr>
                <w:sz w:val="22"/>
                <w:szCs w:val="22"/>
              </w:rPr>
              <w:t> - среднемесячный доход от трудовой деятельности в субъекте Российской Федерац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едеральная служба государственной статистики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7905" cy="5797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646" t="41280" r="77665" b="51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ФОТ</w:t>
            </w:r>
            <w:r>
              <w:rPr>
                <w:sz w:val="22"/>
                <w:szCs w:val="22"/>
                <w:vertAlign w:val="subscript"/>
              </w:rPr>
              <w:t> пр</w:t>
            </w:r>
            <w:r>
              <w:rPr>
                <w:sz w:val="22"/>
                <w:szCs w:val="22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дополнительного образования (включая филиалы), реализующих дополнительные общеобразовательные программы для детей,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ЧС</w:t>
            </w:r>
            <w:r>
              <w:rPr>
                <w:sz w:val="22"/>
                <w:szCs w:val="22"/>
                <w:vertAlign w:val="subscript"/>
              </w:rPr>
              <w:t> сп,пр</w:t>
            </w:r>
            <w:r>
              <w:rPr>
                <w:sz w:val="22"/>
                <w:szCs w:val="22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дополнительного образования (включая филиалы), реализующих дополнительные общеобразовательные программы для детей;</w:t>
            </w:r>
          </w:p>
          <w:p>
            <w:pPr>
              <w:pStyle w:val="S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vertAlign w:val="subscript"/>
              </w:rPr>
              <w:t> э</w:t>
            </w:r>
            <w:r>
              <w:rPr>
                <w:sz w:val="22"/>
                <w:szCs w:val="22"/>
              </w:rPr>
              <w:t> - среднемесячная заработная плата учителей в субъекте Российской Федерац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56255" cy="3295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486" t="34866" r="72954" b="61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ФОТ</w:t>
            </w:r>
            <w:r>
              <w:rPr>
                <w:sz w:val="22"/>
                <w:szCs w:val="22"/>
                <w:vertAlign w:val="subscript"/>
              </w:rPr>
              <w:t> 1</w:t>
            </w:r>
            <w:r>
              <w:rPr>
                <w:sz w:val="22"/>
                <w:szCs w:val="22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дошкольно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ФОТ</w:t>
            </w:r>
            <w:r>
              <w:rPr>
                <w:sz w:val="22"/>
                <w:szCs w:val="22"/>
                <w:vertAlign w:val="subscript"/>
              </w:rPr>
              <w:t> 2</w:t>
            </w:r>
            <w:r>
              <w:rPr>
                <w:sz w:val="22"/>
                <w:szCs w:val="22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vertAlign w:val="subscript"/>
              </w:rPr>
              <w:t> сп1</w:t>
            </w:r>
            <w:r>
              <w:rPr>
                <w:sz w:val="22"/>
                <w:szCs w:val="22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дошкольного образования;</w:t>
            </w:r>
          </w:p>
          <w:p>
            <w:pPr>
              <w:pStyle w:val="S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vertAlign w:val="subscript"/>
              </w:rPr>
              <w:t> сп2</w:t>
            </w:r>
            <w:r>
              <w:rPr>
                <w:sz w:val="22"/>
                <w:szCs w:val="22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Федеральная служба государственной статистики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Ф,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требности финансовых средств на выплаты советникам по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Докичева Н.Л., руководитель МУ «Централизованная бухгалтерия Череповецк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ежемесячных выплат советникам по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пор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требности финансовых средств на выплаты советникам по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Докичева Н.Л., руководитель МУ «Централизованная бухгалтерия Череповецк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ежемесячных выплат советникам по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пор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выплата ежемесячного денежного вознаграждения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требности финансовых средств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Докичева Н.Л., руководитель МУ «Централизованная бухгалтерия Череповецк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ежемесячных выплат советникам по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пор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ддержка семьи</w:t>
      </w:r>
      <w:r>
        <w:rPr>
          <w:sz w:val="24"/>
        </w:rPr>
        <w:t>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5"/>
        <w:gridCol w:w="3702"/>
        <w:gridCol w:w="2960"/>
        <w:gridCol w:w="1276"/>
        <w:gridCol w:w="140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емьи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емь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867"/>
        <w:gridCol w:w="1228"/>
        <w:gridCol w:w="992"/>
        <w:gridCol w:w="709"/>
        <w:gridCol w:w="850"/>
        <w:gridCol w:w="709"/>
        <w:gridCol w:w="709"/>
        <w:gridCol w:w="850"/>
        <w:gridCol w:w="851"/>
        <w:gridCol w:w="850"/>
        <w:gridCol w:w="1560"/>
      </w:tblGrid>
      <w:tr>
        <w:trPr/>
        <w:tc>
          <w:tcPr>
            <w:tcW w:w="1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ой среды для обучения и воспитания детей 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3 - 7 лет программами дошкольно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1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268"/>
        <w:gridCol w:w="1276"/>
        <w:gridCol w:w="1098"/>
        <w:gridCol w:w="36"/>
        <w:gridCol w:w="850"/>
        <w:gridCol w:w="993"/>
        <w:gridCol w:w="56"/>
        <w:gridCol w:w="936"/>
        <w:gridCol w:w="24"/>
        <w:gridCol w:w="945"/>
        <w:gridCol w:w="23"/>
        <w:gridCol w:w="952"/>
        <w:gridCol w:w="40"/>
        <w:gridCol w:w="2268"/>
        <w:gridCol w:w="1843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П</w:t>
            </w: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роведение капитальных ремо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В</w:t>
            </w: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ыполнение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Оснащены современными средствами обучения и воспитания капитально отремонтированные здания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</w:t>
            </w: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 xml:space="preserve"> современных средств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П</w:t>
            </w: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725"/>
        <w:gridCol w:w="1417"/>
        <w:gridCol w:w="1276"/>
        <w:gridCol w:w="1276"/>
        <w:gridCol w:w="1276"/>
        <w:gridCol w:w="1134"/>
        <w:gridCol w:w="1275"/>
        <w:gridCol w:w="1418"/>
      </w:tblGrid>
      <w:tr>
        <w:trPr>
          <w:trHeight w:val="39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1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7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  <w:r>
              <w:rPr>
                <w:color w:val="000000"/>
                <w:sz w:val="22"/>
                <w:szCs w:val="22"/>
              </w:rPr>
              <w:t>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,5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23,6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7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Оснащены современными средствами обучения и воспитания капитально отремонтированные здания муниципальных дошкольных образовательных организаций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5,3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4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6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екту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7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710,8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23,6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,1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3827"/>
        <w:gridCol w:w="1310"/>
        <w:gridCol w:w="7513"/>
        <w:gridCol w:w="1973"/>
      </w:tblGrid>
      <w:tr>
        <w:trPr>
          <w:trHeight w:val="7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ость дошкольного образования для детей в возрасте </w:t>
              <w:br/>
              <w:t>от 2 месяцев до 3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3307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33080"/>
                                <a:chOff x="0" y="0"/>
                                <a:chExt cx="914400" cy="43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53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12888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28880"/>
                                  <a:ext cx="388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072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0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57040"/>
                                  <a:ext cx="178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1600"/>
                                  <a:ext cx="1695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396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28880"/>
                                  <a:ext cx="1627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5pt;width:72pt;height:34.1pt" coordorigin="0,-300" coordsize="1440,682">
                      <v:rect id="shape_0" stroked="f" o:allowincell="t" style="position:absolute;left:0;top:-300;width:1439;height:6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5,55" to="731,55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1;top:-97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;top:-97;width:6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-13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-131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105;width:2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266;width:26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;top:-97;width:25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де Х3- численность детей в возрасте от 2 месяцев до 3 лет, получающих услугу по предоставлению общедоступного бесплатного дошкольного образования и (или) услугу по содержанию детей в образовательных организациях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3- численность заявившихся детей в возрасте от 2 месяцев до 3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3 - 7 лет программами дошкольного образ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330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33080"/>
                                <a:chOff x="0" y="0"/>
                                <a:chExt cx="914400" cy="43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53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12888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28880"/>
                                  <a:ext cx="388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072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0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5704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1600"/>
                                  <a:ext cx="93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396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28880"/>
                                  <a:ext cx="86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1pt;width:72pt;height:34.1pt" coordorigin="0,-420" coordsize="1440,682">
                      <v:rect id="shape_0" stroked="f" o:allowincell="t" style="position:absolute;left:0;top:-420;width:1439;height:6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5,-65" to="731,-65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1;top:-217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;top:-217;width:6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-25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-251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15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386;width:14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;top:-217;width:13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де Х- численность детей в возрасте от 3 до 7 лет, получающих услугу по предоставлению общедоступного бесплатного дошкольного образования и (или) услугу по содержанию детей в образовательных организациях района;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- численность заявившихся детей в возрасте от 3 до 7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роектно-сметной документации на капитальный ремон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заключение госэкспертизы ПС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выполнение работ  заключено.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технического задания, подготовка документов для проведения закуп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дуры закуп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капремонты зданий детских с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Промежуточные акты выполнен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Оснащены современными средствами обучения и воспитания капитально отремонтированные здания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технического задания, подготовка документов для проведения закупки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дуры закуп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поставку оборудования в детские с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оборудования для оснащения детские сад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зеи Вологодчины: наша победа. Связь поколений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5"/>
        <w:gridCol w:w="3702"/>
        <w:gridCol w:w="2960"/>
        <w:gridCol w:w="1276"/>
        <w:gridCol w:w="140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Вологодчины: наша победа. Связь поколений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Вологодчины: наша победа. Связь поко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7"/>
        <w:gridCol w:w="5255"/>
        <w:gridCol w:w="7"/>
        <w:gridCol w:w="1221"/>
        <w:gridCol w:w="7"/>
        <w:gridCol w:w="985"/>
        <w:gridCol w:w="7"/>
        <w:gridCol w:w="702"/>
        <w:gridCol w:w="7"/>
        <w:gridCol w:w="843"/>
        <w:gridCol w:w="7"/>
        <w:gridCol w:w="891"/>
        <w:gridCol w:w="7"/>
        <w:gridCol w:w="701"/>
        <w:gridCol w:w="7"/>
        <w:gridCol w:w="844"/>
        <w:gridCol w:w="7"/>
        <w:gridCol w:w="843"/>
        <w:gridCol w:w="7"/>
        <w:gridCol w:w="844"/>
        <w:gridCol w:w="7"/>
        <w:gridCol w:w="1364"/>
        <w:gridCol w:w="7"/>
      </w:tblGrid>
      <w:tr>
        <w:trPr/>
        <w:tc>
          <w:tcPr>
            <w:tcW w:w="151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Патриотическое воспитание обучающихся в общеобразовательных организациях Череповецкого муниципального района</w:t>
            </w:r>
          </w:p>
        </w:tc>
      </w:tr>
      <w:tr>
        <w:trPr/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7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552"/>
        <w:gridCol w:w="1417"/>
        <w:gridCol w:w="992"/>
        <w:gridCol w:w="993"/>
        <w:gridCol w:w="992"/>
        <w:gridCol w:w="992"/>
        <w:gridCol w:w="992"/>
        <w:gridCol w:w="1134"/>
        <w:gridCol w:w="1985"/>
        <w:gridCol w:w="1559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муниципальных и государственных музеях экспозиций, посвященных Победе в Великой Отечественной войне 1941-1945 годов, событиям СВ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организация школьных музе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я оборудования для шко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33"/>
        <w:gridCol w:w="1601"/>
        <w:gridCol w:w="1275"/>
        <w:gridCol w:w="1276"/>
        <w:gridCol w:w="1276"/>
        <w:gridCol w:w="1417"/>
        <w:gridCol w:w="1276"/>
        <w:gridCol w:w="1843"/>
      </w:tblGrid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в муниципальных и государственных музеях экспозиций, посвященных Победе в Великой Отечественной войне 1941-1945 годов, событиям СВО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а организация школьных музеев</w:t>
            </w:r>
            <w:r>
              <w:rPr>
                <w:color w:val="000000"/>
              </w:rPr>
              <w:t>, все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2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екту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,2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2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4068"/>
        <w:gridCol w:w="1843"/>
        <w:gridCol w:w="6413"/>
        <w:gridCol w:w="2540"/>
      </w:tblGrid>
      <w:tr>
        <w:trPr>
          <w:trHeight w:val="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организация шко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О района и управления образования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технического задания, подготовка документов для проведения закупки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закупку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дуры закуп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контрактов на поставку оборудования в шко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3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оборудования для оснащения шко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еятельности шко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 о работе  подведомственных  учреждений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мероприятий по созданию и функционированию агроклассов и (или) лесных классов в образовательных организациях области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31"/>
        <w:gridCol w:w="5245"/>
        <w:gridCol w:w="3402"/>
        <w:gridCol w:w="1559"/>
        <w:gridCol w:w="1558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зданию и функционированию агроклассов и (или) лесных классов в образовательных организациях области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зданию и функционированию агроклассов и (или) лесных классов в образовательных организациях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"/>
        <w:gridCol w:w="5103"/>
        <w:gridCol w:w="1275"/>
        <w:gridCol w:w="993"/>
        <w:gridCol w:w="708"/>
        <w:gridCol w:w="709"/>
        <w:gridCol w:w="851"/>
        <w:gridCol w:w="850"/>
        <w:gridCol w:w="851"/>
        <w:gridCol w:w="850"/>
        <w:gridCol w:w="851"/>
        <w:gridCol w:w="1229"/>
      </w:tblGrid>
      <w:tr>
        <w:trPr/>
        <w:tc>
          <w:tcPr>
            <w:tcW w:w="1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 xml:space="preserve">Реализации образовательных программ в агроклассах и лесных класс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организация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овецкого муниципального района</w:t>
            </w:r>
          </w:p>
        </w:tc>
      </w:tr>
      <w:tr>
        <w:trPr>
          <w:trHeight w:val="340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3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552"/>
        <w:gridCol w:w="1417"/>
        <w:gridCol w:w="992"/>
        <w:gridCol w:w="993"/>
        <w:gridCol w:w="992"/>
        <w:gridCol w:w="992"/>
        <w:gridCol w:w="992"/>
        <w:gridCol w:w="1134"/>
        <w:gridCol w:w="1985"/>
        <w:gridCol w:w="1559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целенаправленной профессиональной ориентации и качественной подготовки обучающихся к поступлению в вузы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оснащение школ района, в которых реализуются образовательные программы агроклассов и лесных классов, оборудованием, расходными материалами, средствами обучения и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>иобретение оборудования, расходных материалов, средств обучения и воспитания для оснащения агроклассов и лесных классов, по проведению мероприятий по реализации образовательных программ в агроклассах и лесны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33"/>
        <w:gridCol w:w="1601"/>
        <w:gridCol w:w="1275"/>
        <w:gridCol w:w="1276"/>
        <w:gridCol w:w="1276"/>
        <w:gridCol w:w="1417"/>
        <w:gridCol w:w="1276"/>
        <w:gridCol w:w="1843"/>
        <w:gridCol w:w="1276"/>
        <w:gridCol w:w="1276"/>
      </w:tblGrid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еспечение целенаправленной профессиональной ориентации и качественной подготовки обучающихся к поступлению в вузы  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о оснащение школ района, в которых реализуются образовательные программы агроклассов и лесных классов, оборудованием, расходными материалами, средствами обучения и воспитания, все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</w:rPr>
              <w:t>10612,8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6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 610,7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екту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612,8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6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 610,7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4068"/>
        <w:gridCol w:w="1843"/>
        <w:gridCol w:w="5834"/>
        <w:gridCol w:w="3119"/>
      </w:tblGrid>
      <w:tr>
        <w:trPr>
          <w:trHeight w:val="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нащение школ района, в которых реализуются образовательные программы агроклассов и лесных классов, оборудованием, расходными материалами, средствами обучения и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ение ЛБО на проек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О района и управления образования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технического задания, подготовка документов для проведения закупки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закупку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дуры закуп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контрактов на поставку оборудования в шко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3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оборудования для оснащения шко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еятельности в агроклассах и лесных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 о работе  подведомственных  учреждений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рнизация дошкольной системы образования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5"/>
        <w:gridCol w:w="3702"/>
        <w:gridCol w:w="2960"/>
        <w:gridCol w:w="1276"/>
        <w:gridCol w:w="140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дошкольной системы образования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дошкольной системы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867"/>
        <w:gridCol w:w="1228"/>
        <w:gridCol w:w="992"/>
        <w:gridCol w:w="709"/>
        <w:gridCol w:w="850"/>
        <w:gridCol w:w="709"/>
        <w:gridCol w:w="709"/>
        <w:gridCol w:w="850"/>
        <w:gridCol w:w="851"/>
        <w:gridCol w:w="850"/>
        <w:gridCol w:w="1560"/>
      </w:tblGrid>
      <w:tr>
        <w:trPr/>
        <w:tc>
          <w:tcPr>
            <w:tcW w:w="1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временных требований к условиям обучения обучающихся в  дошкольных образовательных организациях   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3 - 7 лет программами дошкольно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552"/>
        <w:gridCol w:w="1417"/>
        <w:gridCol w:w="992"/>
        <w:gridCol w:w="993"/>
        <w:gridCol w:w="992"/>
        <w:gridCol w:w="992"/>
        <w:gridCol w:w="992"/>
        <w:gridCol w:w="1134"/>
        <w:gridCol w:w="2127"/>
        <w:gridCol w:w="1417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ие в нормативное состояние зданий (обособленных помещений)  дошкольных образовательных организац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, корректировка и прохождение государственной экспертизы проектно-сметной документации по капитальному ремонту зданий школ, проведение капитальных ремо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33"/>
        <w:gridCol w:w="1601"/>
        <w:gridCol w:w="1275"/>
        <w:gridCol w:w="1276"/>
        <w:gridCol w:w="1276"/>
        <w:gridCol w:w="1417"/>
        <w:gridCol w:w="1276"/>
        <w:gridCol w:w="1843"/>
        <w:gridCol w:w="1276"/>
        <w:gridCol w:w="1276"/>
      </w:tblGrid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ведение в нормативное состояние зданий (обособленных помещений)  дошкольных образовательных организаци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  <w:r>
              <w:rPr/>
              <w:t>, все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екту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3827"/>
        <w:gridCol w:w="1843"/>
        <w:gridCol w:w="5834"/>
        <w:gridCol w:w="2813"/>
      </w:tblGrid>
      <w:tr>
        <w:trPr>
          <w:trHeight w:val="7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3 - 7 лет программам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3307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33080"/>
                                <a:chOff x="0" y="0"/>
                                <a:chExt cx="914400" cy="43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53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12888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28880"/>
                                  <a:ext cx="388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072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0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5704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1600"/>
                                  <a:ext cx="93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396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28880"/>
                                  <a:ext cx="86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5pt;width:72pt;height:34.1pt" coordorigin="0,-300" coordsize="1440,682">
                      <v:rect id="shape_0" stroked="f" o:allowincell="t" style="position:absolute;left:0;top:-300;width:1439;height:6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5,55" to="731,55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1;top:-97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;top:-97;width:6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-13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-131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105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266;width:14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;top:-97;width:13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де Х- численность детей в возрасте от 3 до 7 лет, получающих услугу по предоставлению общедоступного бесплатного дошкольного образования и (или) услугу по содержанию детей в образовательных организациях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- численность заявившихся детей в возрасте от 3 до 7 ле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учреждений, подтвержденная документальн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роектно-сметной документации на капитальный ремон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заключение госэкспертизы ПС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выполнение работ  заключено.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технического задания, подготовка документов для проведения закуп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дуры закуп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капремонты зданий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Промежуточные акты выполнен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Обеспечение деятельности управления образования  администрации района и подведомственных учрежден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134"/>
        <w:gridCol w:w="851"/>
        <w:gridCol w:w="709"/>
        <w:gridCol w:w="850"/>
        <w:gridCol w:w="850"/>
        <w:gridCol w:w="851"/>
        <w:gridCol w:w="992"/>
        <w:gridCol w:w="180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не получивших аттестат по окончании средне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не ниже среднеобласт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40"/>
        <w:gridCol w:w="3119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Предоставление качественного образования в условиях, отвечающих современным требован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. Предоставлены субсидии на выполнение муниципальных заданий дошкольным образовательным организация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дошкольным образовательным организациям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.Обеспечение доступности дошкольного образования для детей в возрасте от 3 до 7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№2. </w:t>
            </w:r>
            <w:r>
              <w:rPr>
                <w:sz w:val="22"/>
                <w:szCs w:val="22"/>
              </w:rPr>
              <w:t>Предоставлены субсидии на выполнение муниципальных заданий общеобразовательным организац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ых заданий общеобразовательны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Задача № 3. Предоставление доступного дополнительного образования</w:t>
            </w:r>
          </w:p>
        </w:tc>
      </w:tr>
      <w:tr>
        <w:trPr>
          <w:trHeight w:val="1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№3. </w:t>
            </w:r>
            <w:r>
              <w:rPr>
                <w:sz w:val="22"/>
                <w:szCs w:val="22"/>
              </w:rPr>
              <w:t>Предоставлены субсидии на выполнение муниципальных заданий учреждениям дополните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организациям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ероприятие №4. Выданы социальные сертификаты на дополнительное образование детей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униципальной услуги в социальной сфере на дополнительное образование по  социальным сертификатам всем детям  5-18 лет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4: Организация работы по реализации целей, задач управления, выполнения его функциональных обязанностей и реализация мероприятий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№5. </w:t>
            </w:r>
            <w:r>
              <w:rPr>
                <w:color w:val="000000"/>
                <w:sz w:val="22"/>
                <w:szCs w:val="22"/>
              </w:rPr>
              <w:t>Обеспечена деятельность управления образования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правления образования администрации района, 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Обеспечение деятельности управления образования  администрации района и подведомственных учреждений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3 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 01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93 556,9</w:t>
            </w:r>
          </w:p>
        </w:tc>
      </w:tr>
      <w:tr>
        <w:trPr>
          <w:trHeight w:val="639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 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 01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93 556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 5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 055,7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 9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50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68 501,2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 № 1 «Предоставлены субсидии на выполнение муниципальных заданий дошкольным образовательным организациям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 8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1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11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11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11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71 437,8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 8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1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11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11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112,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71 437,8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4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4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4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4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418,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 511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9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9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93,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926,8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 «Предоставлены субсидии на выполнение муниципальных заданий общеобразовательным организациям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 0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5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5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53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53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53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68 735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 0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5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5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53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53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53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68 735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 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 6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 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 63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 63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 63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1 829,2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 3</w:t>
            </w: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0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0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0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6 </w:t>
            </w:r>
            <w:r>
              <w:rPr>
                <w:color w:val="000000"/>
                <w:sz w:val="22"/>
                <w:szCs w:val="22"/>
                <w:lang w:val="en-US"/>
              </w:rPr>
              <w:t>906</w:t>
            </w:r>
            <w:r>
              <w:rPr>
                <w:color w:val="000000"/>
                <w:sz w:val="22"/>
                <w:szCs w:val="22"/>
              </w:rPr>
              <w:t>,7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 «Предоставлены субсидии на выполнение муниципальных заданий учреждениям дополните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 </w:t>
            </w:r>
            <w:r>
              <w:rPr>
                <w:sz w:val="22"/>
                <w:szCs w:val="22"/>
                <w:lang w:val="en-US"/>
              </w:rPr>
              <w:t>79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4 </w:t>
            </w:r>
            <w:r>
              <w:rPr>
                <w:color w:val="000000"/>
                <w:sz w:val="22"/>
                <w:szCs w:val="22"/>
                <w:lang w:val="en-US"/>
              </w:rPr>
              <w:t>175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 </w:t>
            </w:r>
            <w:r>
              <w:rPr>
                <w:sz w:val="22"/>
                <w:szCs w:val="22"/>
                <w:lang w:val="en-US"/>
              </w:rPr>
              <w:t>79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4 </w:t>
            </w:r>
            <w:r>
              <w:rPr>
                <w:color w:val="000000"/>
                <w:sz w:val="22"/>
                <w:szCs w:val="22"/>
                <w:lang w:val="en-US"/>
              </w:rPr>
              <w:t>175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 </w:t>
            </w:r>
            <w:r>
              <w:rPr>
                <w:sz w:val="22"/>
                <w:szCs w:val="22"/>
                <w:lang w:val="en-US"/>
              </w:rPr>
              <w:t>79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5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4 </w:t>
            </w:r>
            <w:r>
              <w:rPr>
                <w:color w:val="000000"/>
                <w:sz w:val="22"/>
                <w:szCs w:val="22"/>
                <w:lang w:val="en-US"/>
              </w:rPr>
              <w:t>175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4 «Выданы социальные сертификаты на дополнительное образование дете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62,2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3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62,2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 «Обеспечена деятельность управления образования администрации района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 846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 846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15,5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4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4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4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130,5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0"/>
        <w:gridCol w:w="3402"/>
        <w:gridCol w:w="3544"/>
        <w:gridCol w:w="3011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 № 1 «Предоставлены субсидии на выполнение муниципальных заданий дошкольным образовательным организация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Сапогова М.В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задание (далее МЗ) на оказание муниципальных услуг (выполнение работ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е задание утверждено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орядке и условиях предоставления субсидии на выполнение муниципального) заключе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шение на  предоставление субсидии на МЗ заключено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чет о выполнении МЗ</w:t>
            </w:r>
          </w:p>
        </w:tc>
      </w:tr>
      <w:tr>
        <w:trPr>
          <w:trHeight w:val="912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отчет о целевом использовании  субсидии на финансовое обеспечение выполнения муниципаль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соглашения на МЗ согласован</w:t>
            </w:r>
          </w:p>
        </w:tc>
      </w:tr>
      <w:tr>
        <w:trPr>
          <w:trHeight w:val="59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 «Предоставлены субсидии на выполнение муниципальных заданий общеобразовательным организация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Сапогова М.В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задание на оказание муниципальных услуг (выполнение работ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е задание утверждено</w:t>
            </w:r>
          </w:p>
        </w:tc>
      </w:tr>
      <w:tr>
        <w:trPr>
          <w:trHeight w:val="87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орядке и условиях предоставления субсидии на выполнение муниципального) заключе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шение на  предоставление субсидии на МЗ заключено </w:t>
            </w:r>
          </w:p>
        </w:tc>
      </w:tr>
      <w:tr>
        <w:trPr>
          <w:trHeight w:val="35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чет о выполнении МЗ</w:t>
            </w:r>
          </w:p>
        </w:tc>
      </w:tr>
      <w:tr>
        <w:trPr>
          <w:trHeight w:val="100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отчет о целевом использовании  субсидии на финансовое обеспечение выполнения муниципаль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 выполнении соглашения на МЗ согласован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 «Предоставлены субсидии на выполнение муниципальных заданий учреждениям дополнительно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Сапогова М.В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задание на оказание муниципальных услуг (выполнение работ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е задание утверждено</w:t>
            </w:r>
          </w:p>
        </w:tc>
      </w:tr>
      <w:tr>
        <w:trPr>
          <w:trHeight w:val="75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орядке и условиях предоставления субсидии на выполнение муниципального) заключе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шение на  предоставление субсидии на МЗ заключено 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чет о выполнении МЗ</w:t>
            </w:r>
          </w:p>
        </w:tc>
      </w:tr>
      <w:tr>
        <w:trPr>
          <w:trHeight w:val="78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 отчет о целевом использовании  субсидии на финансовое обеспечение выполнения муниципального зад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соглашения на МЗ</w:t>
            </w:r>
          </w:p>
        </w:tc>
      </w:tr>
      <w:tr>
        <w:trPr>
          <w:trHeight w:val="73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4 «Выданы социальные сертификаты на дополнительное образование дет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чередного учебн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исполнителя услуг дополнительного образования по социальным сертифика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1 августа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перечень исполнителей услуг</w:t>
            </w:r>
          </w:p>
        </w:tc>
      </w:tr>
      <w:tr>
        <w:trPr>
          <w:trHeight w:val="49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сентября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я заключены</w:t>
            </w:r>
          </w:p>
        </w:tc>
      </w:tr>
      <w:tr>
        <w:trPr>
          <w:trHeight w:val="36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с октября по  август учебн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поручения</w:t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отчет о целевом использовании  субсидии на предоставление услуг по социальным сертифика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нтябрь следующего учебн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 «Обеспечена деятельность управления образования администрации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/>
      </w:pPr>
      <w:r>
        <w:rPr/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2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3"/>
        <w:gridCol w:w="1559"/>
        <w:gridCol w:w="1132"/>
        <w:gridCol w:w="2125"/>
        <w:gridCol w:w="1276"/>
        <w:gridCol w:w="1312"/>
        <w:gridCol w:w="1670"/>
        <w:gridCol w:w="2410"/>
        <w:gridCol w:w="1984"/>
        <w:gridCol w:w="1560"/>
      </w:tblGrid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 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показателя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счет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используемые в формуле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сбора информации, индекс формы отчетности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</w:t>
              <w:br/>
              <w:t>5 - 18 лет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численности детей в возрасте </w:t>
              <w:br/>
              <w:t xml:space="preserve">от 5 до 18 лет, охваченных услугами дополнительного образования, на конец отчетного периода к численности детей в возрасте </w:t>
              <w:br/>
              <w:t>от 5 до 18 лет, проживающих на территории района, на начало отчетного периода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 = (C/X)*100 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C- численность детей в возрасте от 5 до 18 лет </w:t>
              <w:br/>
              <w:t xml:space="preserve">(18 лет не включается), охваченных услугами дополнительного образования, на конец отчетного периода, чел.;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X – численность детей в возрасте от 5 до 18 лет </w:t>
              <w:br/>
              <w:t>(18 лет не включается), проживающих на территории района, на начало отчетного периода, чел.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, не получивших аттестат по окончании средней школы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а выпускников, не получивших аттестат по окончании средней школы к общему количеству выпускников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21 = W22/E22*100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22 - число выпускников, не получивших аттестат по окончании средней школы (чел.)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2 - общее количество выпускников (чел.)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не ниже среднеобластного уровня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числа общеобразовательных организаций, в которых создана универсальная безбарьерная среда для инклюзивного </w:t>
              <w:br/>
              <w:t>образования детей-инвалидов к общему числу обще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17 = W17/E17*100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17 - Число общеобразовательных организаций, в которых создана универсальная безбарьерная среда для инклюзивного </w:t>
              <w:br/>
              <w:t>образования детей-инвалидов (шт.)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Е17 - общее количество общеобразовательных организаций (шт.)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числа детей-инвалидов, которым созданы условия </w:t>
              <w:br/>
              <w:t xml:space="preserve">для получения качественного образования с использованием дистанционных образовательных технологий </w:t>
              <w:br/>
              <w:t>и не противопоказаны данные виды обучения к общему количеству детей-инвалидов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18 = W18/E18*100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18 - число детей-инвалидов, которым созданы условия для получения качественного образования с использованием дистанционных образовательных технологий </w:t>
              <w:br/>
              <w:t>и не противопоказаны данные виды обучения (чел.)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Е18 - общее количество детей-инвалидов (чел.)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Предоставление мер социальной поддержки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134"/>
        <w:gridCol w:w="851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Сохранение удельного веса граждан, получивших меры социальной поддержки на уровне 100% к 2030 год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№1. </w:t>
            </w:r>
            <w:r>
              <w:rPr>
                <w:sz w:val="22"/>
                <w:szCs w:val="22"/>
              </w:rPr>
              <w:t>Обеспечено выполнение публично-нормативных обязательств  в дошкольных, общеобразовательных организациях и учреждениях доп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компенсации за найм жилья и проезд педагогически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о питание детям с ограниченными возможностями здоровья и детей-инвалид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бесплатного двухразового питания всем детям с ограниченными возможностями здоровья и детей-инвалидов  в дни посещений учеб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о питание обучающимся в общеобразовательных организациях льготных категор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льготного питания  всем обучающимся льготной категории в дни посещений учеб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4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  удельный вес граждан, получивших выплаты на одежду и проезд обучающимся школ из многодетных семей на уровне 100%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енежных  выплат на одежду и проезд  всех обучающихся из многодетных семей из числа заяв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5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  удельный вес граждан, получивш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еры социальной поддержки работников дошкольных образовательных организац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уровне 100%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выплаты компенсации за оплату посещения детей детского са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ников дошкольных образовательных организаций из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Предоставление мер социальной поддержки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60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60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64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38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о выполнение публично-нормативных обязательств  в дошкольных, общеобразовательных организациях и учреждениях доп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,0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«Предоставлено питание детям с ограниченными возможностями здоровья и детей-инвалидов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407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407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705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«Предоставлено питание обучающимся в общеобразовательных организациях льготных категори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895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895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895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4. «Сохранен  удельный вес граждан, получивших выплаты на одежду и проезд обучающимся школ из многодетных семей на уровне 100%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62,8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62,8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62,8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. «Сохранен  удельный вес граждан, получивш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еры социальной поддержки работников дошкольных образовательных организац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уровне 100%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0"/>
        <w:gridCol w:w="3402"/>
        <w:gridCol w:w="3544"/>
        <w:gridCol w:w="3011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о выполнение публично-нормативных обязательств  в дошкольных, общеобразовательных организациях и учреждениях доп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О, Теплова М.Н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на компенсацию за проезд и найм жиль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каз руководителя образовательной организации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произвед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месяца, следующего за истекшим, в текущем финансовом год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латежное поручение </w:t>
            </w:r>
          </w:p>
        </w:tc>
      </w:tr>
      <w:tr>
        <w:trPr>
          <w:trHeight w:val="59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«Предоставлено питание детям с ограниченными возможностями здоровья и детей-инвали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Карлова Т.И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предоставлении субсидии на питание детей с ограниченными возможностями здоровья и детей-инвали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шение заключено</w:t>
            </w:r>
          </w:p>
        </w:tc>
      </w:tr>
      <w:tr>
        <w:trPr>
          <w:trHeight w:val="87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е двухразовое питание предоставл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пери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ости посещений учебных занятий</w:t>
            </w:r>
          </w:p>
        </w:tc>
      </w:tr>
      <w:tr>
        <w:trPr>
          <w:trHeight w:val="35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тчета об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«Предоставлено питание обучающимся в общеобразовательных организациях льготных категор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Карлова Т.И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предоставлении субсидии на питание детей  льготных катег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шение заключено</w:t>
            </w:r>
          </w:p>
        </w:tc>
      </w:tr>
      <w:tr>
        <w:trPr>
          <w:trHeight w:val="75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готное питание предоставл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пери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ости посещений учебных занятий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тчета об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</w:tr>
      <w:tr>
        <w:trPr>
          <w:trHeight w:val="73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4. «Сохранен  удельный вес граждан, получивших выплаты на одежду и проезд обучающимся школ из многодетных семей на уровне 100%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чередного учебн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Сапогова М.В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лений на компенсацию на одежду и проезд детей из многодетных се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чередного учебн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каз управления о назначении выплаты</w:t>
            </w:r>
          </w:p>
        </w:tc>
      </w:tr>
      <w:tr>
        <w:trPr>
          <w:trHeight w:val="49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произвед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латежное поручение </w:t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. «Сохранен  удельный вес граждан, получивш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еры социальной поддержки работников дошкольных образовательных организац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уровне 100%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и дошкольных образовательных организаций, </w:t>
              <w:br/>
              <w:t>МУ «Централизованная бухгалтерия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ем заявлений на перера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 подведомственных учреждений</w:t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енсации за оплату посещения детей детского са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ников дошко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, 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расчет оплаты за посещение детей детского сада произведен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9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5"/>
        <w:gridCol w:w="1985"/>
        <w:gridCol w:w="1417"/>
        <w:gridCol w:w="1508"/>
        <w:gridCol w:w="1276"/>
        <w:gridCol w:w="1984"/>
        <w:gridCol w:w="1560"/>
        <w:gridCol w:w="2409"/>
        <w:gridCol w:w="1537"/>
        <w:gridCol w:w="177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оличества граждан, получивших меры соцподдержки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ериодичность сбора данных – ежегодно до 15 января года, следующего за отчетным, временная характеристика –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100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Доля граждан, получивших меры социальной поддержки от числа обратившихся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личество граждан, </w:t>
              <w:br/>
              <w:t xml:space="preserve">1 получивших меры социальной поддержки </w:t>
              <w:br/>
              <w:t>от числа обратившихся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Общее количество обратившихся гражда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анные ведомственной отче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 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оличества граждан, получивших меры соцподдержки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ериодичность сбора данных – ежегодно до 15 января года, следующего за отчетным, временная характеристика –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100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Доля граждан, получивших меры социальной поддержки от числа обратившихся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граждан, 1 получивших меры социальной поддержки от числа обратившихся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Общее количество обратившихся гражда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анные ведомственной отче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 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оличества граждан, получивших меры соцподдержки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ериодичность сбора данных – ежегодно </w:t>
              <w:br/>
              <w:t>до 15 января года, следующего за отчетным, временная характеристика –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100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Доля граждан, получивших меры социальной поддержки от числа обратившихся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личество граждан, </w:t>
              <w:br/>
              <w:t>1 получивших меры социальной поддержки от числа обратившихся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Общее количество обратившихся гражда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анные ведомственной отче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 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Укрепление материально-технической базы учрежден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276"/>
        <w:gridCol w:w="709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Создание условий для получения качественного дошкольного, общего  и дополнительного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Выполнены  мероприятия по укреплению материально-технической базы дошкольных образовательных организац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ы субсидии на иные цели на выполнение текущих ремонтов, оснащение оборудованием, материалами учреждений 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 мероприятия по укреплению материально-технической базы  общеобразовательных организац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ы субсидии на иные цели на выполнение текущих ремонтов, оснащение оборудованием, материалами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 мероприятия по укреплению материально-технической базы учреждений дополните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ы субсидии на иные цели на выполнение текущих ремонтов, оснащение оборудованием, материалам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Укрепление материально-технической базы учреждений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6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192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3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6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192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352,5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840,1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Выполнены  мероприятия по укреплению материально-технической базы дошкольных образовательных организаци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09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09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5,5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24,1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«Выполнены  мероприятия по укреплению материально-технической базы  общеобразовательных организаци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6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 870,4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6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 870,4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2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 767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6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3,4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«Выполнены  мероприятия по укреплению материально-технической базы учреждений дополните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2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2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2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0"/>
        <w:gridCol w:w="3402"/>
        <w:gridCol w:w="3544"/>
        <w:gridCol w:w="3011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Выполнены  мероприятия по укреплению материально-технической базы дошкольных образовательны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олова Л.Н., заместитель начальника управления образования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лова Т.И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УМТ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  потребности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Б ЧМР» о переносе лимитов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>
          <w:trHeight w:val="59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«Выполнены  мероприятия по укреплению материально-технической базы  общеобразовательны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олова Л.Н., заместитель начальника управления образования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лова Т.И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УМТ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  потребности</w:t>
            </w:r>
          </w:p>
        </w:tc>
      </w:tr>
      <w:tr>
        <w:trPr>
          <w:trHeight w:val="6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Б ЧМР» о переносе лимитов</w:t>
            </w:r>
          </w:p>
        </w:tc>
      </w:tr>
      <w:tr>
        <w:trPr>
          <w:trHeight w:val="87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>
          <w:trHeight w:val="35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«Выполнены  мероприятия по укреплению материально-технической базы учреждений дополнительно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олова Л.Н., заместитель начальника управления образования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лова Т.И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УМТ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  потребности</w:t>
            </w:r>
          </w:p>
        </w:tc>
      </w:tr>
      <w:tr>
        <w:trPr>
          <w:trHeight w:val="72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Б ЧМР» о переносе лимитов</w:t>
            </w:r>
          </w:p>
        </w:tc>
      </w:tr>
      <w:tr>
        <w:trPr>
          <w:trHeight w:val="75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86"/>
        <w:gridCol w:w="1132"/>
        <w:gridCol w:w="1986"/>
        <w:gridCol w:w="1276"/>
        <w:gridCol w:w="1276"/>
        <w:gridCol w:w="1701"/>
        <w:gridCol w:w="2409"/>
        <w:gridCol w:w="1560"/>
        <w:gridCol w:w="146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 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исполь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сбора информации, индекс формы отчет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количества общеобразовательных учреждений, здания </w:t>
              <w:br/>
              <w:t xml:space="preserve">которых находятся в аварийном состоянии или требуют </w:t>
              <w:br/>
              <w:t>капитального ремонта к общему количеству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3 = W3/E3*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3 - количество общеобразовательных учреждений, здания </w:t>
              <w:br/>
              <w:t>которых находятся в аварийном состоянии или требуют капитального ремонта (шт.)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3 - Общее количество общеобразовательных учреждений 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Организация бесплатного горячего питания обучающихся, получающих начальное общее образование в муниципальных образовательных организациях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276"/>
        <w:gridCol w:w="709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Обеспечение полноценным качественным питанием школьников 1-4 класс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Предоставлено бесплатное  горячее питание  обучающимся, получающим начальное общее образование в муниципальных образовательных организация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 одноразового горячего питания всем  школьникам 1-4 классов в дни посещений учебного 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Организация бесплатного горячего питания обучающихся, получающих начальное общее образование в муниципальных образовательных организациях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843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843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31,9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095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,7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Предоставлено бесплатное  горячее питание  обучающимся, получающим начальное общее образование в муниципальных образовательных организациях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843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843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31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095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,7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0"/>
        <w:gridCol w:w="3402"/>
        <w:gridCol w:w="3544"/>
        <w:gridCol w:w="3011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Предоставлено бесплатное  горячее питание  обучающимся, получающим начальное общее образование в муниципальных образовательных организация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шова Т.Г., начальник управления, Сапогова М.В., инспектор упра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а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  потребност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абрь предыдущего 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 в электронном бюдж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шение в Электронном бюджет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чет в Электронном бюджете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5"/>
        <w:gridCol w:w="19"/>
        <w:gridCol w:w="1966"/>
        <w:gridCol w:w="19"/>
        <w:gridCol w:w="1115"/>
        <w:gridCol w:w="19"/>
        <w:gridCol w:w="1965"/>
        <w:gridCol w:w="19"/>
        <w:gridCol w:w="1309"/>
        <w:gridCol w:w="103"/>
        <w:gridCol w:w="1275"/>
        <w:gridCol w:w="7"/>
        <w:gridCol w:w="1553"/>
        <w:gridCol w:w="6"/>
        <w:gridCol w:w="2249"/>
        <w:gridCol w:w="52"/>
        <w:gridCol w:w="1947"/>
        <w:gridCol w:w="4"/>
        <w:gridCol w:w="1460"/>
        <w:gridCol w:w="3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Комплексная безопасность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276"/>
        <w:gridCol w:w="709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Проведение мероприятий по комплексной безопасности в общеобразовательных, дошкольных  организациях района и учреждениях дополнительного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Обеспечена комплексная безопасность учреждений  дошко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 мероприятий по безопасности учреждений 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комплексная безопасность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 организац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 мероприятий по безопасности 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комплексная безопасность учреждений дополните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 мероприятий по безопасност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Комплексная безопасность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а комплексная безопасность учреждений  дошко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21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Обеспечена комплексная безопасность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 организаци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Обеспечена комплексная безопасность учреждений дополните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3402"/>
        <w:gridCol w:w="3823"/>
        <w:gridCol w:w="30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а комплексная безопасность учреждений  дошкольно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а Л.Н., заместитель начальника управления образования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лова Т.И., инспектор управления образова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К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>
          <w:trHeight w:val="90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"Централизованная бухгалтерия"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Обеспечена комплексная безопасность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а Л.Н., заместитель начальника управления образования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лова Т.И., инспектор управления образова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К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"Централизованная бухгалтерия"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Обеспечена комплексная безопасность учреждений дополнительного образования», всего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а Л.Н., заместитель начальника управления образования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лова Т.И., инспектор управления образова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К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"Централизованная бухгалтерия"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5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84"/>
        <w:gridCol w:w="1134"/>
        <w:gridCol w:w="1843"/>
        <w:gridCol w:w="1276"/>
        <w:gridCol w:w="1275"/>
        <w:gridCol w:w="1560"/>
        <w:gridCol w:w="2409"/>
        <w:gridCol w:w="1926"/>
        <w:gridCol w:w="154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Патриотическое воспитани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276"/>
        <w:gridCol w:w="709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Обеспечение функционирования системы патриотического воспитания граждан Российской Феде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Обеспечено патриотическое воспитание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  дошко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комплекса мероприятий патриотической направленности  в учреждениях 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атриотическое воспитание</w:t>
            </w:r>
          </w:p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 организац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комплекса мероприятий патриотической направленност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атриотическое воспит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 дополните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комплекса мероприятий патриотической направленности в 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Патриотическое воспитание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о патриотическое воспит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  дошко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21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Обеспечено патриотическое воспит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 организаци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5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Обеспечено патриотическое воспит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 дополните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3402"/>
        <w:gridCol w:w="3823"/>
        <w:gridCol w:w="30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о патриотическое воспитание учреждений  дошкольно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патриотическое воспит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ентрализованная бухгалтер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Обеспечено патриотическое воспитание общеобразовательны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патриотическое воспит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ентрализованная бухгалтер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Обеспечено патриотическое воспитание учреждений дополнительного образования», всего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патриотическое воспит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ентрализованная бухгалтер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84"/>
        <w:gridCol w:w="1134"/>
        <w:gridCol w:w="1701"/>
        <w:gridCol w:w="1276"/>
        <w:gridCol w:w="1417"/>
        <w:gridCol w:w="1792"/>
        <w:gridCol w:w="18"/>
        <w:gridCol w:w="2159"/>
        <w:gridCol w:w="1792"/>
        <w:gridCol w:w="18"/>
        <w:gridCol w:w="1677"/>
        <w:gridCol w:w="3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Проведение мероприятий, направленных на развитие талантов дете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997"/>
        <w:gridCol w:w="1418"/>
        <w:gridCol w:w="1134"/>
        <w:gridCol w:w="709"/>
        <w:gridCol w:w="708"/>
        <w:gridCol w:w="709"/>
        <w:gridCol w:w="851"/>
        <w:gridCol w:w="708"/>
        <w:gridCol w:w="709"/>
        <w:gridCol w:w="180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детей в возрасте от 6 до 18 лет, охваченных организационными формами отдыха, оздоровления и занятости, от общего числа детей в возрасте </w:t>
              <w:br/>
              <w:t>от 6 до 18 лет, проживающих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3113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Создание и развитие творческой среды для выявления одаренных детей в образовательных учреждениях, целевая поддержка одаренных детей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Организованы и проведены мероприятия с детьми по выявлению одаренных детей, проведение бала выпускников рай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соответствии с планом работы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ы услуги по отдыху и оздоровлению дете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словий для полноценного отдыха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я  всех дете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рамках реализации образовательных и оздорови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базе лагерей дневного пребывания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условия дл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всех детей в возрасте от 14 до 18 лет в свободное от учебы время временным трудоустройством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Проведение мероприятий, направленных на развитие талантов детей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2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рганизованы и проведены мероприятия с детьми по выявлению одаренных детей, проведение бала выпускников района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21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Предоставлены услуги по отдыху и оздоровлению дете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,0</w:t>
            </w:r>
          </w:p>
        </w:tc>
      </w:tr>
      <w:tr>
        <w:trPr>
          <w:trHeight w:val="713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5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Предоставлены условия для  временного трудоустройства несовершеннолетних граждан в возрасте от 14 до 18 лет в свободное от учебы врем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3402"/>
        <w:gridCol w:w="3823"/>
        <w:gridCol w:w="30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рганизованы и проведены мероприятия с детьми по выявлению одаренных детей, проведение бала выпускников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, руководители образовательных организац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район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районных мероприят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област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областных мероприят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Предоставлены услуги по отдыху и оздоровлению дет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, руководители образовательных организац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район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районных мероприят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област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областных мероприят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№3. «Предоставлены условия для  временного трудоустройства несовершеннолетних граждан в возрасте </w:t>
              <w:br/>
              <w:t>от 14 до 18 лет в свободное от учебы врем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, руководители образовательных организац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район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районных мероприят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област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областных мероприятий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84"/>
        <w:gridCol w:w="1134"/>
        <w:gridCol w:w="1891"/>
        <w:gridCol w:w="1228"/>
        <w:gridCol w:w="1275"/>
        <w:gridCol w:w="1560"/>
        <w:gridCol w:w="2409"/>
        <w:gridCol w:w="1891"/>
        <w:gridCol w:w="170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 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казате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используемые в формул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6 до 18 лет, охваченных организационными формами отдыха, оздоровления и занятости, от общего числа детей в возрасте от 6 до 18 лет, проживающих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численности детей в возрасте от 6 </w:t>
              <w:br/>
              <w:t xml:space="preserve">до 18 лет, охваченных организационными формами отдыха, оздоровления и занятости к общему числу детей в возрасте от 6 </w:t>
              <w:br/>
              <w:t>до 18 лет, проживающих на территории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4 – </w:t>
            </w:r>
            <w:r>
              <w:rPr>
                <w:sz w:val="18"/>
                <w:szCs w:val="18"/>
              </w:rPr>
              <w:t>численность детей в возрасте от 6 до 18 лет, охваченных организационными формами отдыха, оздоровления и занятости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4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численность детей в возрасте от 6 </w:t>
              <w:br/>
              <w:t>до 18 лет, проживающих на территории района (чел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детей, обучающихся </w:t>
              <w:br/>
              <w:t>в 5 - 11 классах, вовлеченных в мероприятия по выявлению и сопровождению одарен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число обучающихся </w:t>
              <w:br/>
              <w:t xml:space="preserve">5 - 11 классов, вовлеченных в мероприятия, которые внесены в Календарь программ и мероприятий Департамента образования Вологодской области к общему количеству  обучающихся </w:t>
              <w:br/>
              <w:t>5 - 11 классов общеобразовательных организаций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2 – число обучающихся </w:t>
              <w:br/>
            </w:r>
            <w:r>
              <w:rPr>
                <w:sz w:val="18"/>
                <w:szCs w:val="18"/>
              </w:rPr>
              <w:t>5 - 11 классов, вовлеченных в мероприятия, которые внесены в Календарь программ и мероприятий Департамента образования Вологодской области (чел.)</w:t>
            </w:r>
            <w:r>
              <w:rPr>
                <w:bCs/>
                <w:sz w:val="18"/>
                <w:szCs w:val="18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N</w:t>
            </w:r>
            <w:r>
              <w:rPr>
                <w:bCs/>
                <w:sz w:val="18"/>
                <w:szCs w:val="18"/>
              </w:rPr>
              <w:t xml:space="preserve">2 – общее количество обучающихся </w:t>
            </w:r>
            <w:r>
              <w:rPr>
                <w:sz w:val="18"/>
                <w:szCs w:val="18"/>
              </w:rPr>
              <w:t>5 - 11 классов общеобразовательных организаций</w:t>
            </w:r>
            <w:r>
              <w:rPr>
                <w:bCs/>
                <w:sz w:val="18"/>
                <w:szCs w:val="18"/>
              </w:rPr>
              <w:t xml:space="preserve"> района (чел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Грантовая поддержка лучших образовательных организаций района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276"/>
        <w:gridCol w:w="709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Создание условий для повышения качества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Предоставлен грант  победителю конкурса среди  организаций  дошкольного образования на развитие  учрежд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нкурса на выбор лучшего дошкольное учрежд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грант  победителю конкурса среди    общеобразовательных организаций на развитие  учрежд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нкурса на выбор лучшей обще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грант  победителю конкурса среди  организаций  дополнительного  образования на развитие  учрежд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нкурса на выбор лучшего учреждения 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Грантовая поддержка лучших образовательных организаций района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Предоставлен грант  победителю конкурса среди  организаций  дошкольного образования на развитие  учрежде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08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Предоставлен грант  победителю конкурса среди    общеобразовательных организаций на развитие  учрежде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13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Предоставлен грант  победителю конкурса среди  организаций  дополнительного  образования на развитие  учрежде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3402"/>
        <w:gridCol w:w="3823"/>
        <w:gridCol w:w="30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Предоставлен грант  победителю конкурса среди  организаций  дошкольного образования на развитие  учрежд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конкурсной документации на лучшее образовательное учреждение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текуще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новление об утверждении конкурсной документ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промежуточных итогов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квартально до 5 числа, следующего за отчетны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йтинг участник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бедителя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сен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жественное вручение прем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ок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тификат победител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Предоставлен грант  победителю конкурса среди    общеобразовательных организаций на развитие  учрежд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конкурсной документации на лучшее образовательное учреждение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текуще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новление об утверждении конкурсной документ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промежуточных итогов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квартально до 5 числа, следующего за отчетны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йтинг участник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бедителя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сен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жественное вручение прем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ок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тификат победител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Предоставлен грант  победителю конкурса среди  организаций  дополнительного  образования на развитие  учрежд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конкурсной документации на лучшее образовательное учреждение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текуще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новление об утверждении конкурсной документ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промежуточных итогов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квартально до 5 числа, следующего за отчетны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йтинг участник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бедителя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сен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жественное вручение прем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ок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тификат победителю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84"/>
        <w:gridCol w:w="1134"/>
        <w:gridCol w:w="1843"/>
        <w:gridCol w:w="1276"/>
        <w:gridCol w:w="1275"/>
        <w:gridCol w:w="1560"/>
        <w:gridCol w:w="2409"/>
        <w:gridCol w:w="2033"/>
        <w:gridCol w:w="155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 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используемые в формул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сбора информации, индекс формы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»</w:t>
      </w:r>
    </w:p>
    <w:sectPr>
      <w:headerReference w:type="default" r:id="rId52"/>
      <w:type w:val="nextPage"/>
      <w:pgSz w:orient="landscape" w:w="16838" w:h="11906"/>
      <w:pgMar w:left="567" w:right="567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3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9">
    <w:name w:val="Основной текст с отступом Знак1"/>
    <w:qFormat/>
    <w:rPr>
      <w:sz w:val="28"/>
      <w:szCs w:val="24"/>
      <w:lang w:eastAsia="zh-CN"/>
    </w:rPr>
  </w:style>
  <w:style w:type="character" w:styleId="110">
    <w:name w:val="Нижний колонтитул Знак1"/>
    <w:qFormat/>
    <w:rPr>
      <w:rFonts w:ascii="Calibri" w:hAnsi="Calibri" w:cs="Calibri"/>
      <w:lang w:eastAsia="zh-CN"/>
    </w:rPr>
  </w:style>
  <w:style w:type="character" w:styleId="111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2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3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14">
    <w:name w:val="Текст примечания Знак1"/>
    <w:qFormat/>
    <w:rPr>
      <w:lang w:eastAsia="zh-CN"/>
    </w:rPr>
  </w:style>
  <w:style w:type="character" w:styleId="115">
    <w:name w:val="Тема примечания Знак1"/>
    <w:qFormat/>
    <w:rPr>
      <w:b/>
      <w:bCs/>
      <w:lang w:val="en-US" w:eastAsia="zh-CN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5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Style34">
    <w:name w:val="Знак примечания"/>
    <w:basedOn w:val="Style5"/>
    <w:qFormat/>
    <w:rPr>
      <w:sz w:val="16"/>
      <w:szCs w:val="16"/>
    </w:rPr>
  </w:style>
  <w:style w:type="character" w:styleId="Style3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Bserpurlitem1">
    <w:name w:val="b-serp-url__item1"/>
    <w:basedOn w:val="Style5"/>
    <w:qFormat/>
    <w:rPr>
      <w:vanish w:val="false"/>
    </w:rPr>
  </w:style>
  <w:style w:type="character" w:styleId="Style36">
    <w:name w:val="Абзац списка Знак"/>
    <w:qFormat/>
    <w:rPr>
      <w:rFonts w:ascii="Calibri" w:hAnsi="Calibri" w:cs="Calibri"/>
      <w:sz w:val="22"/>
      <w:szCs w:val="22"/>
    </w:rPr>
  </w:style>
  <w:style w:type="character" w:styleId="116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Text11">
    <w:name w:val="text11"/>
    <w:basedOn w:val="Style5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117">
    <w:name w:val="Обычный11"/>
    <w:qFormat/>
    <w:rPr>
      <w:color w:val="000000"/>
      <w:sz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2"/>
    <w:basedOn w:val="Normal"/>
    <w:qFormat/>
    <w:pPr/>
    <w:rPr>
      <w:b/>
      <w:bCs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38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40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5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42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5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8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6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4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both"/>
    </w:pPr>
    <w:rPr>
      <w:lang w:eastAsia="zh-CN"/>
    </w:rPr>
  </w:style>
  <w:style w:type="paragraph" w:styleId="120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1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0">
    <w:name w:val="Заголовок таблицы"/>
    <w:basedOn w:val="Style45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5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220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12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3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Style5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122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hanging="240"/>
    </w:pPr>
    <w:rPr>
      <w:lang w:eastAsia="zh-CN"/>
    </w:rPr>
  </w:style>
  <w:style w:type="paragraph" w:styleId="IndexHeading">
    <w:name w:val="Index Heading"/>
    <w:basedOn w:val="Style49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123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Style53">
    <w:name w:val="Текст примечания"/>
    <w:basedOn w:val="Normal"/>
    <w:qFormat/>
    <w:pPr/>
    <w:rPr>
      <w:sz w:val="20"/>
      <w:szCs w:val="20"/>
      <w:lang w:val="en-US" w:eastAsia="zh-CN"/>
    </w:rPr>
  </w:style>
  <w:style w:type="paragraph" w:styleId="Style54">
    <w:name w:val="Тема примечания"/>
    <w:basedOn w:val="121"/>
    <w:next w:val="121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Alsta">
    <w:name w:val="alsta"/>
    <w:basedOn w:val="Normal"/>
    <w:qFormat/>
    <w:pPr>
      <w:spacing w:before="280" w:after="280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314">
    <w:name w:val="Гиперссылка3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222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5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24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Empty">
    <w:name w:val="empty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5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b/>
      <w:bCs/>
      <w:sz w:val="22"/>
      <w:szCs w:val="22"/>
      <w:u w:val="single"/>
    </w:rPr>
  </w:style>
  <w:style w:type="paragraph" w:styleId="Xl63">
    <w:name w:val="xl63"/>
    <w:basedOn w:val="Normal"/>
    <w:qFormat/>
    <w:pPr>
      <w:spacing w:before="100" w:after="100"/>
    </w:pPr>
    <w:rPr>
      <w:sz w:val="18"/>
      <w:szCs w:val="18"/>
    </w:rPr>
  </w:style>
  <w:style w:type="paragraph" w:styleId="Xl64">
    <w:name w:val="xl64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i/>
      <w:iCs/>
    </w:rPr>
  </w:style>
  <w:style w:type="paragraph" w:styleId="Xl66">
    <w:name w:val="xl66"/>
    <w:basedOn w:val="Normal"/>
    <w:qFormat/>
    <w:pPr>
      <w:spacing w:before="100" w:after="100"/>
    </w:pPr>
    <w:rPr>
      <w:i/>
      <w:iCs/>
      <w:color w:val="FF0000"/>
    </w:rPr>
  </w:style>
  <w:style w:type="paragraph" w:styleId="Xl67">
    <w:name w:val="xl67"/>
    <w:basedOn w:val="Normal"/>
    <w:qFormat/>
    <w:pPr>
      <w:spacing w:before="100" w:after="100"/>
    </w:pPr>
    <w:rPr>
      <w:color w:val="FF0000"/>
    </w:rPr>
  </w:style>
  <w:style w:type="paragraph" w:styleId="Xl68">
    <w:name w:val="xl68"/>
    <w:basedOn w:val="Normal"/>
    <w:qFormat/>
    <w:pPr>
      <w:spacing w:before="100" w:after="100"/>
    </w:pPr>
    <w:rPr>
      <w:color w:val="00B0F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93">
    <w:name w:val="xl93"/>
    <w:basedOn w:val="Normal"/>
    <w:qFormat/>
    <w:pPr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127">
    <w:name w:val="Обычный (веб) Знак1 Знак"/>
    <w:basedOn w:val="Normal"/>
    <w:next w:val="Style38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128">
    <w:name w:val="Обычный1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12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58DF707D739F2646BA3531DD7A87F820273D762C3291BA4909B8B36C0BCBFF9F3B85537ABA2E66CE3D3E035EAERFJA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consultantplus://offline/ref=58DF707D739F2646BA3531DD7A87F820273D762C3291BA4909B8B36C0BCBFF9F3B85537ABA2E66CE3D3E035EAERFJAF" TargetMode="External"/><Relationship Id="rId8" Type="http://schemas.openxmlformats.org/officeDocument/2006/relationships/hyperlink" Target="consultantplus://offline/ref=58DF707D739F2646BA3531DD7A87F820273D762C3291BA4909B8B36C0BCBFF9F3B85537ABA2E66CE3D3E035EAERFJAF" TargetMode="Externa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58DF707D739F2646BA3531DD7A87F820273D762C3291BA4909B8B36C0BCBFF9F3B85537ABA2E66CE3D3E035EAERFJAF" TargetMode="External"/><Relationship Id="rId11" Type="http://schemas.openxmlformats.org/officeDocument/2006/relationships/hyperlink" Target="consultantplus://offline/ref=58DF707D739F2646BA3531DD7A87F820273D762C3291BA4909B8B36C0BCBFF9F3B85537ABA2E66CE3D3E035EAERFJAF" TargetMode="External"/><Relationship Id="rId12" Type="http://schemas.openxmlformats.org/officeDocument/2006/relationships/hyperlink" Target="consultantplus://offline/ref=58DF707D739F2646BA3531DD7A87F820273D762C3291BA4909B8B36C0BCBFF9F3B85537ABA2E66CE3D3E035EAERFJAF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yperlink" Target="consultantplus://offline/ref=58DF707D739F2646BA3531DD7A87F820273D762C3291BA4909B8B36C0BCBFF9F3B85537ABA2E66CE3D3E035EAERFJAF" TargetMode="External"/><Relationship Id="rId17" Type="http://schemas.openxmlformats.org/officeDocument/2006/relationships/hyperlink" Target="consultantplus://offline/ref=58DF707D739F2646BA3531DD7A87F820273D762C3291BA4909B8B36C0BCBFF9F3B85537ABA2E66CE3D3E035EAERFJAF" TargetMode="External"/><Relationship Id="rId18" Type="http://schemas.openxmlformats.org/officeDocument/2006/relationships/hyperlink" Target="consultantplus://offline/ref=58DF707D739F2646BA3531DD7A87F820273D762C3291BA4909B8B36C0BCBFF9F3B85537ABA2E66CE3D3E035EAERFJAF" TargetMode="External"/><Relationship Id="rId19" Type="http://schemas.openxmlformats.org/officeDocument/2006/relationships/hyperlink" Target="consultantplus://offline/ref=58DF707D739F2646BA3531DD7A87F820273D762C3291BA4909B8B36C0BCBFF9F3B85537ABA2E66CE3D3E035EAERFJAF" TargetMode="External"/><Relationship Id="rId20" Type="http://schemas.openxmlformats.org/officeDocument/2006/relationships/hyperlink" Target="consultantplus://offline/ref=58DF707D739F2646BA3531DD7A87F820273D762C3291BA4909B8B36C0BCBFF9F3B85537ABA2E66CE3D3E035EAERFJAF" TargetMode="External"/><Relationship Id="rId21" Type="http://schemas.openxmlformats.org/officeDocument/2006/relationships/hyperlink" Target="consultantplus://offline/ref=58DF707D739F2646BA3531DD7A87F820273D762C3291BA4909B8B36C0BCBFF9F3B85537ABA2E66CE3D3E035EAERFJAF" TargetMode="External"/><Relationship Id="rId22" Type="http://schemas.openxmlformats.org/officeDocument/2006/relationships/hyperlink" Target="consultantplus://offline/ref=58DF707D739F2646BA3531DD7A87F820273D762C3291BA4909B8B36C0BCBFF9F3B85537ABA2E66CE3D3E035EAERFJAF" TargetMode="External"/><Relationship Id="rId23" Type="http://schemas.openxmlformats.org/officeDocument/2006/relationships/hyperlink" Target="consultantplus://offline/ref=58DF707D739F2646BA3531DD7A87F820273D762C3291BA4909B8B36C0BCBFF9F3B85537ABA2E66CE3D3E035EAERFJAF" TargetMode="External"/><Relationship Id="rId24" Type="http://schemas.openxmlformats.org/officeDocument/2006/relationships/hyperlink" Target="consultantplus://offline/ref=58DF707D739F2646BA3531DD7A87F820273D762C3291BA4909B8B36C0BCBFF9F3B85537ABA2E66CE3D3E035EAERFJAF" TargetMode="External"/><Relationship Id="rId25" Type="http://schemas.openxmlformats.org/officeDocument/2006/relationships/hyperlink" Target="consultantplus://offline/ref=58DF707D739F2646BA3531DD7A87F820273D762C3291BA4909B8B36C0BCBFF9F3B85537ABA2E66CE3D3E035EAERFJAF" TargetMode="External"/><Relationship Id="rId26" Type="http://schemas.openxmlformats.org/officeDocument/2006/relationships/hyperlink" Target="consultantplus://offline/ref=58DF707D739F2646BA3531DD7A87F820273D762C3291BA4909B8B36C0BCBFF9F3B85537ABA2E66CE3D3E035EAERFJAF" TargetMode="External"/><Relationship Id="rId27" Type="http://schemas.openxmlformats.org/officeDocument/2006/relationships/hyperlink" Target="consultantplus://offline/ref=58DF707D739F2646BA3531DD7A87F820273D762C3291BA4909B8B36C0BCBFF9F3B85537ABA2E66CE3D3E035EAERFJAF" TargetMode="External"/><Relationship Id="rId28" Type="http://schemas.openxmlformats.org/officeDocument/2006/relationships/hyperlink" Target="consultantplus://offline/ref=889D6E4FB1FCADE77516306596813AB88F820B2AC46553AA0E61A80E81EA8A8D4A17A74DBAD8C5DF60E31C2438dEpBL" TargetMode="External"/><Relationship Id="rId29" Type="http://schemas.openxmlformats.org/officeDocument/2006/relationships/hyperlink" Target="consultantplus://offline/ref=889D6E4FB1FCADE77516306596813AB88F820B2AC46553AA0E61A80E81EA8A8D4A17A74DBAD8C5DF60E31C2438dEpBL" TargetMode="External"/><Relationship Id="rId30" Type="http://schemas.openxmlformats.org/officeDocument/2006/relationships/hyperlink" Target="https://login.consultant.ru/link/?req=doc&amp;base=LAW&amp;n=441135&amp;date=05.06.2024" TargetMode="External"/><Relationship Id="rId31" Type="http://schemas.openxmlformats.org/officeDocument/2006/relationships/hyperlink" Target="consultantplus://offline/ref=889D6E4FB1FCADE77516306596813AB88F820B2AC46553AA0E61A80E81EA8A8D4A17A74DBAD8C5DF60E31C2438dEpBL" TargetMode="External"/><Relationship Id="rId32" Type="http://schemas.openxmlformats.org/officeDocument/2006/relationships/hyperlink" Target="consultantplus://offline/ref=889D6E4FB1FCADE77516306596813AB88F820B2AC46553AA0E61A80E81EA8A8D4A17A74DBAD8C5DF60E31C2438dEpBL" TargetMode="External"/><Relationship Id="rId33" Type="http://schemas.openxmlformats.org/officeDocument/2006/relationships/hyperlink" Target="https://login.consultant.ru/link/?req=doc&amp;base=LAW&amp;n=441135&amp;date=05.06.2024" TargetMode="External"/><Relationship Id="rId34" Type="http://schemas.openxmlformats.org/officeDocument/2006/relationships/hyperlink" Target="consultantplus://offline/ref=889D6E4FB1FCADE77516306596813AB88F820B2AC46553AA0E61A80E81EA8A8D4A17A74DBAD8C5DF60E31C2438dEpBL" TargetMode="External"/><Relationship Id="rId35" Type="http://schemas.openxmlformats.org/officeDocument/2006/relationships/hyperlink" Target="consultantplus://offline/ref=889D6E4FB1FCADE77516306596813AB88F820B2AC46553AA0E61A80E81EA8A8D4A17A74DBAD8C5DF60E31C2438dEpBL" TargetMode="External"/><Relationship Id="rId36" Type="http://schemas.openxmlformats.org/officeDocument/2006/relationships/hyperlink" Target="https://login.consultant.ru/link/?req=doc&amp;base=LAW&amp;n=441135&amp;date=05.06.2024" TargetMode="External"/><Relationship Id="rId37" Type="http://schemas.openxmlformats.org/officeDocument/2006/relationships/hyperlink" Target="consultantplus://offline/ref=889D6E4FB1FCADE77516306596813AB88F820B2AC46553AA0E61A80E81EA8A8D4A17A74DBAD8C5DF60E31C2438dEpBL" TargetMode="External"/><Relationship Id="rId38" Type="http://schemas.openxmlformats.org/officeDocument/2006/relationships/hyperlink" Target="consultantplus://offline/ref=889D6E4FB1FCADE77516306596813AB88F820B2AC46553AA0E61A80E81EA8A8D4A17A74DBAD8C5DF60E31C2438dEpBL" TargetMode="External"/><Relationship Id="rId39" Type="http://schemas.openxmlformats.org/officeDocument/2006/relationships/hyperlink" Target="https://login.consultant.ru/link/?req=doc&amp;base=LAW&amp;n=441135&amp;date=05.06.2024" TargetMode="External"/><Relationship Id="rId40" Type="http://schemas.openxmlformats.org/officeDocument/2006/relationships/hyperlink" Target="consultantplus://offline/ref=889D6E4FB1FCADE77516306596813AB88F820B2AC46553AA0E61A80E81EA8A8D4A17A74DBAD8C5DF60E31C2438dEpBL" TargetMode="External"/><Relationship Id="rId41" Type="http://schemas.openxmlformats.org/officeDocument/2006/relationships/hyperlink" Target="consultantplus://offline/ref=889D6E4FB1FCADE77516306596813AB88F820B2AC46553AA0E61A80E81EA8A8D4A17A74DBAD8C5DF60E31C2438dEpBL" TargetMode="External"/><Relationship Id="rId42" Type="http://schemas.openxmlformats.org/officeDocument/2006/relationships/hyperlink" Target="https://login.consultant.ru/link/?req=doc&amp;base=LAW&amp;n=441135&amp;date=05.06.2024" TargetMode="External"/><Relationship Id="rId43" Type="http://schemas.openxmlformats.org/officeDocument/2006/relationships/hyperlink" Target="consultantplus://offline/ref=889D6E4FB1FCADE77516306596813AB88F820B2AC46553AA0E61A80E81EA8A8D4A17A74DBAD8C5DF60E31C2438dEpBL" TargetMode="External"/><Relationship Id="rId44" Type="http://schemas.openxmlformats.org/officeDocument/2006/relationships/hyperlink" Target="consultantplus://offline/ref=889D6E4FB1FCADE77516306596813AB88F820B2AC46553AA0E61A80E81EA8A8D4A17A74DBAD8C5DF60E31C2438dEpBL" TargetMode="External"/><Relationship Id="rId45" Type="http://schemas.openxmlformats.org/officeDocument/2006/relationships/hyperlink" Target="https://login.consultant.ru/link/?req=doc&amp;base=LAW&amp;n=441135&amp;date=05.06.2024" TargetMode="External"/><Relationship Id="rId46" Type="http://schemas.openxmlformats.org/officeDocument/2006/relationships/hyperlink" Target="consultantplus://offline/ref=889D6E4FB1FCADE77516306596813AB88F820B2AC46553AA0E61A80E81EA8A8D4A17A74DBAD8C5DF60E31C2438dEpBL" TargetMode="External"/><Relationship Id="rId47" Type="http://schemas.openxmlformats.org/officeDocument/2006/relationships/hyperlink" Target="consultantplus://offline/ref=889D6E4FB1FCADE77516306596813AB88F820B2AC46553AA0E61A80E81EA8A8D4A17A74DBAD8C5DF60E31C2438dEpBL" TargetMode="External"/><Relationship Id="rId48" Type="http://schemas.openxmlformats.org/officeDocument/2006/relationships/hyperlink" Target="https://login.consultant.ru/link/?req=doc&amp;base=LAW&amp;n=441135&amp;date=05.06.2024" TargetMode="External"/><Relationship Id="rId49" Type="http://schemas.openxmlformats.org/officeDocument/2006/relationships/hyperlink" Target="consultantplus://offline/ref=889D6E4FB1FCADE77516306596813AB88F820B2AC46553AA0E61A80E81EA8A8D4A17A74DBAD8C5DF60E31C2438dEpBL" TargetMode="External"/><Relationship Id="rId50" Type="http://schemas.openxmlformats.org/officeDocument/2006/relationships/hyperlink" Target="consultantplus://offline/ref=889D6E4FB1FCADE77516306596813AB88F820B2AC46553AA0E61A80E81EA8A8D4A17A74DBAD8C5DF60E31C2438dEpBL" TargetMode="External"/><Relationship Id="rId51" Type="http://schemas.openxmlformats.org/officeDocument/2006/relationships/hyperlink" Target="https://login.consultant.ru/link/?req=doc&amp;base=LAW&amp;n=441135&amp;date=05.06.2024" TargetMode="Externa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4:02:00Z</dcterms:created>
  <dc:creator>Чистяков С.С.</dc:creator>
  <dc:description/>
  <cp:keywords/>
  <dc:language>en-US</dc:language>
  <cp:lastModifiedBy>Делопроизводитель</cp:lastModifiedBy>
  <cp:lastPrinted>2025-05-14T16:30:00Z</cp:lastPrinted>
  <dcterms:modified xsi:type="dcterms:W3CDTF">2025-05-14T13:32:00Z</dcterms:modified>
  <cp:revision>171</cp:revision>
  <dc:subject/>
  <dc:title> </dc:title>
</cp:coreProperties>
</file>