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341630</wp:posOffset>
            </wp:positionV>
            <wp:extent cx="784225" cy="946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23                                                                                                    № 22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color w:val="262626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>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Череповецкого муниципального района от 14.12.2022 № 370 «О внесении изменений в решение Муниципального Собрания района от 09.12.2021 № 262 «О бюджете Череповецкого муниципального района на 2022 год и плановый период    2023 и 2024 годов»</w:t>
      </w:r>
    </w:p>
    <w:p>
      <w:pPr>
        <w:pStyle w:val="Normal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 телекоммуникационной сети «Интернет».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 xml:space="preserve">                     Р.Э. Маслов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1-20T09:29:00Z</cp:lastPrinted>
  <dcterms:modified xsi:type="dcterms:W3CDTF">2023-01-20T06:29:00Z</dcterms:modified>
  <cp:revision>29</cp:revision>
  <dc:subject/>
  <dc:title>АДМИНИСТРАЦИЯ ЧЕРЕПОВЕЦКОГО РАЙОНА</dc:title>
</cp:coreProperties>
</file>