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-42545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ЧЕРЕПОВЕЦКОГО МУНИЦИПАЛЬНОГО РАЙОНА ВОЛОГОДСКОЙ ОБЛАСТИ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before="0" w:after="60"/>
        <w:contextualSpacing/>
        <w:jc w:val="center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spacing w:before="0" w:after="0"/>
        <w:contextualSpacing/>
        <w:rPr>
          <w:b/>
          <w:b/>
          <w:color w:val="000000"/>
          <w:sz w:val="36"/>
          <w:szCs w:val="28"/>
          <w:lang w:val="ru-RU"/>
        </w:rPr>
      </w:pPr>
      <w:r>
        <w:rPr>
          <w:b/>
          <w:color w:val="000000"/>
          <w:sz w:val="36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8.04.2025   </w:t>
        <w:tab/>
        <w:tab/>
        <w:tab/>
        <w:tab/>
        <w:tab/>
        <w:tab/>
        <w:tab/>
        <w:t xml:space="preserve">                             № 220</w:t>
      </w:r>
    </w:p>
    <w:p>
      <w:pPr>
        <w:pStyle w:val="ConsPlusTitle12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/>
          <w:b/>
          <w:lang w:val="ru-RU" w:eastAsia="ar-S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подготовке жилищно-коммунального и топливно-энергетического комплекса района к работе в отопительный период 2025-2026 год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На основании статьи 14 Федерального закона от 06.10.2003 № 131-ФЗ «Об общих принципах организации местного самоуправления в Российской Федерации», в соответствии с Федеральным законом от 27.07.2010 № 190-ФЗ «О теплоснабжении», приказом Минэнерго Росс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</w:t>
      </w:r>
      <w:r>
        <w:rPr>
          <w:sz w:val="28"/>
          <w:lang w:val="ru-RU"/>
        </w:rPr>
        <w:t>в целях обеспечения устойчивого функционирования объектов жилищно-коммунального хозяйства и объектов теплоэнергетики района, своевременной и качественной подготовки их к работе в осенне-зимний период 2025-2026 годов, а также предупреждения чрезвычайных ситуаций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оздать районную комиссию по проведению проверки                      готовности теплоснабжающих организаций, теплосетевых организаций и потребителей тепловой энергии на территории Череповецкого муниципального района к работе в отопительный период 2025-2026 годов и контролю за их функционированием и утвердить её состав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lang w:val="ru-RU"/>
        </w:rPr>
        <w:t>Утвердить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2.1. Перечень основных мероприятий по подготовке теплоснабжающих организаций, теплосетевых организаций и потребителей тепловой энергии района к работе в отопительный период 2025-2026 годов, подлежащих включению в планы подготовки организаций, обеспечивающих электро-, тепло-, водо- и газоснабжение, а также эксплуатацию жилищного фонда и объектов социальной сферы, независимо от их организационно-правовой формы и форм собственности (приложение 2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2.2. Перечень теплоснабжающих, теплосетевых организаций и потребителей тепловой энергии, подлежащих проверке готовности в отопительному периоду 2025-2026 годов и получению актов и паспортов готовности (приложение 3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szCs w:val="28"/>
          <w:lang w:val="ru-RU"/>
        </w:rPr>
        <w:t>2.3. Программу проведения проверки готовности к отопительному периоду 2025-2026 годов (приложение 4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3. Рекомендовать руководителям организаций района, оказывающих жилищно-коммунальные услуги, управляющих компаний и ТСЖ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3.1. Проанализировать итоги прошедшего отопительного периода 2024-2025 год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3.2. Обследовать состояние жилищного фонда и его инженерного оборудования, объектов теплоэнергетики и жилищно-коммунального хозяйства. По результатам обследования, с учётом выявленных в прошедший сезон недостатков, составить акты осмотра по каждому многоквартирному дому. В период обследования проинструктировать собственников, нанимателей и арендаторов жилых помещений о порядке их содержания и эксплуатации инженерного оборудования, а также о правилах пожарной безопасност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3.3. По итогам прохождения отопительного периода 2025-2026 годов и результатам комиссионного обследования разработать планы мероприятий по подготовке к работе в отопительный период 2026-2027 годов основного оборудования объектов коммунального, энергетического назначения, жилищного фон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3.4. Обеспечить: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- полное</w:t>
      </w:r>
      <w:r>
        <w:rPr>
          <w:sz w:val="28"/>
          <w:szCs w:val="28"/>
          <w:lang w:val="ru-RU"/>
        </w:rPr>
        <w:t xml:space="preserve"> оснащение многоквартирных домов коллективными (общедомовыми) приборами учета используемых воды, тепловой энергии, электрической энергии, а также индивидуальными и общими (для коммунальных квартир) приборами учета используемых воды, электрической энергии</w:t>
      </w:r>
      <w:r>
        <w:rPr>
          <w:sz w:val="28"/>
          <w:lang w:val="ru-RU"/>
        </w:rPr>
        <w:t xml:space="preserve">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- своевременные расчеты с поставщиками энергоресурсов (природный газ, тепло-, электроэнергия, услуги водоснабжения и водоотведения);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- к началу отопительного сезона накопление нормативных запасов основного и резервного топлива для котельных (твердого - не ниже 70% потребности отопительного сезона);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- создание аварийного запаса материалов и оборудования для проведения аварийно-восстановительных работ;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- укомплектованность всех рабочих мест обученным и аттестованным персоналом для эксплуатации энергетических объектов жилищно-коммунального хозяйства;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- своевременное и качественное проведение ремонтных работ в рамках подготовки к отопительному периоду 2025-2026 годов на объектах жилищно-коммунального хозяйства  и энергетики, с завершением их не позднее 1 сентября 2025 года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szCs w:val="28"/>
          <w:lang w:val="ru-RU"/>
        </w:rPr>
        <w:t>- мониторинг состояния системы теплоснабжения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3.5. Представить в управление строительства и жилищно-коммунального хозяйства администрации района утвержденные планы  мероприятий по подготовке к работе в отопительный период 2025-2026 годов основного оборудования объектов коммунального назначения, жилищного фонда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3.6. Еженедельно с 1 июля по 15 сентября 2025 года представлять в управление строительства и жилищно-коммунального хозяйства администрации района информацию о готовности жилищного фонда всех форм собственности (за исключением индивидуальных жилых домов)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highlight w:val="yellow"/>
          <w:lang w:val="ru-RU"/>
        </w:rPr>
      </w:pPr>
      <w:r>
        <w:rPr>
          <w:sz w:val="28"/>
          <w:lang w:val="ru-RU"/>
        </w:rPr>
        <w:t>3.7. Представлять в установленные сроки отчетность по форме  федерального статистического наблюдения № 1-ЖКХ (зима) срочная «Сведения о подготовке жилищно-коммунального хозяйства к работе в зимних условиях»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lang w:val="ru-RU"/>
        </w:rPr>
        <w:t>3.8. На случай аварийных и чрезвычайных ситуаций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lang w:val="ru-RU"/>
        </w:rPr>
        <w:t>3.8.1. В каждой организации района разработать и утвердить порядок ликвидации аварийных ситуаций в системах электро-, тепло-, водоснабжения, водоотведения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lang w:val="ru-RU"/>
        </w:rPr>
        <w:t>при необходимости с привлечением сторонних организаций. С этой целью заключить договоры с организациями, исходя из их специализации и технической оснащённост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3.8.2. О всех авариях сообщать в единую дежурную диспетчерскую службу Череповецкого муниципального района (тел. 25-36-90)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3.9. В период низких температур наружного воздуха (ниже –25</w:t>
      </w:r>
      <w:r>
        <w:rPr>
          <w:rFonts w:eastAsia="Symbol" w:cs="Symbol" w:ascii="Symbol" w:hAnsi="Symbol"/>
          <w:sz w:val="28"/>
          <w:lang w:val="ru-RU"/>
        </w:rPr>
        <w:t></w:t>
      </w:r>
      <w:r>
        <w:rPr>
          <w:sz w:val="28"/>
          <w:lang w:val="ru-RU"/>
        </w:rPr>
        <w:t>С) организовывать круглосуточное дежурство ответственных лиц из числа инженерно-технического персонала организаци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3.10. Руководителям теплоснабжающих организаций района обеспечить в зимний период подачу теплоносителя (воды, пара) установленных параметров в соответствии с заданным графиком и согласно заключённому договору на теплоснабжение, а также не допускать ограничения теплоснабжения объектов жилищного фонда и социальной сфер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4. Рекомендовать главам муниципальных образований Череповецкого муниципального района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 xml:space="preserve">4.1. Обследовать состояние объектов, находящихся в муниципальной собственности сельских поселений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4.2. Провести проверку административных зданий (подведомственных учреждений) в рамках подготовки к отопительному периоду 2025-2026 года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4.3. При формировании бюджетов органов муниципальных образований района на 2026 год учесть расходы на 100%-ную оплату топливно-энергетических ресурсов, потреблённых подведомственными учреждениям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4.4. Обеспечить: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- полное</w:t>
      </w:r>
      <w:r>
        <w:rPr>
          <w:sz w:val="28"/>
          <w:szCs w:val="28"/>
          <w:lang w:val="ru-RU"/>
        </w:rPr>
        <w:t xml:space="preserve"> оснащение объектов, используемых учреждениями бюджетной сферы, приборами учета энергоресурсов</w:t>
      </w:r>
      <w:r>
        <w:rPr>
          <w:sz w:val="28"/>
          <w:lang w:val="ru-RU"/>
        </w:rPr>
        <w:t xml:space="preserve">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- контроль за расчетами подведомственных учреждений с поставщиками энергоресурсов;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- обучение и аттестацию ответственных за исправное состояние и безопасную эксплуатацию тепловых энергоустановок в учреждениях социальной сферы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5. Управлению строительства и жилищно-коммунального хозяйства администрации района: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5.1. Проанализировать итоги прошедшего отопительного периода 2024-2025 годов в целом по району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ru-RU"/>
        </w:rPr>
        <w:t>5.2. Осуществлять постоянный контроль за ходом выполнения организациями района планов подготовки к отопительному периоду 2025-2026 года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5.3. Обеспечить своевременное представление в БУ ЖКХ ВО «Вологдаоблжилкомхоз» сводного по району отчёта по форме федерального статистического наблюдения № 1-ЖКХ (зима) срочная - согласно утверждённым срокам; в Министерство энергетики, коммунальной инфраструктуры и тарифного регулирования Вологодской области - отчёта о наличии паспортов и актов готовности к отопительному периоду 2025-2026 г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4. В соответствии с перечнем организаций, участвующих в теплоснабжении населения и социальной сферы в отопительной период 2025-2026 годов (приложение 3), обеспечить к началу отопительного периода своевременный пуск котель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 организовать проведение проверки готовности теплоснабжающих и теплосетевых организаций района, обеспечивающих  теплоснабжение жилищного фонда и объектов социальной сферы, к работе в отопительный период 2025-2026 годов, с получением ими актов и паспортов готовности до 1 ноябр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6. Управлению образования администрации района и отделу культуры администрации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6.1.</w:t>
      </w:r>
      <w:r>
        <w:rPr>
          <w:sz w:val="28"/>
          <w:lang w:val="ru-RU"/>
        </w:rPr>
        <w:t xml:space="preserve"> Проанализировать итоги прошедшего отопительного периода 2024-2025 года в целом по району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6.2.</w:t>
      </w:r>
      <w:r>
        <w:rPr>
          <w:color w:val="FFFFFF"/>
          <w:sz w:val="28"/>
          <w:lang w:val="ru-RU"/>
        </w:rPr>
        <w:t>м</w:t>
      </w:r>
      <w:r>
        <w:rPr>
          <w:sz w:val="28"/>
          <w:lang w:val="ru-RU"/>
        </w:rPr>
        <w:t>Провести проверку зданий (подведомственных учреждений), находящихся в собственности района, в рамках подготовки к отопительному периоду 2025-2026 годов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 xml:space="preserve">7. Контроль за исполнением постановления возложить на начальника управления строительства и ЖКХ Лактионову Н.И. 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6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6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администрации района,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заместитель 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администрации района</w:t>
        <w:tab/>
        <w:tab/>
        <w:t xml:space="preserve">              П.Г. Крашенинников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6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282" w:hanging="0"/>
      <w:textAlignment w:val="baseline"/>
    </w:pPr>
    <w:rPr>
      <w:sz w:val="24"/>
      <w:lang w:val="ru-RU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5">
    <w:name w:val="Body Text 25"/>
    <w:basedOn w:val="Normal"/>
    <w:qFormat/>
    <w:pPr>
      <w:overflowPunct w:val="false"/>
      <w:autoSpaceDE w:val="false"/>
      <w:jc w:val="both"/>
      <w:textAlignment w:val="baseline"/>
    </w:pPr>
    <w:rPr>
      <w:sz w:val="28"/>
      <w:lang w:val="ru-RU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right="-1" w:hanging="0"/>
      <w:jc w:val="both"/>
      <w:textAlignment w:val="baseline"/>
    </w:pPr>
    <w:rPr>
      <w:sz w:val="25"/>
      <w:lang w:val="ru-RU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000080"/>
      <w:sz w:val="26"/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04:00Z</dcterms:created>
  <dc:creator>Гарбузов</dc:creator>
  <dc:description/>
  <cp:keywords/>
  <dc:language>en-US</dc:language>
  <cp:lastModifiedBy>Делопроизводитель</cp:lastModifiedBy>
  <cp:lastPrinted>2025-04-28T14:35:00Z</cp:lastPrinted>
  <dcterms:modified xsi:type="dcterms:W3CDTF">2025-04-28T11:35:00Z</dcterms:modified>
  <cp:revision>8</cp:revision>
  <dc:subject/>
  <dc:title>УДОСТОВЕРЕНИЕ</dc:title>
</cp:coreProperties>
</file>