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  <w:br/>
        <w:t xml:space="preserve">к постановлению администрации района </w:t>
        <w:br/>
        <w:t>от 23.01.2023 № 23</w:t>
      </w:r>
    </w:p>
    <w:p>
      <w:pPr>
        <w:pStyle w:val="ConsPlusNormal1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А</w:t>
      </w:r>
    </w:p>
    <w:p>
      <w:pPr>
        <w:pStyle w:val="ConsPlusNormal1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1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</w:t>
      </w:r>
    </w:p>
    <w:p>
      <w:pPr>
        <w:pStyle w:val="ConsPlusNormal1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4.10.2019 № 1502»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29"/>
      <w:bookmarkStart w:id="1" w:name="Par29"/>
      <w:bookmarkEnd w:id="1"/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МОЛОДЕЖНОЙ ПОЛИТИКИ ЧЕРЕПОВЕЦКОГО МУНИЦИПАЛЬНОГО РАЙОНА НА 2020-2025 ГОДЫ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ветственный за разработку программы – Болотуева Дарья Викторовна, начальник отдела по культуре, спорту и делам молодежи администрации Череповецкого муниципального района, 249-679,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bolotuev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dv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/>
        <w:t>Паспорт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6477"/>
      </w:tblGrid>
      <w:tr>
        <w:trPr>
          <w:trHeight w:val="25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олодежной политики Череповецкого муниципального района на 2020-2025 годы» (далее – Программа)</w:t>
            </w:r>
          </w:p>
        </w:tc>
      </w:tr>
      <w:tr>
        <w:trPr>
          <w:trHeight w:val="25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культуры и молодежи администрации Череповецкого муниципального района  (далее – отдел по делам культуры и молодеж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23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2" w:leader="none"/>
              </w:tabs>
              <w:ind w:left="30" w:hanging="0"/>
              <w:jc w:val="both"/>
              <w:rPr/>
            </w:pPr>
            <w:r>
              <w:rPr/>
              <w:t>управление образования администрации Череповецкого муниципального района (далее – управление образования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2" w:leader="none"/>
              </w:tabs>
              <w:ind w:left="30" w:hanging="0"/>
              <w:jc w:val="both"/>
              <w:rPr/>
            </w:pPr>
            <w:r>
              <w:rPr/>
              <w:t>учреждения культуры Череповецкого муниципального район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2" w:leader="none"/>
              </w:tabs>
              <w:ind w:left="30" w:hanging="0"/>
              <w:jc w:val="both"/>
              <w:rPr/>
            </w:pPr>
            <w:r>
              <w:rPr/>
              <w:t>муниципальное учреждение культуры Череповецкого муниципального района «Межпоселенческий центральный дом культуры» (далее – «МУК ЧМР «МЦДК»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2" w:leader="none"/>
              </w:tabs>
              <w:ind w:left="30" w:hanging="0"/>
              <w:jc w:val="both"/>
              <w:rPr/>
            </w:pPr>
            <w:r>
              <w:rPr/>
              <w:t>муниципальное учреждение культуры Череповецкого муниципального района  «Межпоселенческий центр традиционной народной культуры» (далее – МУК ЧМР «МЦТНК»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2" w:leader="none"/>
              </w:tabs>
              <w:ind w:left="30" w:hanging="0"/>
              <w:jc w:val="both"/>
              <w:rPr/>
            </w:pPr>
            <w:r>
              <w:rPr/>
              <w:t>муниципальное учреждение культуры Череповецкого муниципального района  «Централизованная библиотечная система» (далее – МУК ЧМР «ЦБС»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2" w:leader="none"/>
              </w:tabs>
              <w:ind w:left="30" w:hanging="0"/>
              <w:jc w:val="both"/>
              <w:rPr/>
            </w:pPr>
            <w:r>
              <w:rPr/>
              <w:t>МУ «Комитет по физической культуре и спорту Череповецкого муниципального района»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2" w:leader="none"/>
              </w:tabs>
              <w:ind w:left="30" w:hanging="0"/>
              <w:jc w:val="both"/>
              <w:rPr/>
            </w:pPr>
            <w:r>
              <w:rPr/>
              <w:t>МБУ ДО «Дом пионеров и школьников»;</w:t>
            </w:r>
          </w:p>
          <w:p>
            <w:pPr>
              <w:pStyle w:val="Style21"/>
              <w:numPr>
                <w:ilvl w:val="0"/>
                <w:numId w:val="11"/>
              </w:numPr>
              <w:tabs>
                <w:tab w:val="clear" w:pos="708"/>
                <w:tab w:val="left" w:pos="362" w:leader="none"/>
              </w:tabs>
              <w:spacing w:before="0" w:after="0"/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и молодежные общественные объединения</w:t>
            </w:r>
          </w:p>
        </w:tc>
      </w:tr>
      <w:tr>
        <w:trPr>
          <w:trHeight w:val="38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30" w:hanging="3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успешной социализации и эффективной самореализации молодежи</w:t>
            </w:r>
          </w:p>
        </w:tc>
      </w:tr>
      <w:tr>
        <w:trPr>
          <w:trHeight w:val="38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заимодействия органов местного самоуправления района с  активными группами населения (общественные советы, молодежные организации, волонтерские отряды и др.).</w:t>
            </w:r>
          </w:p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развития молодежных общественных объединений и инициатив, направленных на творческую, в том числе научно-техническую, спортивную, социальную самореализацию молодежи.</w:t>
            </w:r>
          </w:p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получении государственной поддержки проектов, программ и инициатив социально ориентированных некоммерческих организаций, активных граждан, молодежи.</w:t>
            </w:r>
          </w:p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и развития добровольческой деятельности, вовлечение населения, в том числе молодежи в социально направленные практики.</w:t>
            </w:r>
          </w:p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военно-патриотического, нравственно-патриотического и гражданско-патриотического воспитания.</w:t>
            </w:r>
          </w:p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вой информации успешных результатов деятельности граждан, в том числе молодежи.</w:t>
            </w:r>
          </w:p>
          <w:p>
            <w:pPr>
              <w:pStyle w:val="Style19"/>
              <w:tabs>
                <w:tab w:val="clear" w:pos="708"/>
                <w:tab w:val="left" w:pos="324" w:leader="none"/>
              </w:tabs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3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>
                <w:rFonts w:eastAsia="Calibri"/>
              </w:rPr>
            </w:pPr>
            <w:r>
              <w:rPr/>
              <w:t>Количество молодых людей, участвующих в мероприятиях сферы молодежной политики и патриотического воспитания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>
                <w:rFonts w:eastAsia="Calibri"/>
              </w:rPr>
            </w:pPr>
            <w:r>
              <w:rPr/>
              <w:t>Доля молодежи, участвующей в деятельности молодежных общественных организаций к общему числу молодежи в Череповецком районе</w:t>
            </w:r>
          </w:p>
        </w:tc>
      </w:tr>
      <w:tr>
        <w:trPr>
          <w:trHeight w:val="23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32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5 годы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32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на реализацию Программы за счет средств бюджета района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 271,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по годам:</w:t>
            </w:r>
          </w:p>
          <w:p>
            <w:pPr>
              <w:pStyle w:val="ConsPlusNormal1"/>
              <w:widowControl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</w:t>
            </w:r>
            <w:bookmarkStart w:id="2" w:name="OLE_LINK6"/>
            <w:r>
              <w:rPr>
                <w:rFonts w:cs="Times New Roman" w:ascii="Times New Roman" w:hAnsi="Times New Roman"/>
                <w:sz w:val="24"/>
                <w:szCs w:val="24"/>
              </w:rPr>
              <w:t>371,1 тыс. рублей</w:t>
            </w:r>
          </w:p>
          <w:p>
            <w:pPr>
              <w:pStyle w:val="ConsPlusNormal1"/>
              <w:widowControl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0,5 тыс. рублей</w:t>
            </w:r>
          </w:p>
          <w:p>
            <w:pPr>
              <w:pStyle w:val="ConsPlusNormal1"/>
              <w:widowControl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410,0 тыс. рублей</w:t>
            </w:r>
          </w:p>
          <w:p>
            <w:pPr>
              <w:pStyle w:val="ConsPlusNormal1"/>
              <w:widowControl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10,0 тыс. рублей</w:t>
            </w:r>
          </w:p>
          <w:p>
            <w:pPr>
              <w:pStyle w:val="ConsPlusNormal1"/>
              <w:widowControl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10,0 тыс. рублей</w:t>
            </w:r>
          </w:p>
          <w:p>
            <w:pPr>
              <w:pStyle w:val="ConsPlusNormal1"/>
              <w:widowControl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 – 330,0 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23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овых возможностей для самореализации молодежи в общественной жизни района, наращивание общественного потенциала молодежи;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дальнейшему формированию в молодежной среде ориентиров гражданственности, патриотизма, сопричастности с исторической судьбой района;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озможностей для самореализации подростков и молодежи из категории социального риска;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общественности и информирование молодежи по вопросам, связанным с реализацией молодежной политики в районе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рост количества молодых людей, участвующих в мероприятиях сферы молодежной политики и патриотического воспитания, с 52% в 2017 году до 70% в 2030 году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/>
            </w:pPr>
            <w:r>
              <w:rPr/>
              <w:t>увеличение доли молодежи, участвующей в деятельности молодежных общественных организаций к общему числу молодежи в Череповецком районе на 1,3%</w:t>
            </w:r>
          </w:p>
        </w:tc>
      </w:tr>
    </w:tbl>
    <w:p>
      <w:pPr>
        <w:pStyle w:val="Normal"/>
        <w:spacing w:lineRule="auto" w:line="276"/>
        <w:ind w:left="3540" w:hanging="3540"/>
        <w:rPr/>
      </w:pPr>
      <w:r>
        <w:rPr/>
      </w:r>
    </w:p>
    <w:p>
      <w:pPr>
        <w:pStyle w:val="Style20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ОБЩАЯ ХАРАКТЕРИСТИКА МОЛОДЕЖНОЙ ПОЛИТИКИ ЧЕРЕПОВЕЦ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Молодежная политика Череповецкого муниципального района направлена на содействие социальному становлению молодых граждан, реализацию потенциала молодежи в решении задач развития района. Вступая в самостоятельную жизнь, молодежь должна быть способной приносить в процесс развития района новый импульс, реализовывать собственный потенциал социального новаторства.</w:t>
      </w:r>
    </w:p>
    <w:p>
      <w:pPr>
        <w:pStyle w:val="Default"/>
        <w:ind w:firstLine="709"/>
        <w:jc w:val="both"/>
        <w:rPr/>
      </w:pPr>
      <w:r>
        <w:rPr/>
        <w:t>Общая численность постоянного населения Череповецкого муниципального района в возрасте от 14 до 35 лет (включительно) согласно данным Территориального органа Федеральной службы государственной статистики по Вологодской области (Вологдастат) на 01.01.2020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96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ельского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енность населения в возрасте от 14 до 30 лет (человек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bookmarkStart w:id="3" w:name="OLE_LINK3"/>
            <w:bookmarkEnd w:id="3"/>
            <w:r>
              <w:rPr>
                <w:color w:val="000000"/>
              </w:rPr>
              <w:t>Абакановское с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Воскресен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Ирдоматское с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Климовское с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Малечкинское с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Мяксин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Нелазское с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удское с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Тоншаловское с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/п Уломско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Юг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Ягановское с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Яргомжское с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94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районе существует несколько детских и молодежных объединений:</w:t>
      </w:r>
    </w:p>
    <w:p>
      <w:pPr>
        <w:pStyle w:val="Normal"/>
        <w:tabs>
          <w:tab w:val="clear" w:pos="708"/>
          <w:tab w:val="left" w:pos="993" w:leader="none"/>
          <w:tab w:val="left" w:pos="1635" w:leader="none"/>
        </w:tabs>
        <w:ind w:firstLine="709"/>
        <w:jc w:val="both"/>
        <w:rPr/>
      </w:pPr>
      <w:r>
        <w:rPr/>
        <w:t>1. Волонтеры. Возраст от 14 до 35 лет. Основные виды деятельности:</w:t>
      </w:r>
      <w:r>
        <w:rPr>
          <w:color w:val="000000"/>
        </w:rPr>
        <w:t xml:space="preserve"> поддержка различных социальных категорий населения, проведение общественно-полезных акций, благотворительных марафонов</w:t>
      </w:r>
      <w:r>
        <w:rPr/>
        <w:t>; благоустройство территорий (экологические рейды по территории района); агитационная деятельность (участие в предвыборных молодежных акциях); информационная деятельность (помощь в организации мероприятий в основном по молодежной политике); помощь бездомным животным, работа в приютах для животных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635" w:leader="none"/>
        </w:tabs>
        <w:ind w:firstLine="709"/>
        <w:jc w:val="both"/>
        <w:rPr/>
      </w:pPr>
      <w:r>
        <w:rPr>
          <w:color w:val="000000"/>
        </w:rPr>
        <w:t xml:space="preserve">2. Череповецкая детская районная пионерская организация (ЧДРПО) п.Тоншалово: МБУ ДО «Дом пионеров и школьников». Численность – 818 человек в 21 детском объединении.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63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3. Молодежный парламент. Численность - 13 человек.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635" w:leader="none"/>
        </w:tabs>
        <w:ind w:firstLine="709"/>
        <w:jc w:val="both"/>
        <w:rPr/>
      </w:pPr>
      <w:r>
        <w:rPr>
          <w:color w:val="000000"/>
        </w:rPr>
        <w:t xml:space="preserve">4. Всероссийская общественная организация «Молодая Гвардия Единой России» Череповецкого муниципального района. Действует с апреля 2012 года. Численность </w:t>
        <w:br/>
        <w:t>27 человек.</w:t>
      </w:r>
    </w:p>
    <w:p>
      <w:pPr>
        <w:pStyle w:val="Default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5. </w:t>
      </w:r>
      <w:r>
        <w:rPr>
          <w:rFonts w:eastAsia="Calibri"/>
          <w:bCs/>
        </w:rPr>
        <w:t>Всероссийское детско-юношеское военно-патриотическое общественное движение «ЮНАРМИЯ» Череповецкого муниципального района. Цели движени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rPr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развитие и совершенствование системы военно-патриотического воспитания молодежи;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rPr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объединение и координация деятельности детско-юношеских организаций военно-патриотической направленности;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rPr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поддержка в молодежной среде государственных и общественных инициатив, направленных на укрепление обороноспособности Российской Федерации; </w:t>
      </w:r>
    </w:p>
    <w:p>
      <w:pPr>
        <w:pStyle w:val="Default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воспитание у молодежи чувства патриотизма, любви к Родине и родному краю.</w:t>
      </w:r>
    </w:p>
    <w:p>
      <w:pPr>
        <w:pStyle w:val="Default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Cs/>
        </w:rPr>
      </w:pPr>
      <w:r>
        <w:rPr>
          <w:rFonts w:eastAsia="Calibri"/>
        </w:rPr>
        <w:t xml:space="preserve">Численность движения постоянно увеличивается, в </w:t>
      </w:r>
      <w:r>
        <w:rPr>
          <w:rFonts w:eastAsia="Calibri"/>
          <w:shd w:fill="FFFFFF" w:val="clear"/>
        </w:rPr>
        <w:t>2020</w:t>
      </w:r>
      <w:r>
        <w:rPr>
          <w:rFonts w:eastAsia="Calibri"/>
        </w:rPr>
        <w:t xml:space="preserve"> году официально в ряды Юнармии вступили 8 школьник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Доля молодых людей, являющихся членами общественных организаций, </w:t>
      </w:r>
      <w:r>
        <w:rPr>
          <w:shd w:fill="FFFFFF" w:val="clear"/>
        </w:rPr>
        <w:t>составляет 16,4 %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Молодежная политика в районе реализуется по нескольким направлениям: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Содействие развитию системы детских и молодежных общественных движений, объединений, поддержка молодежных инициатив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держка деятельности молодежных и детских общественных организаций и объединений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и проведение обучающих семинаров для руководителей и участников,  молодежных и детских общественных организаций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ие молодежных и детских общественных организаций в областных и всероссийских обучающих семинарах, слетах, конкурсах и фестивалях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ие в работе областных семинарах и круглых столов по вопросу организации и работы детских и молодежных объединений, советов работающей молодежи, сельских поселений;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Патриотическое воспитание молодежи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и проведение районного конкурса «Призывник года»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ие в районном военно-спортивном смотре-конкурсе «Богатыри»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и проведение цикла мероприятий, посвященных празднованию Дня Победы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и проведение массовых молодежных акций, посвященные Великому Дню победы и других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и проведение массовых мероприятий и конкурсов, посвященных Дню России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ие в районных, областных конкурсах и проектах по патриотическому воспитанию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организация и проведение цикла мероприятий, направленных на пропаганду русской культуры и культуры других национальностей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Пропаганда здорового образа жизни: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и проведение молодежных тематических акций и мероприятий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участие в районных, областных конкурсах и проектах, посвященных пропаганде здорового образа жизни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Поддержка молодой семьи: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и проведение районного конкурса «Молодежное подворье»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ие в областном конкурсе-выставке «Вологодское подворье»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ведение мероприятий, посвященных Дню матери и Дню семьи, в учреждениях культуры и клубах молодой семьи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организация и проведение мероприятий, посвященных Дню матер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В настоящее время молодежь испытывает серьезные затруднения в адаптации к социально-экономическим реалиям, самореализации в общественной жиз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Для Череповецкого муниципального района приоритетным является повышение уровня и качества жизни населения на основе достижения экономической самообеспеченности района, развития социальной сферы и человеческого потенциал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Активное участие в жизни района определяется тем, насколько молодежь: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нает и принимает цели и задачи развития района; 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язывает с ним свои жизненные перспективы;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ладает необходимыми физическими, интеллектуальными и нравственными качествами;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меет необходимые возможности для участия в общественно-политической и культурной жизни райо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Этому препятствуют следующие негативные тенден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едостаточная гражданская ответственность молодежи, низкая общественная активност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худшение физического и психологического здоровья молодого поколения, что может привести к снижению репродуктивного, интеллектуального, экономического потенциала обще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криминализация молодежной среды, увеличение числа молодых людей, склонных к правонарушения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еформация морали и нравственных ценностей в молодежной сред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то же время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олодежь является носителем инновационного потенциал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величивается самостоятельность и ответственность молодежи, ее мобильность и восприимчивость к новом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аким образом, развитие позитивных тенденций, постепенное устранение негативных составляющих молодежной среды, использование потенциала инновационной активности молодежи в интересах успешного социально-экономического развития Череповецкого района может быть достигнуто при условии формирования и реализации молодежной полити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widowControl w:val="false"/>
        <w:numPr>
          <w:ilvl w:val="0"/>
          <w:numId w:val="0"/>
        </w:numPr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  <w:t>2.ПРИОРИТЕТЫ В СФЕРЕ РЕАЛИЗАЦИИ ПРОГРАММЫ.</w:t>
        <w:br/>
        <w:t>ЦЕЛИ, ЗАДАЧИ, СРОК РЕАЛИЗАЦИИ ПРОГРАММ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Основными приоритетами реализации Программы является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атриотическое воспитание молодеж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звитие детских и молодежных общественных объедин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Целью реализации Программы является создание благоприятных условий для успешной социализации и эффективной самореализации молодеж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Задачами Программы на 2020-2025 годы являются:</w:t>
      </w:r>
    </w:p>
    <w:p>
      <w:pPr>
        <w:pStyle w:val="ConsPlusNormal1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взаимодействия органов местного самоуправления района с  активными группами населения (общественные советы, молодежные организации, волонтерские отряды и др.).</w:t>
      </w:r>
    </w:p>
    <w:p>
      <w:pPr>
        <w:pStyle w:val="ConsPlusNormal1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ых условий для развития молодежных общественных объединений и инициатив, направленных на творческую, в том числе научно-техническую, спортивную, социальную самореализацию молодежи.</w:t>
      </w:r>
    </w:p>
    <w:p>
      <w:pPr>
        <w:pStyle w:val="ConsPlusNormal1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в получении государственной поддержки проектов, программ и инициатив социально ориентированных некоммерческих организаций, активных граждан, молодежи.</w:t>
      </w:r>
    </w:p>
    <w:p>
      <w:pPr>
        <w:pStyle w:val="ConsPlusNormal1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формирования и развития добровольческой деятельности, вовлечение населения, в том числе молодежи в социально направленные практики.</w:t>
      </w:r>
    </w:p>
    <w:p>
      <w:pPr>
        <w:pStyle w:val="ConsPlusNormal1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военно-патриотического, нравственно-патриотического и гражданско-патриотического воспитания.</w:t>
      </w:r>
    </w:p>
    <w:p>
      <w:pPr>
        <w:pStyle w:val="ConsPlusNormal1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ение в средствах массовой информации успешных результатов деятельности граждан, в том числе молодежи.</w:t>
      </w:r>
    </w:p>
    <w:p>
      <w:pPr>
        <w:pStyle w:val="Normal"/>
        <w:jc w:val="both"/>
        <w:rPr/>
      </w:pPr>
      <w:r>
        <w:rPr/>
        <w:t>Сроки реализации Программы – 2020-2025 го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</w:rPr>
      </w:pPr>
      <w:r>
        <w:rPr>
          <w:b/>
        </w:rPr>
        <w:t>3.РЕСУРСНОЕ ОБЕСПЕЧЕНИЕ, ОБОСНОВАНИЕ ОБЪЕМА ФИНАНСОВЫХ РЕСУРСОВ, НЕОБХОДИМЫХ ДЛЯ РЕАЛИЗАЦИИ ПРОГРАММ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Объем ресурсного обеспечения Программы базируется на имеющемся финансовом, организационном и кадровом потенциалах муниципальных учреждений и общественных организаций и объединений, а также на действующих нормативных правовых актах области и район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Программа предполагает финансирование за счет средств бюджета района: 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324" w:leader="none"/>
        </w:tabs>
        <w:ind w:lef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371,1 тыс. рублей;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324" w:leader="none"/>
        </w:tabs>
        <w:ind w:lef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340,5 тыс. рублей;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324" w:leader="none"/>
        </w:tabs>
        <w:ind w:lef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410,0 тыс. рублей;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324" w:leader="none"/>
        </w:tabs>
        <w:ind w:lef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410,0 тыс. рублей;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324" w:leader="none"/>
        </w:tabs>
        <w:ind w:lef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410,0 тыс. рублей;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324" w:leader="none"/>
        </w:tabs>
        <w:ind w:lef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330,0 тыс. рублей.</w:t>
      </w:r>
    </w:p>
    <w:p>
      <w:pPr>
        <w:pStyle w:val="ConsPlusNormal1"/>
        <w:widowControl/>
        <w:tabs>
          <w:tab w:val="clear" w:pos="708"/>
          <w:tab w:val="left" w:pos="324" w:leader="none"/>
        </w:tabs>
        <w:ind w:lef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Ежегодно для реализации программы необходимо не менее 330 000 руб. в год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бщий объем средств районного бюджета, необходимых для реализации Программы на 2020-2025 годы, составит </w:t>
      </w:r>
      <w:r>
        <w:rPr>
          <w:bCs/>
          <w:shd w:fill="FFFFFF" w:val="clear"/>
        </w:rPr>
        <w:t>2 271,6</w:t>
      </w:r>
      <w:r>
        <w:rPr>
          <w:bCs/>
        </w:rPr>
        <w:t xml:space="preserve"> тыс.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Ресурсное обеспечение реализации  Программы за счет средств бюджета района (тыс. руб.) представлено в Приложении 1 к Программе.</w:t>
      </w:r>
    </w:p>
    <w:p>
      <w:pPr>
        <w:pStyle w:val="ConsPlusNormal1"/>
        <w:widowControl/>
        <w:tabs>
          <w:tab w:val="clear" w:pos="708"/>
          <w:tab w:val="left" w:pos="324" w:leader="none"/>
        </w:tabs>
        <w:ind w:left="3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бюджетных ассигнований Программы, подлежат приведению в соответствие с решением о бюджете не позднее трех месяцев со дня вступлении его в силу.</w:t>
      </w:r>
    </w:p>
    <w:p>
      <w:pPr>
        <w:pStyle w:val="Style21"/>
        <w:spacing w:lineRule="auto" w:line="276" w:before="0" w:after="0"/>
        <w:jc w:val="center"/>
        <w:rPr>
          <w:rStyle w:val="StrongEmphasis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ind w:left="0" w:hanging="0"/>
        <w:jc w:val="center"/>
        <w:rPr/>
      </w:pPr>
      <w:r>
        <w:rPr>
          <w:rStyle w:val="StrongEmphasis"/>
        </w:rPr>
        <w:t>4.</w:t>
      </w:r>
      <w:r>
        <w:rPr>
          <w:b/>
        </w:rPr>
        <w:t xml:space="preserve"> ЦЕЛЕВЫЕ ПОКАЗАТЕЛИ (ИНДИКАТОРЫ) ДОСТИЖЕНИЯ ЦЕЛЕЙ</w:t>
      </w:r>
    </w:p>
    <w:p>
      <w:pPr>
        <w:pStyle w:val="Style19"/>
        <w:suppressAutoHyphens w:val="true"/>
        <w:ind w:left="0" w:hanging="0"/>
        <w:jc w:val="center"/>
        <w:rPr>
          <w:b/>
          <w:b/>
        </w:rPr>
      </w:pPr>
      <w:r>
        <w:rPr>
          <w:b/>
        </w:rPr>
        <w:t>И РЕШЕНИЯ ЗАДАЧ ПРОГРАММЫ, ПРОГНОЗ КОНЕЧНЫХ</w:t>
      </w:r>
    </w:p>
    <w:p>
      <w:pPr>
        <w:pStyle w:val="Style19"/>
        <w:suppressAutoHyphens w:val="true"/>
        <w:ind w:left="0" w:hanging="0"/>
        <w:jc w:val="center"/>
        <w:rPr>
          <w:b/>
          <w:b/>
        </w:rPr>
      </w:pPr>
      <w:r>
        <w:rPr>
          <w:b/>
        </w:rPr>
        <w:t>РЕЗУЛЬТАТОВ РЕАЛИЗАЦИИ ПРОГРАММЫ</w:t>
      </w:r>
    </w:p>
    <w:p>
      <w:pPr>
        <w:pStyle w:val="Style21"/>
        <w:spacing w:lineRule="auto" w:line="276" w:before="0" w:after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>
          <w:rFonts w:cs="Times New Roman"/>
          <w:b/>
        </w:rPr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управленческим целевым индикатором выполнения Программы является выполнение всех мероприятий Программы в установленные сроки и с заданным результатом  согласно показателям.</w:t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реализации Программы и с учетом успешного выполнения мероприятий за период 2020-2025 годов планируется достижение показателей, приложение 3 к Программе: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личество молодых людей, участвующих в мероприятиях сферы молодежной политики и патриотического воспитания;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оля молодежи, участвующей в деятельности молодежных общественных организаций к общему числу молодежи в Череповецком район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Согласно Программе планируется ежегодный прирост этих показателей на 0,5% и 0,2% соответственно, т.е. увеличение участников мероприятий и лиц, состоящих в молодежных организациях, на 55 человек. </w:t>
      </w:r>
    </w:p>
    <w:p>
      <w:pPr>
        <w:pStyle w:val="Normal"/>
        <w:ind w:firstLine="709"/>
        <w:jc w:val="both"/>
        <w:rPr/>
      </w:pPr>
      <w:r>
        <w:rPr/>
        <w:t>Методика подсчета индикаторов результативности Программы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046"/>
        <w:gridCol w:w="4110"/>
        <w:gridCol w:w="2127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(показател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 измер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индикатора (показател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данных для расчета</w:t>
            </w:r>
          </w:p>
        </w:tc>
      </w:tr>
      <w:tr>
        <w:trPr>
          <w:trHeight w:val="7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jc w:val="both"/>
              <w:rPr>
                <w:rFonts w:eastAsia="Calibri"/>
              </w:rPr>
            </w:pPr>
            <w:r>
              <w:rPr/>
              <w:t>Количество молодых людей, участвующих в мероприятиях сферы молодежной политики и патриотического воспитания;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= (A×100%)/B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участников мероприятий Программы. A=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 +…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i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i – го мероприятия Программы согласно приложению 5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исленность постоянного населения Череповецкого муниципального района в возрасте от 14 до 30 лет (включительно);</w:t>
            </w:r>
          </w:p>
          <w:p>
            <w:pPr>
              <w:pStyle w:val="Normal"/>
              <w:rPr/>
            </w:pPr>
            <w:r>
              <w:rPr>
                <w:b/>
              </w:rPr>
              <w:t>C</w:t>
            </w:r>
            <w:r>
              <w:rPr/>
              <w:t xml:space="preserve"> - доля молодежи, участвующей в мероприятиях Программы к общему числу молодежи в Череповецком райо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мероприятий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ый мониторинг запланированных мероприятий</w:t>
            </w:r>
          </w:p>
        </w:tc>
      </w:tr>
      <w:tr>
        <w:trPr>
          <w:trHeight w:val="7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ежи, участвующей в деятельности молодежных общественных организаций к общему числу молодежи в Череповецком район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=(X×100%)/ B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количество член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ных общественных организаций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исленность постоянного населения Череповецкого муниципального района в возрасте от 14 до 30 лет (включительно)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молодежи, участвующей в деятельности молодежных обществен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молодежных общественных организаций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ый мониторинг численности молодежных общественных организаций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обеспечить: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звитие новых возможностей для самореализации молодежи в общественной жизни района, наращивание общественного потенциала молодежи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действие дальнейшему формированию в молодежной среде ориентиров гражданственности, патриотизма, сопричастности с исторической судьбой района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здание возможностей для самореализации подростков и молодежи из категории социального риска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иентирование общественности и информирование молодежи по вопросам, связанным с реализацией молодежной политики в районе.</w:t>
      </w:r>
    </w:p>
    <w:p>
      <w:pPr>
        <w:pStyle w:val="Style19"/>
        <w:ind w:left="6237" w:hanging="0"/>
        <w:rPr/>
      </w:pPr>
      <w:r>
        <w:rPr/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5.ОРГАНИЗАЦИЯ КОНТРОЛЯ ЗА ИСПОЛНЕНИЕМ ПРОГРАММЫ</w:t>
      </w:r>
    </w:p>
    <w:p>
      <w:pPr>
        <w:pStyle w:val="Style19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</w:rPr>
        <w:t xml:space="preserve">Контроль за реализацией Программы осуществляется в соответствии </w:t>
        <w:br/>
        <w:t>с Порядком разработки, реализации и оценки эффективности муниципальных программ района, утвержденным постановлением администрации Череповецкого муниципального района от 09.08.2013 № 2068.</w:t>
      </w:r>
    </w:p>
    <w:p>
      <w:pPr>
        <w:pStyle w:val="Normal"/>
        <w:ind w:firstLine="709"/>
        <w:jc w:val="both"/>
        <w:rPr/>
      </w:pPr>
      <w:r>
        <w:rPr>
          <w:rFonts w:eastAsia="Arial CYR"/>
          <w:color w:val="000000"/>
        </w:rPr>
        <w:t xml:space="preserve">Ответственный исполнитель, </w:t>
      </w:r>
      <w:r>
        <w:rPr>
          <w:color w:val="000000"/>
          <w:spacing w:val="-2"/>
        </w:rPr>
        <w:t>с учетом выделяемых на реализацию</w:t>
      </w:r>
      <w:r>
        <w:rPr>
          <w:color w:val="000000"/>
        </w:rPr>
        <w:t xml:space="preserve"> Программы финансовых средств, ежегодно уточняет целевые показатели </w:t>
        <w:br/>
        <w:t>и затраты по мероприятиям Программы, механизм реализации Программы, состав исполнителей.</w:t>
      </w:r>
    </w:p>
    <w:p>
      <w:pPr>
        <w:pStyle w:val="ConsPlusNormal1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 xml:space="preserve">Ответственный исполнитель </w:t>
      </w:r>
      <w:r>
        <w:rPr>
          <w:rFonts w:cs="Times New Roman" w:ascii="Times New Roman" w:hAnsi="Times New Roman"/>
          <w:sz w:val="24"/>
          <w:szCs w:val="24"/>
        </w:rPr>
        <w:t>ежегодно, в срок до 1 марта года, следующего за отчетным, готовит годовой отчет о ходе реализации и оценке эффективности Программы</w:t>
      </w:r>
      <w:r>
        <w:rPr>
          <w:rFonts w:cs="Times New Roman" w:ascii="Times New Roman" w:hAnsi="Times New Roman"/>
          <w:bCs/>
          <w:sz w:val="24"/>
          <w:szCs w:val="24"/>
        </w:rPr>
        <w:t>, который должен содержать: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ведения о результатах реализации Программы (степень выполнения программных мероприятий)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анные об объемах бюджетных средств и средств привлеченных </w:t>
        <w:br/>
        <w:t>из внебюджетных источников и их использовании на реализацию мероприятий Программы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нформацию об изменениях Программы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ценку эффективности реализации Программы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едложения по дальнейшей реализации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довой отчет о ходе реализ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граммы размещается </w:t>
        <w:br/>
        <w:t>на официальном сайте района в информационно-телекоммуникационной сети «Интернет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br w:type="page"/>
      </w:r>
    </w:p>
    <w:p>
      <w:pPr>
        <w:pStyle w:val="Style19"/>
        <w:rPr/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риложение 1 к Программе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Программы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счет средств бюджета район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960"/>
        <w:gridCol w:w="960"/>
        <w:gridCol w:w="960"/>
        <w:gridCol w:w="960"/>
        <w:gridCol w:w="960"/>
        <w:gridCol w:w="818"/>
      </w:tblGrid>
      <w:tr>
        <w:trPr>
          <w:trHeight w:val="300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(тыс. руб.), годы</w:t>
            </w:r>
          </w:p>
        </w:tc>
      </w:tr>
      <w:tr>
        <w:trPr>
          <w:trHeight w:val="30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55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55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 по делам культуры и  молодеж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5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5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ДК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5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5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митет по физической культуре и спорту Череповецкого муниципального район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2 к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гнозная (справочная) оценка расходов федерального и областного бюджетов, бюджетов сельских поселений и средств из внебюджетных источников на реализацию целе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(тыс.руб.), годы</w:t>
            </w:r>
          </w:p>
        </w:tc>
      </w:tr>
      <w:tr>
        <w:trPr/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1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/>
              <w:t>4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1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/>
              <w:t>4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Приложение 3к Программе 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(индикаторах)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2"/>
        <w:gridCol w:w="3417"/>
        <w:gridCol w:w="1339"/>
        <w:gridCol w:w="877"/>
        <w:gridCol w:w="850"/>
        <w:gridCol w:w="709"/>
        <w:gridCol w:w="851"/>
        <w:gridCol w:w="708"/>
        <w:gridCol w:w="941"/>
      </w:tblGrid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чи, 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ные на достижение цели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показателя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взаимодействия органов местного самоуправления района с  активными группами населения (общественные советы, молодежные организации, волонтерские отряды и др.).</w:t>
            </w:r>
          </w:p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благоприятных условий для развития молодежных общественных объединений и инициатив, направленных на творческую, в том числе научно-техническую, спортивную, социальную самореализацию молодежи.</w:t>
            </w:r>
          </w:p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в получении государственной поддержки проектов, программ и инициатив социально ориентированных некоммерческих организаций, активных граждан, молодежи.</w:t>
            </w:r>
          </w:p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формирования и развития добровольческой деятельности, вовлечение населения, в том числе молодежи в социально направленные практики.</w:t>
            </w:r>
          </w:p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истемы военно-патриотического, нравственно-патриотического и гражданско-патриотического воспитания.</w:t>
            </w:r>
          </w:p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ещение в средствах массовой информации успешных результатов деятельности граждан, в том числе молодежи.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людей, участвующих в мероприятиях сферы молодежной политики и патриотического воспитания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ежи, участвующей в деятельности молодежных общественных организаций, к общему числу молодежи в Череповецком район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left="12474" w:right="-31" w:hanging="0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4 к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и перечень мероприятий Программы за счет средств бюджета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844"/>
        <w:gridCol w:w="2615"/>
        <w:gridCol w:w="711"/>
        <w:gridCol w:w="711"/>
        <w:gridCol w:w="711"/>
        <w:gridCol w:w="711"/>
        <w:gridCol w:w="711"/>
        <w:gridCol w:w="711"/>
      </w:tblGrid>
      <w:tr>
        <w:trPr>
          <w:trHeight w:val="323" w:hRule="atLeast"/>
        </w:trPr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4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</w:t>
            </w:r>
          </w:p>
        </w:tc>
        <w:tc>
          <w:tcPr>
            <w:tcW w:w="4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, годы</w:t>
            </w:r>
          </w:p>
        </w:tc>
      </w:tr>
      <w:tr>
        <w:trPr>
          <w:trHeight w:val="322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35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молодежной политики Череповецкого муниципального района на 2020-2025 годы»</w:t>
            </w:r>
          </w:p>
        </w:tc>
        <w:tc>
          <w:tcPr>
            <w:tcW w:w="4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228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OLE_LINK4"/>
            <w:bookmarkStart w:id="5" w:name="OLE_LINK2"/>
            <w:bookmarkStart w:id="6" w:name="OLE_LINK4"/>
            <w:bookmarkStart w:id="7" w:name="OLE_LINK2"/>
            <w:bookmarkEnd w:id="6"/>
            <w:bookmarkEnd w:id="7"/>
          </w:p>
        </w:tc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28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28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ДК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28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28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28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митет по физической культуре и спорту Череповецкого муниципального район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</w:t>
            </w:r>
          </w:p>
        </w:tc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реализация молодежи в общественной жизн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ов творческой молодеж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</w:t>
            </w:r>
            <w:r>
              <w:rPr>
                <w:rStyle w:val="FootnoteCharacters"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101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частие в областных и всероссийских  научно-исследовательских и практических конференциях и лабораториях, слетах и фестивалях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101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ых, межрайонных, областных и всероссийских конкурсах и фестивалях различной направлен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Д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</w:t>
            </w:r>
          </w:p>
        </w:tc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йствие развитию детских и молодежных объедин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</w:tr>
      <w:tr>
        <w:trPr>
          <w:trHeight w:val="75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еятельности молодежных и детских общественных организаций и объединени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88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бучающих семинаров для руководителей и участников,  молодежных и детских общественных организаци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молодежных и детских общественных организаций в областных и всероссийских обучающих семинарах, слетах, конкурсах, форумах и фестивалях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</w:t>
            </w:r>
            <w:r>
              <w:rPr>
                <w:rStyle w:val="FootnoteCharacters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01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областных семинаров и круглых столов по вопросу организации и работы детских и молодежных объединений, советов работающей молодежи сельских поселени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</w:t>
            </w:r>
            <w:r>
              <w:rPr>
                <w:rStyle w:val="FootnoteCharacters"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</w:t>
            </w:r>
          </w:p>
        </w:tc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триотическое воспитание молодеж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йонных мероприятий, акций данной направленн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</w:t>
            </w:r>
            <w:r>
              <w:rPr>
                <w:rStyle w:val="FootnoteCharacters"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 районных конкурсов социальных проект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 спорту и делам молодеж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 массовых мероприятий и конкурсов, посвященных Дню Росси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ых, областных конкурсах и проектах по патриотическому воспитанию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митет по физической культуре и спорту Череповецкого муниципального район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цикла мероприятий направленных на пропаганду русской культуры и культуры других национальност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  <w:r>
              <w:rPr/>
              <w:t>3.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мероприятий патриотической направленности 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цикла мероприятий, направленных на формирование в молодежной среде гражданственности и электоральной активн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4</w:t>
            </w:r>
          </w:p>
        </w:tc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ое обеспечение программ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оддержка деятельности молодежных и детских общественных организаци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</w:t>
            </w:r>
            <w:r>
              <w:rPr>
                <w:rStyle w:val="FootnoteCharacters"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цикла информационных мероприятий, посвященных борьбе с распространением наркомании и алкоголизма в молодежной сред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  <w:r>
              <w:rPr/>
              <w:t>4.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рганизация и проведение цикла информационных встреч молодежи с лидерами ДМОО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</w:t>
            </w:r>
            <w:r>
              <w:rPr>
                <w:rStyle w:val="FootnoteCharacters"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  <w:r>
              <w:rPr/>
              <w:t>4.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мероприятие 5 </w:t>
            </w:r>
          </w:p>
        </w:tc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паганда здорового образа жизн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5.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ых, областных конкурсах и проектах, посвященных пропаганде здорового образа жизн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митет по физической культуре и спорту Череповецкого муниципального район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5.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олодежных тематических акций и мероприяти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мероприятие 6 </w:t>
            </w:r>
          </w:p>
        </w:tc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молодой семь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.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направленных на поддержку молодой семь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</w:t>
            </w:r>
            <w:r>
              <w:rPr>
                <w:rStyle w:val="FootnoteCharacters"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.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, посвященных Дню матер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7</w:t>
            </w:r>
          </w:p>
        </w:tc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программ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7.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ников делегации Череповецкого района (представители и лидеры молодежного актива, общественных организаций)  формой, атрибутикой и другим специальным оборудованием для участия в мероприятиях различного уровня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</w:t>
            </w:r>
            <w:r>
              <w:rPr>
                <w:rStyle w:val="FootnoteCharacters"/>
                <w:sz w:val="22"/>
                <w:szCs w:val="22"/>
              </w:rPr>
              <w:t xml:space="preserve">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firstLine="10348"/>
        <w:rPr/>
      </w:pPr>
      <w:r>
        <w:rPr>
          <w:sz w:val="28"/>
          <w:szCs w:val="28"/>
        </w:rPr>
        <w:t>Приложение 5 к Программе</w:t>
      </w:r>
    </w:p>
    <w:p>
      <w:pPr>
        <w:pStyle w:val="Normal"/>
        <w:tabs>
          <w:tab w:val="clear" w:pos="708"/>
          <w:tab w:val="left" w:pos="4335" w:leader="none"/>
          <w:tab w:val="center" w:pos="7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 реализации Программы на 2020-2025 годы</w:t>
      </w:r>
    </w:p>
    <w:p>
      <w:pPr>
        <w:pStyle w:val="Normal"/>
        <w:tabs>
          <w:tab w:val="clear" w:pos="708"/>
          <w:tab w:val="left" w:pos="4335" w:leader="none"/>
          <w:tab w:val="center" w:pos="728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2"/>
        <w:gridCol w:w="4394"/>
        <w:gridCol w:w="142"/>
        <w:gridCol w:w="850"/>
        <w:gridCol w:w="1276"/>
        <w:gridCol w:w="2835"/>
        <w:gridCol w:w="1418"/>
      </w:tblGrid>
      <w:tr>
        <w:trPr>
          <w:trHeight w:val="272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(ФИО, должность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(тыс. руб.)</w:t>
            </w:r>
          </w:p>
        </w:tc>
      </w:tr>
      <w:tr>
        <w:trPr>
          <w:trHeight w:val="40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1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8" w:name="OLE_LINK1"/>
            <w:bookmarkEnd w:id="8"/>
            <w:r>
              <w:rPr>
                <w:b/>
                <w:sz w:val="22"/>
                <w:szCs w:val="22"/>
              </w:rPr>
              <w:t>ОСНОВНОЕ МЕРОПРИЯТИЕ 1. САМОРЕАЛИЗАЦИЯ МОЛОДЕЖИ В ОБЩЕСТВЕНН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5,0</w:t>
            </w:r>
          </w:p>
        </w:tc>
      </w:tr>
      <w:tr>
        <w:trPr>
          <w:trHeight w:val="107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держка проектов творческой молодеж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  <w:r>
              <w:rPr>
                <w:rFonts w:eastAsia="Calibri"/>
                <w:sz w:val="22"/>
                <w:szCs w:val="22"/>
              </w:rPr>
              <w:t>Участие в областных и всероссийских  научно-исследовательских и практических конференциях и лабораториях, слетах и фестивал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Замятин А.С., начальник управления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Участие в районных, межрайонных, областных и всероссийских конкурсах и фестивалях различ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ДК» (Четвериков В.С., директор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Замятин А.С., начальник управления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. СОДЕЙСТВИЕ РАЗВИТИЮ ДЕТСКИХ И МОЛОДЕЖНЫХ ОБЪ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оддержка деятельности молодежных и детских общественных организаций и объедин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 (Шкурат Д.Р., главный специалис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Замятин А.С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рганизация и проведение обучающих семинаров для руководителей и участников,  молодежных и детских 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Участие молодежных и детских общественных организаций в областных и всероссийских обучающих семинарах, слетах, конкурсах, форумах и фестивал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 (Шкурат Д.Р., главный специалист) 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Участие в работе областных семинаров и круглых столов по вопросу организации и работы детских и молодежных объединений, советов работающей молодежи сельских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 (Шкурат Д.Р., главный специалист) 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. ПАТРИОТИЧЕСК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1,0</w:t>
            </w:r>
          </w:p>
        </w:tc>
      </w:tr>
      <w:tr>
        <w:trPr>
          <w:trHeight w:val="13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рганизация и проведение районных мероприятий, акций дан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Организация и проведение  районных конкурсов социальных проек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и молодежные общественные объединения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Организация и проведение  массовых мероприятий и конкурсов, посвященных Дню 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Замятин А.С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Участие в районных, областных конкурсах и проектах по патриотическому воспита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митет по физической культуре и спорту» (Демин А.М., начальник комите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Организация и проведение цикла мероприятий, направленных на пропаганду русской культуры и культуры других националь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 (Кулева И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.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4.  ИНФОРМАЦИОН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Информационная поддержка деятельности молодежных и детских 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Организация и проведение цикла информационных мероприятий, посвященных борьбе с распространением наркомании и алкоголизма в молодежной сред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Организация и проведение цикла информационных встреч молодежи с лидерами ДМО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4. 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76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5. ПРОПАГАНДА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Участие в районных, областных конкурсах и проектах, посвященных пропаганде здорового образа жиз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митет по физической культуре и спорту» (Демин А.М., начальник комите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Организация и проведение молодежных тематических акций и мероприят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6. ПОДДЕРЖКА МОЛОДОЙ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Проведение мероприятий, направленных на поддержку молодой семь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Подготовка и выпуск тематических информационных бюллетеней, агитационных листков, брошю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68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7. РЕСУРСНОЕ ОБЕСПЕЧЕНИЕ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,1</w:t>
            </w:r>
          </w:p>
        </w:tc>
      </w:tr>
      <w:tr>
        <w:trPr>
          <w:trHeight w:val="194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Обеспечение участников делегации Череповецкого района (представители и лидеры молодежного актива, общественных организаций)  формой, атрибутикой и другим специальным оборудованием для участия в мероприятиях различного уровн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,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. САМОРЕАЛИЗАЦИЯ МОЛОДЕЖИ В ОБЩЕСТВЕНН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</w:tr>
      <w:tr>
        <w:trPr>
          <w:trHeight w:val="107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держка проектов творческой молодеж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  <w:r>
              <w:rPr>
                <w:rFonts w:eastAsia="Calibri"/>
                <w:sz w:val="22"/>
                <w:szCs w:val="22"/>
              </w:rPr>
              <w:t>Участие в областных и всероссийских  научно-исследовательских и практических конференциях и лабораториях, слетах и фестивал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Замятин А.С., начальник управления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Участие в районных, межрайонных, областных и всероссийских конкурсах и фестивалях различ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ДК» (Четвериков В.С., директор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Замятин А.С., начальник управления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. СОДЕЙСТВИЕ РАЗВИТИЮ ДЕТСКИХ И МОЛОДЕЖНЫХ ОБЪ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оддержка деятельности молодежных и детских общественных организаций и объедин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Замятин А.С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рганизация и проведение обучающих семинаров для руководителей и участников,  молодежных и детских 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Участие молодежных и детских общественных организаций в областных и всероссийских обучающих семинарах, слетах, конкурсах, форумах и фестивал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областных семинаров и круглых столов по вопросу организации и работы детских и молодежных объединений, советов работающей молодежи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. ПАТРИОТИЧЕСК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</w:tr>
      <w:tr>
        <w:trPr>
          <w:trHeight w:val="77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рганизация и проведение районных мероприятий, акций дан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Организация и проведение  районных конкурсов социальных проек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и молодежные общественные объединения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Организация и проведение  массовых мероприятий и конкурсов, посвященных Дню 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Замятин А.С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Участие в районных, областных конкурсах и проектах по патриотическому воспита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митет по физической культуре и спорту» (Демин А.М., начальник комите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Организация и проведение цикла мероприятий, направленных на пропаганду русской культуры и культуры других националь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о делам культуры и молодежи (главный специалис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 (Кулева И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.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4.  ИНФОРМАЦИОН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Информационная поддержка деятельности молодежных и детских 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Организация и проведение цикла информационных мероприятий, посвященных борьбе с распространением наркомании и алкоголизма в молодежной сред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Организация и проведение цикла информационных встреч молодежи с лидерами ДМО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4. 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76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5. ПРОПАГАНДА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Участие в районных, областных конкурсах и проектах, посвященных пропаганде здорового образа жиз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митет по физической культуре и спорту» (Демин А.М., начальник комите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Организация и проведение молодежных тематических акций и мероприят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6. ПОДДЕРЖКА МОЛОДОЙ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Проведение мероприятий, направленных на поддержку молодой семь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6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Подготовка и выпуск тематических информационных бюллетеней, агитационных листков, брошю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7. РЕСУРС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Обеспечение участников делегации Череповецкого района (представители и лидеры молодежного актива, общественных организаций)  формой, атрибутикой и другим специальным оборудованием для участия в мероприятиях различного уровн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,5</w:t>
            </w:r>
          </w:p>
        </w:tc>
      </w:tr>
      <w:tr>
        <w:trPr>
          <w:trHeight w:val="273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. САМОРЕАЛИЗАЦИЯ МОЛОДЕЖИ В ОБЩЕСТВЕНН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9,0</w:t>
            </w:r>
          </w:p>
        </w:tc>
      </w:tr>
      <w:tr>
        <w:trPr>
          <w:trHeight w:val="107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держка проектов творческой молодеж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  <w:r>
              <w:rPr>
                <w:rFonts w:eastAsia="Calibri"/>
                <w:sz w:val="22"/>
                <w:szCs w:val="22"/>
              </w:rPr>
              <w:t>Участие в областных и всероссийских  научно-исследовательских и практических конференциях и лабораториях, слетах и фестивал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Участие в районных, межрайонных, областных и всероссийских конкурсах и фестивалях различ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МЦДК» (Колыхалина Л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. СОДЕЙСТВИЕ РАЗВИТИЮ ДЕТСКИХ И МОЛОДЕЖНЫХ ОБЪ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оддержка деятельности молодежных и детских общественных организаций и объедин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 (Шахомиров С.Ю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рганизация и проведение обучающих семинаров для руководителей и участников,  молодежных и детских 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7"/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Участие молодежных и детских общественных организаций в областных и всероссийских обучающих семинарах, слетах, конкурсах, форумах и фестивал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  <w:r>
              <w:rPr>
                <w:rStyle w:val="FootnoteCharacter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Участие в работе областных семинаров и круглых столов по вопросу организации и работы детских и молодежных объединений, советов работающей молодежи сельских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  <w:r>
              <w:rPr>
                <w:rStyle w:val="FootnoteCharacter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. ПАТРИОТИЧЕСК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1,0</w:t>
            </w:r>
          </w:p>
        </w:tc>
      </w:tr>
      <w:tr>
        <w:trPr>
          <w:trHeight w:val="77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рганизация и проведение районных мероприятий, акций дан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  <w:r>
              <w:rPr>
                <w:rStyle w:val="FootnoteCharacter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Организация и проведение  районных конкурсов социальных проек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  <w:r>
              <w:rPr>
                <w:rStyle w:val="FootnoteCharacter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Организация и проведение  массовых мероприятий и конкурсов, посвященных Дню 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Участие в районных, областных конкурсах и проектах по патриотическому воспита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Комитет по физической культуре и спорту» (Портнов Д.О., начальник комите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Организация и проведение цикла мероприятий, направленных на пропаганду русской культуры и культуры других националь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 (Кулева И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.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4.  ИНФОРМАЦИОН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Информационная поддержка деятельности молодежных и детских 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8"/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Организация и проведение цикла информационных мероприятий, посвященных борьбе с распространением наркомании и алкоголизма в молодежной сред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Организация и проведение цикла информационных встреч молодежи с лидерами ДМО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  <w:r>
              <w:rPr>
                <w:rStyle w:val="FootnoteCharacter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4. 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76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5. ПРОПАГАНДА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Участие в районных, областных конкурсах и проектах, посвященных пропаганде здорового образа жиз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Комитет по физической культуре и спорту» (Портнов Д.О., начальник комите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Организация и проведение молодежных тематических акций и меро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6. ПОДДЕРЖКА МОЛОДОЙ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Проведение мероприятий, направленных на поддержку молодой семь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  <w:r>
              <w:rPr>
                <w:rStyle w:val="FootnoteCharacter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6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Подготовка и выпуск тематических информационных бюллетеней, агитационных листков, брошю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7. РЕСУРС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Обеспечение участников делегации Череповецкого района (представители и лидеры молодежного актива, общественных организаций)  формой, атрибутикой и другим специальным оборудованием для участия в мероприятиях различного уровн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9"/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10,0</w:t>
            </w:r>
          </w:p>
        </w:tc>
      </w:tr>
      <w:tr>
        <w:trPr>
          <w:trHeight w:val="273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  <w:tr>
        <w:trPr>
          <w:trHeight w:val="1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. САМОРЕАЛИЗАЦИЯ МОЛОДЕЖИ В ОБЩЕСТВЕНН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</w:tr>
      <w:tr>
        <w:trPr>
          <w:trHeight w:val="107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держка проектов творческой молодеж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  <w:r>
              <w:rPr>
                <w:rFonts w:eastAsia="Calibri"/>
                <w:sz w:val="22"/>
                <w:szCs w:val="22"/>
              </w:rPr>
              <w:t>Участие в областных и всероссийских  научно-исследовательских и практических конференциях и лабораториях, слетах и фестивал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Участие в районных, межрайонных, областных и всероссийских конкурсах и фестивалях различной направл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МЦДК» (Колыхалина Л.А., директор);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. СОДЕЙСТВИЕ РАЗВИТИЮ ДЕТСКИХ И МОЛОДЕЖНЫХ ОБЪ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1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оддержка деятельности молодежных и детских общественных организаций и объедин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рганизация и проведение обучающих семинаров для руководителей и участников,  молодежных и детских 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Участие молодежных и детских общественных организаций в областных и всероссийских обучающих семинарах, слетах, конкурсах, форумах и фестивал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Участие в работе областных семинаров и круглых столов по вопросу организации и работы детских и молодежных объединений, советов работающей молодежи сельских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. ПАТРИОТИЧЕСК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5,0</w:t>
            </w:r>
          </w:p>
        </w:tc>
      </w:tr>
      <w:tr>
        <w:trPr>
          <w:trHeight w:val="77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рганизация и проведение районных мероприятий, акций дан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Организация и проведение  районных конкурсов социальных проек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Организация и проведение  массовых мероприятий и конкурсов, посвященных Дню 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Участие в районных, областных конкурсах и проектах по патриотическому воспита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Комитет по физической культуре и спорту» (Портнов Д.О., начальник комите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Организация и проведение цикла мероприятий, направленных на пропаганду русской культуры и культуры других националь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 (Кулева И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.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4.  ИНФОРМАЦИОН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Информационная поддержка деятельности молодежных и детских 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Организация и проведение цикла информационных мероприятий, посвященных борьбе с распространением наркомании и алкоголизма в молодежной сред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Организация и проведение цикла информационных встреч молодежи с лидерами ДМО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4. 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76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5. ПРОПАГАНДА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Участие в районных, областных конкурсах и проектах, посвященных пропаганде здорового образа жиз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Комитет по физической культуре и спорту» (Портнов Д.О., начальник комите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Организация и проведение молодежных тематических акций и мероприят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6. ПОДДЕРЖКА МОЛОДОЙ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Проведение мероприятий, направленных на поддержку молодой семь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6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Подготовка и выпуск тематических информационных бюллетеней, агитационных листков, брошю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7. РЕСУРС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Обеспечение участников делегации Череповецкого района (представители и лидеры молодежного актива, общественных организаций)  формой, атрибутикой и другим специальным оборудованием для участия в мероприятиях различного уровн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10,0</w:t>
            </w:r>
          </w:p>
        </w:tc>
      </w:tr>
      <w:tr>
        <w:trPr>
          <w:trHeight w:val="273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>
          <w:trHeight w:val="1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. САМОРЕАЛИЗАЦИЯ МОЛОДЕЖИ В ОБЩЕСТВЕНН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5,0</w:t>
            </w:r>
          </w:p>
        </w:tc>
      </w:tr>
      <w:tr>
        <w:trPr>
          <w:trHeight w:val="107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держка проектов творческой молодеж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  <w:r>
              <w:rPr>
                <w:rFonts w:eastAsia="Calibri"/>
                <w:sz w:val="22"/>
                <w:szCs w:val="22"/>
              </w:rPr>
              <w:t>Участие в областных и всероссийских  научно-исследовательских и практических конференциях и лабораториях, слетах и фестивал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Участие в районных, межрайонных, областных и всероссийских конкурсах и фестивалях различ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МЦДК» (Колыхалина Л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. СОДЕЙСТВИЕ РАЗВИТИЮ ДЕТСКИХ И МОЛОДЕЖНЫХ ОБЪ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1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оддержка деятельности молодежных и детских общественных организаций и объедин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рганизация и проведение обучающих семинаров для руководителей и участников,  молодежных и детских 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Участие молодежных и детских общественных организаций в областных и всероссийских обучающих семинарах, слетах, конкурсах, форумах и фестивал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Участие в работе областных семинаров и круглых столов по вопросу организации и работы детских и молодежных объединений, советов работающей молодежи сельских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. ПАТРИОТИЧЕСК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5,0</w:t>
            </w:r>
          </w:p>
        </w:tc>
      </w:tr>
      <w:tr>
        <w:trPr>
          <w:trHeight w:val="77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рганизация и проведение районных мероприятий, акций дан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Организация и проведение  районных конкурсов социальных проек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Организация и проведение  массовых мероприятий и конкурсов, посвященных Дню 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(Шахомиров С.Ю.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Участие в районных, областных конкурсах и проектах по патриотическому воспита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Комитет по физической культуре и спорту» (Портнов Д.О., начальник комите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Организация и проведение цикла мероприятий, направленных на пропаганду русской культуры и культуры других националь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 (Кулева И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.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4.  ИНФОРМАЦИОН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Информационная поддержка деятельности молодежных и детских 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Организация и проведение цикла информационных мероприятий, посвященных борьбе с распространением наркомании и алкоголизма в молодежной сред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Организация и проведение цикла информационных встреч молодежи с лидерами ДМО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и выпуск тематических информационных бюллетеней, агитационных листков, брошюр  </w:t>
            </w:r>
          </w:p>
          <w:p>
            <w:pPr>
              <w:pStyle w:val="Normal"/>
              <w:numPr>
                <w:ilvl w:val="1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76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5. ПРОПАГАНДА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Участие в районных, областных конкурсах и проектах, посвященных пропаганде здорового образа жиз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Комитет по физической культуре и спорту» (Портнов Д.О., начальник комите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Организация и проведение молодежных тематических акций и мероприят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6. ПОДДЕРЖКА МОЛОДОЙ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Проведение мероприятий, направленных на поддержку молодой семь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6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Подготовка и выпуск тематических информационных бюллетеней, агитационных листков, брошю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7. РЕСУРС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Обеспечение участников делегации Череповецкого района (представители и лидеры молодежного актива, общественных организаций)  формой, атрибутикой и другим специальным оборудованием для участия в мероприятиях различного уровн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10,0</w:t>
            </w:r>
          </w:p>
        </w:tc>
      </w:tr>
      <w:tr>
        <w:trPr>
          <w:trHeight w:val="273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>
          <w:trHeight w:val="1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. САМОРЕАЛИЗАЦИЯ МОЛОДЕЖИ В ОБЩЕСТВЕНН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</w:tr>
      <w:tr>
        <w:trPr>
          <w:trHeight w:val="107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держка проектов творческой молодеж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  <w:r>
              <w:rPr>
                <w:rFonts w:eastAsia="Calibri"/>
                <w:sz w:val="22"/>
                <w:szCs w:val="22"/>
              </w:rPr>
              <w:t>Участие в областных и всероссийских  научно-исследовательских и практических конференциях и лабораториях, слетах и фестивал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Участие в районных, межрайонных, областных и всероссийских конкурсах и фестивалях различ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МЦДК» (Колыхалина Л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. СОДЕЙСТВИЕ РАЗВИТИЮ ДЕТСКИХ И МОЛОДЕЖНЫХ ОБЪ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оддержка деятельности молодежных и детских общественных организаций и объедин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рганизация и проведение обучающих семинаров для руководителей и участников,  молодежных и детских 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Участие молодежных и детских общественных организаций в областных и всероссийских обучающих семинарах, слетах, конкурсах, форумах и фестивал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Участие в работе областных семинаров и круглых столов по вопросу организации и работы детских и молодежных объединений, советов работающей молодежи сельских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. ПАТРИОТИЧЕСК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</w:tr>
      <w:tr>
        <w:trPr>
          <w:trHeight w:val="77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рганизация и проведение районных мероприятий, акций дан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Организация и проведение  районных конкурсов социальных проек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Организация и проведение  массовых мероприятий и конкурсов, посвященных Дню 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Участие в районных, областных конкурсах и проектах по патриотическому воспита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Комитет по физической культуре и спорту» (Портнов Д.О., начальник комите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Организация и проведение цикла мероприятий, направленных на пропаганду русской культуры и культуры других националь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 (Кулева И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.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4.  ИНФОРМАЦИОН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Информационная поддержка деятельности молодежных и детских 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Организация и проведение цикла информационных мероприятий, посвященных борьбе с распространением наркомании и алкоголизма в молодежной сред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Организация и проведение цикла информационных встреч молодежи с лидерами ДМО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4. 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76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5. ПРОПАГАНДА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Участие в районных, областных конкурсах и проектах, посвященных пропаганде здорового образа жиз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Комитет по физической культуре и спорту» (Портнов Д.О., начальник комите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Организация и проведение молодежных тематических акций и мероприят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6. ПОДДЕРЖКА МОЛОДОЙ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Проведение мероприятий, направленных на поддержку молодой семь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6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Подготовка и выпуск тематических информационных бюллетеней, агитационных листков, брошю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7. РЕСУРС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Обеспечение участников делегации Череповецкого района (представители и лидеры молодежного актива, общественных организаций)  формой, атрибутикой и другим специальным оборудованием для участия в мероприятиях различного уровн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11340" w:hanging="0"/>
        <w:contextualSpacing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11340" w:hanging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11340" w:hanging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firstLine="10773"/>
        <w:contextualSpacing/>
        <w:rPr/>
      </w:pPr>
      <w:r>
        <w:rPr>
          <w:bCs/>
          <w:sz w:val="28"/>
          <w:szCs w:val="28"/>
        </w:rPr>
        <w:t>Приложение 6</w:t>
      </w:r>
      <w:r>
        <w:rPr/>
        <w:t xml:space="preserve"> к программе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7956"/>
        <w:gridCol w:w="363"/>
        <w:gridCol w:w="356"/>
        <w:gridCol w:w="508"/>
        <w:gridCol w:w="423"/>
        <w:gridCol w:w="424"/>
        <w:gridCol w:w="564"/>
        <w:gridCol w:w="564"/>
        <w:gridCol w:w="494"/>
        <w:gridCol w:w="561"/>
        <w:gridCol w:w="564"/>
        <w:gridCol w:w="19"/>
      </w:tblGrid>
      <w:tr>
        <w:trPr>
          <w:trHeight w:val="250" w:hRule="atLeast"/>
        </w:trPr>
        <w:tc>
          <w:tcPr>
            <w:tcW w:w="14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Мероприятия, реализуемые по направлениям Программы в рамках текущей деятельности и не требующие дополнительного финансирования</w:t>
            </w:r>
          </w:p>
        </w:tc>
      </w:tr>
      <w:tr>
        <w:trPr>
          <w:trHeight w:val="1563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«Развитие молодежной политики в Череповецком муниципальном районе на 2020-2025 годы» на 2021 го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lang w:val="en-US"/>
              </w:rPr>
              <w:t xml:space="preserve"> </w:t>
            </w:r>
            <w:r>
              <w:rPr/>
              <w:t>мероприятия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Январь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Февраль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Март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Апрель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Май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Июнь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Июль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Август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Сентябрь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Октябрь</w:t>
            </w:r>
          </w:p>
        </w:tc>
      </w:tr>
      <w:tr>
        <w:trPr>
          <w:trHeight w:val="25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5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2 Организация и проведение обучающих семинаров для руководителей и участников,  молодежных и детских общественных организаций (по отдельному  годовому плану Департамента внутренней политики ВО)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5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4 Участие в работе областных семинаров и круглых столов по вопросу организации и работы детских и молодежных объединений, советов работающей молодежи сельских поселений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3.1Организация и проведение районных мероприятий, акций патриотической направленности (по отдельному  годовому плану Департамента внутренней политики ВО)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5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7 Организация и проведение цикла мероприятий, направленных на формирование в молодежной среде гражданственности и электоральной активности (по отдельному  годовому плану Департамента внутренней политики ВО)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5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.1 Информационная поддержка деятельности молодежных и детских общественных организаций (Методические рекомендации  ДепартаментавВнутренней политики ВО)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5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4.2 Организация и проведение цикла информационных мероприятий, посвященных борьбе с распространением наркомании и алкоголизма в молодежной среде (Методические рекомендации  Департамента внутренней политики ВО)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731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Организация и проведение цикла информационных встреч молодежи с лидерами ДМОО  (по отдельному  годовому плану ОКиМ)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731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 7.1 Обеспечение участников делегации Череповецкого района (представители и лидеры молодежного актива, общественных организаций)  формой, атрибутикой и другим специальным оборудованием для участия в мероприятиях различного уровня (в соответствии с потребностями общественных объединений)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orient="landscape" w:w="16838" w:h="11906"/>
      <w:pgMar w:left="1134" w:right="1134" w:gutter="0" w:header="708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ahoma" w:hAnsi="Tahoma" w:eastAsia="Times New Roman" w:cs="Tahoma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otueva.dv@cherra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04:00Z</dcterms:created>
  <dc:creator>nzv</dc:creator>
  <dc:description/>
  <cp:keywords/>
  <dc:language>en-US</dc:language>
  <cp:lastModifiedBy>Делопроизводитель</cp:lastModifiedBy>
  <cp:lastPrinted>2023-01-24T16:20:00Z</cp:lastPrinted>
  <dcterms:modified xsi:type="dcterms:W3CDTF">2023-01-24T13:22:00Z</dcterms:modified>
  <cp:revision>17</cp:revision>
  <dc:subject/>
  <dc:title/>
</cp:coreProperties>
</file>