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20.01.2025 № 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20.01.2025 № 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9-2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6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6 годы»;</w:t>
            </w:r>
          </w:p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6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4 052,8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20 518,3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3 610,9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349 829,3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5 562,1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232 003,0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6 322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6 883,4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 15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 702,2 тыс. руб., в т.ч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557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>снижение процента износа инженерных сетей коммунальной инфраструктуры</w:t>
            </w:r>
            <w:r>
              <w:rPr>
                <w:spacing w:val="-4"/>
              </w:rPr>
              <w:t xml:space="preserve"> с 57,90% в 2020 году до 50,51% на конец 2026 год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уровня газификации природным газом жилищного фонда в сельской местности с 31,8% в 2020 году до 33,5 % </w:t>
            </w:r>
            <w:r>
              <w:rPr>
                <w:spacing w:val="-4"/>
              </w:rPr>
              <w:t xml:space="preserve">на конец </w:t>
              <w:br/>
            </w:r>
            <w:r>
              <w:rP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доли населения, обеспеченного питьевой водой, отвечающей санитарным требованиям с 18,7% в 2020 году до 53,2% </w:t>
              <w:br/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индекса качества предоставления жилищно-коммунальных услуг с 15,35 ед. 2020 году до 18,0 ед.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 xml:space="preserve">до 14,15%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снижение удельного расхода топливно-энергетических ресурсов </w:t>
              <w:br/>
              <w:t xml:space="preserve">на отпуск тепловой энергии котельными района с 159,9 кг/Гкал </w:t>
              <w:br/>
              <w:t xml:space="preserve">в 2020 году до 159,3 кг/Гкал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6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6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6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6 годы: </w:t>
      </w:r>
    </w:p>
    <w:p>
      <w:pPr>
        <w:pStyle w:val="ConsPlusCell"/>
        <w:widowControl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реконструкция,  ремонт,  техническое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6 год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ое мероприятие: Строительство, реконструкция и ремонт объектов системы теплоснабж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4 052,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– всего, из них средства: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20 518,3 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71 277,8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63 610,9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349 829,3 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94,7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4 843,9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25 235,5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75 562,1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5 08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232 003,0 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423,7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1 455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36 637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66 322,7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66 883,4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5 150,0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жертвования) – 1 702,2 тыс. руб., в т.ч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2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9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 557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1%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6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доли населения, обеспеченного питьевой водой, отвечающей санитарным требованиям с 18,7% в 2020 году до </w:t>
      </w:r>
      <w:r>
        <w:rPr>
          <w:sz w:val="28"/>
          <w:szCs w:val="28"/>
        </w:rPr>
        <w:t>53,2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до 18,0 ед.</w:t>
      </w:r>
      <w:r>
        <w:rPr>
          <w:spacing w:val="-4"/>
          <w:sz w:val="28"/>
          <w:szCs w:val="28"/>
        </w:rPr>
        <w:t xml:space="preserve"> к концу 2026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5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3 кг/Гкал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6 г.г. составляет 904 052,8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20 518,3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232 003,0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349 829,3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изических и юридических лиц (пожертвования) – 1 702,2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6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927"/>
        <w:gridCol w:w="2527"/>
      </w:tblGrid>
      <w:tr>
        <w:trPr>
          <w:trHeight w:val="347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89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556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 725,5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327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5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053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46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436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883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878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9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053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883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053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883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1276"/>
        <w:gridCol w:w="1276"/>
        <w:gridCol w:w="1275"/>
        <w:gridCol w:w="1276"/>
        <w:gridCol w:w="1134"/>
        <w:gridCol w:w="1476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7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8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052,8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3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66 8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2 003,0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51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5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2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</w:t>
            </w:r>
          </w:p>
        </w:tc>
      </w:tr>
      <w:tr>
        <w:trPr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Выполнение работ 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  <w:sz w:val="20"/>
                <w:szCs w:val="20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6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  <w:r>
              <w:rPr>
                <w:sz w:val="20"/>
                <w:szCs w:val="20"/>
              </w:rPr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Строительство, реконструкция, 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. </w:t>
            </w:r>
            <w:r>
              <w:rPr>
                <w:sz w:val="20"/>
                <w:szCs w:val="20"/>
              </w:rPr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4. Реализация мероприятий по проекту «Народный бюджет» строительство </w:t>
              <w:br/>
              <w:t>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5. </w:t>
            </w:r>
            <w:r>
              <w:rPr>
                <w:sz w:val="20"/>
                <w:szCs w:val="20"/>
              </w:rPr>
              <w:t xml:space="preserve">Строительство трубчатого колодца для нецентрализованного водоснабжения </w:t>
              <w:br/>
              <w:t>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2.капитальный ремонт системы отведения дымовых газов поселковой котельной с. Мякса, </w:t>
              <w:br/>
              <w:t>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3.капитальный ремонт изоляции тепловой  сети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4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9,8</w:t>
            </w:r>
          </w:p>
        </w:tc>
      </w:tr>
      <w:tr>
        <w:trPr>
          <w:trHeight w:val="347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17,9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554"/>
        <w:gridCol w:w="1701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ончание реализации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2. Разработка проектно-сметной документации на строительство газопроводных сетей </w:t>
              <w:br/>
              <w:t>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  <w:r>
              <w:rPr>
                <w:sz w:val="20"/>
                <w:szCs w:val="20"/>
              </w:rPr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.</w:t>
            </w:r>
            <w:r>
              <w:rPr>
                <w:sz w:val="20"/>
                <w:szCs w:val="20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.</w:t>
            </w:r>
            <w:r>
              <w:rPr>
                <w:sz w:val="20"/>
                <w:szCs w:val="20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</w:rPr>
              <w:t xml:space="preserve">1.2.1.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Calibri"/>
                <w:sz w:val="20"/>
                <w:szCs w:val="20"/>
              </w:rPr>
              <w:t xml:space="preserve">ыполнение работ по разработке проектно-сметной документации по объекту «Реконструкция системы водоснабжения </w:t>
              <w:br/>
              <w:t>в д. Климовское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2. Текущий </w:t>
            </w:r>
            <w:r>
              <w:rPr>
                <w:sz w:val="20"/>
                <w:szCs w:val="20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5. Строительство общественных колодцев </w:t>
              <w:br/>
              <w:t>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5.1. </w:t>
            </w:r>
            <w:r>
              <w:rPr>
                <w:color w:val="000000"/>
                <w:sz w:val="20"/>
                <w:szCs w:val="2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1. Капитальный ремонт трубопроводов наружного горячего водоснабжения по адресу: </w:t>
              <w:br/>
              <w:t>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по Подпрограмме 2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8. </w:t>
            </w:r>
            <w:r>
              <w:rPr>
                <w:sz w:val="20"/>
                <w:szCs w:val="20"/>
              </w:rPr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0"/>
                <w:szCs w:val="20"/>
              </w:rPr>
              <w:t>1.1.9.</w:t>
            </w:r>
            <w:r>
              <w:rPr>
                <w:sz w:val="20"/>
                <w:szCs w:val="20"/>
              </w:rPr>
              <w:t xml:space="preserve"> Выполнение проектных и изыскательских работ в целях строительства объекта: «газопровод в с. Щетинское Мяксинского муниципального образования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0"/>
                <w:szCs w:val="20"/>
              </w:rPr>
              <w:t xml:space="preserve">1.1.11. Выполнение расчета газа для здания </w:t>
              <w:br/>
              <w:t>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. Технологическое присоединение газораспределяющего оборудования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13. Газификация здания в д. Музга, </w:t>
              <w:br/>
              <w:t>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14. </w:t>
            </w:r>
            <w:r>
              <w:rPr>
                <w:color w:val="000000"/>
                <w:sz w:val="20"/>
                <w:szCs w:val="20"/>
              </w:rPr>
              <w:t xml:space="preserve">Выполнение топографической съемки земельного участка по адресу: Вологодская обл., Череповецкий район, д. Музга, ул. Школьная, д. 11 в целях размещения газопровода и оформления топографической карты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15. </w:t>
            </w:r>
            <w:r>
              <w:rPr>
                <w:color w:val="000000"/>
                <w:sz w:val="20"/>
                <w:szCs w:val="20"/>
              </w:rPr>
              <w:t xml:space="preserve">Проверка достоверности сметной стоимости на здание по адресу д. Музга, </w:t>
              <w:br/>
              <w:t>ул. Школьная, д. 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.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Calibri"/>
                <w:sz w:val="20"/>
                <w:szCs w:val="20"/>
              </w:rPr>
              <w:t xml:space="preserve">ыполнение работ по разработке проектно-сметной документации по объекту «Реконструкция системы водоснабжения </w:t>
              <w:br/>
              <w:t>в д. Климовское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  <w:sz w:val="20"/>
                <w:szCs w:val="20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</w:t>
              <w:br/>
              <w:t>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2. Текущий </w:t>
            </w:r>
            <w:r>
              <w:rPr>
                <w:sz w:val="20"/>
                <w:szCs w:val="20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8. Приобретение оборудования и материалов для ремонта системы водоснабжения </w:t>
              <w:br/>
              <w:t>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21. Приобретение оборудования и материалов для ремонта системы водоснабжения </w:t>
              <w:br/>
              <w:t>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sz w:val="20"/>
                <w:szCs w:val="20"/>
              </w:rPr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3. Капитальный ремонт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4. Текущий ремонт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6. Выполнение работ по проведению экспертизы промышленной безопасности и паспортизации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10.Капитальный ремонт объектов «Котельная в д. Шулма, </w:t>
            </w:r>
            <w:r>
              <w:rPr>
                <w:sz w:val="20"/>
                <w:szCs w:val="20"/>
              </w:rPr>
              <w:t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11. </w:t>
            </w:r>
            <w:r>
              <w:rPr>
                <w:sz w:val="20"/>
                <w:szCs w:val="20"/>
              </w:rPr>
              <w:t xml:space="preserve">Проведение строительного контроля за техническим перевооружением  в котельной </w:t>
              <w:br/>
              <w:t>в с. Яганово, в с. Мякса (ул. Батюшкова), 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12. </w:t>
            </w:r>
            <w:r>
              <w:rPr>
                <w:sz w:val="20"/>
                <w:szCs w:val="20"/>
              </w:rPr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13. Строительный контроль по объектам: "Капитальный ремонт тепловых сетей Ирдоматка" и "Капитальный ремонт газовой котельной </w:t>
              <w:br/>
              <w:t>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того по Подпрограмме 2: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Style21"/>
        <w:spacing w:lineRule="auto" w:line="240" w:before="0" w:after="0"/>
        <w:ind w:left="0" w:firstLine="709"/>
        <w:contextualSpacing/>
        <w:jc w:val="center"/>
        <w:rPr/>
      </w:pPr>
      <w:r>
        <w:rPr/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4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Выполнение работ по техническому обслуживанию газопроводов с. Мякса, д. Новое Домозерово, д. Коротово, с. Шухободь, </w:t>
              <w:br/>
              <w:t>д. Починок,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  <w:r>
              <w:rPr>
                <w:sz w:val="20"/>
                <w:szCs w:val="20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  <w:r>
              <w:rPr>
                <w:sz w:val="20"/>
                <w:szCs w:val="20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4. Осуществление проектирования сети газораспределения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5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. Осуществление проектирования сети газораспределения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7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8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Алексин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9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Корабле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10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Хемалда Ирдомат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11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Фенево Яргомж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2. Технологическое присоединение сетей газораспределения по объекту: «Сети газораспределения д. Яконское Тоншаловского СП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3. Технологическое присоединение проектируемой сети газораспределения к сетям газораспределения д. Ботил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4. Технологическое присоединение проектируемой сети газораспределения к сетям газораспределения д. Ладыгин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5. Технологическое присоединение проектируемой сети газораспределения к сетям газораспределения д. Курилово Малечкин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6. Технологическое присоединение проектируемой сети газораспределения к сетям газораспределения д. Поповское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7. Технологическое присоединение проектируемой сети газораспределения к сетям газораспределения д. Частобово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8. Строительство объекта: «Газопровод </w:t>
              <w:br/>
              <w:t>в д. Песье с/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.19. Строительство сети газораспределения </w:t>
              <w:br/>
              <w:t>в с. Щетинское сельского поселе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20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0.</w:t>
            </w:r>
            <w:r>
              <w:rPr>
                <w:color w:val="000000"/>
                <w:sz w:val="20"/>
                <w:szCs w:val="20"/>
              </w:rPr>
              <w:t xml:space="preserve"> Разработка </w:t>
            </w:r>
            <w:r>
              <w:rPr>
                <w:bCs/>
                <w:sz w:val="20"/>
                <w:szCs w:val="20"/>
              </w:rPr>
              <w:t xml:space="preserve">проектно-сметной документации по объекту: «Газопровод </w:t>
              <w:br/>
              <w:t>в п. Сосновка С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1.</w:t>
            </w:r>
            <w:r>
              <w:rPr>
                <w:color w:val="000000"/>
                <w:sz w:val="20"/>
                <w:szCs w:val="20"/>
              </w:rPr>
              <w:t xml:space="preserve"> Технический надзор на строительстве сетей газораспределения в д. Щетинское и д. Песье с/п Улом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2.</w:t>
            </w:r>
            <w:r>
              <w:rPr>
                <w:color w:val="000000"/>
                <w:sz w:val="20"/>
                <w:szCs w:val="20"/>
              </w:rPr>
              <w:t xml:space="preserve"> Авторский надзор и строительный контроль на строительстве сетей газораспределения в д. Войново п. Тоншалово, </w:t>
              <w:br/>
              <w:t xml:space="preserve">д. Щетинское и д. Песье с/п Уломское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3.</w:t>
            </w:r>
            <w:r>
              <w:rPr>
                <w:color w:val="000000"/>
                <w:sz w:val="20"/>
                <w:szCs w:val="20"/>
              </w:rPr>
              <w:t xml:space="preserve"> Проектирование распределительных газовых сетей: Череповецкий р-н, Абакановское с/п, д. Алексин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4. Проектирование распределительных газовых сетей: Череповецкий р-н, Абакановское с/п, д. Корабл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5. Проектирование распределительных газовых сетей: Череповецкий р-н, Ирдоматское с/п, д. Хемал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6. Проектирование распределительных газовых сетей: Череповецкий р-н, Яргомжское с/п, д. Фен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7 Выполнение топографической съемки земельного участка по адресу: Вологодская обл., Череповецкий район, с. Воскресенское в целях размещения газопровода и оформления топографической карты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.28 Технологическое присоединение сетей газораспределения на объекте «Газопровод </w:t>
              <w:br/>
              <w:t>в д. Щетинское Мяксинского СП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.29 Технологическое присоединение сетей газораспределения нежилого здания </w:t>
              <w:br/>
              <w:t>в с. Воскресенское, ул. Советская, д. 3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56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Строительство, реконструкция, 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0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 Разработка проектно-сметной документации на мероприятие «Реконструкция системы водоснабжения в д. Климов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 Разработка проектно-сметной документации по объекту «Реконструкция системы водоснабжения в п. Тоншал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. Разработка проектно-сметной документации по объекту «Реконструкция системы водоснабжения в д. Корот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 Текущий 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7. Софинансирование проекта «Народный бюджет» за счет средств пожертвований физических лиц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87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8. Разработка предпроектной документации на реконструкцию системы водоотведения </w:t>
              <w:br/>
              <w:t>в 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9. Разработка предпроектной документации на реконструкцию системы водоотведения КОС «Сазонова»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. Проверка достоверности определения сметной стоимости на капитальный ремонт сетей вод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1. Предпроектные работы для выполнения </w:t>
            </w:r>
            <w:r>
              <w:rPr>
                <w:bCs/>
                <w:sz w:val="20"/>
                <w:szCs w:val="20"/>
              </w:rPr>
              <w:t xml:space="preserve">проектно-сметной документации по реконструкции системы водоотведения </w:t>
              <w:br/>
              <w:t>д. Корот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2. </w:t>
            </w:r>
            <w:r>
              <w:rPr>
                <w:sz w:val="20"/>
                <w:szCs w:val="20"/>
              </w:rPr>
              <w:t>Приобретение оборудования для подкачивающих насосных станций и канализационных насосных станций и водозаборных труб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3.</w:t>
            </w:r>
            <w:r>
              <w:rPr>
                <w:sz w:val="20"/>
                <w:szCs w:val="20"/>
              </w:rPr>
              <w:t xml:space="preserve"> Приобретение оборудова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материалов для ремонта системы водоснабжения (с. Абаканово, с. Мякса, д. Коротово, </w:t>
              <w:br/>
              <w:t xml:space="preserve">с. Воскресенское); </w:t>
            </w:r>
            <w:r>
              <w:rPr>
                <w:color w:val="000000"/>
                <w:sz w:val="20"/>
                <w:szCs w:val="20"/>
              </w:rPr>
              <w:t xml:space="preserve">водонапорной башни </w:t>
              <w:br/>
              <w:t xml:space="preserve">(с. Мякса); </w:t>
            </w:r>
            <w:r>
              <w:rPr>
                <w:sz w:val="20"/>
                <w:szCs w:val="20"/>
              </w:rPr>
              <w:t>оборудования подкачивающих насосных станций для системы водоснабжения и водоотведения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 5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4. Приобретение водонапорной башни </w:t>
              <w:br/>
              <w:t>с установкой с. Абакано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5. </w:t>
            </w:r>
            <w:r>
              <w:rPr>
                <w:sz w:val="20"/>
                <w:szCs w:val="20"/>
              </w:rPr>
              <w:t>Текущий  ремонт объектов централизованных систем водоснабжения и водоотведения (ремонт системы водоотведения к жилому дому по адресу: п. Суда, ул. Заря, д.1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6 Текущий ремонт колодца в д. Горка </w:t>
              <w:br/>
              <w:t>м/о 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sz w:val="20"/>
                <w:szCs w:val="20"/>
              </w:rPr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4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61,4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9 72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 Строительство, реконструкция 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1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 Подготовка сметной документации и прохождение экспертизы по объекту: «Капитальный ремонт тепловых сетей </w:t>
              <w:br/>
              <w:t>в д. Корот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2. Строительный контроль за капитальным ремонтом теплосе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3. Строительный контроль за капитальным ремонтом теплосе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 Строительный контроль за капитальным ремонтом газовой котельной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6. Капитальный ремонт тепловых сетей </w:t>
              <w:br/>
              <w:t>в 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7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7. Капитальный ремонт тепловых сетей </w:t>
              <w:br/>
              <w:t>в 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47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. Капитальный ремонт котельной в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7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7. Капитальный ремонт газовой котельной </w:t>
              <w:br/>
              <w:t>в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bCs/>
                <w:sz w:val="20"/>
                <w:szCs w:val="20"/>
              </w:rPr>
              <w:t>Строительство, реконструкция и ремонт систем электроснабжения населенных пунк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42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27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7 053,3</w:t>
            </w:r>
          </w:p>
        </w:tc>
      </w:tr>
    </w:tbl>
    <w:p>
      <w:pPr>
        <w:pStyle w:val="Style21"/>
        <w:spacing w:lineRule="auto" w:line="240" w:before="0" w:after="0"/>
        <w:ind w:left="0" w:firstLine="709"/>
        <w:contextualSpacing/>
        <w:jc w:val="center"/>
        <w:rPr/>
      </w:pPr>
      <w:r>
        <w:rPr/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2. 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7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Строительство, реконструкция, 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7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. Текущий </w:t>
            </w:r>
            <w:r>
              <w:rPr>
                <w:sz w:val="20"/>
                <w:szCs w:val="20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 Р</w:t>
            </w:r>
            <w:r>
              <w:rPr>
                <w:sz w:val="20"/>
                <w:szCs w:val="20"/>
              </w:rPr>
              <w:t xml:space="preserve">емонт объектов водоснабжения (замена участка аварийного водопровода п. Тоншалово – </w:t>
              <w:br/>
              <w:t>д. Ботово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75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46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 Ремонт тепловой сети 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 Капитальный ремонт тепловой сети в д. Корот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36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по Подпрограмме 2: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 436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 883,4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center"/>
        <w:rPr/>
      </w:pPr>
      <w:r>
        <w:rPr/>
        <w:t>План реализации муниципальной программы на 2026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на 2020-2026 годы»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2. 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й безаварий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системы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1. Текущий ремон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й безаварийной работы системы водоснабжения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1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 Строительство, реконструкция 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3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тапа основного мероприятия</w:t>
            </w:r>
          </w:p>
        </w:tc>
      </w:tr>
      <w:tr>
        <w:trPr>
          <w:trHeight w:val="6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3.</w:t>
            </w:r>
            <w:r>
              <w:rPr>
                <w:sz w:val="20"/>
                <w:szCs w:val="20"/>
              </w:rPr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В</w:t>
            </w:r>
            <w:r>
              <w:rPr>
                <w:rFonts w:eastAsia="Calibri"/>
                <w:sz w:val="20"/>
                <w:szCs w:val="20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учение положительного заключения государственной экспертизы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2. Текущий </w:t>
            </w:r>
            <w:r>
              <w:rPr>
                <w:sz w:val="20"/>
                <w:szCs w:val="20"/>
              </w:rPr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процедур закупки, заключение контракта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3.1. </w:t>
            </w:r>
            <w:r>
              <w:rPr>
                <w:color w:val="000000"/>
                <w:sz w:val="20"/>
                <w:szCs w:val="2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лючение контрактов на строительный контроль и авторский надзор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Заключение Соглашения </w:t>
            </w:r>
            <w:r>
              <w:rPr>
                <w:color w:val="000000"/>
                <w:sz w:val="20"/>
                <w:szCs w:val="20"/>
              </w:rPr>
              <w:t>с Департаментом ТЭК и ТР Вологодской области</w:t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чет гидравлического режима системы теплоснабжения  п. Тоншало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>
                <w:sz w:val="20"/>
                <w:szCs w:val="20"/>
              </w:rPr>
            </w:pPr>
            <w:hyperlink w:anchor="Par568">
              <w:r>
                <w:rPr>
                  <w:rStyle w:val="InternetLink"/>
                  <w:sz w:val="20"/>
                  <w:szCs w:val="20"/>
                </w:rPr>
                <w:t>Подпрограмма 1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Комплексное развитие систем коммунальной инфраструктуры на 2020-2026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1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газораспределительной системы за счет строительства распределительных газовых сетей на территории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271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 к Програм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и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ых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ых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  <w:gridCol w:w="851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ные ассигнования (тыс. 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2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 8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30,0</w:t>
            </w:r>
          </w:p>
        </w:tc>
      </w:tr>
      <w:tr>
        <w:trPr>
          <w:trHeight w:val="60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. «Комплексное развитие систем коммунальной инфраструктуры на 2020-2026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bCs/>
                <w:sz w:val="20"/>
                <w:szCs w:val="20"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 </w:t>
            </w:r>
            <w:r>
              <w:rPr>
                <w:bCs/>
                <w:sz w:val="20"/>
                <w:szCs w:val="20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F5</w:t>
            </w:r>
            <w:r>
              <w:rPr>
                <w:color w:val="000000"/>
                <w:sz w:val="20"/>
                <w:szCs w:val="20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5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7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78,9</w:t>
            </w:r>
          </w:p>
        </w:tc>
      </w:tr>
      <w:tr>
        <w:trPr>
          <w:trHeight w:val="66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одпрограмма 2.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 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5-01-21T12:00:00Z</cp:lastPrinted>
  <dcterms:modified xsi:type="dcterms:W3CDTF">2025-01-21T09:08:00Z</dcterms:modified>
  <cp:revision>549</cp:revision>
  <dc:subject/>
  <dc:title>КОЛЛЕГИЯ АДМИНИСТРАЦИИ КЕМЕРОВСКОЙ ОБЛАСТИ</dc:title>
</cp:coreProperties>
</file>