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910</wp:posOffset>
            </wp:positionH>
            <wp:positionV relativeFrom="paragraph">
              <wp:posOffset>-35369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5.2025   </w:t>
        <w:tab/>
        <w:tab/>
        <w:tab/>
        <w:tab/>
        <w:tab/>
        <w:tab/>
        <w:tab/>
        <w:t xml:space="preserve">                             № 244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 к отопительному периоду </w:t>
        <w:br/>
        <w:t xml:space="preserve">2025/2026 года Череповецкого муниципального района </w:t>
        <w:br/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3 </w:t>
        <w:br/>
        <w:t xml:space="preserve">«Об общих принципах организации местного самоуправления в Российской Федерации», 27.07.2010 № 190-Ф3 «О теплоснабжении», приказом Министерства энергетики Российской Федерации от 13.11.2024 № 2234 </w:t>
        <w:br/>
        <w:t>«Об утверждении Правил обеспечения готовности к отопительному периоду и Порядка проведения оценки обеспечения готовности к отопительному периоду»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одготовки к отопительному периоду 2025/2026 года Череповецкого муниципального района Волог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управления строительства и жилищно-коммунального хозяйства (Лактионова Н.И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подлежит опубликованию на официальном сайте Череповецкого муниципального района в течение 5 рабочих дней со дня утвер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/>
        <w:t>администрации района                                                          П.Г. Крашенинник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basedOn w:val="Style12"/>
    <w:qFormat/>
    <w:rPr/>
  </w:style>
  <w:style w:type="character" w:styleId="Extendedtextshort">
    <w:name w:val="extended-text__shor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360" w:right="707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36:00Z</dcterms:created>
  <dc:creator>sia</dc:creator>
  <dc:description/>
  <cp:keywords/>
  <dc:language>en-US</dc:language>
  <cp:lastModifiedBy>Делопроизводитель</cp:lastModifiedBy>
  <cp:lastPrinted>2025-05-19T16:59:00Z</cp:lastPrinted>
  <dcterms:modified xsi:type="dcterms:W3CDTF">2025-05-19T13:59:00Z</dcterms:modified>
  <cp:revision>16</cp:revision>
  <dc:subject/>
  <dc:title/>
</cp:coreProperties>
</file>