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«ЭНЕРГОСБЕРЕЖЕНИЕ НА ТЕРРИТОРИИ ЧЕРЕПОВЕЦКОГО МУНИЦИПАЛЬНОГО РАЙОНА НА 2020-2025 года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(далее – подпрограмма 2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одпрограммы 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3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Энергосбережение на территории Череповецкого муниципального района на 2020-2025 годы»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строительства и жилищно-коммунального хозяйства</w:t>
            </w:r>
          </w:p>
        </w:tc>
      </w:tr>
      <w:tr>
        <w:trPr>
          <w:trHeight w:val="1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ьзования топливно-энергетических ресурсов в район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85" w:leader="none"/>
              </w:tabs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Внедрение системы оценки качества предоставления населению жилищно-коммунальных услуг путем формирования ежегодного индекса качества ЖКУ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85" w:leader="none"/>
              </w:tabs>
              <w:ind w:left="27" w:hanging="0"/>
              <w:rPr/>
            </w:pPr>
            <w:r>
              <w:rPr>
                <w:color w:val="000000"/>
              </w:rPr>
              <w:t xml:space="preserve">участие в реализация мероприятий направленных </w:t>
              <w:br/>
              <w:t>на повышение энергоэффективности ресурсоснабжающих организаций район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85" w:leader="none"/>
              </w:tabs>
              <w:ind w:left="27" w:hanging="0"/>
              <w:rPr/>
            </w:pPr>
            <w:r>
              <w:rPr>
                <w:color w:val="000000"/>
              </w:rPr>
              <w:t xml:space="preserve">внедрение современных энергоэффективных </w:t>
              <w:br/>
              <w:t xml:space="preserve">и ресурсосберегающих технологий при строительстве, </w:t>
              <w:br/>
              <w:t>а также реконструкции и капитальном ремонте объектов социальной и коммунальной инфраструктуры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485" w:leader="none"/>
              </w:tabs>
              <w:ind w:left="27" w:hanging="0"/>
              <w:rPr>
                <w:color w:val="000000"/>
              </w:rPr>
            </w:pPr>
            <w:r>
              <w:rPr>
                <w:color w:val="000000"/>
              </w:rPr>
              <w:t>пропаганда энергосбережения и повышения энергетической эффективности среди различных групп населения.</w:t>
            </w:r>
          </w:p>
          <w:p>
            <w:pPr>
              <w:pStyle w:val="Normal"/>
              <w:tabs>
                <w:tab w:val="clear" w:pos="709"/>
                <w:tab w:val="left" w:pos="485" w:leader="none"/>
              </w:tabs>
              <w:autoSpaceDE w:val="false"/>
              <w:ind w:left="2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евые индикаторы </w:t>
              <w:br/>
              <w:t>и показател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35" w:leader="none"/>
              </w:tabs>
              <w:ind w:left="0" w:firstLine="27"/>
              <w:rPr/>
            </w:pPr>
            <w:r>
              <w:rPr/>
              <w:t>Индекс качества предоставления жилищно-коммунальных услуг, ед.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35" w:leader="none"/>
              </w:tabs>
              <w:ind w:left="0" w:firstLine="27"/>
              <w:rPr/>
            </w:pPr>
            <w:r>
              <w:rPr/>
              <w:t>Потребление тепловой энергии многоквартирными домами, Гка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35" w:leader="none"/>
              </w:tabs>
              <w:ind w:left="0" w:firstLine="27"/>
              <w:rPr/>
            </w:pPr>
            <w:r>
              <w:rPr/>
              <w:t>Доля потерь тепловой энергии при ее передаче в общем объеме переданной тепловой энергии, %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35" w:leader="none"/>
              </w:tabs>
              <w:ind w:left="0" w:firstLine="27"/>
              <w:rPr/>
            </w:pPr>
            <w:r>
              <w:rPr/>
              <w:t xml:space="preserve">Удельный расход топливно-энергетических ресурсов </w:t>
              <w:br/>
              <w:t>на отпуск тепловой энергии котельными района, кг у.т/Гкал;</w:t>
            </w:r>
          </w:p>
          <w:p>
            <w:pPr>
              <w:pStyle w:val="Normal"/>
              <w:tabs>
                <w:tab w:val="clear" w:pos="709"/>
                <w:tab w:val="left" w:pos="435" w:leader="none"/>
              </w:tabs>
              <w:ind w:left="27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ки реализаци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0-2025 годы</w:t>
            </w:r>
          </w:p>
        </w:tc>
      </w:tr>
      <w:tr>
        <w:trPr>
          <w:trHeight w:val="4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бюджетных ассигнований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577,8 тыс. рублей – всего, из них средства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го бюджета – 7005,9 тыс. рублей, в т.ч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3622,2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256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823,7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0,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5 год – 0,0 тыс. рублей.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ного бюджета – 56571,9 тыс. рублей, в т.ч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686,4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537,6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106,7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55241,2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0,0 тыс. руб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5 год – 0,0 тыс. рублей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результаты реализации подпрограммы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8" w:leader="none"/>
              </w:tabs>
              <w:autoSpaceDE w:val="false"/>
              <w:ind w:left="27" w:hanging="0"/>
              <w:rPr/>
            </w:pPr>
            <w:r>
              <w:rPr/>
              <w:t>увеличение индекса качества предоставления жилищно-коммунальных услуг с 15,35 ед. в 2020 году до 17,99 ед.</w:t>
              <w:br/>
              <w:t>к концу 2025 го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8" w:leader="none"/>
              </w:tabs>
              <w:ind w:left="27" w:hanging="0"/>
              <w:rPr/>
            </w:pPr>
            <w:r>
              <w:rPr/>
              <w:t xml:space="preserve">уменьшение доли потерь тепловой энергии при ее передаче в общем объеме переданной тепловой энергии </w:t>
              <w:br/>
              <w:t>с 14,46 % в 2018 году до 14,18 % к концу 2025 го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8" w:leader="none"/>
              </w:tabs>
              <w:ind w:left="27" w:hanging="0"/>
              <w:rPr/>
            </w:pPr>
            <w:r>
              <w:rPr>
                <w:color w:val="000000"/>
              </w:rPr>
              <w:t>снижение удельного расхода топливно-энергетических</w:t>
            </w:r>
            <w:r>
              <w:rPr/>
              <w:t xml:space="preserve"> ресурсов на отпуск тепловой энергии котельными района </w:t>
              <w:br/>
              <w:t>с 159,9 кг /Гкал в 2018 году до 159,4 кг/Гкал к концу 2025 года.</w:t>
            </w:r>
          </w:p>
          <w:p>
            <w:pPr>
              <w:pStyle w:val="Normal"/>
              <w:tabs>
                <w:tab w:val="clear" w:pos="709"/>
                <w:tab w:val="left" w:pos="398" w:leader="none"/>
              </w:tabs>
              <w:ind w:left="27" w:hanging="0"/>
              <w:rPr>
                <w:rFonts w:eastAsia="Arial Unicode MS"/>
                <w:color w:val="000000"/>
                <w:spacing w:val="-4"/>
              </w:rPr>
            </w:pPr>
            <w:r>
              <w:rPr>
                <w:rFonts w:eastAsia="Arial Unicode MS"/>
                <w:color w:val="000000"/>
                <w:spacing w:val="-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Характеристика проблем, на решение котор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а подпрограмма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оснабжение объектов жилищного хозяйства и социальной сферы района осуществляют 23 котельных, из которых 19 вырабатывают теплоэнергию за счёт газа, 3 за счёт твердого топлива, 1 за счёт электроэнергии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i/>
          <w:i/>
          <w:sz w:val="28"/>
        </w:rPr>
      </w:pPr>
      <w:r>
        <w:rPr>
          <w:sz w:val="28"/>
        </w:rPr>
        <w:t>Суммарное потребление энергоресурсов на территории Череповецкого муниципального района в топливном эквиваленте составило в 2018 году около 153,1 тысяч тонн условного топлива.</w:t>
      </w:r>
      <w:r>
        <w:rPr>
          <w:i/>
          <w:sz w:val="28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остоянное увеличение стоимости топливно-энергетических </w:t>
        <w:br/>
        <w:t>и коммунальных ресурсов приводит к следующим негативным последствиям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</w:rPr>
        <w:t>росту затрат предприятий, расположенных на территории района, на оплату топливно-энергетических и коммунальных ресурсов, приводящему к снижению конкурентоспособности и рентабельности их деятельност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снижению эффективности бюджетных расходов, вызванному ростом доли затрат на оплату коммунальных услуг в общих затратах </w:t>
        <w:br/>
        <w:t>на муниципальное управление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опережающему росту затрат на оплату коммунальных ресурсов </w:t>
        <w:br/>
        <w:t>в расходах на содержание муниципальных бюджетных организаций здравоохранения, образования, культуры, социального обеспече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Для решения проблемы необходимо осуществление комплекса мер </w:t>
        <w:br/>
        <w:t xml:space="preserve">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района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Основным инструментом управления энергосбережением является программно-целевой метод, предусматривающий разработку, принятие </w:t>
        <w:br/>
        <w:t>и исполнение муниципальной программы энергосбереже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Необходимость решения проблемы энергосбережения программно-целевым методом обусловлена следующими причинами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евозможностью комплексного решения проблемы в требуемые сроки за счет использования действующего рыночного механизм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</w:rPr>
        <w:t>Комплексным характером проблемы и необходимостью координации действий по ее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</w:rPr>
        <w:t>Повышение эффективности использования энергии и других видов</w:t>
      </w:r>
      <w:r>
        <w:rPr>
          <w:i/>
          <w:sz w:val="28"/>
        </w:rPr>
        <w:t xml:space="preserve"> </w:t>
      </w:r>
      <w:r>
        <w:rPr>
          <w:sz w:val="28"/>
        </w:rPr>
        <w:t xml:space="preserve">ресурсов требует координации действий поставщиков и потребителей ресурсов, выработки общей технической политики, согласования договорных условий, сохранения баланса и устойчивости работы технических систем </w:t>
        <w:br/>
        <w:t xml:space="preserve">и т.п. Интересы участников рыночных отношений при этом не совпадают, </w:t>
        <w:br/>
        <w:t>а часто прямо противоположны, что требует участия в процессе третьей стороны в лице органов государственной власти и органов местного самоуправления, имеющих полномочия в сфере регулирования электроэнергетики и коммунальных  ресурс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илу преимущественно монопольного характера рынка энергии </w:t>
        <w:br/>
        <w:t>и других коммунальных ресурсов без участия органов государственной власти и органов местного самоуправления баланс в отношениях поставщиков и потребителей ресурсов будет смещен в пользу поставщиков.</w:t>
      </w:r>
    </w:p>
    <w:p>
      <w:pPr>
        <w:pStyle w:val="Normal"/>
        <w:ind w:firstLine="720"/>
        <w:jc w:val="both"/>
        <w:rPr/>
      </w:pPr>
      <w:r>
        <w:rPr>
          <w:sz w:val="28"/>
        </w:rPr>
        <w:t>Отдельной проблемой является снижение издержек на получение информации, сравнение эффективности различных энергосберегающих мероприятий и выбор из них наиболее оптимальных для применения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Недостатком средств местного бюджета для финансирования всего комплекса мероприятий по энергосбережению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Необходимостью обеспечить выполнение задач социально-экономического развития, поставленных на местном уровне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</w:rPr>
        <w:t>Необходимостью повышения эффективности расходования бюджетных средств и снижения рисков развития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Основные риски, связанные с реализацией подпрограммы 2, </w:t>
      </w:r>
      <w:r>
        <w:rPr>
          <w:sz w:val="28"/>
        </w:rPr>
        <w:t>определяются следующими факторами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ограниченностью источников финансирования программных мероприятий и неразвитостью механизмов привлечения средств </w:t>
        <w:br/>
        <w:t xml:space="preserve">на финансирование энергосберегающих мероприятий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еопределенностью конъюнктуры и неразвитостью институтов рынка энергосбережения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создание условий для повышения эффективности использования энергии и других видов ресурсов становится одной </w:t>
        <w:br/>
        <w:t>из приоритетных задач социально-экономического развития Череповецкого муниципального район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риоритеты в сфере реализации подпрограммы 2, цели, </w:t>
        <w:br/>
        <w:t>задачи и показатели (индикаторы) достижения целей и решения задач, описание основных ожидаемых конечных результатов подпрограммы 2, сроки реализации подпрограммы 2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сновной целью подпрограммы 2 являются повышение эффективности использования топливно-энергетических ресурсов в районе за счет снижения к 2020 году удельных показателей энергопотребления организаций </w:t>
        <w:br/>
      </w:r>
      <w:r>
        <w:rPr>
          <w:color w:val="000000"/>
          <w:sz w:val="28"/>
        </w:rPr>
        <w:t>на 5 процентов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в ходе реализации подпрограммы 2 органам местного самоуправления района необходимо решить следующую задачу: внедрение современных энергоэффективных и ресурсосберегающих технологий при строительстве, а также реконструкции и капитальном ремонте объектов социальной и коммунальной инфраструктуры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</w:rPr>
      </w:pPr>
      <w:r>
        <w:rPr>
          <w:sz w:val="28"/>
        </w:rPr>
        <w:t>Для реализации данной задачи необходимо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едение комплекса организационно-правовых мероприятий </w:t>
        <w:br/>
        <w:t xml:space="preserve">по управлению энергосбережением, в том числе создание системы показателей, характеризующих энергетическую эффективность </w:t>
        <w:br/>
        <w:t>при производстве, передаче и потреблении энергетических ресурсов, их мониторинга, а также сбора и анализа информации об энергоемкости экономики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этого в предстоящий период необходимо следующе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принятие планов по повышению показателей энергетической эффективности при производстве, передаче и потреблении топливно-энергетических ресурсов на предприятиях и в организациях </w:t>
        <w:br/>
        <w:t>на территории Череповецкого муниципального район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азработка и внедрение типовых форм энергосервисных договоров направленных на энергосбережение и повышение энергетической эффективности использования энергетических ресурсов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нормативно-методического обеспечения эффективного использования энергии и ресурсов, включая разработку норм освещения, стимулирующих применение энергосберегающих осветительных установок;</w:t>
      </w:r>
    </w:p>
    <w:p>
      <w:pPr>
        <w:pStyle w:val="Normal"/>
        <w:jc w:val="both"/>
        <w:rPr/>
      </w:pPr>
      <w:r>
        <w:rPr>
          <w:sz w:val="28"/>
          <w:szCs w:val="28"/>
        </w:rPr>
        <w:t>подготовка кадров в области энергосбережения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истематических мероприятий по информационному обеспечению и пропаганде энергосбережения в средних общеобразовательных учебных заве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элементов системы энергетического менеджмента </w:t>
        <w:br/>
        <w:t>на муниципальных предприятиях и в муниципальных учрежд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научно-практических конференциях и семинарах </w:t>
        <w:br/>
        <w:t xml:space="preserve">по энергосбереж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форм наблюдения за показателями, характеризующими эффективность использования основных видов энергетических ресурсов и энергоемкости экономики территории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сширение практики применения энергосберегающих технологий при модернизации, реконструкции и капитальном ремон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задачи необходимо 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-, энергосбережению, соответствующих требованиям федеральных нормативных актов, и обеспечить их соблюдение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нергоаудита, энергетических обследований, ведение энергетических паспор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данной задачи необходимо организовать работу по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ведению энергетических обследований </w:t>
      </w:r>
      <w:r>
        <w:rPr>
          <w:sz w:val="28"/>
        </w:rPr>
        <w:t>муниципальных учреждениях, предприятиях жилищно-коммунального хозяйств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ведению энергосберегающих мероприятий (проведение энергетических обследований, составление энергетических паспортов, обеспечение приборами учета коммунальных ресурсов, устройствами регулирования потребления тепловой энергии, утепление фасадов)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чета всего объема потребляемых энергетических ресур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необходимо оснастить приборами учета коммунальных ресурсов и устройствами регулирования потребления тепловой энергии все органы </w:t>
      </w:r>
      <w:r>
        <w:rPr>
          <w:sz w:val="28"/>
        </w:rPr>
        <w:t>местного самоуправления, муниципальные учреждения, предприятия</w:t>
      </w:r>
      <w:r>
        <w:rPr>
          <w:sz w:val="28"/>
          <w:szCs w:val="28"/>
        </w:rPr>
        <w:t xml:space="preserve"> жилищно-коммунального хозяйства и перейти на расчеты между организациями муниципальной бюджетной сферы и поставщиками коммунальных ресурсов только по показаниям приборов учета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в практику заключения энергосервисных договоров (контракт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выполнения этой задачи необходимо обеспечить ведение топливно-энергетических балансов </w:t>
      </w:r>
      <w:r>
        <w:rPr>
          <w:sz w:val="28"/>
        </w:rPr>
        <w:t xml:space="preserve">органами местного самоуправления, муниципальными учреждениями, предприятиями </w:t>
      </w:r>
      <w:r>
        <w:rPr>
          <w:sz w:val="28"/>
          <w:szCs w:val="28"/>
        </w:rPr>
        <w:t>жилищно-коммунального хозяй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</w:t>
      </w:r>
      <w:hyperlink r:id="rId2">
        <w:r>
          <w:rPr>
            <w:rStyle w:val="InternetLink"/>
            <w:sz w:val="28"/>
            <w:szCs w:val="28"/>
          </w:rPr>
          <w:t>показатели</w:t>
        </w:r>
      </w:hyperlink>
      <w:r>
        <w:rPr>
          <w:sz w:val="28"/>
          <w:szCs w:val="28"/>
        </w:rPr>
        <w:t xml:space="preserve"> (индикаторы) реализации подпрограммы 2 приведены в приложении 3 к подпрограмме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реализуется в течение 2020-2025 годов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Характеристика основных мероприятий подпрограммы 2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и решение задач подпрограммы 2 осуществляются путем скоординированного выполнения взаимоувязанных по срокам, ресурсам и источникам финансового обеспечения мероприятий подпрограммы 2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2 включает в себя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Мероприятия по строительству, реконструкции и ремонту системы теплоснабж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роприятия по строительству, реконструкции и ремонту объектов системы теплоснабжения включают в себя мероприятия, направленные </w:t>
        <w:br/>
        <w:t>на оптимизацию схем теплоснабжения населенных пунктов, ликвидацию источника потерь в теплосетях, подготовку систем теплоснабжения к стабильной безаварийной работе в осенне-зимний период.</w:t>
      </w:r>
    </w:p>
    <w:p>
      <w:pPr>
        <w:pStyle w:val="Normal"/>
        <w:tabs>
          <w:tab w:val="left" w:pos="709" w:leader="none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основание ресурсного обеспечения подпрограммы 2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113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Объемы финансирования подпрограммы 2 должны обеспечить возможность реализации мероприятий, направленных на достижение ее целей и задач.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2 составляет </w:t>
        <w:br/>
      </w:r>
      <w:r>
        <w:rPr>
          <w:color w:val="000000"/>
          <w:sz w:val="28"/>
          <w:szCs w:val="28"/>
        </w:rPr>
        <w:t>63 577,8 тыс. рублей – всего, из них средства:</w:t>
      </w:r>
    </w:p>
    <w:p>
      <w:pPr>
        <w:pStyle w:val="ConsPlusCel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ного бюджета – 7005,9 тыс. рублей, в т.ч.</w:t>
      </w:r>
    </w:p>
    <w:p>
      <w:pPr>
        <w:pStyle w:val="ConsPlusCell"/>
        <w:ind w:left="7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0,0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3622,2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2560,0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823,7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– 0,0 тыс. рублей;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5 год – 0,0 тыс. рублей.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йонного бюджета – 56571,9 тыс. рублей, в т.ч.:</w:t>
      </w:r>
    </w:p>
    <w:p>
      <w:pPr>
        <w:pStyle w:val="ConsPlusCell"/>
        <w:ind w:left="7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686,4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537,6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106,7 тыс. рублей;</w:t>
      </w:r>
    </w:p>
    <w:p>
      <w:pPr>
        <w:pStyle w:val="ConsPlusCell"/>
        <w:ind w:left="7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55241,2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– 0,0 тыс. рублей;</w:t>
      </w:r>
    </w:p>
    <w:p>
      <w:pPr>
        <w:pStyle w:val="ConsPlusCell"/>
        <w:ind w:left="70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5 год – 0,0 тыс. руб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нозная (справочная) </w:t>
      </w:r>
      <w:r>
        <w:rPr>
          <w:color w:val="000000"/>
          <w:sz w:val="28"/>
          <w:szCs w:val="28"/>
        </w:rPr>
        <w:t xml:space="preserve">оценка расходов федерального и областного бюджетов, бюджета района, бюджетов сельских поселений и средств </w:t>
        <w:br/>
        <w:t>из внебюджетных источников</w:t>
      </w:r>
      <w:r>
        <w:rPr>
          <w:color w:val="000000"/>
          <w:sz w:val="22"/>
          <w:szCs w:val="22"/>
        </w:rPr>
        <w:t xml:space="preserve"> </w:t>
      </w:r>
      <w:r>
        <w:rPr>
          <w:bCs/>
          <w:sz w:val="28"/>
          <w:szCs w:val="28"/>
        </w:rPr>
        <w:t>приведена в приложении 1 к подпрограмме 2.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сурсное </w:t>
      </w:r>
      <w:hyperlink r:id="rId3">
        <w:r>
          <w:rPr>
            <w:rStyle w:val="InternetLink"/>
            <w:bCs/>
            <w:sz w:val="28"/>
            <w:szCs w:val="28"/>
          </w:rPr>
          <w:t>обеспечение</w:t>
        </w:r>
      </w:hyperlink>
      <w:r>
        <w:rPr>
          <w:bCs/>
          <w:sz w:val="28"/>
          <w:szCs w:val="28"/>
        </w:rPr>
        <w:t xml:space="preserve"> Подпрограммы 2 за счет средств бюджета района приведено в приложении 2 к Программ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605" w:leader="none"/>
        </w:tabs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Механизм реализации и порядок контроля за ходом реализации подпрограммы 2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руководство реализацией подпрограммы 2 осуществляет ответственный исполнитель – управление строительства и жилищно-коммунального хозяйства администрации Череповецкого муниципального района. Контроль за реализацией подпрограммы 2 осуществляет заместитель руководителя администрации района, </w:t>
      </w:r>
      <w:r>
        <w:rPr>
          <w:bCs/>
          <w:sz w:val="28"/>
          <w:szCs w:val="28"/>
        </w:rPr>
        <w:t>курирующий</w:t>
      </w:r>
      <w:r>
        <w:rPr>
          <w:sz w:val="28"/>
        </w:rPr>
        <w:t xml:space="preserve"> вопросы строительства </w:t>
        <w:br/>
        <w:t>и жилищно-коммунального хозяйства на территории района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ониторинг реализации подпрограммы 2 ориентирован на раннее предупреждение возникновения проблем и отклонений хода реализации подпрограммы 2 от запланированног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ъектом мониторинга являются значения целевых показателей (индикаторов) и ход реализации мероприятий подпрограммы 2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отношении муниципальных организаций: бюджетных учреждений, муниципальных предприятий, а также органов местного самоуправления,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управление подпрограммой 2 осуществляется в основном административными (организационно-распорядительными) методами </w:t>
        <w:br/>
        <w:t>в сочетании с использованием экономических стимулов и мер морального поощрения персонала.</w:t>
      </w:r>
    </w:p>
    <w:p>
      <w:pPr>
        <w:pStyle w:val="Style21"/>
        <w:ind w:left="0" w:firstLine="720"/>
        <w:rPr/>
      </w:pPr>
      <w:r>
        <w:rPr>
          <w:rFonts w:cs="Times New Roman" w:ascii="Times New Roman" w:hAnsi="Times New Roman"/>
          <w:sz w:val="28"/>
        </w:rPr>
        <w:t>Выполнение работ, оказание услуг для муниципальных нужд производится с обязательным учетом требований действующего законодательства и принятых органами государственной власти и органами местного самоуправления рекомендаций по обеспечению энергосберегающих характеристик закупаемой продукци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ирование энергосберегающих мероприятий за счет средств районного бюджета осуществляется в соответствии с решением Муниципального С</w:t>
      </w:r>
      <w:r>
        <w:rPr>
          <w:rFonts w:cs="Times New Roman" w:ascii="Times New Roman" w:hAnsi="Times New Roman"/>
          <w:sz w:val="28"/>
          <w:szCs w:val="28"/>
        </w:rPr>
        <w:t>обрания Череповецкого муниципального района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sz w:val="28"/>
        </w:rPr>
        <w:t>о бюджете на соответствующий финансовый год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rFonts w:eastAsia="Arial Unicode MS"/>
          <w:b/>
          <w:color w:val="000000"/>
          <w:spacing w:val="-4"/>
          <w:sz w:val="28"/>
          <w:szCs w:val="28"/>
        </w:rPr>
        <w:t xml:space="preserve"> Методика расчета целевых показателей (индикаторов) </w:t>
        <w:br/>
        <w:t>подпрограммы 2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color w:val="000000"/>
          <w:spacing w:val="-4"/>
          <w:sz w:val="28"/>
          <w:szCs w:val="28"/>
        </w:rPr>
      </w:pPr>
      <w:r>
        <w:rPr>
          <w:rFonts w:eastAsia="Arial Unicode MS"/>
          <w:b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ндекс качества предоставления жилищно – коммунальных услуг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ндекс представляет собой сумму следующих взвешенных показателей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pacing w:val="-4"/>
          <w:sz w:val="28"/>
          <w:szCs w:val="28"/>
        </w:rPr>
        <w:t xml:space="preserve">показатель исполнения инвестиционных программ в сфере теплоснабжения, водоснабжения, водоотведения, электроснабжения, а также </w:t>
        <w:br/>
        <w:t>в области обращения с твердыми коммунальными отходами и организаций коммунального комплекс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уровня собираемости платежей населения за жилищно-коммунальные услуг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качества очистки сточных вод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уровня обеспеченности населения качественной и условно доброкачественной питьевой водо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pacing w:val="-4"/>
          <w:sz w:val="28"/>
          <w:szCs w:val="28"/>
        </w:rPr>
        <w:t xml:space="preserve">показатель уровня потерь коммунального ресурса </w:t>
        <w:br/>
        <w:t>при транспортировке по сетям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выявленных нарушений за предоставление населению некачественных коммунальных услуг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казатель удовлетворенности населения качеством оказания жилищно-коммунальных услуг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казатель нарушений снабжением коммунальным ресурсом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казатель расходов, приходящихся на оплату жилищно-коммунальных услуг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center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0"/>
          <w:szCs w:val="20"/>
        </w:rPr>
        <w:t xml:space="preserve">жкх </w:t>
      </w:r>
      <w:r>
        <w:rPr>
          <w:spacing w:val="-4"/>
          <w:sz w:val="28"/>
          <w:szCs w:val="28"/>
        </w:rPr>
        <w:t>= Ʃ (</w:t>
      </w:r>
      <w:r>
        <w:rPr>
          <w:spacing w:val="-4"/>
          <w:sz w:val="28"/>
          <w:szCs w:val="28"/>
          <w:lang w:val="en-US"/>
        </w:rPr>
        <w:t>ni</w:t>
      </w:r>
      <w:r>
        <w:rPr>
          <w:spacing w:val="-4"/>
          <w:sz w:val="28"/>
          <w:szCs w:val="28"/>
        </w:rPr>
        <w:t>),</w:t>
      </w:r>
      <w:r>
        <w:rPr>
          <w:spacing w:val="-4"/>
          <w:sz w:val="20"/>
          <w:szCs w:val="20"/>
        </w:rPr>
        <w:t xml:space="preserve"> </w:t>
      </w:r>
      <w:r>
        <w:rPr>
          <w:spacing w:val="-4"/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center"/>
        <w:outlineLvl w:val="1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0"/>
          <w:szCs w:val="20"/>
        </w:rPr>
        <w:t>жкх</w:t>
      </w:r>
      <w:r>
        <w:rPr>
          <w:spacing w:val="-4"/>
          <w:sz w:val="28"/>
          <w:szCs w:val="28"/>
        </w:rPr>
        <w:t xml:space="preserve"> – индекс качества жилищно-коммунальных услуг, ед.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pacing w:val="-4"/>
          <w:sz w:val="28"/>
          <w:szCs w:val="28"/>
        </w:rPr>
        <w:t>n</w:t>
      </w:r>
      <w:r>
        <w:rPr>
          <w:spacing w:val="-4"/>
          <w:sz w:val="20"/>
          <w:szCs w:val="20"/>
          <w:lang w:val="en-US"/>
        </w:rPr>
        <w:t>i</w:t>
      </w:r>
      <w:r>
        <w:rPr>
          <w:spacing w:val="-4"/>
          <w:sz w:val="28"/>
          <w:szCs w:val="28"/>
        </w:rPr>
        <w:t xml:space="preserve"> – порядковые показатели, ед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Доля потерь тепловой энергии при передаче в общем объеме переданной тепловой энергии зависит от доли </w:t>
      </w:r>
      <w:r>
        <w:rPr>
          <w:sz w:val="28"/>
        </w:rPr>
        <w:t>коммунальных сетей с применением новых энергосберегающих технологий, определяется по следующей формуле:</w:t>
      </w:r>
    </w:p>
    <w:p>
      <w:pPr>
        <w:pStyle w:val="Normal"/>
        <w:autoSpaceDE w:val="false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от</w:t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>D</w:t>
      </w:r>
      <w:r>
        <w:rPr>
          <w:sz w:val="28"/>
        </w:rPr>
        <w:t xml:space="preserve"> = </w:t>
      </w:r>
      <w:r>
        <w:rPr>
          <w:spacing w:val="-40"/>
        </w:rPr>
        <w:t>---------------------------------</w:t>
      </w:r>
      <w:r>
        <w:rPr>
          <w:sz w:val="28"/>
        </w:rPr>
        <w:t xml:space="preserve"> 100%, где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об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 –   доля </w:t>
      </w:r>
      <w:r>
        <w:rPr>
          <w:spacing w:val="-4"/>
          <w:sz w:val="28"/>
          <w:szCs w:val="28"/>
        </w:rPr>
        <w:t>потерь тепловой энергии при передаче</w:t>
      </w:r>
      <w:r>
        <w:rPr>
          <w:sz w:val="28"/>
        </w:rPr>
        <w:t>, %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пот </w:t>
      </w:r>
      <w:r>
        <w:rPr>
          <w:sz w:val="28"/>
        </w:rPr>
        <w:t>– объём потерь тепловой энергии, Гка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– общий объём отпуска тепловой энергии, Гка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топливно-энергетических ресурсов на отпуск тепловой энергии котельными района зависит от доли котельных</w:t>
      </w:r>
      <w:r>
        <w:rPr>
          <w:sz w:val="28"/>
        </w:rPr>
        <w:t xml:space="preserve"> </w:t>
        <w:br/>
        <w:t>с применением новых энергосберегающих мероприятий, определя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тэр</w:t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К = </w:t>
      </w:r>
      <w:r>
        <w:rPr>
          <w:spacing w:val="-40"/>
        </w:rPr>
        <w:t>---------------------------------</w:t>
      </w:r>
      <w:r>
        <w:rPr>
          <w:sz w:val="28"/>
        </w:rPr>
        <w:t xml:space="preserve"> , где: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от</w:t>
      </w:r>
      <w:r>
        <w:rPr>
          <w:sz w:val="28"/>
        </w:rPr>
        <w:t xml:space="preserve">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К –</w:t>
      </w:r>
      <w:r>
        <w:rPr>
          <w:sz w:val="28"/>
          <w:szCs w:val="28"/>
        </w:rPr>
        <w:t xml:space="preserve"> удельный расход топливно-энергетических ресурсов</w:t>
      </w:r>
      <w:r>
        <w:rPr>
          <w:sz w:val="28"/>
        </w:rPr>
        <w:t>, кг/Гкал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тэр</w:t>
      </w:r>
      <w:r>
        <w:rPr>
          <w:sz w:val="28"/>
        </w:rPr>
        <w:t xml:space="preserve"> – объём топливно-энергетических ресурсов, кг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от</w:t>
      </w:r>
      <w:r>
        <w:rPr>
          <w:sz w:val="28"/>
        </w:rPr>
        <w:t xml:space="preserve"> – общий объём отпуска тепловой энергии, Гка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 к подпрограмме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8"/>
        </w:rPr>
        <w:t xml:space="preserve"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</w:t>
      </w:r>
      <w:r>
        <w:rPr>
          <w:b/>
          <w:color w:val="000000"/>
          <w:sz w:val="28"/>
          <w:szCs w:val="22"/>
        </w:rPr>
        <w:t>Подпрограммы 2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993"/>
        <w:gridCol w:w="992"/>
        <w:gridCol w:w="1134"/>
        <w:gridCol w:w="850"/>
        <w:gridCol w:w="851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17" w:leader="none"/>
              </w:tabs>
              <w:jc w:val="center"/>
              <w:rPr/>
            </w:pPr>
            <w:r>
              <w:rPr/>
              <w:t>Оценка расходов (тыс.руб), годы</w:t>
            </w:r>
          </w:p>
        </w:tc>
      </w:tr>
      <w:tr>
        <w:trPr>
          <w:trHeight w:val="6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6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физических и юридических лиц (пожертв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jc w:val="right"/>
        <w:rPr/>
      </w:pPr>
      <w:r>
        <w:rPr/>
        <w:t>Приложение 2 к подпрограмме 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урсное обеспечение реализации Подпрограммы 2 за счет средств бюджета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за исключением внебюджетных источников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992"/>
        <w:gridCol w:w="993"/>
        <w:gridCol w:w="992"/>
        <w:gridCol w:w="996"/>
        <w:gridCol w:w="992"/>
        <w:gridCol w:w="845"/>
      </w:tblGrid>
      <w:tr>
        <w:trPr>
          <w:trHeight w:val="60" w:hRule="atLeast"/>
        </w:trPr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5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тыс.руб.), годы</w:t>
            </w:r>
          </w:p>
        </w:tc>
      </w:tr>
      <w:tr>
        <w:trPr>
          <w:trHeight w:val="60" w:hRule="atLeast"/>
        </w:trPr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>
          <w:trHeight w:val="60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подпрограмм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ветственный исполнитель – Управление строительства </w:t>
              <w:br/>
              <w:t>и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Style20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20" w:top="1134" w:footer="0" w:bottom="1134"/>
          <w:pgNumType w:start="61"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               </w:t>
      </w:r>
    </w:p>
    <w:p>
      <w:pPr>
        <w:pStyle w:val="Style17"/>
        <w:tabs>
          <w:tab w:val="clear" w:pos="709"/>
          <w:tab w:val="left" w:pos="0" w:leader="none"/>
        </w:tabs>
        <w:spacing w:before="0" w:after="0"/>
        <w:jc w:val="right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Style17"/>
        <w:tabs>
          <w:tab w:val="clear" w:pos="709"/>
          <w:tab w:val="left" w:pos="0" w:leader="none"/>
        </w:tabs>
        <w:spacing w:before="0" w:after="0"/>
        <w:jc w:val="right"/>
        <w:rPr/>
      </w:pPr>
      <w:r>
        <w:rPr/>
        <w:t>Приложение 3 к подпрограмме 2</w:t>
      </w:r>
    </w:p>
    <w:p>
      <w:pPr>
        <w:pStyle w:val="2"/>
        <w:spacing w:lineRule="auto" w:line="240" w:before="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</w:rPr>
      </w:pPr>
      <w:r>
        <w:rPr>
          <w:sz w:val="28"/>
        </w:rPr>
        <w:t>Сведения о показателях (индикаторах) подпрограммы 2</w:t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</w:rPr>
      </w:pPr>
      <w:r>
        <w:rPr>
          <w:sz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2835"/>
        <w:gridCol w:w="1276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адачи, направленные </w:t>
              <w:br/>
              <w:t>на достижение цел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ндикатора (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ей</w:t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недрение системы оценки качества предоставления населению жилищно-коммунальных услуг путем формирования ежегодного индекса качества ЖК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Индекс качества предоставления жилищно-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9</w:t>
            </w:r>
          </w:p>
        </w:tc>
      </w:tr>
      <w:tr>
        <w:trPr>
          <w:trHeight w:val="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Участие в реализации мероприятий, направленных </w:t>
              <w:br/>
              <w:t>на повышение энергоэффективности ресурсоснабжающих организаций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Доля потерь тепловой энергии при ее передаче </w:t>
              <w:br/>
              <w:t xml:space="preserve">в общем объеме переданной тепловой энерг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8</w:t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Удельный расход топливно-энергетических ресурсов </w:t>
              <w:br/>
              <w:t>на отпуск тепловой энергии котельными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г/Гк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</w:t>
      </w:r>
    </w:p>
    <w:sectPr>
      <w:headerReference w:type="default" r:id="rId5"/>
      <w:type w:val="nextPage"/>
      <w:pgSz w:orient="landscape" w:w="16838" w:h="11906"/>
      <w:pgMar w:left="1418" w:right="85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40" w:right="-1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Маркированный список 1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D550A948C9C0FEE9E19970DBEE8CA6E63D2B394375796C0F54E866BF5E05600C35AA6AF71D5679D8D630k1Z5I" TargetMode="External"/><Relationship Id="rId3" Type="http://schemas.openxmlformats.org/officeDocument/2006/relationships/hyperlink" Target="consultantplus://offline/ref=AB145B7D0F14E4375D294FBA1121C36EA2F2A7136397889C88BF0135B4ED44125CB2E24280FBBEE3887509e2x6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8:50:00Z</dcterms:created>
  <dc:creator>Shadrunova</dc:creator>
  <dc:description/>
  <cp:keywords/>
  <dc:language>en-US</dc:language>
  <cp:lastModifiedBy>mea</cp:lastModifiedBy>
  <cp:lastPrinted>2023-06-22T11:10:00Z</cp:lastPrinted>
  <dcterms:modified xsi:type="dcterms:W3CDTF">2023-06-22T12:10:00Z</dcterms:modified>
  <cp:revision>55</cp:revision>
  <dc:subject/>
  <dc:title>ПРАВИТЕЛЬСТВО ВОЛОГОДСКОЙ ОБЛАСТИ</dc:title>
</cp:coreProperties>
</file>