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района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05.2025 № 245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609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УТВЕРЖДЕНА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ConsPlusNormal1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3.11.2024 № 557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государственной политики в сфере реализации муниципальной программы определены исходя из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 (далее - Указ о национальных целях развития Российской Федерации на период до 2030 года и на перспективу до 2036 года), с учетом положений Указа Президента Российской Федерации от 7 мая 2012 года </w:t>
        <w:br/>
        <w:t xml:space="preserve">№ 601 «Об основных направлениях совершенствования системы государственного управления», Указа Президента Российской Федерации </w:t>
        <w:br/>
        <w:t xml:space="preserve">от 28 апреля 2008 года № 607 «Об оценке эффективности деятельности органов местного самоуправления муниципальных, городских округов и муниципальных районов», а также постановления Правительства области </w:t>
        <w:br/>
        <w:t xml:space="preserve">от 17 октября 2016 года № 920 «О Стратегии социально-экономического развития Вологодской области на период до 2030 года». 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/>
      </w:pPr>
      <w:r>
        <w:rPr>
          <w:sz w:val="28"/>
          <w:szCs w:val="28"/>
        </w:rPr>
        <w:t xml:space="preserve">На уровне района решением Муниципального Собрания района </w:t>
        <w:br/>
        <w:t>от 30 января 2019 года № 45 утверждена стратегия социально-экономического развития Череповецкого муниципального района на период до 2030 года, определяющая основные направления в сфере гражданской активности и самореализации населения район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Указом о национальных целях развития Российской Федерации на период до 2030 года и на перспективу до 2036 года к приоритетным направлениям государственной политики в сфере реализации муниципальной программы относя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населения, укрепление здоровья и повышение благополучия людей, поддержка семь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потенциала каждого человека, развитие его талантов,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ичной и социально ответственной лич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Цель муниципальной программы:</w:t>
      </w:r>
      <w:r>
        <w:rPr>
          <w:sz w:val="28"/>
          <w:szCs w:val="28"/>
        </w:rPr>
        <w:t xml:space="preserve"> Создание системы мер и условий в сфере гражданской активности и самореализации населения, развития институтов гражданского общества, молодежной политики, местного самоуправления, формирования общероссийской гражданской идентичности жителей района на период до 2030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ние муниципального бюджетного учреждения Череповецкого муниципального района «Молодежный центр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действие в получении государственной поддержки проектов, программ и инициатив социально ориентированных некоммерческих организаций и активных граждан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ов местного самоуправления района с активными группами насел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в средствах массовой информации успешных результатов деятельности активных граждан, общественных организаций и СОНКО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и развития добровольческой деятельности, вовлечение населения в социально направленные практик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качества информирования жителей Череповецкого района о деятельности органов местного самоуправления и актуальных вопросах жизнедеятельности район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ониторинга и учет обратной связи от населения с целью формирования курса развития района и решения вопросов районного знач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и др.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военно-патриотического, нравственно-патриотического и гражданско-патриотического воспит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функций МБУ ЧМР «Молодежный центр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достижения целей</w:t>
      </w:r>
    </w:p>
    <w:p>
      <w:pPr>
        <w:pStyle w:val="Style28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шения задач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молодых людей, участвующих в мероприятиях сферы молодежной политики и патриотического воспитания, до 70% в 2030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оля граждан, принимающих участие в деятельности социально ориентированных некоммерческих организаций на территории района, </w:t>
        <w:br/>
        <w:t>до 23% к 203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и реализации Муниципальной программы: 2025-2030 годы.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2"/>
        <w:gridCol w:w="467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</w:tr>
      <w:tr>
        <w:trPr>
          <w:trHeight w:val="59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исполнитель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правление экономики и сельского хозяйства</w:t>
              <w:br/>
              <w:t xml:space="preserve">Управление образования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У ЧМР «Молодежный центр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>МУ «Информцентр Череповецкого района»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мер и условий в сфере гражданской активности и самореализации населения, развития институтов гражданского общества, молодежной политики, местного самоуправления, формирования общероссийской гражданской идентичности жителей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риод до 2030 года</w:t>
            </w:r>
          </w:p>
        </w:tc>
      </w:tr>
      <w:tr>
        <w:trPr>
          <w:trHeight w:val="44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770,8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з них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 993,4 тыс. руб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 003,9 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района) – 124 213,50 тыс. 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1 560,0 тыс. руб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направлений, соответствующих стратегическим целям социально-экономического развития Череповец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3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567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3106"/>
        <w:gridCol w:w="1276"/>
        <w:gridCol w:w="1134"/>
        <w:gridCol w:w="709"/>
        <w:gridCol w:w="850"/>
        <w:gridCol w:w="993"/>
        <w:gridCol w:w="850"/>
        <w:gridCol w:w="851"/>
        <w:gridCol w:w="850"/>
        <w:gridCol w:w="1383"/>
        <w:gridCol w:w="3318"/>
      </w:tblGrid>
      <w:tr>
        <w:trPr>
          <w:trHeight w:val="4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стратегических целей</w:t>
            </w:r>
          </w:p>
        </w:tc>
      </w:tr>
      <w:tr>
        <w:trPr>
          <w:trHeight w:val="13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5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системы мер и условий в сфере гражданской активности и самореализации населения, развития институтов гражданского общества, молодежной политики, местного самоуправления, формирования общероссийской гражданской идентичности жителей района на пери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30 года</w:t>
            </w:r>
          </w:p>
        </w:tc>
      </w:tr>
      <w:tr>
        <w:trPr>
          <w:trHeight w:val="15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боте с обществен-ностью и молодежью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; 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</w:tc>
      </w:tr>
      <w:tr>
        <w:trPr>
          <w:trHeight w:val="15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-ностью и молодежью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Череповецкого муниципального района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6"/>
        <w:gridCol w:w="4678"/>
        <w:gridCol w:w="6236"/>
        <w:gridCol w:w="34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>
          <w:trHeight w:val="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«Россия – страна возможностей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уратор проекта Самчук Н. Е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, МБУ ЧМР «Молодежный центр»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2025-2030 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муниципального бюджетного учреждения Череповецкого муниципального района «Молодежный центр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 создание возможностей для самореализации подростков и молодежи из категории социального рис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24" w:leader="none"/>
              </w:tabs>
              <w:ind w:left="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ние общественности и информирование молодежи по вопросам, связанным с реализацией молодежной политики в район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поддержка деятельности молодежных и детских общественных организаций (Методические рекомендации Департамента внутренней политики ВО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количества молодых людей, участвующих в мероприятиях сферы молодежной политики и патриотического воспитания, с 55 % в 2025 году до 70% в 2030 г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М.</w:t>
            </w:r>
          </w:p>
        </w:tc>
        <w:tc>
          <w:tcPr>
            <w:tcW w:w="1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процессных мероприятий «Молодежная политика и социальная активность в Череповецком муниципальном районе»</w:t>
            </w:r>
          </w:p>
        </w:tc>
      </w:tr>
      <w:tr>
        <w:trPr>
          <w:trHeight w:val="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работе с общественностью и молодежью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 ЧМР «Молодежный центр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Информцентр Череповецк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2025-20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действие в получении государственной поддержки проектов, программ и инициатив социально ориентированных некоммерческих организаций и активных граждан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привлечения СОНКО, осуществляющих деятельность на территории района, к участию в решении социально значимых задач, для поддержки и развития общественной инициативы и гражданского общества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деятельности ветеранской организации и организации инвалидов, поддержка их участник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частия населения в решении вопросов местного значения и вовлечение граждан в общественную жизнь Череповецкого муниципального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мероприятиях, проводимых различными ассоциациями и союзами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 (или соглашение).</w:t>
            </w:r>
          </w:p>
        </w:tc>
      </w:tr>
      <w:tr>
        <w:trPr>
          <w:trHeight w:val="26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ршенствование взаимодействия органов местного самоуправления района с активными группами насел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й деятельности старост сельских населенных пунктов района, стимулирование их активности при решении вопросов местного знач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й деятельности администраций сельских поселений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омпетентности сельских старост Череповецкого района в вопросах развития территорий и взаимодействия с местным сообщество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опуляризации и эффективной деятельности первичных ветеранских организаций райо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ещение в средствах массовой информации успешных результатов деятельности активных граждан, общественных организаций и СОНКО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и освещение деятельности активных граждан и общественных организаций, повышение конструктивного взаимодействия общественности и органов местного самоупр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С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ние условий для формирования и развития добровольческой деятельности, вовлечение населения в социально направленные практи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ложительного имиджа администрации райо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Череповецкого муниципальн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ышение уровня и качества информирования жителей Череповецкого района о деятельности органов местного самоуправления и актуальных вопросах жизнедеятельности район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ация планомерной работы по созданию информационного поля: количество постов, информационных каналов, участников групп, сайта, видео и фотоматериа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ирование внешней экспертизы: kpi Правительства, разъяснительные материал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Э ОМСУ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ение мониторинг и учет обратной связи от населения с целью формирования курса развития района и решения вопросов районного знач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обратной связью: в системе Инцидент-менеджмент и в чатах соцсете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йтинг муниципалитетов по качеству обратной связ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и др.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олодежи, участвующей в деятельности молодежных общественных организаций, к общему числу молодежи в Череповецком район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системы военно-патриотического, нравственно-патриотического и гражданско-патриотического воспита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количества молодых людей, участвующих в мероприятиях сферы молодежной политики и патриотического воспитания, с 55 % в 2025 году до 70% в 2030 г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№ 9. </w:t>
            </w:r>
            <w:r>
              <w:rPr>
                <w:b w:val="false"/>
                <w:sz w:val="22"/>
                <w:szCs w:val="22"/>
              </w:rPr>
              <w:t>Обеспечение выполнения функ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МБУ ЧМР «Молодежный центр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содержания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МБУ ЧМР «Молодежный центр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17"/>
        <w:gridCol w:w="1276"/>
        <w:gridCol w:w="1418"/>
        <w:gridCol w:w="1417"/>
        <w:gridCol w:w="1418"/>
        <w:gridCol w:w="1559"/>
        <w:gridCol w:w="1417"/>
      </w:tblGrid>
      <w:tr>
        <w:trPr>
          <w:trHeight w:val="63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1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Anchor"/>
                <w:color w:val="000000"/>
              </w:rPr>
              <w:footnoteReference w:customMarkFollows="1" w:id="2"/>
              <w:t>2</w:t>
            </w:r>
            <w:r>
              <w:rPr>
                <w:color w:val="000000"/>
              </w:rPr>
              <w:t>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 (всего)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 9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 770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3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 210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1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 Отдел по работе с общественностью и молодежью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 08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08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08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исполнитель Управление образования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исполнитель Управление экономики и сельского хозяйства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исполнитель Отдел культуры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 МУ «Информцентр Череповецкого района»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Cs w:val="false"/>
                <w:color w:val="000000"/>
                <w:sz w:val="24"/>
                <w:lang w:val="ru-RU" w:eastAsia="ru-RU"/>
              </w:rPr>
              <w:t>Исполнитель МБУ ЧМР «Молодежный центр»</w:t>
            </w:r>
            <w:r>
              <w:rPr>
                <w:b w:val="false"/>
                <w:color w:val="000000"/>
              </w:rPr>
              <w:t xml:space="preserve">, </w:t>
            </w:r>
            <w:r>
              <w:rPr>
                <w:bCs w:val="false"/>
                <w:color w:val="000000"/>
                <w:sz w:val="24"/>
                <w:lang w:val="ru-RU" w:eastAsia="ru-RU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 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0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249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252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ый проект </w:t>
            </w:r>
            <w:r>
              <w:rPr>
                <w:b/>
              </w:rPr>
              <w:t>«Россия – страна возможностей»</w:t>
            </w:r>
            <w:r>
              <w:rPr>
                <w:b/>
                <w:color w:val="000000"/>
              </w:rPr>
              <w:t xml:space="preserve">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7 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7 66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 1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6 10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Исполнитель </w:t>
            </w:r>
            <w:r>
              <w:rPr>
                <w:b/>
                <w:bCs/>
                <w:color w:val="000000"/>
              </w:rPr>
              <w:t>МБУ ЧМР «Молодежный центр»</w:t>
            </w:r>
            <w:r>
              <w:rPr>
                <w:b/>
                <w:color w:val="000000"/>
              </w:rPr>
              <w:t>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7 6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7 66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6 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6 10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4" w:hRule="exac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мплекс процессных мероприятий </w:t>
            </w:r>
            <w:r>
              <w:rPr>
                <w:b/>
              </w:rPr>
              <w:t>«Молодежная политика и социальная активность в Череповецком муниципальном районе»</w:t>
            </w:r>
            <w:r>
              <w:rPr>
                <w:b/>
                <w:color w:val="000000"/>
              </w:rPr>
              <w:t xml:space="preserve">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7 2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24 10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 2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4 10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 2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4 10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 Отдел по работе с общественностью и молодежью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9 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7 08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 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 08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 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 087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 МУ «Информцентр Череповецкого района»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сполнитель МБУ ЧМР «Молодежный центр»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6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 6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исполнитель Управление образова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исполнитель Управление экономики и сельского хозяйств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исполнитель Отдел культур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ассигнования,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 (рай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бюджеты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678"/>
        <w:gridCol w:w="1418"/>
        <w:gridCol w:w="4961"/>
        <w:gridCol w:w="3827"/>
      </w:tblGrid>
      <w:tr>
        <w:trPr>
          <w:trHeight w:val="8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 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</w:rPr>
              <w:t xml:space="preserve"> n</w:t>
            </w:r>
            <w:r>
              <w:rPr>
                <w:rFonts w:cs="Times New Roman" w:ascii="Times New Roman" w:hAnsi="Times New Roman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</w:rPr>
              <w:t>число участников i – го мероприятия Программы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дела по работе с общественностью и молодежью</w:t>
            </w:r>
          </w:p>
        </w:tc>
      </w:tr>
      <w:tr>
        <w:trPr>
          <w:trHeight w:val="3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 = A/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</w:rPr>
              <w:t xml:space="preserve"> ×100%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доля граждан, принимающих участие в деятельности социально ориентированных некоммерческих организаций на территории района,%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>-количество граждан, принимающих участие в деятельности социально ориентированных некоммерческих организаций на территории района, осуществляемой за счет средств на реализацию программы (в соответствии со сведениями о количестве участников, а также добровольцев (волонтеров) проектов, указанными в качестве показателей, необходимых для достижения результатов представления субсидии, в договорах о представлении из областного бюджета субсидии некоммерческой организации, не являющейся государственным (муниципальным учреждением), чел.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B </w:t>
            </w:r>
            <w:r>
              <w:rPr>
                <w:rFonts w:cs="Times New Roman" w:ascii="Times New Roman" w:hAnsi="Times New Roman"/>
              </w:rPr>
              <w:t>– общая численность жителей района,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дела по работе с общественностью и молодежью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720" w:right="720" w:gutter="0" w:header="284" w:top="720" w:footer="0" w:bottom="720"/>
          <w:pgNumType w:start="5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914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«Россия – страна возможнос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5"/>
        <w:gridCol w:w="4016"/>
        <w:gridCol w:w="2284"/>
        <w:gridCol w:w="1358"/>
        <w:gridCol w:w="1484"/>
      </w:tblGrid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– страна возможностей»</w:t>
            </w:r>
          </w:p>
        </w:tc>
      </w:tr>
      <w:tr>
        <w:trPr>
          <w:trHeight w:val="55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цент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</w:tr>
      <w:tr>
        <w:trPr>
          <w:trHeight w:val="84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 по социальным вопросам</w:t>
            </w:r>
          </w:p>
        </w:tc>
      </w:tr>
      <w:tr>
        <w:trPr>
          <w:trHeight w:val="11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right="503"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4196"/>
        <w:gridCol w:w="1276"/>
        <w:gridCol w:w="1129"/>
        <w:gridCol w:w="608"/>
        <w:gridCol w:w="753"/>
        <w:gridCol w:w="753"/>
        <w:gridCol w:w="752"/>
        <w:gridCol w:w="753"/>
        <w:gridCol w:w="734"/>
        <w:gridCol w:w="923"/>
        <w:gridCol w:w="1631"/>
        <w:gridCol w:w="15"/>
      </w:tblGrid>
      <w:tr>
        <w:trPr>
          <w:trHeight w:val="1050" w:hRule="atLeast"/>
        </w:trPr>
        <w:tc>
          <w:tcPr>
            <w:tcW w:w="1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успешной социализации и эффективной самореализации молодежи, организация и осуществление мероприятий межпоселенческого характера по работе с детьми и молодежью в Череповецком районе, обеспече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детей и молодежи.</w:t>
            </w:r>
          </w:p>
        </w:tc>
      </w:tr>
      <w:tr>
        <w:trPr>
          <w:trHeight w:val="48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3"/>
        <w:gridCol w:w="2634"/>
        <w:gridCol w:w="1276"/>
        <w:gridCol w:w="709"/>
        <w:gridCol w:w="709"/>
        <w:gridCol w:w="708"/>
        <w:gridCol w:w="709"/>
        <w:gridCol w:w="709"/>
        <w:gridCol w:w="709"/>
        <w:gridCol w:w="2476"/>
        <w:gridCol w:w="2201"/>
        <w:gridCol w:w="1343"/>
      </w:tblGrid>
      <w:tr>
        <w:trPr>
          <w:trHeight w:val="20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" w:leader="none"/>
              </w:tabs>
              <w:autoSpaceDE w:val="false"/>
              <w:ind w:firstLine="30"/>
              <w:jc w:val="center"/>
              <w:rPr/>
            </w:pPr>
            <w:r>
              <w:rPr>
                <w:sz w:val="22"/>
                <w:szCs w:val="22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год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ультат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104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ниципального бюджетного учреждения Череповецкого муниципального района «Молодежный центр»</w:t>
            </w:r>
          </w:p>
        </w:tc>
      </w:tr>
      <w:tr>
        <w:trPr>
          <w:trHeight w:val="16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ы работы по реконструкции здания и ремонт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 догово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реконструкции здания и ремонтные рабо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ёмки выполненных раб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обретена мебель и оборудование для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товаров,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ные ТМЦ поставлены на балан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а компьютерная техника, оргтехника и программ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товаров,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ные ТМЦ поставлены на балан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о мероприятий по реализаци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разовательных, культурно-массовых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х мероприят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о расходных материалов для деятельности молодежных объедин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договор на закупку товаров,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ные ТМЦ поставлены на балан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5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о рекламно-информационных ка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на закупку работ, усл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нформационная поддержка деятельности молодежных и детских общественных организаций. Проведение информационно-коммуникационной кампании. Организация и проведение цикла информационных мероприят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8"/>
        <w:gridCol w:w="1275"/>
        <w:gridCol w:w="1276"/>
        <w:gridCol w:w="1276"/>
        <w:gridCol w:w="1276"/>
        <w:gridCol w:w="1275"/>
        <w:gridCol w:w="1691"/>
      </w:tblGrid>
      <w:tr>
        <w:trPr>
          <w:trHeight w:val="7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здано муниципальное бюджетное учреждение Череповецкого муниципального района «Молодежный центр»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" w:name="OLE_LINK1"/>
            <w:bookmarkEnd w:id="1"/>
            <w:r>
              <w:rPr>
                <w:color w:val="00000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ыполнены работы по реконструкции здания и ремон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38,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525,7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0,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обретена мебель и оборудование для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,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9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а компьютерная техника, оргтехника и программные проду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38,2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5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дено мероприятий по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481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7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0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ретено расходных материалов для деятельност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,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овано рекламно-информационных камп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чено обучение штатных сотру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просветительских и методических мероприятий по теме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6,6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8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роект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661,7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9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993,4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03,9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167"/>
        <w:gridCol w:w="1559"/>
        <w:gridCol w:w="5528"/>
        <w:gridCol w:w="2658"/>
      </w:tblGrid>
      <w:tr>
        <w:trPr>
          <w:trHeight w:val="1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1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</w:t>
            </w:r>
          </w:p>
          <w:p>
            <w:pPr>
              <w:pStyle w:val="ConsPlusCel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i – го мероприятия Программ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ро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проведенных мероприятий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3611"/>
        <w:gridCol w:w="1275"/>
        <w:gridCol w:w="142"/>
        <w:gridCol w:w="1276"/>
        <w:gridCol w:w="3969"/>
        <w:gridCol w:w="368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ультат проекта «Россия – страна возможнос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1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чет о деятельности 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инфраструктуры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ение ЛБО на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на реконструкцию и ремонт (описание объекта закупки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(направление пакета, проведение закуп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ь МБУ ЧМР «Молодежный центр», комитет Госзаказа 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ВР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отчет хода выполненных работ, освещение в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01.06.2025</w:t>
              <w:br/>
              <w:t>01.10.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5</w:t>
              <w:br/>
              <w:t>31.12.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, публикации в СМ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лана мероприятий на следующий за текущим год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ноября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 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ь, сотрудники МБУ ЧМР «Молодежный центр». Отдел по работе с общественностью и молодежью, координационный совет по воспитательной раб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>
          <w:trHeight w:val="4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(направление пакета, проведение закупки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октября текущего года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декабря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ь МБУ ЧМР «Молодежный центр», комитет Госзаказа 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>
          <w:trHeight w:val="5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октября текущего года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декабря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ЧМР «Молодежный цент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отчет, Отчет о деятельности, публикации в СМИ</w:t>
            </w:r>
          </w:p>
        </w:tc>
      </w:tr>
      <w:tr>
        <w:trPr>
          <w:trHeight w:val="3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октября текущего года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декабря 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БУ ЧМР «Молодежный центр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426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и социальная активность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6"/>
        <w:gridCol w:w="7688"/>
      </w:tblGrid>
      <w:tr>
        <w:trPr>
          <w:trHeight w:val="562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</w:t>
            </w:r>
          </w:p>
        </w:tc>
      </w:tr>
      <w:tr>
        <w:trPr>
          <w:trHeight w:val="1148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108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9"/>
        <w:gridCol w:w="2977"/>
        <w:gridCol w:w="1275"/>
        <w:gridCol w:w="1134"/>
        <w:gridCol w:w="851"/>
        <w:gridCol w:w="850"/>
        <w:gridCol w:w="993"/>
        <w:gridCol w:w="992"/>
        <w:gridCol w:w="992"/>
        <w:gridCol w:w="992"/>
        <w:gridCol w:w="2583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(результатов) комплекс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1918"/>
        <w:gridCol w:w="1104"/>
        <w:gridCol w:w="730"/>
        <w:gridCol w:w="966"/>
        <w:gridCol w:w="966"/>
        <w:gridCol w:w="849"/>
        <w:gridCol w:w="848"/>
        <w:gridCol w:w="1057"/>
        <w:gridCol w:w="993"/>
        <w:gridCol w:w="2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2024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мероприятия (результата) по годам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1. Содействие в получении государственной поддержки проектов, программ и инициатив социально ориентированных некоммерческих организаций и активных гражда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из районного бюджета социально 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курсов по отбору СОНКО для предоставления субсидий на реализацию проектов (программ), связанных с осуществлением уставной деятельност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на осуществление текущей деятельности ветеранской организации и организации инвалидов Череповец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етеранских организаций и организаций инвалидов Череповецкого муниципального района – получателей субсидии из бюджета района на осуществление текущей деятель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а инициативных проектов на территории Череповецкого муниципального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инициативных проектов на территории Череповецкого муниципальн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 Совершенствование взаимодействия органов местного самоуправления района с активными группами на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смотра-конкурса первичных ветеранских организа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смотров – конкурсов первичных ветеранских организац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5. Обеспечена организация районного конкурса «Ветеранское подворье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конкурсов среди ветеранских подво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конкурса на звание «Лучший староста Череповецкого муниципального район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арост сельских населенных пунктов района, принявших участие в конкурсе на звание «Лучший староста Череповецкого муниципального район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конкурса «Лучшее сельское поселение Череповецкого муниципального райо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льских поселений района, участников конкурса «Лучшее сельское поселение Череповецкого муниципального район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8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форума активных жителей Череповецкого муниципального района «Староста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форума активных жителей Череповецкого муниципального района «Старостат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9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районных мероприятий и приобретение сувенирной продукции, оказание содействия избирательным комиссия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0. Обеспечена организация и проведение фестиваля педагогов и наставников Череповецкого района «Классная рабо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фестиваля педагогов и наставников «Классная работ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1. Обеспечено проведение социально значимых мероприятий в области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мероприятия «Педагог года», «Учитель года», «Бал выпускников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2. Обеспечено проведение социально значимых мероприятий в области сельск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мероприятий День работника Сельского хозяйства, День работника торговли, чествование МС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 и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3. Обеспечено проведение социально значимых мероприятий, проводимых Союзом женщин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 сельских населенных пунктов, участников мероприятий, проводимых Союзом женщин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4. Обеспечена организация и проведение районного конкурса «Цвети район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3. Освещение в средствах массовой информации успешных результатов деятельности активных граждан и общественных организаций и СОНК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5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вещение в средствах массовой информации успешных результатов деятельности активных граждан, общественных организаций и СОН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и освещение деятельности активных граждан и общественных организаций, повышение конструктивного взаимодействия общественности и органов местного самоуправл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4. Создание условий для формирования и развития добровольческой деятельности, вовлечение населения в социально направленные практ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о участие в районных, межрайонных, областных и всероссийских конкурсах и фестивалях, направленных на развитие добровольческой деятельност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доставка, закупка товаров и услу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5. Повышение уровня и качества информирования жителей Череповецкого района о деятельности органов местного самоуправления и актуальных вопросах жизнедеятельности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7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планомерной работы по созданию информационного поля, формирование внешней экспертиз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ов, разъяснительные материалы в газете, макетирование, наполнение сетевых ресурсов и сайта, видео и фотоматериал</w:t>
              <w:tab/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Информцентр Череповецкого района»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6. Осуществление мониторинга и учета обратной связи от населения с целью формирования курса развития района и решения вопросов райо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8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а работа с обратной связь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истеме Инцидент-менеджмент и в чатах соцсет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нформцентр Череповецкого района»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7. 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9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участие в областных и всероссийских научно-исследовательских и практических конференциях и лабораториях, слетах и фестивалях, ассоциациях, оплата членских взнос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членских взносов «Здоровые города», «Ассоциация муниципальных образовани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№ 8. Развитие системы военно-патриотического, нравственно-патриотического и гражданско-патриотического воспит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0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участие в районных, областных конкурсах и проектах по патриотическому воспитанию,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, доставка, закупка товаров и услу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9. Обеспечение выполнения функций МБУ ЧМР «Молодежны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деятельность МБУ ЧМР «Молодежный центр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текущей деятельности МБУ ЧМР «Молодежный центр» (расходы на выплату персоналу, приобретение товаров, работ, услуг, иные закупки товаров, работ, услуг для обеспечения государственных (муниципальных) нуж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ЧМР «Молодежный центр»</w:t>
            </w:r>
          </w:p>
        </w:tc>
      </w:tr>
    </w:tbl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851" w:right="851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6"/>
        <w:gridCol w:w="1134"/>
        <w:gridCol w:w="1134"/>
        <w:gridCol w:w="1134"/>
        <w:gridCol w:w="992"/>
        <w:gridCol w:w="1134"/>
        <w:gridCol w:w="1276"/>
      </w:tblGrid>
      <w:tr>
        <w:trPr>
          <w:trHeight w:val="630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15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Развитие институтов гражданского общества, повышение эффективности местного самоуправления и реализация молодежной политики в Череповецком муниципальном районе» (всего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2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 109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2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 109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2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 109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 исполнитель Отдел по работе с общественностью и молодежью (всего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 087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087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6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087,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 МУ «Информцентр Череповецкого района», (всего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 МБУ ЧМР «Молодежный центр»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исполнитель Управление образования,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исполнитель Управление экономики и сельского хозяйства,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исполнитель Отдел культуры,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1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" w:name="_Hlk188909143"/>
            <w:r>
              <w:rPr>
                <w:color w:val="000000"/>
                <w:sz w:val="22"/>
                <w:szCs w:val="22"/>
              </w:rPr>
              <w:t xml:space="preserve">Мероприятие 1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а субсидия из районного бюджета социально ориентированным некоммерческим организациям, не являющимся государственными (муниципальными) учреждениями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2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39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3" w:name="_Hlk188909168"/>
            <w:r>
              <w:rPr>
                <w:color w:val="000000"/>
                <w:sz w:val="22"/>
                <w:szCs w:val="22"/>
              </w:rPr>
              <w:t xml:space="preserve">Мероприятие 2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/>
              <w:t>Предоставлена субсидия на осуществление текущей деятельности ветеранской организации и организации инвалидов Череповецкого муниципального района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3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9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9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9,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" w:name="_Hlk188909183"/>
            <w:r>
              <w:rPr>
                <w:color w:val="000000"/>
                <w:sz w:val="22"/>
                <w:szCs w:val="22"/>
              </w:rPr>
              <w:t xml:space="preserve">Мероприятие 3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/>
              <w:t>Обеспечено проведение конкурса инициативных проектов на территории Череповецкого муниципального района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4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5" w:name="_Hlk188909230"/>
            <w:r>
              <w:rPr>
                <w:color w:val="000000"/>
                <w:sz w:val="22"/>
                <w:szCs w:val="22"/>
              </w:rPr>
              <w:t xml:space="preserve">Мероприятие 4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/>
              <w:t xml:space="preserve">Обеспечено проведение </w:t>
            </w:r>
            <w:r>
              <w:rPr>
                <w:sz w:val="22"/>
                <w:szCs w:val="22"/>
              </w:rPr>
              <w:t>смотра-конкурса первичных ветеранских организаций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5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6" w:name="_Hlk188909242"/>
            <w:r>
              <w:rPr>
                <w:color w:val="000000"/>
                <w:sz w:val="22"/>
                <w:szCs w:val="22"/>
              </w:rPr>
              <w:t xml:space="preserve">Мероприятие 5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районного конкурса «Ветеранское подворье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6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7" w:name="_Hlk188909194"/>
            <w:r>
              <w:rPr>
                <w:color w:val="000000"/>
                <w:sz w:val="22"/>
                <w:szCs w:val="22"/>
              </w:rPr>
              <w:t xml:space="preserve">Мероприятие 6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конкурса на звание «Лучший староста Череповецкого муниципального района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7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8" w:name="_Hlk188909207"/>
            <w:r>
              <w:rPr>
                <w:color w:val="000000"/>
                <w:sz w:val="22"/>
                <w:szCs w:val="22"/>
              </w:rPr>
              <w:t xml:space="preserve">Мероприятие 7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конкурса «Лучшее сельское поселение Череповецкого муниципального района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8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9" w:name="_Hlk188909220"/>
            <w:r>
              <w:rPr>
                <w:color w:val="000000"/>
                <w:sz w:val="22"/>
                <w:szCs w:val="22"/>
              </w:rPr>
              <w:t xml:space="preserve">Мероприятие 8. Ответственный исполнитель Отдел по работе с общественностью и молодежью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форума активных жителей Череповецкого муниципального района «Старостат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9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0" w:name="_Hlk188909255"/>
            <w:r>
              <w:rPr>
                <w:color w:val="000000"/>
                <w:sz w:val="22"/>
                <w:szCs w:val="22"/>
              </w:rPr>
              <w:t xml:space="preserve">Мероприятие 9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районных мероприятий и приобретение сувенирной продукции, оказание содействия избирательным комиссиям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30,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1" w:name="_Hlk188909266"/>
            <w:r>
              <w:rPr>
                <w:color w:val="000000"/>
                <w:sz w:val="22"/>
                <w:szCs w:val="22"/>
              </w:rPr>
              <w:t>Мероприятие 10. Ответственный исполнитель Управление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фестиваля педагогов и наставников Череповецкого района «Классная работа»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  <w:bookmarkEnd w:id="1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2" w:name="_Hlk188909277"/>
            <w:r>
              <w:rPr>
                <w:color w:val="000000"/>
                <w:sz w:val="22"/>
                <w:szCs w:val="22"/>
              </w:rPr>
              <w:t>Мероприятие 11. Ответственный исполнитель Управление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о проведение социально значимых мероприятий в области образования, </w:t>
            </w:r>
            <w:r>
              <w:rPr>
                <w:color w:val="000000"/>
                <w:sz w:val="22"/>
                <w:szCs w:val="22"/>
              </w:rPr>
              <w:t>всего, в том числе:</w:t>
            </w:r>
            <w:bookmarkEnd w:id="12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3" w:name="_Hlk188909286"/>
            <w:r>
              <w:rPr>
                <w:color w:val="000000"/>
                <w:sz w:val="22"/>
                <w:szCs w:val="22"/>
              </w:rPr>
              <w:t>Мероприятие 12. Ответственный исполнитель Управление экономики и сельского хозяй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социально значимых мероприятий в области сельского хозяйства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  <w:bookmarkEnd w:id="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4" w:name="_Hlk188909297"/>
            <w:r>
              <w:rPr>
                <w:color w:val="000000"/>
                <w:sz w:val="22"/>
                <w:szCs w:val="22"/>
              </w:rPr>
              <w:t>Мероприятие 13. Ответственный исполнитель Отдел по работе с общественностью и молодеж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социально значимых мероприятий, проводимых Союзом женщин района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3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5" w:name="_Hlk188909384"/>
            <w:r>
              <w:rPr>
                <w:color w:val="000000"/>
                <w:sz w:val="22"/>
                <w:szCs w:val="22"/>
              </w:rPr>
              <w:t xml:space="preserve">Мероприятие 14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и проведение районного конкурса «Цвети район»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5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6" w:name="_Hlk188909312"/>
            <w:r>
              <w:rPr>
                <w:color w:val="000000"/>
                <w:sz w:val="22"/>
                <w:szCs w:val="22"/>
              </w:rPr>
              <w:t xml:space="preserve">Мероприятие 15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вещение в средствах массовой информации успешных результатов деятельности активных граждан, общественных организаций и СОНКО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6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7" w:name="_Hlk188909324"/>
            <w:r>
              <w:rPr>
                <w:color w:val="000000"/>
                <w:sz w:val="22"/>
                <w:szCs w:val="22"/>
              </w:rPr>
              <w:t>Мероприятие 16. Ответственный исполнитель Отдел по работе с общественностью и молодеж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участие в районных, межрайонных, областных и всероссийских конкурсах и фестивалях, направленных на развитие добровольческой деятельности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8" w:name="_Hlk188909335"/>
            <w:r>
              <w:rPr>
                <w:color w:val="000000"/>
                <w:sz w:val="22"/>
                <w:szCs w:val="22"/>
              </w:rPr>
              <w:t xml:space="preserve">Мероприятие 17. Исполнитель МУ «Информцентр Череповецкого район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организация планомерной работы по созданию информационного поля, формирование внешней экспертизы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8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273,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bookmarkStart w:id="19" w:name="_Hlk188909347"/>
            <w:r>
              <w:rPr>
                <w:color w:val="000000"/>
                <w:sz w:val="22"/>
                <w:szCs w:val="22"/>
              </w:rPr>
              <w:t xml:space="preserve">Мероприятие 18. Исполнитель МУ «Информцентр Черепов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на работа с обратной связью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19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0" w:name="_Hlk188909358"/>
            <w:r>
              <w:rPr>
                <w:color w:val="000000"/>
                <w:sz w:val="22"/>
                <w:szCs w:val="22"/>
              </w:rPr>
              <w:t xml:space="preserve">Мероприятие 19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участие в областных и всероссийских научно-исследовательских и практических конференциях и лабораториях, слетах и фестивалях, ассоциациях, оплата членских взносов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2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1" w:name="_Hlk188909372"/>
            <w:r>
              <w:rPr>
                <w:color w:val="000000"/>
                <w:sz w:val="22"/>
                <w:szCs w:val="22"/>
              </w:rPr>
              <w:t xml:space="preserve">Мероприятие 20. Ответственный исполнитель Отдел по работе с общественностью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участие в районных, областных конкурсах и проектах по патриотическому воспитанию, участие в районных, областных конкурсах и проектах, посвященных пропаганде здорового образа жизни</w:t>
            </w:r>
            <w:r>
              <w:rPr>
                <w:color w:val="000000"/>
                <w:sz w:val="22"/>
                <w:szCs w:val="22"/>
              </w:rPr>
              <w:t>, всего, в том числе:</w:t>
            </w:r>
            <w:bookmarkEnd w:id="21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1. Исполнитель </w:t>
            </w:r>
            <w:r>
              <w:rPr>
                <w:sz w:val="22"/>
                <w:szCs w:val="22"/>
              </w:rPr>
              <w:t>МБУ ЧМР «Молодежный центр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деятельность МБУ ЧМР «Молодежный центр»</w:t>
            </w:r>
            <w:r>
              <w:rPr>
                <w:color w:val="000000"/>
                <w:sz w:val="22"/>
                <w:szCs w:val="22"/>
              </w:rPr>
              <w:t xml:space="preserve">, всего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 147,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2. Ответственный исполнитель Отдел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проведение социально значимых мероприятий района, посвященных празднованию 80-летия Победы в ВОВ,</w:t>
            </w:r>
            <w:r>
              <w:rPr>
                <w:color w:val="000000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ы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реализаци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30"/>
        <w:gridCol w:w="1692"/>
        <w:gridCol w:w="5076"/>
        <w:gridCol w:w="3740"/>
      </w:tblGrid>
      <w:tr>
        <w:trPr>
          <w:trHeight w:val="106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мероприятие (результат)/контрольная точ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контрольной точк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дтверждающего документа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5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едоставлена субсидия из районного бюджета социально 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едоставлена субсидия на осуществление текущей деятельности ветеранской организации и организации инвалидов Череповец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2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2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рганизация и проведение конкурса инициативных проектов на территории Череповец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но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3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о проведение смотра-конкурса первичных ветеранских организ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4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районного конкурса «Ветеранское подворье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конкурса на звание «Лучший староста Череповецкого муниципального райо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6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2"/>
              </w:numPr>
              <w:ind w:left="21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конкурса «Лучшее сельское поселение Череповецкого муниципального район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май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144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форума активных жителей Череповецкого муниципального района «Старостат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9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81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о проведение районных мероприятий и приобретение сувенирной продукции, оказание содействия избирательным комиссия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77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73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73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9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Обеспечена организация и проведение фестиваля педагогов и наставников Череповецкого района «Классная работ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еспечено проведение социально значимых мероприятий в области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.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еспечено проведение социально значимых мероприятий в области сельского хозяй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нкова И.С., заместитель руководителя администрации района по вопросам экономического и стратегического разви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нкова И.С., заместитель руководителя администрации района по вопросам экономического и стратегического разви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нкова И.С., заместитель руководителя администрации района по вопросам экономического и стратегического развит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еспечено проведение социально значимых мероприятий, проводимых Союзом женщин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3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ереповец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Обеспечено проведение районного конкурса «Цвети райо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4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4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4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4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свещено в средствах массовой информации успешных результатов деятельности активных граждан, общественных организаций и СОНК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5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5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5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5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Обеспечено участие в районных, межрайонных, областных и всероссийских конкурсах и фестивалях, направленных на развитие добровольческой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6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6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6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6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63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беспечена деятельность по созданию информационного поля, формирование внешней экспертиз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7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7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7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7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 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«Обеспечена работа с обратной связью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 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8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 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8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8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8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В.Ю., руководитель МУ «Информцентр Череповецкого района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 на сайте https://bus.gov.ru/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Обеспечено участие в областных и всероссийских научно-исследовательских и практических конференциях и лабораториях, слетах и фестивалях, ассоциациях, оплата членских взно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9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9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9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9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Обеспечено участие в районных, областных конкурсах и проектах по патриотическому воспитанию,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20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20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20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чук Н. Е., заместитель руководителя администрации района по социальным вопросам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20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чук Н. Е., заместитель руководителя администрации района по социальным вопроса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Череповецкого муниципального района (или соглашение)</w:t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Обеспечена деятельность МБУ ЧМР «Молодежный центр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: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начисление заработной платы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выплата заработной платы</w:t>
            </w:r>
          </w:p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О.А., директор МБУ ЧМР «Молодежный центр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ская и финансовая отчетность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ведения о порядке сбора информации и методике </w:t>
        <w:br/>
        <w:t>расчета показателей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1417"/>
        <w:gridCol w:w="1843"/>
        <w:gridCol w:w="1417"/>
        <w:gridCol w:w="1418"/>
        <w:gridCol w:w="1984"/>
        <w:gridCol w:w="1985"/>
        <w:gridCol w:w="1701"/>
        <w:gridCol w:w="1701"/>
      </w:tblGrid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00" w:after="0"/>
              <w:ind w:firstLine="6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людей, участвующих в мероприятиях сферы молодежной политики и патриотического воспит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left="6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ет долю количества молодых людей, участвующих в мероприятиях сферы молодежной политики и патриотического воспитания, определяется отношением численности постоянного населения 14-35 лет к доли молодежи, участвующей в мероприят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ный ито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= (A×100%)/B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(количество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нные с кажд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боте с общественностью и молодежью</w:t>
            </w:r>
          </w:p>
        </w:tc>
      </w:tr>
      <w:tr>
        <w:trPr>
          <w:trHeight w:val="7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(численность постоянного населения 14-3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(доля молодежи, участвующей в мероприят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napToGrid w:val="false"/>
              <w:spacing w:before="20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spacing w:before="200" w:after="0"/>
              <w:ind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ет</w:t>
            </w:r>
          </w:p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ю граждан, принимающих участие в деятельности социально ориентированных некоммерческих организаций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=A/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</w:rPr>
              <w:t xml:space="preserve"> ×100%</w:t>
            </w:r>
          </w:p>
          <w:p>
            <w:pPr>
              <w:pStyle w:val="ConsPlusNormal1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доля граждан, принимающих участие в деятельности социально ориентированных некоммерческих организаций на территории района, %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-количество граждан, принимающих участие в деятельности социально ориентированных некоммерческих организаций на территории района, осуществляемой за счет средств на реализацию программы </w:t>
              <w:br/>
              <w:t>(в соответствии со сведениями о количестве участников, а также добровольцев (волонтеров) проектов, указанными в качестве показателей, необходимых для достижения результатов представления субсидии, в договорах о представлении из областного бюджета субсидии некоммерческой организации, не являющейся государственным (муниципальным учреждением), чел.;</w:t>
            </w:r>
          </w:p>
          <w:p>
            <w:pPr>
              <w:pStyle w:val="ConsPlusNormal1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 </w:t>
            </w:r>
            <w:r>
              <w:rPr>
                <w:rFonts w:cs="Times New Roman" w:ascii="Times New Roman" w:hAnsi="Times New Roman"/>
              </w:rPr>
              <w:t>– общая численность жителей район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боте с общественностью и молодежью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29"/>
        <w:shd w:fill="FFFFFF" w:val="clear"/>
        <w:spacing w:lineRule="atLeast" w:line="336" w:before="240" w:after="240"/>
        <w:jc w:val="center"/>
        <w:textAlignment w:val="baselin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ind w:left="1062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85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2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VisitedInternetLink">
    <w:name w:val="FollowedHyperlink"/>
    <w:rPr>
      <w:color w:val="0563C1"/>
      <w:u w:val="single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5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</w:pPr>
    <w:rPr>
      <w:color w:val="000000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6E0B4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6E0B4" w:val="clear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6E0B4" w:val="clear"/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hd w:fill="C6E0B4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yperlink" Target="consultantplus://offline/ref=58DF707D739F2646BA3531DD7A87F820273D762C3291BA4909B8B36C0BCBFF9F3B85537ABA2E66CE3D3E035EAERFJAF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yperlink" Target="consultantplus://offline/ref=889D6E4FB1FCADE77516306596813AB88F820B2AC46553AA0E61A80E81EA8A8D4A17A74DBAD8C5DF60E31C2438dEpBL" TargetMode="External"/><Relationship Id="rId13" Type="http://schemas.openxmlformats.org/officeDocument/2006/relationships/hyperlink" Target="consultantplus://offline/ref=889D6E4FB1FCADE77516306596813AB88F820B2AC46553AA0E61A80E81EA8A8D4A17A74DBAD8C5DF60E31C2438dEpBL" TargetMode="Externa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yperlink" Target="https://login.consultant.ru/link/?req=doc&amp;base=LAW&amp;n=441135&amp;date=05.06.2024" TargetMode="Externa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1:00Z</dcterms:created>
  <dc:creator>User</dc:creator>
  <dc:description/>
  <cp:keywords/>
  <dc:language>en-US</dc:language>
  <cp:lastModifiedBy>Делопроизводитель</cp:lastModifiedBy>
  <cp:lastPrinted>2025-05-16T10:31:00Z</cp:lastPrinted>
  <dcterms:modified xsi:type="dcterms:W3CDTF">2025-05-16T07:31:00Z</dcterms:modified>
  <cp:revision>108</cp:revision>
  <dc:subject/>
  <dc:title>ПРЕДСТАВИТЕЛЬНОЕ СОБРАНИЕ</dc:title>
</cp:coreProperties>
</file>