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uppressAutoHyphens w:val="true"/>
        <w:ind w:firstLine="609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PlusNormal"/>
        <w:widowControl/>
        <w:suppressAutoHyphens w:val="true"/>
        <w:ind w:firstLine="609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6663" w:leader="none"/>
        </w:tabs>
        <w:suppressAutoHyphens w:val="true"/>
        <w:ind w:left="60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района</w:t>
      </w:r>
    </w:p>
    <w:p>
      <w:pPr>
        <w:pStyle w:val="ConsPlusNormal"/>
        <w:widowControl/>
        <w:suppressAutoHyphens w:val="true"/>
        <w:ind w:firstLine="609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5.2025 № 262</w:t>
      </w:r>
    </w:p>
    <w:p>
      <w:pPr>
        <w:pStyle w:val="ConsPlusNormal"/>
        <w:widowControl/>
        <w:suppressAutoHyphens w:val="true"/>
        <w:ind w:firstLine="609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firstLine="609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5430</wp:posOffset>
                </wp:positionH>
                <wp:positionV relativeFrom="paragraph">
                  <wp:posOffset>-408940</wp:posOffset>
                </wp:positionV>
                <wp:extent cx="599440" cy="368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36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9pt;margin-top:-32.2pt;width:47.15pt;height:2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ТВЕРЖДЕНО </w:t>
      </w:r>
    </w:p>
    <w:p>
      <w:pPr>
        <w:pStyle w:val="Normal"/>
        <w:tabs>
          <w:tab w:val="clear" w:pos="708"/>
          <w:tab w:val="left" w:pos="6663" w:leader="none"/>
        </w:tabs>
        <w:suppressAutoHyphens w:val="true"/>
        <w:ind w:left="60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</w:t>
      </w:r>
    </w:p>
    <w:p>
      <w:pPr>
        <w:pStyle w:val="Normal"/>
        <w:tabs>
          <w:tab w:val="clear" w:pos="708"/>
          <w:tab w:val="left" w:pos="6663" w:leader="none"/>
        </w:tabs>
        <w:suppressAutoHyphens w:val="true"/>
        <w:ind w:left="60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района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ind w:left="6096" w:hanging="0"/>
        <w:rPr/>
      </w:pPr>
      <w:r>
        <w:rPr>
          <w:sz w:val="28"/>
          <w:szCs w:val="28"/>
        </w:rPr>
        <w:t>от 29.01.2021 № 10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suppressAutoHyphens w:val="true"/>
        <w:autoSpaceDE w:val="false"/>
        <w:ind w:left="6096" w:hanging="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suppressAutoHyphens w:val="true"/>
        <w:autoSpaceDE w:val="false"/>
        <w:ind w:left="6096" w:hanging="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21"/>
        <w:suppressAutoHyphens w:val="true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ЛОЖЕНИЕ</w:t>
      </w:r>
    </w:p>
    <w:p>
      <w:pPr>
        <w:pStyle w:val="Style21"/>
        <w:suppressAutoHyphens w:val="true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б отделе организационного обеспечения и архивов администрации района</w:t>
      </w:r>
    </w:p>
    <w:p>
      <w:pPr>
        <w:pStyle w:val="Style21"/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далее – Положение)</w:t>
      </w:r>
    </w:p>
    <w:p>
      <w:pPr>
        <w:pStyle w:val="Style21"/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4"/>
        <w:suppressAutoHyphens w:val="true"/>
        <w:spacing w:before="240" w:after="120"/>
        <w:ind w:hanging="0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Отдел организационного обеспечения и архивов администрации района (далее – Отдел) является структурным подразделением администрации Череповецкого муниципального района (далее – администрации района) без права юридического лица, органом управления архивным делом в Череповецком муниципальном районе, выполняет функции по организации системы делопроизводства и документационного обеспечения администрации района, муниципального архив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Отдел находится в непосредственном подчинении управляющего делами администрации района, осуществляющего оперативное руководство деятельностью отдела в соответствии с распределением должностных обязанностей между первым заместителем руководителя администрации района, заместителями руководителя администрации района, управляющим делами администрации района.</w:t>
      </w:r>
    </w:p>
    <w:p>
      <w:pPr>
        <w:pStyle w:val="ConsPlusNormal"/>
        <w:ind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3. Структура и штатное расписание Отдела утверждаются руководителем администрации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 Руководство деятельностью Отдела осуществляет начальник Отдела, который назначается на должность и освобождается от должности руководителем администрации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Отдел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конами Вологодской области, постанов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ениями и распоряжениями Губернатора области, постановлениями Правительства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ми федеральными и областными нормативными правовыми актам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реповецкого муниципального района, муниципальными правовыми актами района, настоящим Положением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Финансирование и материально-техническое обеспечение Отдела осуществляется за счет средств бюджета района, областного бюджета в виде субвенции на осуществление отдельных государственных полномочий в сфере архивного дел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Администрация района обеспечивает Отдел помещениями, отвечающими нормативным требованиям обеспечения сохранности докумен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 Архивные документы при ликвидации Отдела передаются его правопреемнику. В случае отсутствия правопреемника вопрос о месте дальнейшего хранения архивных фондов и архивных документов решается </w:t>
        <w:br/>
        <w:t xml:space="preserve">в порядке, установленном законодательством Российской Федерации </w:t>
        <w:br/>
        <w:t>и Вологод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Отдел имеет простые круглые печа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адписью по внешней окружности «администрация Череповецкого муниципального района», в центре – «Отдел организационного обеспечения и архив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надписью по внешней окружности «администрация Череповецкого муниципального района», по внутренней окружности – Отдел организационного обеспечения и архивов», в центр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Для документ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дписью по внешней окружности «администрация Череповецкого муниципального района», по внутренней окружности – Отдел организационного обеспечения и архивов», в центр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Для справо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 имеет штампы для регистрации входящей корреспонденции, поступающей в адрес руководителя администрации района, администрации района, а также заместителей руководителя администрации района, штамп для заверения копий документов, штамп для заверения архивных копий документов, штамп для проставления архивного шиф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 имеет бланки со своим наименова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сновные задачи 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2.1. Отдел выполняет следующие задачи в области документационной работы: 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Организация документационного обеспечения деятельности администрации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Обеспечение единого порядка и правил работы с документами, в том числе на основе системы электронного документооборот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3. Организация методического сопровождения структурных подразделений администрации района при эксплуатации автоматизированной системы электронного документооборота </w:t>
      </w:r>
      <w:r>
        <w:rPr>
          <w:color w:val="000000"/>
          <w:sz w:val="28"/>
          <w:szCs w:val="28"/>
          <w:lang w:val="en-US"/>
        </w:rPr>
        <w:t>DIREKTUM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2.1.4. Организация работы со служебными документами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5. Организация работы по обработке входящей и исходящей корреспонденции администрации района, а также отправке </w:t>
      </w:r>
      <w:r>
        <w:rPr>
          <w:sz w:val="28"/>
          <w:szCs w:val="28"/>
        </w:rPr>
        <w:t>почтовой связью</w:t>
      </w:r>
      <w:r>
        <w:rPr>
          <w:color w:val="000000"/>
          <w:sz w:val="28"/>
          <w:szCs w:val="28"/>
        </w:rPr>
        <w:t xml:space="preserve"> документов администрации </w:t>
      </w:r>
      <w:r>
        <w:rPr>
          <w:sz w:val="28"/>
          <w:szCs w:val="28"/>
        </w:rPr>
        <w:t>района, главы района, Муниципального Собрания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Организация работы с муниципальными правовыми актами и иной документацией в администрации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7. Организация работы по ведению регистра муниципальных нормативных правовых актов </w:t>
      </w:r>
      <w:r>
        <w:rPr>
          <w:sz w:val="28"/>
          <w:szCs w:val="28"/>
        </w:rPr>
        <w:t>администрации района, главы района, Муниципального Собрания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1.8. Организация официального опубликования нормативных правовых актов администрации района, главы района, Муниципального Собрания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9. Обеспечение ведомственного хранения, организация отбора, учета и использования документов администрации района, Муниципального Собрания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Ведение регистра и хранение оригиналов межмуниципальных соглашений, соглашений о передаче полномочий органов местного самоуправления района и сельских посел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11. Обеспечение контроля исполнения поручений Президента Российской Федерации, законов Вологодской области, постановлений, распо</w:t>
        <w:softHyphen/>
        <w:t>ряжений Губернатора и Правительства Вологодской области, постановлений, распоряжений администрации района, поручений Губернатора Вологодской области, руководителя администрации района, главы района, служебной корреспонденции структурными подразделениями администрации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1.12. Проведение анализа состояния исполнительской дисциплины в администрации района, внесение предложений по совершенствованию системы контрол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1.13. Проведение анализа объема документооборота, внесение предложений по совершенствованию методов работы с документ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1.14. </w:t>
      </w:r>
      <w:r>
        <w:rPr>
          <w:sz w:val="28"/>
          <w:szCs w:val="28"/>
        </w:rPr>
        <w:t>Обеспечение организационной подготовки и проведения районных совещаний с участием главы района, руководителя администрации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5. Обеспечение планирования работы администрации района, руководителя администрации района, первого заместителя руководителя администрации района, заместителей руководителя администрации рай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16. Организация проведения административной реформы в органах местного самоуправления 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17. Обеспечение осуществления отдельных полномочий органов местного самоуправления сельских поселений района в сфере проведения административной реформы в соответствии с заключенными соглашениями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2.2. Отдел выполняет следующие задачи в области архивного дел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1 Обеспечение сохранности находящихся на хранении в муниципальном архиве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2. Комплектование муниципального архива документами, имеющими историческое, научное, социальное, экономическое, политическое или культурное знач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3. Информационное обеспечение органов местного самоуправления района и сельских поселений, удовлетворение прав граждан на архивную информацию, организация использования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4. Управление архивным делом на территории района в целях обеспечения сохранности информационных ресурсов района и доступа к ни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5. Формирование единых принципов организации хранения, учета, комплектования и использования архивных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6. Организационно-методическое руководство деятельностью ведомственных архивов и организация архивного делопроизводства в организациях – источниках комплектования архи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7. Содействие организациям других форм собственности в сохранении, комплектовании и использовании их архивных фон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8. Осуществление отдельных государственных полномочий, переданных администрации района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логодской области от 28 апреля 2006 года № 1443-ОЗ «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9. Оказание гражданам бесплатной юридической помощи в виде правового консультирования в устной форме по вопросам, относящимся к компетенции отдела, в порядке, установленном законодательством Российской Федерации для рассмотрения обращений граждан.</w:t>
      </w:r>
    </w:p>
    <w:p>
      <w:pPr>
        <w:pStyle w:val="Style24"/>
        <w:suppressAutoHyphens w:val="true"/>
        <w:spacing w:before="240" w:after="120"/>
        <w:ind w:hanging="0"/>
        <w:rPr/>
      </w:pPr>
      <w:r>
        <w:rPr>
          <w:color w:val="000000"/>
          <w:sz w:val="28"/>
          <w:szCs w:val="28"/>
        </w:rPr>
        <w:t xml:space="preserve">3. Функции </w:t>
      </w:r>
    </w:p>
    <w:p>
      <w:pPr>
        <w:pStyle w:val="Style24"/>
        <w:tabs>
          <w:tab w:val="clear" w:pos="708"/>
          <w:tab w:val="left" w:pos="1152" w:leader="none"/>
        </w:tabs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1. Для реализации указанных в разделе 2 настоящего Положения задач в области документационной работы Отдел выполняет следующие функц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Перспективное и текущее планирование работы администрации район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1.2. Организация единой системы делопроизводства (документирование, осуществление документооборота, хранение документов) </w:t>
        <w:br/>
        <w:t>в администрации района. Разработка и использование мероприятий по его рациональной постановке, оказание методической помощи в ведении делопроизводства структурным подразделениям администрации района.</w:t>
      </w:r>
    </w:p>
    <w:p>
      <w:pPr>
        <w:pStyle w:val="Style31"/>
        <w:shd w:fill="FFFFFF" w:val="clear"/>
        <w:tabs>
          <w:tab w:val="clear" w:pos="708"/>
          <w:tab w:val="left" w:pos="2552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3. Организация приема, регистрации, учета, хранения, рассылки входящих и исходящих документов, оперативного поиска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1.4. Проведение работы по экспедиционной обработке и доставке </w:t>
      </w:r>
      <w:r>
        <w:rPr>
          <w:sz w:val="28"/>
          <w:szCs w:val="28"/>
        </w:rPr>
        <w:t>исходящей корреспонден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5. Методическое сопровождение структурных подразделений администрации района при эксплуатации автоматизированной системы электронного документооборота </w:t>
      </w:r>
      <w:r>
        <w:rPr>
          <w:color w:val="000000"/>
          <w:sz w:val="28"/>
          <w:szCs w:val="28"/>
          <w:lang w:val="en-US"/>
        </w:rPr>
        <w:t>DIREKTUM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6. Разработка муниципальных правовых актов и методических документов по вопросам совершенствования работы с документами в администрации района, а также повышения исполнительной дисциплин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1.7. Составление сводной номенклатуры дел администрации район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8. Обеспечение соблюдения единого порядка оформления, формирования и хранения дел в структурных подразделениях администрации района в соответствии с утвержденной номенклатурой де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9. Разработка форм бланков администрации района, заместителей руководителя администрации района, управляющего делами, структурных подразделений администрации район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0. Разработка на основании сведений, представленных первым заместителем, заместителями руководителя района, управляющего делами,  руководителями структурных подразделений плана работы администрации района на год, планов основных мероприятий администрации района на месяц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1. Осуществление в установленном порядке контроля исполнения, проведение анализа исполнения и подготовка сведений об исполнении плана работы администрации район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3.1.12. </w:t>
      </w:r>
      <w:r>
        <w:rPr>
          <w:sz w:val="28"/>
          <w:szCs w:val="28"/>
        </w:rPr>
        <w:t>Подготовка и проведение оперативных совещаний с участием главы района, руководителя администрации района или лица, им уполномоченного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1.13. </w:t>
      </w:r>
      <w:r>
        <w:rPr>
          <w:sz w:val="28"/>
          <w:szCs w:val="28"/>
        </w:rPr>
        <w:t>Оформление протоколов по итогам совещаний в администрации района</w:t>
      </w:r>
      <w:r>
        <w:rPr>
          <w:color w:val="000000"/>
          <w:sz w:val="28"/>
          <w:szCs w:val="28"/>
        </w:rPr>
        <w:t>, рассылка в соответствующие адреса для их исполнения. 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14. </w:t>
      </w:r>
      <w:r>
        <w:rPr>
          <w:sz w:val="28"/>
          <w:szCs w:val="28"/>
        </w:rPr>
        <w:t>Лингвистическая экспертиза проектов решений, вносимых на рассмотрение Муниципального Собрания района, проектов постановлений, распоряжений главы района, администрации района, проектов договоров и соглашений, поздравительных адресов, приветственных писем, исходящих писем за подписью руководителя администрации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5. Обеспечение приема, обработки, регистрации муниципальных правовых актов администрации район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1.16. Формирование текстов муниципальных нормативных правовых актов и дополнительных сведений к ним в электронном виде.</w:t>
      </w:r>
    </w:p>
    <w:p>
      <w:pPr>
        <w:pStyle w:val="Style31"/>
        <w:shd w:fill="FFFFFF" w:val="clear"/>
        <w:tabs>
          <w:tab w:val="clear" w:pos="708"/>
          <w:tab w:val="left" w:pos="2552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17. Рассылка исполнителям, по письменным и устным запросам граждан и организаций официальных копий постановлений и распоряжений администрации района в установленные сроки.</w:t>
      </w:r>
    </w:p>
    <w:p>
      <w:pPr>
        <w:pStyle w:val="Style31"/>
        <w:shd w:fill="FFFFFF" w:val="clear"/>
        <w:tabs>
          <w:tab w:val="clear" w:pos="708"/>
          <w:tab w:val="left" w:pos="2552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18. </w:t>
      </w:r>
      <w:r>
        <w:rPr>
          <w:rFonts w:cs="Times New Roman" w:ascii="Times New Roman" w:hAnsi="Times New Roman"/>
          <w:sz w:val="28"/>
          <w:szCs w:val="28"/>
        </w:rPr>
        <w:t>Предоставление копий муниципальных правовых актов в прокуратуру Череповецкого района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9. Осуществление хранения в течение установленного срока подлинных правовых актов администрации район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0. Ведение электронной базы данных правовых актов района, ее актуализац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3.1.21. </w:t>
      </w:r>
      <w:r>
        <w:rPr>
          <w:sz w:val="28"/>
          <w:szCs w:val="28"/>
        </w:rPr>
        <w:t xml:space="preserve">Представление в Государственно-правовой департамент Правительства области в электронном виде муниципальных правовых актов и сведений о муниципальных нормативных правовых актах, принятых Муниципальным Собранием района, администрацией района, указанных в пункте 2 части 1 статьи 2 закона области от 28 апреля 2008 года № 1779-ОЗ </w:t>
        <w:br/>
        <w:t>«Об организации и ведении реестра муниципальных нормативных правовых актов Вологод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1.22. Организация официального опубликования нормативных правовых актов администрации района, решений Муниципального Собрания района и иной официальной информации в установленном порядк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23. Информационно-справочная работа по решениям Муниципального Собрания района, правовым актам администрации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4. Ведение регистра и хранение межмуниципальных соглашений, соглашений о передаче полномочий органов местного самоуправления района и сельских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.25. </w:t>
      </w:r>
      <w:r>
        <w:rPr>
          <w:sz w:val="28"/>
          <w:szCs w:val="28"/>
        </w:rPr>
        <w:t>Выполнение машинописных, копировально-множительных работ, прием и оперативная передача текстов служебных документов по официальным каналам факсимильной связи, с использованием АСЭД «</w:t>
      </w:r>
      <w:r>
        <w:rPr>
          <w:sz w:val="28"/>
          <w:szCs w:val="28"/>
          <w:lang w:val="en-US"/>
        </w:rPr>
        <w:t>DIREKTUM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1.26. Осуществление в установленном порядке контроля за своевре</w:t>
        <w:softHyphen/>
        <w:t>менным исполнением законов Вологодской области, постановлений, распо</w:t>
        <w:softHyphen/>
        <w:t>ряжений, поручений Губернатора Вологодской области, постановлений, распоряжений администрации района, служебной корреспонденции структурными подразделениями администрации район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1.27. Информирование руководителя администрации района о результатах исполнения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1.28. </w:t>
      </w:r>
      <w:r>
        <w:rPr>
          <w:sz w:val="28"/>
          <w:szCs w:val="28"/>
        </w:rPr>
        <w:t>Обеспечение изготовления поздравлений от имени руководителя администрации района в порядке, установленном правовым актом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29. Организация работы специалистов, обеспечивающих деятельность руководителя администрации района, первого заместителя руководителя администрации района, заместителей руководителя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30. Осуществление проверки юридико-технического оформления проектов правовых актов администрации района и проектов решений Муниципального Собрания района, вносимых администрацией района на рассмотрение на заседания Муниципального Собрания района, постановлений, распоряжений администрации района, договоров и соглашений, поздравительных адресов, приветственных писем, исходящих писем за подписью руководителя администрации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1. Организация приема документов постоянного, временного (свыше 10 лет) срока хранения структурных подразделений в архив администрации района в соответствии с номенклатурой дел. Осуществление научно-технической обработки документов администрации района, Муниципального Собрания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2. Составление </w:t>
      </w:r>
      <w:r>
        <w:rPr>
          <w:color w:val="000000"/>
          <w:sz w:val="28"/>
          <w:szCs w:val="28"/>
        </w:rPr>
        <w:t>описей дел постоянного хранения и по личному составу</w:t>
      </w:r>
      <w:r>
        <w:rPr>
          <w:sz w:val="28"/>
          <w:szCs w:val="28"/>
        </w:rPr>
        <w:t xml:space="preserve"> администрации района,  Муниципального Собрания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33. Подготовка и передача по истечении срока ведомственного хранения дел постоянного срока хранения администрации района и его структурных подразделений, Муниципального Собрания района в муниципальный архи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34. Разработка форм бланков руководителя администрации района и администрации района, первого заместителя руководителя администрации района, заместителей руководителя администрации района, структурных подразделений администрации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5. Ведение учета гербовой печати администрации района, простых печатей и штампов, используемых в администрации района и его структурных подразделен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36. По организации проведения административной реформы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36.1. выполнение функций уполномоченного органа по реализации административной реформы в органах местного самоуправления района, </w:t>
        <w:br/>
        <w:t>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едения информационного ресурса Реестра муниципальных услуг (функций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передачи сведений из Реестра муниципальных услуг (функций) в Сводный реестр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мониторинга и анализа сведений, размещенных в Реестре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36.2. обеспечение разработки и организационного сопровождения мероприятий административной реформы в органах местного самоуправления района, в том числе по обеспечению межведомственного электронного взаимодействия при предоставлении муниципальных услуг органами местного самоуправления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36.3. проведение экспертизы проектов административных регламентов предоставления муниципальных услуг органами местного самоуправления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36.4. обеспечение деятельности Комиссии по проведению административной реформы в органах местного самоуправления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36.5. контролирование в установленном порядке, в том числе осуществление анализа исполнения муниципальных правовых актов </w:t>
        <w:br/>
        <w:t>по вопросам компетенции Отдел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36.6. обеспечение осуществления следующих полномочий органов местного самоуправления сельских поселений, переданных органам местного самоуправления район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ключение сведений о муниципальных услугах в Реестр муниципальных услуг (функций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ниторинг сведений, включенных в Реестр муниципальных услуг (функций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кспертиза проектов административных регламентов для оценки соответствия проектов административных регламентов требованиям, предъявляемым федеральным законодательством и принятыми </w:t>
        <w:br/>
        <w:t>в соответствии с ним иными нормативными правовыми актами, а также оценка учета результатов независимой экспертизы в проектах административных реглам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ниторинг качества и доступности муниципальных услуг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межведомственного информационного взаимо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2. Для реализации указанных в пункте 2 настоящего Положения задач в области архивного дела Отдел выполняет следующие фун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1. По обеспечению сохранности документов, находящихся </w:t>
        <w:br/>
        <w:t>на хранении в муниципальном архи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существление хранения документов, составляющих часть Архивного Фонда Российской Федерации, а именно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ивных фондов и архивных документов на различных видах носителей, являющихся муниципальной собственностью, входящих в состав Архивного фонда Вологодской области, в том числе образовавшихся </w:t>
        <w:br/>
        <w:t>в деятельности органов местного самоуправления района с момента их образования, деятельности муниципальных организаций, а также организаций, находящихся в совместном ведении района и Вологодской област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рхивных фондов и архивных документов на различных видах носителей, являющихся государственной собственностью, входящих в состав Архивного фонда Вологодской области, образовавшихся в процессе деятельности органов местного самоуправления района по реализации отдельных государственных полномочий администрации района, которыми она наделена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ивных фондов и архивных документов юридических </w:t>
        <w:br/>
        <w:t>и физических лиц на различных видах носителей, переданных на законном основании в муниципальную собственность, в том числе личного происхожде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ов на различных видах носителей по личному составу ликвидированных организаций (не имеющих правопреемника), действовавших на территории района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чатных, аудиовизуальных и других материалов, дополняющих фонды Отдела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ных документов, архивных справочников и других материалов, необходимых для осуществления его практическ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оведение мероприятий по созданию оптимальных условий хранения документов и обеспечению их физической сохра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Осуществление мониторинга состояния сохранности архивных документов, находящихся в организациях-источниках комплектования архи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Совершенствование научно-справочного аппарата к документам муниципального архива с целью оперативного использования содержащейся в нем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Оформление учетных документов к архивным фондам организаций, хранящихся в муниципальном архив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Проведение проверок наличия и состояния дел, хранящихся </w:t>
        <w:br/>
        <w:t xml:space="preserve">в муниципальном архив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2. По комплектованию муниципального архива документа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ение списка организаций – источников комплектования архива, передающих документы Архивного фонда Российской Федерации </w:t>
        <w:br/>
        <w:t>и другие архивные документы в муниципальный архив, ведение систематической работы по уточнению этих спис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оведения экспертизы научной и практической ценности документов, отбор их на постоянное хранение в муниципальный архи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в соответствие с утвержденным планом работы приема на хранение документов постоянного срока хранения организаций – источников комплектования архива, включенных в состав Архивного фонда Российской Федерации, Принимает на хранение документы по личному составу ликвидированных муниципальных организаций, не являющихся источниками комплектования архи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3. По взаимодействию с организациями, расположенными на территории райо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организационно-методического руководства и контроль за работой ведомственных архивов, в том числе организацию архивного делопроизводства организаций-источников комплектования архи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договоров с организациями источниками-комплектования архива государственной и частной форм собственности по обеспечению сохранности, учету, хранению, комплектованию и использованию документов Архивного фонда Российской Федерации, а также документов по личному состав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договоров с ликвидационными комиссиями муниципальных организаций, не являющимися источниками комплектования архива, о приеме документов по личному составу на хранение в муниципальный архи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ние в установленном порядке пофондового и статистического учета документов организаций – источников комплектования архи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аботы экспертной комиссии администрации Череповецкого муниципального района, оформление протоколов засед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положений об архивах, экспертных комиссиях, номенклатуры дел, инструкции по делопроизводству организаций – источников комплектования архи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и представление на утверждение экспертно-проверочной комиссии Министерства культуры Вологодской области описей дел постоянного хранения и по личному составу, поступивших от организаций – источников комплектования муниципального архи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и согласование описей дел по личному составу ликвидированных муниципальных организаций, не являющихся источниками комплектования архива, документы которых подлежат приему в муниципальный архи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обследований обеспечения сохранности документов, ведения делопроизводства и архива в организациях-источниках комплектования архи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и обобщение практики работы ведомственных архивов и организации архивного делопроизводства муниципальных организаций; </w:t>
        <w:tab/>
        <w:t>проведение мероприятий по улучшению работы ведомственных архивов организаций, внедрению единой системы делопроизводства и унифицированных систем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оведения совещаний, семинаров, консультаций и инструктажей по вопросам организации и методики работы ведомственных архивов и организации архивного делопроизводства, а также деятельности экспертных комиссий организаций-источников комплектования архи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руководителя администрации района и заместителя руководителя администрации района о фактах утраты, порчи, незаконного уничтожения документов в муниципальных организациях, других нарушениях законодательства об архивном дел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4. По использованию документов, хранящихся в муниципальном архи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органов местного самоуправления района, иных организаций о составе и содержании документов муниципального архива по актуальной темати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тематических и социально-правовых запросов, поступающих от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по информационному обеспечению заявителей на основе архивных документов, хранящихся в муниципальном архиве, по запросам социально-правового характе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приема граждан по вопросам, относящимся к компетенции Отде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аботы пользователей архивных документов в читальном зале Отдела, обеспечение своевременной выдачи дел с целью их научного и практического ис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документов муниципального архива в культурно-просветительных целях на выставках и в периодической печа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5. Внедрение в практику работы Отдела нормативно-методических документов по архивному делу и архивному делопроизводств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6. Ведение и заполнение федеральной базы данных «Архивный фонд», обеспечение своевременного предоставления учетных данных в Министерство  культуры Волого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7. Осуществление переданных отдельных государственных полномочий по хранению, комплектованию, учету и использованию архивных документов, относящихся к государственной собственности Вологодской области и находящихся на территории Череповецкого муниципального района.</w:t>
      </w:r>
    </w:p>
    <w:p>
      <w:pPr>
        <w:pStyle w:val="TextBodyIndent"/>
        <w:suppressAutoHyphens w:val="true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3</w:t>
      </w:r>
      <w:r>
        <w:rPr>
          <w:color w:val="000000"/>
          <w:sz w:val="28"/>
          <w:szCs w:val="28"/>
        </w:rPr>
        <w:t xml:space="preserve">. Также </w:t>
      </w:r>
      <w:r>
        <w:rPr>
          <w:color w:val="000000"/>
          <w:sz w:val="28"/>
          <w:szCs w:val="28"/>
          <w:lang w:val="ru-RU"/>
        </w:rPr>
        <w:t>Отдел</w:t>
      </w:r>
      <w:r>
        <w:rPr>
          <w:color w:val="000000"/>
          <w:sz w:val="28"/>
          <w:szCs w:val="28"/>
        </w:rPr>
        <w:t xml:space="preserve"> выполняет следующие фун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3.1. </w:t>
      </w:r>
      <w:r>
        <w:rPr>
          <w:sz w:val="28"/>
          <w:szCs w:val="28"/>
        </w:rPr>
        <w:t xml:space="preserve">Подготовка проектов решений Муниципального Собрания </w:t>
        <w:br/>
        <w:t>района, постановлений и распоряжений администрации района по вопросам, относящимся к компетенции Отде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2. Подготовка информации в установленном порядке по вопросам в области документационной работы, архивоведения для размещения в средствах массовой информации, информационно-телекоммуникационной сети общего поль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3. Подготовка необходимых отчетов, аналитических справок, </w:t>
        <w:br/>
        <w:t>информаций по вопросам деятельности Отдела.</w:t>
      </w:r>
    </w:p>
    <w:p>
      <w:pPr>
        <w:pStyle w:val="Style24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. Направление своих представителей для участия в комиссиях, рабочих группах, совещательных органах, экспертных и координационных советах, семинарах, работа которых связана со сферой деятельности Отдел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5. Организация подготовки и проведения публичных слушаний </w:t>
        <w:br/>
        <w:t xml:space="preserve">по проекту внесения изменений в Устав района, проекту бюджета района, стратегии района в установленном порядке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3.6. </w:t>
      </w:r>
      <w:r>
        <w:rPr>
          <w:color w:val="000000"/>
          <w:sz w:val="28"/>
          <w:szCs w:val="28"/>
        </w:rPr>
        <w:t xml:space="preserve">Осуществление иных функций и полномочий в соответствии </w:t>
        <w:br/>
        <w:t>с действующим законодательством.</w:t>
      </w:r>
    </w:p>
    <w:p>
      <w:pPr>
        <w:pStyle w:val="Style24"/>
        <w:suppressAutoHyphens w:val="true"/>
        <w:spacing w:before="240" w:after="120"/>
        <w:ind w:hanging="0"/>
        <w:rPr>
          <w:color w:val="000000"/>
          <w:sz w:val="28"/>
          <w:szCs w:val="28"/>
        </w:rPr>
      </w:pPr>
      <w:bookmarkStart w:id="0" w:name="sub_1003"/>
      <w:bookmarkEnd w:id="0"/>
      <w:r>
        <w:rPr>
          <w:color w:val="000000"/>
          <w:sz w:val="28"/>
          <w:szCs w:val="28"/>
        </w:rPr>
        <w:t xml:space="preserve">4. Права и ответственность </w:t>
      </w:r>
    </w:p>
    <w:p>
      <w:pPr>
        <w:pStyle w:val="11"/>
        <w:numPr>
          <w:ilvl w:val="0"/>
          <w:numId w:val="0"/>
        </w:numPr>
        <w:suppressAutoHyphens w:val="true"/>
        <w:ind w:left="0" w:firstLine="720"/>
        <w:rPr/>
      </w:pPr>
      <w:bookmarkStart w:id="1" w:name="sub_1003"/>
      <w:bookmarkEnd w:id="1"/>
      <w:r>
        <w:rPr>
          <w:color w:val="000000"/>
          <w:sz w:val="28"/>
          <w:szCs w:val="28"/>
        </w:rPr>
        <w:t>Отдел для осуществления своих функций имеет право: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4.1.1. Вносить предложения на рассмотрение руководителю администрации по вопросам, входящим в компетенцию Отдела.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4.1.2. Запрашивать и получать в установленном порядке от структурных подразделений администрации района, органов местного самоуправления, иных организаций материалы и информацию, в рамках задач и функций Отдела.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3. Пользоваться в установленном порядке системами связи, информационными базами и иными информационными ресурсами и телекоммуникационными системами администрации района.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4. Вести служебную переписку по вопросам, отнесённым к ведению Отдела.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4.1.5. Координировать и контролировать деятельность структурных подразделений администрации района по вопросам, входящим в компетенцию Отдела.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4.1.6. Выступать с инициативой проведения совещаний по вопросам, входящим в компетенцию Отдела.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7. Осуществлять иные права, необходимые для осуществления возложенных на него функций,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тдел несет ответственность з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ое и своевременное выполнение всех закрепленных </w:t>
        <w:br/>
        <w:t>за Отделом основных задач и функ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у реализации предоставленных пра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ю и обеспечение сохранности документационного фонда Отде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разработки и осуществления мероприятий, </w:t>
        <w:br/>
        <w:t>направленных на решение конкретных вопросов деятельности Отде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ую организацию труда, правильность применения </w:t>
        <w:br/>
        <w:t xml:space="preserve">положений муниципальных правовых актов и других документов </w:t>
        <w:br/>
        <w:t>администрации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ановку кадров, использование сотрудников в соответствии </w:t>
        <w:br/>
        <w:t>с их специальностью и квалификац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установленных правил внутреннего трудового </w:t>
        <w:br/>
        <w:t>распорядка, правил техники безопасности, трудовой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сть внесения изменений и дополнений в Положение </w:t>
        <w:br/>
        <w:t>и должностные инструкции сотрудников Отдела.</w:t>
      </w:r>
    </w:p>
    <w:p>
      <w:pPr>
        <w:pStyle w:val="ConsPlusNormal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взаимодействия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осуществляет свою деятельность во взаимодействии со структурными подразделениями и органами администрации района, органами местного самоуправления района и сельских поселений, территориальными органами федеральных органов исполнительной власти, органами государственной власти области, организациями и общественными объединениями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84" w:leader="none"/>
        <w:tab w:val="center" w:pos="4677" w:leader="none"/>
        <w:tab w:val="center" w:pos="4819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  <w:sz w:val="28"/>
      <w:szCs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БИ символ"/>
    <w:qFormat/>
    <w:rPr>
      <w:rFonts w:ascii="Arial" w:hAnsi="Arial" w:cs="Arial"/>
      <w:sz w:val="20"/>
    </w:rPr>
  </w:style>
  <w:style w:type="character" w:styleId="Style12">
    <w:name w:val="БИ абзац Знак"/>
    <w:qFormat/>
    <w:rPr>
      <w:rFonts w:ascii="Arial" w:hAnsi="Arial" w:cs="Arial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И абзац"/>
    <w:basedOn w:val="Normal"/>
    <w:qFormat/>
    <w:pPr>
      <w:ind w:firstLine="539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Заголовок"/>
    <w:basedOn w:val="ConsPlusTitle"/>
    <w:qFormat/>
    <w:pPr>
      <w:spacing w:before="240" w:after="240"/>
      <w:jc w:val="center"/>
    </w:pPr>
    <w:rPr>
      <w:rFonts w:ascii="Times New Roman" w:hAnsi="Times New Roman" w:cs="Times New Roman"/>
      <w:sz w:val="24"/>
    </w:rPr>
  </w:style>
  <w:style w:type="paragraph" w:styleId="Style22">
    <w:name w:val="Подпись начальства"/>
    <w:basedOn w:val="ConsPlusNormal"/>
    <w:qFormat/>
    <w:pPr>
      <w:spacing w:before="480" w:after="0"/>
      <w:ind w:hanging="0"/>
      <w:jc w:val="right"/>
    </w:pPr>
    <w:rPr>
      <w:rFonts w:ascii="Times New Roman" w:hAnsi="Times New Roman" w:cs="Times New Roman"/>
      <w:sz w:val="24"/>
    </w:rPr>
  </w:style>
  <w:style w:type="paragraph" w:styleId="Style23">
    <w:name w:val="Преамбула"/>
    <w:basedOn w:val="ConsPlusNormal"/>
    <w:qFormat/>
    <w:pPr>
      <w:spacing w:before="240" w:after="240"/>
      <w:ind w:firstLine="539"/>
      <w:jc w:val="both"/>
    </w:pPr>
    <w:rPr>
      <w:rFonts w:ascii="Times New Roman" w:hAnsi="Times New Roman" w:cs="Times New Roman"/>
      <w:sz w:val="24"/>
    </w:rPr>
  </w:style>
  <w:style w:type="paragraph" w:styleId="12">
    <w:name w:val="Справа нежир отст=12пт"/>
    <w:basedOn w:val="ConsPlusNormal"/>
    <w:qFormat/>
    <w:pPr>
      <w:spacing w:before="240" w:after="240"/>
      <w:ind w:hanging="0"/>
      <w:jc w:val="right"/>
    </w:pPr>
    <w:rPr>
      <w:rFonts w:ascii="Times New Roman" w:hAnsi="Times New Roman" w:cs="Times New Roman"/>
      <w:sz w:val="24"/>
    </w:rPr>
  </w:style>
  <w:style w:type="paragraph" w:styleId="Style24">
    <w:name w:val="Заголовок раздела"/>
    <w:basedOn w:val="Style23"/>
    <w:qFormat/>
    <w:pPr>
      <w:jc w:val="center"/>
    </w:pPr>
    <w:rPr/>
  </w:style>
  <w:style w:type="paragraph" w:styleId="121">
    <w:name w:val="Слева нежир отст=12пт"/>
    <w:basedOn w:val="12"/>
    <w:qFormat/>
    <w:pPr>
      <w:jc w:val="left"/>
    </w:pPr>
    <w:rPr/>
  </w:style>
  <w:style w:type="paragraph" w:styleId="122">
    <w:name w:val="По центру нежир отст=12пт"/>
    <w:basedOn w:val="ConsPlusNonformat"/>
    <w:qFormat/>
    <w:pPr>
      <w:spacing w:before="240" w:after="240"/>
      <w:jc w:val="center"/>
    </w:pPr>
    <w:rPr>
      <w:rFonts w:ascii="Times New Roman" w:hAnsi="Times New Roman" w:cs="Times New Roman"/>
      <w:sz w:val="24"/>
    </w:rPr>
  </w:style>
  <w:style w:type="paragraph" w:styleId="1">
    <w:name w:val="Список 1 уровень"/>
    <w:basedOn w:val="ConsPlus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25">
    <w:name w:val="ауацуауца"/>
    <w:basedOn w:val="ConsPlusNormal"/>
    <w:qFormat/>
    <w:pPr>
      <w:jc w:val="both"/>
    </w:pPr>
    <w:rPr>
      <w:rFonts w:ascii="Times New Roman" w:hAnsi="Times New Roman" w:cs="Times New Roman"/>
      <w:sz w:val="24"/>
    </w:rPr>
  </w:style>
  <w:style w:type="paragraph" w:styleId="11">
    <w:name w:val="список 1 уровень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4"/>
    </w:rPr>
  </w:style>
  <w:style w:type="paragraph" w:styleId="Style26">
    <w:name w:val="Ненумерованный список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Стиль Подпись начальства + 14 пт"/>
    <w:basedOn w:val="Style22"/>
    <w:qFormat/>
    <w:pPr>
      <w:spacing w:before="560" w:after="0"/>
    </w:pPr>
    <w:rPr>
      <w:sz w:val="28"/>
    </w:rPr>
  </w:style>
  <w:style w:type="paragraph" w:styleId="1214762">
    <w:name w:val="Стиль Справа нежир отст=12пт + 14 пт Слева:  762 см"/>
    <w:basedOn w:val="12"/>
    <w:qFormat/>
    <w:pPr>
      <w:ind w:left="3969" w:hanging="0"/>
    </w:pPr>
    <w:rPr>
      <w:sz w:val="28"/>
    </w:rPr>
  </w:style>
  <w:style w:type="paragraph" w:styleId="141">
    <w:name w:val="Стиль Заголовок раздела + 14 пт"/>
    <w:basedOn w:val="Style24"/>
    <w:qFormat/>
    <w:pPr>
      <w:spacing w:before="160" w:after="160"/>
    </w:pPr>
    <w:rPr>
      <w:sz w:val="28"/>
    </w:rPr>
  </w:style>
  <w:style w:type="paragraph" w:styleId="TextBodyIndent">
    <w:name w:val="Body Text Indent"/>
    <w:basedOn w:val="Normal"/>
    <w:pPr>
      <w:ind w:firstLine="5580"/>
    </w:pPr>
    <w:rPr>
      <w:lang w:val="en-US"/>
    </w:rPr>
  </w:style>
  <w:style w:type="paragraph" w:styleId="Style27">
    <w:name w:val="Обычный (веб)"/>
    <w:basedOn w:val="Normal"/>
    <w:qFormat/>
    <w:pPr>
      <w:spacing w:before="100" w:after="100"/>
    </w:pPr>
    <w:rPr/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46"/>
      <w:jc w:val="both"/>
    </w:pPr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F9A908BC93DDBAFDF49D2C78287BEA6B43CCA5C857527C318F5C8FF8279E206113F0CFBF0699E7885BEE2A2A95A5E198wBV7M" TargetMode="External"/><Relationship Id="rId3" Type="http://schemas.openxmlformats.org/officeDocument/2006/relationships/hyperlink" Target="consultantplus://offline/ref=DAF9A908BC93DDBAFDF49D2C78287BEA6B43CCA5C857507C3B8F5C8FF8279E206113F0CFBF0699E7885BEE2A2A95A5E198wBV7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30:00Z</dcterms:created>
  <dc:creator>Корягина</dc:creator>
  <dc:description/>
  <cp:keywords/>
  <dc:language>en-US</dc:language>
  <cp:lastModifiedBy>Делопроизводитель</cp:lastModifiedBy>
  <cp:lastPrinted>2025-06-10T16:03:00Z</cp:lastPrinted>
  <dcterms:modified xsi:type="dcterms:W3CDTF">2025-06-10T13:04:00Z</dcterms:modified>
  <cp:revision>32</cp:revision>
  <dc:subject/>
  <dc:title>АДМИНИСТРАЦИЯ ГОРОДА ОРЛА</dc:title>
</cp:coreProperties>
</file>